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доровительные игр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гры этой серии предназначены для профилактики утомления, вызванного интенсивными интеллектуальными нагрузками. Кроме релаксационной, они выполняют коммуникативную, развлекательную и воспитательную функ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изическая и психическая компоненты в оздоровительных играх тесно взаимосвязаны. Они укрепляют различные группы мышц, тренируют вестибулярный аппарат, способствуют профилактике нарушений зрения и осанки. Непринужденность обстановки, свобода импровизации, возможность отступления от заданных правил, бесконечность вариаций, нацеленность педагога на создание у детей эмоционального подъема, отсутствие проигравших — все это создает у игроков состояние особого психологического комфорта. Игры проводятся при наличии объективной необходимости восстановления у детей комфортного психологического состояния или предупреждения психоэмоционального напряжения, которое может быть вызвано характером предстоящей учебн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рганизация оздоровительных игр не требует создания специальной площадки или наличия особого оборудования. Игры могут проводиться как индивидуально, так и коллективно. Наблюдая за тем, как дети выполняют забавные игровые задания, можно в определенной степени оценить и их уровень физической подготовленности, степень развитости физических качеств, уровень зрелости нервных процессов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ие игры целесообразно проводить двум педагогам: например, практическому психологу и физоргу. Один из них (в зависимости от поставленной задачи) выполняет роль наблюдателя и ассистента. Наблюдения за детьми дадут достаточную информацию о необходимости и характере индивидуальной работы с ними. Например, при проведении игры «Цапля» отчетливо видно, у кого из детей нарушена функция статического равновесия. По амплитуде круговых движений туловища при проведении игры «Обруч» опытный тренер оценит гибкость позвоночни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ительность игр зависит от их содержания и может варьироваться от 1 до 2 минут. Общая длительность игр в среднем составляет 4—6 минут. Проводить игры можно как с музыкальным сопровождением, так и без него. Но, поскольку игровые задания строго ограничены по времени, требуется отчетливый, резкий звуковой сигнал (гонг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гры не должны повторяться (может быть, изредка), чтобы детям было интересно. Поэтому в арсенале педагогов их должно быть много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обых возрастных требований к оздоровительным играм нет. Если четырехлетние дети понимают, что такое пропеллер, то можно играть с ними в игру «Пропеллер». Ниже приводится описание нескольких игр, по аналогии с которыми педагоги дошкольного учреждения могут разработать свои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АП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тям предлагается разуться и встать по сигналу в круг. Ведущий объявляет конкурс на лучшую цаплю. По сигналу дети должны правую ногу согнуть в колене, развернуть ее на 9 градусов по отношению к левой и прижать ступней к бедру левой как можно выше. Руки на поясе. Глаза закры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обходимо продержаться в таком положении как можно дольше. Те, у кого это получилось, становятся водящими в подвижной игре «Лягушки и цапли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гра «Цапля» тренирует вестибулярный аппарат и развивает способность концентрации внимания, а также всегда очень смешит дет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АЧ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етям предлагается встать прямо, ноги поставить на ширине плеч. Затем наклониться вперед и упереться руками в пол. Руки и ноги при этом должны быть прямыми. Ведущий объявляет начало скачек. Кто самый резвый скакун?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разминки детям предлагают идти сначала шагом на месте в течение 15—20 секунд. Ведущий благодарит детей и отмечает, что ходьба шагом у лошадок получается хорошо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тем он объясняет детям, что скакать они будут также на месте. Он определяет задачу: бежать как можно более резво, подпрыгивать выше и ритмичнее. По сигналу гонга дети изображают скачки в течение 1 минуты. По окончании скачек ведущий и ассистент отмечают самых грациозных «скакунов», самых быстрых, резвых и т.п., не забывая похвалить каждого ребенка. В заключение благодарят всех детей за участие в игр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здоровительный эффект этой игры заключается в массаже внутренних органов и укреплении костно-мышечной системы конечност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РАШЮТИС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едущий объявляет детям, что сейчас они потренируются в прыжках с парашютом. Предлагает согнуть руки в локтях и держать их у пояса, сжимая воображаемые стропы парашюта. Прыжок заключается в том, чтобы, не переставая «сжимать стропы», подпрыгивать вверх как можно выше, а опускаться как можно мягче. При прыжке нужно оттягивать носки ног вниз. При приземлении ноги должны работать, как пружин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земление завершается мягким и глубоким приседанием. Не останавливая движения, из положения сидя на корточках совершается следующий прыжок. Дети по сигналу гонга в течение 45 секунд выполняют прыжки. Затем детей благодарят, предлагают отдохнуть и помассировать мышцы ног. Ведущий отмечает каждого ребен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Это упражнение укрепляет связки и сухожилия в области стоп и лодыжек. Оно является профилактикой возможных падений (например, в гололед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Ш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выполнения этого упражнения нужно сесть на край стула. По сигналу дети наклоняют голову к плечам, поочередно слева направо и справа налево. Наклоны выполняются сильно и резко, так, чтобы при каждом наклоне достать ухом до плеча. Упражнение выполняется 20 секунд. По окончании ведущий благодарит детей и спрашивает, хорошо ли у них разогрелись уш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этом упражнении разогреваются уши, а через нервные окончания в ушных раковинах возбуждается и весь организм. Кроме того, разрабатывается подвижность шейных позвонк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ОМОРОХ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тям предлагается поочередно каждой ногой шлепнуть себя сзади по ягодицам. При этом ноги нужно как можно сильнее отбрасывать назад, чтобы удар пяткой по ягодицам был ощутим и слышен. Ассистент прислушивается, чьи шлепки будут громче. Задание выполняется по сигналу в течение 30 секун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Эта игра тонизирует весь организм, развивает икроножные мышцы, делает гибкой поясниц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Ч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ти разбиваются по парам. Один встает на четвереньки и превращается в «тачку». Для этого партнер берет его сзади за ноги и «везет». Хозяин тачки должен ею умело управлять и по сигналу ведущего поворачивать вправо, влево, везти ее то быстрее, то медленнее. От «тачки» требуется полное послушание своему «хозяину». Ведущий оценивает, насколько эффективно взаимодействие в парах. Упражнение проводится в течение 30 секунд, затем партнеры меняются мест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пражнение укрепляет мышцы рук и очень нравится детям, возбуждает и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Ш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едущий предлагает детям опуститься на колени и упереться ладонями в пол. «Сейчас мы будем изображать кошку. Сначала кошка недовольна. Она выгибает спинку как можно сильнее вверх. Теперь кошка потягивается. Спинка прогибается вниз». Движения должны быть энергичные, но в то же время плавные и грациозные. Движения чередуются в течение 2 секунд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тем детям предлагается лечь на спину, быстро и грациозно переворачиваться то на один, то на другой бок, одновременно выполняя потягивающие движения руками и ногами на одном боку и сворачивающееся движение на другом, как это делает кошка, когда очень довольна. Упражнение выполняется в течение 2 секунд. Ведущий благодарит детей. Самые грациозные кошки становятся водящими в игре «Кошки-мышки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гра способствует эмоциональному подъему, создает чувство разнеженности и тренирует мышцы спины и брюшного пресса, развивая гибкость и сил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ЕНН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ети делятся на две равные группы и встают шеренгами друг против друга. По сигналу гонга крайний игрок берет мяч и бросает его игроку напротив. Этот игрок бросает мяч следующему игроку напротив и т.д. Если играющий не поймает мяч, то он переходит «в плен» на противоположную сторону. Когда мяч дойдет до конца шеренги, его кидают обратно в таком же порядке. Побеждает та команда, в чью шеренгу перешло больше игроков. </w:t>
        <w:tab/>
        <w:t>Игра проводится в течение 2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этой игре развиваются глазомер, координация движе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С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ти выстраиваются в одну шеренгу, приседают на корточки и по команде ведущего бегут гусиным шагом вразвалочку. Выигрывают самые резвые. Можно бежать, если не позволяет пространство, на месте. Игра укрепляет икроножные мышцы, тренирует сердечно-сосудистую систем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ти встают на колени вдоль стартовой черты, повернувшись спиной к финишной черте. По сигналу движутся задом наперед, стараясь как можно скорее добраться до финиша, сохраняя прямолинейность движения. Игра способствует общему психомоторному развит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ЛИКА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тям предлагается дойти до финиша «гигантскими» шагами, при этом ни в коем случае не переходить на бег. Побеждает самый быстры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Г В БУМАЖНОМ КОЛПА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сигналу гонга дети встают в две команды. Каждый надевает на голову большой бумажный колпак или шапку. Шапка больше головы, и бежать в ней будет непросто. По команде ведущего «Старт» дети бегут до финиша и обратно. Игра укрепляет мышцы шеи, развивает ловкость, способствует развитию координационных механизмов нервной систе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Г СО СВЯЗАННЫМИ НОГ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ти разбиваются по парам. В каждой паре левый ребенок связывает свою правую ногу с левой ногой партнера. Затем они кладут руки на плечи друг другу и бегут к финишу на «трех» ногах. Ведущий засекает время. Игра развивает координационные механизмы нервной систе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Р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ти рассредоточиваются по площадке. Одному из них дается надувной шарик. Нужно перекидывать шарик друг другу, но при этом не двигаться с места и не отрывать ступни от пола. Тот, кто сдвинулся с места, выбывает из игры. Кто избегает игры (не ловит шарик) — выбывает из игры. Игра начинается по сигналу гонга. Игра способствует развитию статического равновес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ЛУШНЫЙ МЯ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ти встают в две шеренги. По сигналу перекатывают из сложенных в чашечку ладошек стоящему слева мяч (диаметром 8 см). Ни в коем случае нельзя передавать мяч по воздуху. Он должен перекатиться из ладошек в ладошки. Если кто передал мяч по воздуху или уронил его, выбывает из игры. Побеждает команда, в которой останется больше игроков. Игра способствует сплоченности дет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Й ПЕТУ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тям предлагается встать на правую ногу. Левую поднять немножко назад и держать ее левой рукой за голень. Правую руку выдвинуть вперед. В такой позе, прыгая на правой ноге, нужно сразиться. Дети подпрыгивают друг к другу и делают хлопок по ладони, затем прыгают к следующему. Кто оступился и встал двумя ногами — выходит из игры. Остаются игроки с наиболее выраженными «петушиными» данными. В игре развивается динамическое равновес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ШОЙ МЯ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встают в круг, взявшись за руки. Водящий старается выбить большой мяч из центра круга ногами. Дети должны не пропускать мяч, отбивая его только ногами. Пропустивший мяч становится водящ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гры подобраны по материалам В. Алямовско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5:01:00Z</dcterms:created>
  <dc:creator>tech group</dc:creator>
  <dc:description/>
  <cp:keywords/>
  <dc:language>en-US</dc:language>
  <cp:lastModifiedBy>User</cp:lastModifiedBy>
  <cp:lastPrinted>2009-01-20T16:26:00Z</cp:lastPrinted>
  <dcterms:modified xsi:type="dcterms:W3CDTF">2009-01-20T08:27:00Z</dcterms:modified>
  <cp:revision>3</cp:revision>
  <dc:subject/>
  <dc:title/>
</cp:coreProperties>
</file>