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План действий по подготовке выпускников к ЕГЭ по биологии 2020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. Создать электронную папку «Подготовка выпускников к ЕГЭ по биологии 2020» </w:t>
      </w:r>
      <w:r>
        <w:rPr>
          <w:rFonts w:cs="Times New Roman" w:ascii="Times New Roman" w:hAnsi="Times New Roman"/>
          <w:color w:val="002060"/>
          <w:sz w:val="28"/>
          <w:szCs w:val="28"/>
        </w:rPr>
        <w:t>и сбросить учащимся, которые будут сдавать ЕГЭ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апки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дификатор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</w:t>
      </w:r>
      <w:r>
        <w:rPr>
          <w:rFonts w:cs="Times New Roman" w:ascii="Times New Roman" w:hAnsi="Times New Roman"/>
          <w:sz w:val="28"/>
          <w:szCs w:val="28"/>
          <w:lang w:eastAsia="ru-RU"/>
        </w:rPr>
        <w:t>лементов содержания и требований к уровн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и выпускников образователь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 для провед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го государственного экзаме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би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ецификац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ых измерительных матери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в 2020 год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го государственного экзаме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би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монстрационный вариан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ых измерительных материа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го государственного экзамена 2020 го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би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езентация для учащихся «ЕГЭ по биологии - 2020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идеоуроки - «Инфоуроки» по всему курсу би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Электронные учебники для подготовки к ЕГЭ по би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ИМы по биологии 2019, 20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Шкала перевода баллов ЕГЭ по би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арта индивидуальных достижений обучающегося ЕГЭ, биология, 2019 - 2020 учебный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Бланки ответов ЕГЭ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лан повторения биологии по блокам для сдающих ЕГЭ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шаговая инструкция для выпускников при подготовке к ЕГЭ по биоло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. Показать выпускникам на первой консультации презентацию «ЕГЭ по биологии 2020», с целью ознакомления с основными моментам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подходы к отбору содержания, разработке структуры КИМ ЕГЭ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заданий КИМ по содержанию, видам умений и способам дей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пределение заданий КИМ по уровню сло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истема оценивания выполнения отдельных заданий и экзаменационной работы в це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структура КИМ ЕГЭ по биолог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должительность ЕГЭ и т.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Разработать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лан проведения консультаций по подготовке учащихся к ЕГЭ по би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. </w:t>
      </w:r>
      <w:r>
        <w:rPr>
          <w:rStyle w:val="Emphasis"/>
          <w:rFonts w:cs="Times New Roman" w:ascii="Times New Roman" w:hAnsi="Times New Roman"/>
          <w:b/>
          <w:i w:val="false"/>
          <w:color w:val="002060"/>
          <w:sz w:val="28"/>
          <w:szCs w:val="28"/>
        </w:rPr>
        <w:t xml:space="preserve">Оформить уголок по подготовке выпускников к ЕГЭ по биолог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(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. </w:t>
      </w:r>
      <w:r>
        <w:rPr>
          <w:rStyle w:val="Emphasis"/>
          <w:rFonts w:cs="Times New Roman" w:ascii="Times New Roman" w:hAnsi="Times New Roman"/>
          <w:b/>
          <w:i w:val="false"/>
          <w:color w:val="002060"/>
          <w:sz w:val="28"/>
          <w:szCs w:val="28"/>
        </w:rPr>
        <w:t xml:space="preserve">Проводить пробные экзамены по биологии для выпускников, выбравших государственную (итоговую) аттестацию (по четвертям) и 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ести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мониторинг пробных экзаменов по биолог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. Вести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карту индивидуальных дост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. Иметь папку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работы учителя по подготовке учащихся к ЕГЭ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держание папки по подготовке учащихся к ЕГЭ по биологии 2020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сок учащихся 11 классов, сдающих ЕГЭ по биоло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исок родителей учащихся 11 классов, сдающих ЕГЭ по биолог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повторения биологии по блокам для сдающих ЕГЭ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ланки ответов учащихся пробных экзаме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фик проведения диагностически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рты индивидуальных достижений обучающего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нки ответов №1 и №2 выполненных вари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 проведения консультаций по подготовке учащихся к ЕГЭ по би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ниторинг посещения консультаций по подготовке учащихся к ЕГЭ по би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нки отв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кала перевода баллов ЕГЭ по би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Borders w:display="allPages" w:offsetFrom="page">
        <w:top w:val="single" w:sz="18" w:space="24" w:color="FFFF00"/>
        <w:left w:val="single" w:sz="18" w:space="24" w:color="FFFF00"/>
        <w:bottom w:val="single" w:sz="18" w:space="24" w:color="FFFF00"/>
        <w:right w:val="single" w:sz="18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7:00:00Z</dcterms:created>
  <dc:creator>Sveta Blajenko</dc:creator>
  <dc:description/>
  <cp:keywords/>
  <dc:language>en-US</dc:language>
  <cp:lastModifiedBy>User</cp:lastModifiedBy>
  <cp:lastPrinted>2019-09-28T10:10:00Z</cp:lastPrinted>
  <dcterms:modified xsi:type="dcterms:W3CDTF">2020-01-04T13:35:00Z</dcterms:modified>
  <cp:revision>16</cp:revision>
  <dc:subject/>
  <dc:title/>
</cp:coreProperties>
</file>