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урока  географии в 7-ом классе   на тему </w:t>
      </w:r>
    </w:p>
    <w:p>
      <w:pPr>
        <w:pStyle w:val="Normal"/>
        <w:tabs>
          <w:tab w:val="clear" w:pos="708"/>
          <w:tab w:val="left" w:pos="2970" w:leader="none"/>
        </w:tabs>
        <w:jc w:val="center"/>
        <w:rPr/>
      </w:pPr>
      <w:r>
        <w:rPr>
          <w:sz w:val="28"/>
          <w:szCs w:val="28"/>
        </w:rPr>
        <w:t>«Климат Южной Америки и факторы его формирования ».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лан урока подготовила учитель </w:t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Цырендашиева Баярма Раднаевна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/>
      </w:pPr>
      <w:r>
        <w:rPr>
          <w:sz w:val="28"/>
          <w:szCs w:val="28"/>
        </w:rPr>
        <w:t>2015год.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урока: с</w:t>
      </w:r>
      <w:r>
        <w:rPr>
          <w:sz w:val="28"/>
          <w:szCs w:val="28"/>
        </w:rPr>
        <w:t xml:space="preserve">формировать  представления об особенностях  климата Южной Америки. В ходе поисковой работы учащихся выявить факторы, влияющие на формирование  климата Южной Америки 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  <w:r>
        <w:rPr>
          <w:b/>
          <w:bCs/>
          <w:i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Образовательные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учащихся представление о главных чертах и особенностях климата Южной Америки через систему географических задач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ть причины, определяющие особенности климата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заимосвязь между климатообразующими факторами и особенностями климата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Развивающие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одолжить формирование умения работать с картами и географическими источниками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ировать познавательную деятельность учащихся, любознательность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логическое мышление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пособность слушать товарищей</w:t>
      </w:r>
    </w:p>
    <w:p>
      <w:pPr>
        <w:pStyle w:val="Style15"/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Воспитательные: 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rStyle w:val="Emphasis"/>
          <w:i w:val="false"/>
          <w:sz w:val="28"/>
          <w:szCs w:val="28"/>
        </w:rPr>
        <w:t>Воспитывать самостоятельность, веру в свои силы, коммуникабельность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Формирование научного мировоззрения, представление о целостности природы и взаимосвязь компонентов</w:t>
      </w:r>
    </w:p>
    <w:p>
      <w:pPr>
        <w:pStyle w:val="Style15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jc w:val="center"/>
        <w:rPr/>
      </w:pPr>
      <w:r>
        <w:rPr>
          <w:b/>
          <w:sz w:val="28"/>
          <w:szCs w:val="28"/>
        </w:rPr>
        <w:t>Ход урока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астую, мы сталкиваемся с чем-то неизвестным, что не можем объяснить. Кого то это вводит в сомнения… Мне бы хотелось, чтобы в своей жизни вы руководствовались словами великого человека – Джордано Бруно, погибшего за свои идеи на костре инквизиции. «Стремление к истине – единственное занятие, достойное героя».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я Вам предлагаю самостоятельно достичь одной такой небольшой, но истины: Южная Америка – уникальный материк, обладающий неповторимым климатом. Этот материк славится тем, что является самым влажным на планете, но несмотря на это здесь находится самое засушливое место на свете – пустыня Атакама. Почему Южной Америке принадлежат данные климатические рекорды нам предстоит выяснить. </w:t>
      </w:r>
    </w:p>
    <w:p>
      <w:pPr>
        <w:pStyle w:val="Style16"/>
        <w:spacing w:lineRule="auto" w:line="240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вспомним климаты ранее изученных материков, вспомним климатообразующие факторы. Назовите рекорд Африки (самый жаркий) Почему он самый жаркий? </w:t>
      </w:r>
      <w:r>
        <w:rPr>
          <w:rFonts w:cs="Times New Roman" w:ascii="Times New Roman" w:hAnsi="Times New Roman"/>
          <w:i/>
          <w:sz w:val="28"/>
          <w:szCs w:val="28"/>
        </w:rPr>
        <w:t>Почти посередине пересекается экватором, на севере находится огромный материк Евразия оттуда идет сухая воздушная масса</w:t>
      </w:r>
      <w:r>
        <w:rPr>
          <w:rFonts w:cs="Times New Roman" w:ascii="Times New Roman" w:hAnsi="Times New Roman"/>
          <w:sz w:val="28"/>
          <w:szCs w:val="28"/>
        </w:rPr>
        <w:t>. Какой рекорд принадлежит Австралии ( Самый сухой Почему? Итак на климат влияет географическое положение, соседство с другим материком. Какие еще факторы вы можете назв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омощью географических источников определить климатообразующие факто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ографическое положение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льеф;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оянные ветры – пассаты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оянные западные ветры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чения (теплые и холодные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иматическая поясность в горах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те теперь выявим влияние климатообразующих факторов на особенности климата Южной Америки, а для этого придется решить ряд географическх задач. Для их решения вам понадобятся карт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Задача 1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гигантский мир Амазонии – болота, леса, водотоки- обязан своим существованием величайщей реке. В мире нет больше подобного природного комплекса. Какие постоянные климатические факторы делают возможным существование этого удивительного мира?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2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Южноамериканский континент тоже получил от природы свою долю пустынь. В самом деле, одна из самых необыкновенных и парадоксальных сухих зон земного шара простирается вдоль Тихоокеанского побережья между 3 и 30 ю.ш. Эта полоса протянувшаяся на 4520 км, включает пустыни, которые кажутся лишенными малейших признаков жизни. Найдите эту полосу на карте. Объясните происхождение этих пустынь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изменился бы климат Южной Америки, если Анды находились на востоке материка (Анды задерживали пассаты, следовательно, восточное побережье было бы сильно увлажнено, в центре и на западном побережье формировались пустыни примерно до 30 ю.ш., в умеренных широтах было бы увлажнено западное побережье и центральная часть, а на востоке пустыня, так как здесь проходит холодное течен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дцы вы провели грамотное доказательное исследование особенностей климата Южной Америки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временем, наше путешествие, целью которого было убедиться в том, что материк Южная Америка обладает уникальными климатическими особенностями, подходит к завершению, но к нам есть ряд вопросов от известных личностей,  которые в своё время изучали Южную Америку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выбирают вопросы от Николая Вавилова, Александра Гумбольдта, Христофора Колумба, Фернана Магеллана, Чарльза Дарвина.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иколай Вавилов</w:t>
      </w:r>
      <w:r>
        <w:rPr>
          <w:rFonts w:cs="Times New Roman" w:ascii="Times New Roman" w:hAnsi="Times New Roman"/>
          <w:sz w:val="28"/>
          <w:szCs w:val="28"/>
        </w:rPr>
        <w:t>: почему растениям в Амазонской низменности так хорошо расти?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арльз Дарвин</w:t>
      </w:r>
      <w:r>
        <w:rPr>
          <w:rFonts w:cs="Times New Roman" w:ascii="Times New Roman" w:hAnsi="Times New Roman"/>
          <w:sz w:val="28"/>
          <w:szCs w:val="28"/>
        </w:rPr>
        <w:t>: не дай Бог мне ещё раз побывать в этой самой безжизненной пустыне мира.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Христофор Колумб</w:t>
      </w:r>
      <w:r>
        <w:rPr>
          <w:rFonts w:cs="Times New Roman" w:ascii="Times New Roman" w:hAnsi="Times New Roman"/>
          <w:sz w:val="28"/>
          <w:szCs w:val="28"/>
        </w:rPr>
        <w:t>: В 1498 году мой корабль причалил к берегам Америки, а всё благодаря ветрам, дующим в нужном направлении.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ернан Магеллан</w:t>
      </w:r>
      <w:r>
        <w:rPr>
          <w:rFonts w:cs="Times New Roman" w:ascii="Times New Roman" w:hAnsi="Times New Roman"/>
          <w:sz w:val="28"/>
          <w:szCs w:val="28"/>
        </w:rPr>
        <w:t xml:space="preserve">: когда я плыл вокруг мыса Горн, то чувствовал, что температура воздуха сильно упала, почему? 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лександр Гумбольдт</w:t>
      </w:r>
      <w:r>
        <w:rPr>
          <w:rFonts w:cs="Times New Roman" w:ascii="Times New Roman" w:hAnsi="Times New Roman"/>
          <w:sz w:val="28"/>
          <w:szCs w:val="28"/>
        </w:rPr>
        <w:t>: во время своего путешествия по северным Андам, я отмечал, что на востоке осадков гораздо меньше, чем на западе, почему?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же Южную Америку называют самым влажным, какие факторы повлияли</w:t>
      </w:r>
    </w:p>
    <w:p>
      <w:pPr>
        <w:pStyle w:val="Style16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площадь занимает экваториальный и субэкваториальный климатический пояс</w:t>
      </w:r>
    </w:p>
    <w:p>
      <w:pPr>
        <w:pStyle w:val="Style16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тропический и тропический занимают небольшую площадь</w:t>
      </w:r>
    </w:p>
    <w:p>
      <w:pPr>
        <w:pStyle w:val="Style16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меренного кл на самой узкой части материка</w:t>
      </w:r>
    </w:p>
    <w:p>
      <w:pPr>
        <w:pStyle w:val="Style16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терик с океана приходят пассаты</w:t>
      </w:r>
    </w:p>
    <w:p>
      <w:pPr>
        <w:pStyle w:val="Style16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ые течения усиливают влажность</w:t>
      </w:r>
    </w:p>
    <w:p>
      <w:pPr>
        <w:pStyle w:val="Style16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ы способствуют выделению влаги из воздушных масс так как климатораздел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зни много интересного, стремитесь к познанию истины всегда, потому что это очень интересно – познавать новое и открывать доселе неизвестное. Весь мир в ваших руках – дерзайте, изучайте географию, путешествуя. Спасибо вам за урок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\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Задача 1 </w:t>
      </w:r>
    </w:p>
    <w:p>
      <w:pPr>
        <w:pStyle w:val="Normal"/>
        <w:ind w:left="720" w:hanging="0"/>
        <w:jc w:val="both"/>
        <w:rPr/>
      </w:pPr>
      <w:r>
        <w:rPr/>
        <w:t xml:space="preserve">Весь гигантский мир Амазонии – болота, леса, водотоки- обязан своим существованием величайщей реке. В мире нет больше подобного природного комплекса. Какие постоянные климатические факторы делают возможным существование этого удивительного мира?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Задача 2 </w:t>
      </w:r>
    </w:p>
    <w:p>
      <w:pPr>
        <w:pStyle w:val="Normal"/>
        <w:ind w:left="720" w:hanging="0"/>
        <w:jc w:val="both"/>
        <w:rPr/>
      </w:pPr>
      <w:r>
        <w:rPr/>
        <w:t>Южноамериканский континент тоже получил от природы свою долю пустынь. В самом деле, одна из самых необыкновенных и парадоксальных сухих зон земного шара простирается вдоль Тихоокеанского побережья между 3 и 30 ю.ш. Эта полоса протянувшаяся на 4520 км, включает пустыни, которые кажутся лишенными малейших признаков жизни. Найдите эту полосу на карте. Объясните происхождение этих пустынь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адача 3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/>
        <w:t xml:space="preserve">Как изменился бы климат Южной Америки, если Анды находились на востоке материка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Задача 1 </w:t>
      </w:r>
    </w:p>
    <w:p>
      <w:pPr>
        <w:pStyle w:val="Normal"/>
        <w:ind w:left="720" w:hanging="0"/>
        <w:jc w:val="both"/>
        <w:rPr/>
      </w:pPr>
      <w:r>
        <w:rPr/>
        <w:t xml:space="preserve">Весь гигантский мир Амазонии – болота, леса, водотоки- обязан своим существованием величайщей реке. В мире нет больше подобного природного комплекса. Какие постоянные климатические факторы делают возможным существование этого удивительного мира?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Задача 2 </w:t>
      </w:r>
    </w:p>
    <w:p>
      <w:pPr>
        <w:pStyle w:val="Normal"/>
        <w:ind w:left="720" w:hanging="0"/>
        <w:jc w:val="both"/>
        <w:rPr/>
      </w:pPr>
      <w:r>
        <w:rPr/>
        <w:t>Южноамериканский континент тоже получил от природы свою долю пустынь. В самом деле, одна из самых необыкновенных и парадоксальных сухих зон земного шара простирается вдоль Тихоокеанского побережья между 3 и 30 ю.ш. Эта полоса протянувшаяся на 4520 км, включает пустыни, которые кажутся лишенными малейших признаков жизни. Найдите эту полосу на карте. Объясните происхождение этих пустынь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адача 3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/>
        <w:t xml:space="preserve">Как изменился бы климат Южной Америки, если Анды находились на востоке материка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«Характеристика климатических поясов Южной Америки»</w:t>
      </w:r>
    </w:p>
    <w:tbl>
      <w:tblPr>
        <w:tblW w:w="9523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580"/>
        <w:gridCol w:w="1134"/>
        <w:gridCol w:w="944"/>
        <w:gridCol w:w="2400"/>
      </w:tblGrid>
      <w:tr>
        <w:trPr/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иматический пояс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здушные массы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едние температуры,°С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довое количество осадков, мм, режим их выпадения</w:t>
            </w:r>
          </w:p>
        </w:tc>
      </w:tr>
      <w:tr>
        <w:trPr/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январ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юл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Экваториальны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кватори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+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+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 5000 в течение всего года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Субэкваториальны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том – экваториальная, зимой – троп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+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+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оло 2000 мм, летом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Тропическ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роп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+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+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 менее 100 мм на западе до 2000 мм на востоке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Субтропическ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том – тропическая, зимой – умер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+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+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 100 мм на западе до 1000 мм на востоке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Умеренны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р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+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+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 250 мм на востоке, до 5000 мм на западе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1133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2:40:00Z</dcterms:created>
  <dc:creator>ASTRA</dc:creator>
  <dc:description/>
  <cp:keywords/>
  <dc:language>en-US</dc:language>
  <cp:lastModifiedBy>ииз</cp:lastModifiedBy>
  <cp:lastPrinted>2012-12-18T03:45:00Z</cp:lastPrinted>
  <dcterms:modified xsi:type="dcterms:W3CDTF">2020-01-01T07:31:00Z</dcterms:modified>
  <cp:revision>13</cp:revision>
  <dc:subject/>
  <dc:title/>
</cp:coreProperties>
</file>