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275590</wp:posOffset>
            </wp:positionV>
            <wp:extent cx="1030605" cy="10045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4" r="-33" b="-34"/>
                    <a:stretch>
                      <a:fillRect/>
                    </a:stretch>
                  </pic:blipFill>
                  <pic:spPr bwMode="auto">
                    <a:xfrm>
                      <a:off x="0" y="0"/>
                      <a:ext cx="1030605" cy="1004570"/>
                    </a:xfrm>
                    <a:prstGeom prst="rect">
                      <a:avLst/>
                    </a:prstGeom>
                  </pic:spPr>
                </pic:pic>
              </a:graphicData>
            </a:graphic>
          </wp:anchor>
        </w:drawing>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bookmarkStart w:id="0" w:name="_Hlk529710245"/>
      <w:bookmarkEnd w:id="0"/>
      <w:r>
        <w:rPr>
          <w:rFonts w:cs="Times New Roman" w:ascii="Times New Roman" w:hAnsi="Times New Roman"/>
          <w:b/>
          <w:sz w:val="28"/>
          <w:szCs w:val="28"/>
        </w:rPr>
        <w:t>МУНИЦИПАЛЬНОЕ  ОБЩЕОБРАЗОВАТЕЛЬНОЕ  УЧРЕЖДЕНИЕ</w:t>
      </w:r>
    </w:p>
    <w:p>
      <w:pPr>
        <w:pStyle w:val="Normal"/>
        <w:widowControl/>
        <w:pBdr>
          <w:bottom w:val="single" w:sz="12" w:space="1" w:color="000000"/>
        </w:pBdr>
        <w:ind w:right="-1" w:hanging="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1 п. ПАНГОДЫ»</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ул. Ленина, 43, п. Пангоды, ЯНАО, 629757</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телефон: 8 (3499) 562-583, 529-601;  факс:  529-601; </w:t>
      </w:r>
      <w:r>
        <w:rPr>
          <w:rFonts w:cs="Times New Roman" w:ascii="Times New Roman" w:hAnsi="Times New Roman"/>
          <w:sz w:val="28"/>
          <w:szCs w:val="28"/>
          <w:lang w:val="en-US"/>
        </w:rPr>
        <w:t>soshpangody</w:t>
      </w:r>
      <w:r>
        <w:rPr>
          <w:rFonts w:cs="Times New Roman" w:ascii="Times New Roman" w:hAnsi="Times New Roman"/>
          <w:sz w:val="28"/>
          <w:szCs w:val="28"/>
        </w:rPr>
        <w:t>1@</w:t>
      </w:r>
      <w:r>
        <w:rPr>
          <w:rFonts w:cs="Times New Roman" w:ascii="Times New Roman" w:hAnsi="Times New Roman"/>
          <w:sz w:val="28"/>
          <w:szCs w:val="28"/>
          <w:lang w:val="en-US"/>
        </w:rPr>
        <w:t>nadym</w:t>
      </w:r>
      <w:r>
        <w:rPr>
          <w:rFonts w:cs="Times New Roman" w:ascii="Times New Roman" w:hAnsi="Times New Roman"/>
          <w:sz w:val="28"/>
          <w:szCs w:val="28"/>
        </w:rPr>
        <w:t>.</w:t>
      </w:r>
      <w:r>
        <w:rPr>
          <w:rFonts w:cs="Times New Roman" w:ascii="Times New Roman" w:hAnsi="Times New Roman"/>
          <w:sz w:val="28"/>
          <w:szCs w:val="28"/>
          <w:lang w:val="en-US"/>
        </w:rPr>
        <w:t>yana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КПО 55448518, ИНН 8903020524, БИК  047186000, р/с 40701810471863000002 в РКЦ               г. Надым</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bookmarkStart w:id="1" w:name="_Hlk529710245"/>
      <w:bookmarkStart w:id="2" w:name="_Hlk529710245"/>
      <w:bookmarkEnd w:id="2"/>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18"/>
        <w:rPr>
          <w:rFonts w:ascii="Times New Roman" w:hAnsi="Times New Roman" w:cs="Times New Roman"/>
          <w:sz w:val="40"/>
          <w:szCs w:val="28"/>
        </w:rPr>
      </w:pPr>
      <w:r>
        <w:rPr>
          <w:rFonts w:cs="Times New Roman" w:ascii="Times New Roman" w:hAnsi="Times New Roman"/>
          <w:sz w:val="40"/>
          <w:szCs w:val="28"/>
        </w:rPr>
      </w:r>
    </w:p>
    <w:p>
      <w:pPr>
        <w:pStyle w:val="Normal"/>
        <w:widowControl/>
        <w:ind w:right="720" w:hanging="0"/>
        <w:jc w:val="center"/>
        <w:rPr>
          <w:rFonts w:ascii="Times New Roman" w:hAnsi="Times New Roman" w:cs="Times New Roman"/>
          <w:b/>
          <w:b/>
          <w:sz w:val="40"/>
          <w:szCs w:val="28"/>
        </w:rPr>
      </w:pPr>
      <w:r>
        <w:rPr>
          <w:rFonts w:cs="Times New Roman" w:ascii="Times New Roman" w:hAnsi="Times New Roman"/>
          <w:b/>
          <w:sz w:val="40"/>
          <w:szCs w:val="28"/>
        </w:rPr>
        <w:t xml:space="preserve">Проектная работа </w:t>
      </w:r>
    </w:p>
    <w:p>
      <w:pPr>
        <w:pStyle w:val="Normal"/>
        <w:widowControl/>
        <w:ind w:right="720" w:hanging="0"/>
        <w:jc w:val="center"/>
        <w:rPr/>
      </w:pPr>
      <w:r>
        <w:rPr>
          <w:rFonts w:cs="Times New Roman" w:ascii="Times New Roman" w:hAnsi="Times New Roman"/>
          <w:b/>
          <w:sz w:val="40"/>
          <w:szCs w:val="28"/>
        </w:rPr>
        <w:t>«</w:t>
      </w:r>
      <w:bookmarkStart w:id="3" w:name="_Hlk907178"/>
      <w:r>
        <w:rPr>
          <w:rFonts w:cs="Times New Roman" w:ascii="Times New Roman" w:hAnsi="Times New Roman"/>
          <w:b/>
          <w:sz w:val="40"/>
          <w:szCs w:val="28"/>
        </w:rPr>
        <w:t>Пишем сочинения на 24 балла</w:t>
      </w:r>
      <w:bookmarkEnd w:id="3"/>
      <w:r>
        <w:rPr>
          <w:rFonts w:cs="Times New Roman" w:ascii="Times New Roman" w:hAnsi="Times New Roman"/>
          <w:b/>
          <w:sz w:val="40"/>
          <w:szCs w:val="28"/>
        </w:rPr>
        <w:t>»</w:t>
      </w:r>
    </w:p>
    <w:p>
      <w:pPr>
        <w:pStyle w:val="Normal"/>
        <w:widowControl/>
        <w:spacing w:lineRule="exact" w:line="119"/>
        <w:rPr>
          <w:rFonts w:ascii="Times New Roman" w:hAnsi="Times New Roman" w:cs="Times New Roman"/>
          <w:b/>
          <w:b/>
          <w:sz w:val="40"/>
          <w:szCs w:val="28"/>
        </w:rPr>
      </w:pPr>
      <w:r>
        <w:rPr>
          <w:rFonts w:cs="Times New Roman" w:ascii="Times New Roman" w:hAnsi="Times New Roman"/>
          <w:b/>
          <w:sz w:val="40"/>
          <w:szCs w:val="28"/>
        </w:rPr>
      </w:r>
    </w:p>
    <w:p>
      <w:pPr>
        <w:pStyle w:val="Normal"/>
        <w:widowControl/>
        <w:ind w:right="720" w:hanging="0"/>
        <w:jc w:val="center"/>
        <w:rPr>
          <w:rFonts w:ascii="Times New Roman" w:hAnsi="Times New Roman" w:cs="Times New Roman"/>
          <w:b/>
          <w:b/>
          <w:sz w:val="40"/>
          <w:szCs w:val="28"/>
        </w:rPr>
      </w:pPr>
      <w:r>
        <w:rPr>
          <w:rFonts w:cs="Times New Roman" w:ascii="Times New Roman" w:hAnsi="Times New Roman"/>
          <w:b/>
          <w:sz w:val="40"/>
          <w:szCs w:val="28"/>
        </w:rPr>
        <w:t>по русскому языку</w:t>
      </w:r>
    </w:p>
    <w:p>
      <w:pPr>
        <w:pStyle w:val="Normal"/>
        <w:widowControl/>
        <w:spacing w:lineRule="exact" w:line="200"/>
        <w:rPr>
          <w:rFonts w:ascii="Times New Roman" w:hAnsi="Times New Roman" w:cs="Times New Roman"/>
          <w:b/>
          <w:b/>
          <w:sz w:val="40"/>
          <w:szCs w:val="28"/>
        </w:rPr>
      </w:pPr>
      <w:r>
        <w:rPr>
          <w:rFonts w:cs="Times New Roman" w:ascii="Times New Roman" w:hAnsi="Times New Roman"/>
          <w:b/>
          <w:sz w:val="40"/>
          <w:szCs w:val="28"/>
        </w:rPr>
      </w:r>
    </w:p>
    <w:p>
      <w:pPr>
        <w:pStyle w:val="Normal"/>
        <w:widowControl/>
        <w:spacing w:lineRule="exact" w:line="200"/>
        <w:rPr>
          <w:rFonts w:ascii="Times New Roman" w:hAnsi="Times New Roman" w:cs="Times New Roman"/>
          <w:sz w:val="40"/>
          <w:szCs w:val="28"/>
        </w:rPr>
      </w:pPr>
      <w:r>
        <w:rPr>
          <w:rFonts w:cs="Times New Roman" w:ascii="Times New Roman" w:hAnsi="Times New Roman"/>
          <w:sz w:val="40"/>
          <w:szCs w:val="28"/>
        </w:rPr>
      </w:r>
    </w:p>
    <w:p>
      <w:pPr>
        <w:pStyle w:val="Normal"/>
        <w:widowControl/>
        <w:spacing w:lineRule="exact" w:line="200"/>
        <w:rPr>
          <w:rFonts w:ascii="Times New Roman" w:hAnsi="Times New Roman" w:cs="Times New Roman"/>
          <w:sz w:val="40"/>
          <w:szCs w:val="28"/>
        </w:rPr>
      </w:pPr>
      <w:r>
        <w:rPr>
          <w:rFonts w:cs="Times New Roman" w:ascii="Times New Roman" w:hAnsi="Times New Roman"/>
          <w:sz w:val="40"/>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54"/>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Выполнила ученица 10 класса</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рамеева Марина Александровна</w:t>
      </w:r>
    </w:p>
    <w:p>
      <w:pPr>
        <w:pStyle w:val="Normal"/>
        <w:widowControl/>
        <w:spacing w:lineRule="exact" w:line="1"/>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Руководитель Вакарина Римма Николаевна</w:t>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00"/>
        <w:rPr>
          <w:rFonts w:ascii="Times New Roman" w:hAnsi="Times New Roman" w:cs="Times New Roman"/>
          <w:sz w:val="28"/>
          <w:szCs w:val="28"/>
        </w:rPr>
      </w:pPr>
      <w:r>
        <w:rPr>
          <w:rFonts w:cs="Times New Roman" w:ascii="Times New Roman" w:hAnsi="Times New Roman"/>
          <w:sz w:val="28"/>
          <w:szCs w:val="28"/>
        </w:rPr>
      </w:r>
    </w:p>
    <w:p>
      <w:pPr>
        <w:sectPr>
          <w:headerReference w:type="even" r:id="rId3"/>
          <w:headerReference w:type="default" r:id="rId4"/>
          <w:footerReference w:type="even" r:id="rId5"/>
          <w:footerReference w:type="default" r:id="rId6"/>
          <w:type w:val="nextPage"/>
          <w:pgSz w:w="11906" w:h="16838"/>
          <w:pgMar w:left="1701" w:right="851" w:gutter="0" w:header="567" w:top="1134" w:footer="0" w:bottom="1134"/>
          <w:pgNumType w:fmt="decimal"/>
          <w:formProt w:val="false"/>
          <w:textDirection w:val="lrTb"/>
          <w:docGrid w:type="default" w:linePitch="326" w:charSpace="0"/>
        </w:sectPr>
        <w:pStyle w:val="Normal"/>
        <w:widowContro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ангоды, 2019</w:t>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right"/>
        <w:rPr/>
      </w:pPr>
      <w:r>
        <w:rPr>
          <w:rFonts w:cs="Times New Roman" w:ascii="Times New Roman" w:hAnsi="Times New Roman"/>
          <w:sz w:val="28"/>
          <w:szCs w:val="28"/>
        </w:rPr>
        <w:t>стр.</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ВВЕДЕНИЕ …………………………………………………………                 4</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выбранной темы…………………                4</w:t>
      </w:r>
    </w:p>
    <w:p>
      <w:pPr>
        <w:pStyle w:val="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остановка цели работы ………………………………………                    4</w:t>
      </w:r>
    </w:p>
    <w:p>
      <w:pPr>
        <w:pStyle w:val="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ормулировка задач……………………………………………                4</w:t>
      </w:r>
    </w:p>
    <w:p>
      <w:pPr>
        <w:pStyle w:val="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улировка гипотезы …………………………………                         4</w:t>
      </w:r>
    </w:p>
    <w:p>
      <w:pPr>
        <w:pStyle w:val="Normal"/>
        <w:widowContro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тоды и методики……………………………………………                  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Основная часть. Теоретический раздел……………………………                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1. Формулировка задания 27…………………………………………              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2. План написания сочинения-рассуждения по исходному тексту…            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3. Критерии оценивания сочинения по русскому языку…………………     8</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Основная часть. Практический раздел……………………………………     16</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1.Сочинения по исходному тексту…………………………………………   16</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pPr>
      <w:r>
        <w:rPr>
          <w:rFonts w:cs="Times New Roman" w:ascii="Times New Roman" w:hAnsi="Times New Roman"/>
          <w:sz w:val="28"/>
          <w:szCs w:val="28"/>
        </w:rPr>
        <w:t>ЗАКЛЮЧЕНИЕ………………………………………………………………..   6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2. Приложения ………………………………………………………………   3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63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РИЛОЖЕНИЯ ………………………………………………………                6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widowControl/>
        <w:spacing w:lineRule="auto" w:line="360"/>
        <w:jc w:val="both"/>
        <w:rPr/>
      </w:pPr>
      <w:r>
        <w:rPr>
          <w:rFonts w:cs="Times New Roman" w:ascii="Times New Roman" w:hAnsi="Times New Roman"/>
          <w:b/>
          <w:sz w:val="28"/>
          <w:szCs w:val="28"/>
        </w:rPr>
        <w:t>1.1. Обоснование актуальности выбранной тем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чем приступить к проектной работе, я сделала опрос среди учащихся 10-11 классов. Им были заданы следующие вопросы:</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вызывает особые трудности при выполнении задания 27?</w:t>
      </w:r>
    </w:p>
    <w:p>
      <w:pPr>
        <w:pStyle w:val="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наете ли вы по какому плану пишется сочинение?</w:t>
      </w:r>
    </w:p>
    <w:p>
      <w:pPr>
        <w:pStyle w:val="Normal"/>
        <w:widowControl/>
        <w:numPr>
          <w:ilvl w:val="0"/>
          <w:numId w:val="3"/>
        </w:numPr>
        <w:spacing w:lineRule="auto" w:line="360"/>
        <w:jc w:val="both"/>
        <w:rPr/>
      </w:pPr>
      <w:r>
        <w:rPr>
          <w:rFonts w:cs="Times New Roman" w:ascii="Times New Roman" w:hAnsi="Times New Roman"/>
          <w:sz w:val="28"/>
          <w:szCs w:val="28"/>
        </w:rPr>
        <w:t>Какова оптимальная композиция сочинения-рассуждения по исходному текст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результатам опроса можно сделать такой вывод: учащиеся старших классов испытывают большие затруднения при выполнении задания 27 на Едином Государственном Экзамене по русскому языку. Моя проектная работа может помочь выпускникам успешно пройти государственную итоговую аттестацию.</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2. Цель работы: </w:t>
      </w:r>
      <w:bookmarkStart w:id="4" w:name="_Hlk907572"/>
      <w:r>
        <w:rPr>
          <w:rFonts w:cs="Times New Roman" w:ascii="Times New Roman" w:hAnsi="Times New Roman"/>
          <w:sz w:val="28"/>
          <w:szCs w:val="28"/>
        </w:rPr>
        <w:t>привлечь внимание старшеклассников к проблеме написания сочинения на ЕГЭ и создать сборник творческих работ учащихся, отвечающих критериям написания  сочинения на государственной итоговой аттестации.</w:t>
      </w:r>
    </w:p>
    <w:p>
      <w:pPr>
        <w:pStyle w:val="Normal"/>
        <w:widowControl/>
        <w:spacing w:lineRule="auto" w:line="360"/>
        <w:jc w:val="both"/>
        <w:rPr/>
      </w:pPr>
      <w:bookmarkEnd w:id="4"/>
      <w:r>
        <w:rPr>
          <w:rFonts w:cs="Times New Roman" w:ascii="Times New Roman" w:hAnsi="Times New Roman"/>
          <w:b/>
          <w:sz w:val="28"/>
          <w:szCs w:val="28"/>
        </w:rPr>
        <w:t>1.3. Задачи:</w:t>
      </w:r>
    </w:p>
    <w:p>
      <w:pPr>
        <w:pStyle w:val="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демонстрировать достижения в самостоятельном освоении теоретического и практического материала, актуального для сдачи Единого Государственного Экзамена по русскому языку.</w:t>
      </w:r>
    </w:p>
    <w:p>
      <w:pPr>
        <w:pStyle w:val="Normal"/>
        <w:widowControl/>
        <w:numPr>
          <w:ilvl w:val="0"/>
          <w:numId w:val="1"/>
        </w:numPr>
        <w:spacing w:lineRule="auto" w:line="360"/>
        <w:jc w:val="both"/>
        <w:rPr/>
      </w:pPr>
      <w:r>
        <w:rPr>
          <w:rFonts w:cs="Times New Roman" w:ascii="Times New Roman" w:hAnsi="Times New Roman"/>
          <w:sz w:val="28"/>
          <w:szCs w:val="28"/>
        </w:rPr>
        <w:t>Представить презентацию «Пишем сочинения на 24 балла» в рамках внеурочной деятельности и мероприятиях, посвященных Дню науки.</w:t>
      </w:r>
    </w:p>
    <w:p>
      <w:pPr>
        <w:pStyle w:val="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навыков публичного выступления.</w:t>
      </w:r>
    </w:p>
    <w:p>
      <w:pPr>
        <w:pStyle w:val="Normal"/>
        <w:widowControl/>
        <w:spacing w:lineRule="auto" w:line="360"/>
        <w:jc w:val="both"/>
        <w:rPr/>
      </w:pPr>
      <w:r>
        <w:rPr>
          <w:rFonts w:cs="Times New Roman" w:ascii="Times New Roman" w:hAnsi="Times New Roman"/>
          <w:b/>
          <w:sz w:val="28"/>
          <w:szCs w:val="28"/>
        </w:rPr>
        <w:t>1.4. Гипотеза:</w:t>
      </w:r>
    </w:p>
    <w:p>
      <w:pPr>
        <w:pStyle w:val="Normal"/>
        <w:widowControl/>
        <w:spacing w:lineRule="auto" w:line="360"/>
        <w:jc w:val="both"/>
        <w:rPr>
          <w:rFonts w:ascii="Times New Roman" w:hAnsi="Times New Roman" w:cs="Times New Roman"/>
          <w:sz w:val="28"/>
          <w:szCs w:val="28"/>
        </w:rPr>
      </w:pPr>
      <w:bookmarkStart w:id="5" w:name="_Hlk907821"/>
      <w:bookmarkEnd w:id="5"/>
      <w:r>
        <w:rPr>
          <w:rFonts w:cs="Times New Roman" w:ascii="Times New Roman" w:hAnsi="Times New Roman"/>
          <w:sz w:val="28"/>
          <w:szCs w:val="28"/>
        </w:rPr>
        <w:t>Можно ли, изучив формулировку задания 27 и рекомендации к написанию сочинения, составив оптимальный план композиции к творческой работе, проанализировав образцы сочинений-рассуждений по исходному тексту, научившись делать комплексный анализ текста, написать сочинение на государственной итоговой аттестации на высокий балл.</w:t>
      </w:r>
    </w:p>
    <w:p>
      <w:pPr>
        <w:pStyle w:val="Normal"/>
        <w:widowControl/>
        <w:numPr>
          <w:ilvl w:val="1"/>
          <w:numId w:val="8"/>
        </w:numPr>
        <w:spacing w:lineRule="auto" w:line="360"/>
        <w:rPr>
          <w:rFonts w:ascii="Times New Roman" w:hAnsi="Times New Roman" w:cs="Times New Roman"/>
          <w:b/>
          <w:b/>
          <w:sz w:val="28"/>
          <w:szCs w:val="28"/>
        </w:rPr>
      </w:pPr>
      <w:bookmarkStart w:id="6" w:name="_Hlk907821"/>
      <w:bookmarkEnd w:id="6"/>
      <w:r>
        <w:rPr>
          <w:rFonts w:cs="Times New Roman" w:ascii="Times New Roman" w:hAnsi="Times New Roman"/>
          <w:b/>
          <w:sz w:val="28"/>
          <w:szCs w:val="28"/>
        </w:rPr>
        <w:t>Методы:</w:t>
      </w:r>
    </w:p>
    <w:p>
      <w:pPr>
        <w:pStyle w:val="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теоретического исследования (анализ, сравнение).</w:t>
      </w:r>
    </w:p>
    <w:p>
      <w:pPr>
        <w:pStyle w:val="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проектной работы в интернете (анализ, сравнение).</w:t>
      </w:r>
    </w:p>
    <w:p>
      <w:pPr>
        <w:pStyle w:val="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опроса и анкетирования (анализ, сравнение).</w:t>
      </w:r>
    </w:p>
    <w:p>
      <w:pPr>
        <w:pStyle w:val="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изучения продуктов творческой деятельности (сочинения-рассуждения учеников). </w:t>
      </w:r>
    </w:p>
    <w:p>
      <w:pPr>
        <w:pStyle w:val="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ов обработки и интерпретации данных.</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b/>
          <w:sz w:val="28"/>
          <w:szCs w:val="28"/>
        </w:rPr>
        <w:t>2.ОСНОВНАЯ ЧАСТЬ. Теоретический раздел.</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2.1. Формулировка задания 2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пишите сочинение по прочитанному текст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формулируйте одну из проблем, поставленных автором текст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избегайте чрезмерного цитирования). Поясните значение каждого примера и укажите смысловую связь между ни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формулируйте позицию автора (рассказчика). Выразите своё отношение к позиции автора по проблеме исходного текста (согласие или несогласие) и обоснуйте е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ъём сочинения — не менее 150 сл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чинение пишите аккуратно, разборчивым почерком.</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2.2. План написания сочинения-рассуждения.</w:t>
      </w:r>
    </w:p>
    <w:p>
      <w:pPr>
        <w:pStyle w:val="Normal"/>
        <w:widowControl/>
        <w:spacing w:lineRule="auto" w:line="360"/>
        <w:jc w:val="both"/>
        <w:rPr/>
      </w:pPr>
      <w:r>
        <w:rPr>
          <w:rFonts w:cs="Times New Roman" w:ascii="Times New Roman" w:hAnsi="Times New Roman"/>
          <w:sz w:val="28"/>
          <w:szCs w:val="28"/>
        </w:rPr>
        <w:t>1.Вступление-подход к формулированию проблемы.</w:t>
      </w:r>
    </w:p>
    <w:p>
      <w:pPr>
        <w:pStyle w:val="Normal"/>
        <w:widowControl/>
        <w:spacing w:lineRule="auto" w:line="360"/>
        <w:jc w:val="both"/>
        <w:rPr/>
      </w:pPr>
      <w:r>
        <w:rPr>
          <w:rFonts w:cs="Times New Roman" w:ascii="Times New Roman" w:hAnsi="Times New Roman"/>
          <w:sz w:val="28"/>
          <w:szCs w:val="28"/>
        </w:rPr>
        <w:t>2.Формулирование проблемы и переход к общему комментари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Общий комментарий с опорой на исходный текст (можно включать цитаты).</w:t>
      </w:r>
    </w:p>
    <w:p>
      <w:pPr>
        <w:pStyle w:val="Normal"/>
        <w:widowControl/>
        <w:spacing w:lineRule="auto" w:line="360"/>
        <w:jc w:val="both"/>
        <w:rPr/>
      </w:pPr>
      <w:r>
        <w:rPr>
          <w:rFonts w:cs="Times New Roman" w:ascii="Times New Roman" w:hAnsi="Times New Roman"/>
          <w:sz w:val="28"/>
          <w:szCs w:val="28"/>
        </w:rPr>
        <w:t>4.Пример №</w:t>
      </w:r>
      <w:bookmarkStart w:id="7" w:name="_Hlk533627627"/>
      <w:r>
        <w:rPr>
          <w:rFonts w:cs="Times New Roman" w:ascii="Times New Roman" w:hAnsi="Times New Roman"/>
          <w:sz w:val="28"/>
          <w:szCs w:val="28"/>
        </w:rPr>
        <w:t>1 из прочитанного текста, важный для понимания проблемы (использовать цитаты).</w:t>
      </w:r>
    </w:p>
    <w:p>
      <w:pPr>
        <w:pStyle w:val="Normal"/>
        <w:widowControl/>
        <w:spacing w:lineRule="auto" w:line="360"/>
        <w:jc w:val="both"/>
        <w:rPr>
          <w:rFonts w:ascii="Times New Roman" w:hAnsi="Times New Roman" w:cs="Times New Roman"/>
          <w:sz w:val="28"/>
          <w:szCs w:val="28"/>
        </w:rPr>
      </w:pPr>
      <w:bookmarkEnd w:id="7"/>
      <w:r>
        <w:rPr>
          <w:rFonts w:cs="Times New Roman" w:ascii="Times New Roman" w:hAnsi="Times New Roman"/>
          <w:sz w:val="28"/>
          <w:szCs w:val="28"/>
        </w:rPr>
        <w:t>5.Пример №2 из прочитанного текста, важный для понимания проблемы (использовать цитаты).</w:t>
      </w:r>
    </w:p>
    <w:p>
      <w:pPr>
        <w:pStyle w:val="Normal"/>
        <w:widowControl/>
        <w:spacing w:lineRule="auto" w:line="360"/>
        <w:jc w:val="both"/>
        <w:rPr/>
      </w:pPr>
      <w:r>
        <w:rPr>
          <w:rFonts w:cs="Times New Roman" w:ascii="Times New Roman" w:hAnsi="Times New Roman"/>
          <w:sz w:val="28"/>
          <w:szCs w:val="28"/>
        </w:rPr>
        <w:t>6.Связь аргументов и обоснование их роли для раскрытия позиции автора.</w:t>
      </w:r>
    </w:p>
    <w:p>
      <w:pPr>
        <w:pStyle w:val="Normal"/>
        <w:widowControl/>
        <w:spacing w:lineRule="auto" w:line="360"/>
        <w:jc w:val="both"/>
        <w:rPr/>
      </w:pPr>
      <w:r>
        <w:rPr>
          <w:rFonts w:cs="Times New Roman" w:ascii="Times New Roman" w:hAnsi="Times New Roman"/>
          <w:sz w:val="28"/>
          <w:szCs w:val="28"/>
        </w:rPr>
        <w:t>7.Формулирование позиции автора.</w:t>
      </w:r>
    </w:p>
    <w:p>
      <w:pPr>
        <w:pStyle w:val="Normal"/>
        <w:widowControl/>
        <w:spacing w:lineRule="auto" w:line="360"/>
        <w:jc w:val="both"/>
        <w:rPr/>
      </w:pPr>
      <w:r>
        <w:rPr>
          <w:rFonts w:cs="Times New Roman" w:ascii="Times New Roman" w:hAnsi="Times New Roman"/>
          <w:sz w:val="28"/>
          <w:szCs w:val="28"/>
        </w:rPr>
        <w:t>8.Формулирование собственной точки зрения и высказывание своего отношения к позиции автора.</w:t>
      </w:r>
    </w:p>
    <w:p>
      <w:pPr>
        <w:pStyle w:val="Normal"/>
        <w:widowControl/>
        <w:spacing w:lineRule="auto" w:line="360"/>
        <w:jc w:val="both"/>
        <w:rPr/>
      </w:pPr>
      <w:r>
        <w:rPr>
          <w:rFonts w:cs="Times New Roman" w:ascii="Times New Roman" w:hAnsi="Times New Roman"/>
          <w:sz w:val="28"/>
          <w:szCs w:val="28"/>
        </w:rPr>
        <w:t xml:space="preserve">9.Вывод и обобщение. </w:t>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3. КРИТЕРИИ ОЦЕНИВАНИЯ СОЧИНЕНИЯ-РАССУЖДЕНИЯ.</w:t>
      </w:r>
    </w:p>
    <w:tbl>
      <w:tblPr>
        <w:tblW w:w="10020" w:type="dxa"/>
        <w:jc w:val="left"/>
        <w:tblInd w:w="-5" w:type="dxa"/>
        <w:tblLayout w:type="fixed"/>
        <w:tblCellMar>
          <w:top w:w="0" w:type="dxa"/>
          <w:left w:w="108" w:type="dxa"/>
          <w:bottom w:w="0" w:type="dxa"/>
          <w:right w:w="108" w:type="dxa"/>
        </w:tblCellMar>
      </w:tblPr>
      <w:tblGrid>
        <w:gridCol w:w="1467"/>
        <w:gridCol w:w="5224"/>
        <w:gridCol w:w="3090"/>
        <w:gridCol w:w="239"/>
      </w:tblGrid>
      <w:tr>
        <w:trPr>
          <w:trHeight w:val="54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w:t>
            </w:r>
          </w:p>
        </w:tc>
        <w:tc>
          <w:tcPr>
            <w:tcW w:w="522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ритерии оценивания ответа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аллы</w:t>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467" w:type="dxa"/>
            <w:tcBorders>
              <w:top w:val="single" w:sz="4" w:space="0" w:color="000000"/>
              <w:left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1</w:t>
            </w:r>
          </w:p>
        </w:tc>
        <w:tc>
          <w:tcPr>
            <w:tcW w:w="5224" w:type="dxa"/>
            <w:tcBorders>
              <w:top w:val="single" w:sz="4" w:space="0" w:color="000000"/>
              <w:left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 сочинения</w:t>
            </w:r>
          </w:p>
        </w:tc>
        <w:tc>
          <w:tcPr>
            <w:tcW w:w="3090" w:type="dxa"/>
            <w:tcBorders>
              <w:top w:val="single" w:sz="4" w:space="0" w:color="000000"/>
              <w:left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1</w:t>
            </w:r>
          </w:p>
        </w:tc>
        <w:tc>
          <w:tcPr>
            <w:tcW w:w="522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ормулировка проблем исходного текста</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327" w:hRule="atLeast"/>
        </w:trPr>
        <w:tc>
          <w:tcPr>
            <w:tcW w:w="1467" w:type="dxa"/>
            <w:tcBorders>
              <w:top w:val="single" w:sz="4" w:space="0" w:color="000000"/>
              <w:left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c>
        <w:tc>
          <w:tcPr>
            <w:tcW w:w="5224" w:type="dxa"/>
            <w:tcBorders>
              <w:top w:val="single" w:sz="4" w:space="0" w:color="000000"/>
              <w:left w:val="single" w:sz="4" w:space="0" w:color="000000"/>
            </w:tcBorders>
            <w:shd w:fill="F2F2F2" w:val="clear"/>
          </w:tcPr>
          <w:p>
            <w:pPr>
              <w:pStyle w:val="Normal"/>
              <w:widowControl/>
              <w:spacing w:lineRule="auto" w:line="36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Экзаменуемый (в той или иной форме в любой из частей сочинения) верно сформулировал одну из проблем исходного текста.</w:t>
            </w:r>
          </w:p>
          <w:p>
            <w:pPr>
              <w:pStyle w:val="Normal"/>
              <w:widowControl/>
              <w:spacing w:lineRule="auto" w:line="36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актических ошибок, связанных с пониманием и формулировкой проблемы, нет.</w:t>
            </w:r>
          </w:p>
        </w:tc>
        <w:tc>
          <w:tcPr>
            <w:tcW w:w="3090" w:type="dxa"/>
            <w:tcBorders>
              <w:top w:val="single" w:sz="4" w:space="0" w:color="000000"/>
              <w:left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1</w:t>
            </w:r>
          </w:p>
        </w:tc>
        <w:tc>
          <w:tcPr>
            <w:tcW w:w="239" w:type="dxa"/>
            <w:tcBorders/>
            <w:tcMar>
              <w:left w:w="0" w:type="dxa"/>
              <w:right w:w="0" w:type="dxa"/>
            </w:tcMar>
          </w:tcPr>
          <w:p>
            <w:pPr>
              <w:pStyle w:val="Normal"/>
              <w:snapToGrid w:val="false"/>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c>
      </w:tr>
      <w:tr>
        <w:trPr>
          <w:trHeight w:val="2115" w:hRule="atLeast"/>
        </w:trPr>
        <w:tc>
          <w:tcPr>
            <w:tcW w:w="14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не смог верно сформулировать ни одну из проблем исходного текста.</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30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467" w:type="dxa"/>
            <w:tcBorders>
              <w:left w:val="single" w:sz="4" w:space="0" w:color="000000"/>
              <w:bottom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2</w:t>
            </w:r>
          </w:p>
        </w:tc>
        <w:tc>
          <w:tcPr>
            <w:tcW w:w="5224" w:type="dxa"/>
            <w:tcBorders>
              <w:top w:val="single" w:sz="4" w:space="0" w:color="000000"/>
              <w:left w:val="single" w:sz="4" w:space="0" w:color="000000"/>
              <w:bottom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мментарий к сформулированной проблеме исходного текста</w:t>
            </w:r>
          </w:p>
        </w:tc>
        <w:tc>
          <w:tcPr>
            <w:tcW w:w="30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39"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395" w:hRule="atLeast"/>
        </w:trPr>
        <w:tc>
          <w:tcPr>
            <w:tcW w:w="14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формулированная экзаменуемым проблема прокомментирована с опорой на исходный текст.</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привёл не менее 2-х примеров-иллюстраций из прочитанного текста, важных для понимания проблемы.</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о пояснение к 2-м приведённым примерам. Выявлена смысловая связь между ним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их ошибок, связанных с пониманием проблемы исходного текста в комментарии нет.</w:t>
            </w:r>
          </w:p>
        </w:tc>
        <w:tc>
          <w:tcPr>
            <w:tcW w:w="30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w:t>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35" w:hRule="atLeast"/>
        </w:trPr>
        <w:tc>
          <w:tcPr>
            <w:tcW w:w="14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22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формулированная экзаменуемым проблема прокомментирована с опорой на исходный текст.</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привёл не менее 2-х примеров-иллюстраций из прочитанного текста, важных для понимания проблемы.</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о пояснение к 2-м приведённым примерам,</w:t>
            </w:r>
          </w:p>
          <w:p>
            <w:pPr>
              <w:pStyle w:val="Normal"/>
              <w:widowControl/>
              <w:spacing w:lineRule="auto" w:line="360"/>
              <w:jc w:val="both"/>
              <w:rPr/>
            </w:pPr>
            <w:r>
              <w:rPr>
                <w:rFonts w:eastAsia="Calibri" w:cs="Times New Roman" w:ascii="Times New Roman" w:hAnsi="Times New Roman"/>
                <w:sz w:val="28"/>
                <w:szCs w:val="28"/>
                <w:lang w:eastAsia="en-US"/>
              </w:rPr>
              <w:t>но не выявлена смысловая связь между ним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л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явлена смысловая связь между примерам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 дано пояснение только к одному примеру.</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их ошибок, связанных с пониманием проблемы исходного текста, в комментарии нет.</w:t>
            </w:r>
          </w:p>
        </w:tc>
        <w:tc>
          <w:tcPr>
            <w:tcW w:w="30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w:t>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467" w:type="dxa"/>
            <w:tcBorders>
              <w:left w:val="single" w:sz="4" w:space="0" w:color="000000"/>
              <w:bottom w:val="single" w:sz="4" w:space="0" w:color="000000"/>
              <w:right w:val="single" w:sz="4" w:space="0" w:color="000000"/>
            </w:tcBorders>
            <w:shd w:fill="F2F2F2" w:val="clear"/>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224" w:type="dxa"/>
            <w:tcBorders>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формулированная экзаменуемым проблема прокомментирована с опорой на исходный текст.</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привёл не менее 2-х примеров-иллюстраций из прочитанного текста, важных для понимания проблемы,</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 дано пояснение только к одному примеру, смысловая связь между примерами не выявлена,</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л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привёл 1 пример-иллюстрацию из прочитанного текста, важный для понимания проблемы, и дал пояснение к нему.</w:t>
            </w:r>
          </w:p>
          <w:p>
            <w:pPr>
              <w:pStyle w:val="Normal"/>
              <w:widowControl/>
              <w:spacing w:lineRule="auto" w:line="360"/>
              <w:jc w:val="both"/>
              <w:rPr/>
            </w:pPr>
            <w:r>
              <w:rPr>
                <w:rFonts w:eastAsia="Calibri" w:cs="Times New Roman" w:ascii="Times New Roman" w:hAnsi="Times New Roman"/>
                <w:sz w:val="28"/>
                <w:szCs w:val="28"/>
                <w:lang w:eastAsia="en-US"/>
              </w:rPr>
              <w:t>Фактических ошибок, связанных с пониманием проблемы исходного текста, в комментарии нет.</w:t>
            </w:r>
          </w:p>
        </w:tc>
        <w:tc>
          <w:tcPr>
            <w:tcW w:w="3090" w:type="dxa"/>
            <w:tcBorders>
              <w:left w:val="single" w:sz="4" w:space="0" w:color="000000"/>
              <w:bottom w:val="single" w:sz="4" w:space="0" w:color="000000"/>
              <w:right w:val="single" w:sz="4" w:space="0" w:color="000000"/>
            </w:tcBorders>
            <w:shd w:fill="F2F2F2" w:val="clear"/>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239" w:type="dxa"/>
            <w:tcBorders/>
            <w:tcMar>
              <w:left w:w="0" w:type="dxa"/>
              <w:right w:w="0" w:type="dxa"/>
            </w:tcMar>
          </w:tcPr>
          <w:p>
            <w:pPr>
              <w:pStyle w:val="Normal"/>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3750" w:hRule="atLeast"/>
        </w:trPr>
        <w:tc>
          <w:tcPr>
            <w:tcW w:w="9781" w:type="dxa"/>
            <w:gridSpan w:val="3"/>
            <w:tcBorders/>
            <w:tcMar>
              <w:left w:w="0" w:type="dxa"/>
              <w:right w:w="0" w:type="dxa"/>
            </w:tcMar>
          </w:tcPr>
          <w:p>
            <w:pPr>
              <w:pStyle w:val="TableContent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Times New Roman"/>
                <w:vanish/>
                <w:sz w:val="28"/>
                <w:szCs w:val="28"/>
                <w:lang w:eastAsia="en-US"/>
              </w:rPr>
            </w:pPr>
            <w:r>
              <w:rPr>
                <w:rFonts w:eastAsia="Calibri" w:cs="Times New Roman" w:ascii="Times New Roman" w:hAnsi="Times New Roman"/>
                <w:vanish/>
                <w:sz w:val="28"/>
                <w:szCs w:val="28"/>
                <w:lang w:eastAsia="en-US"/>
              </w:rPr>
            </w:r>
          </w:p>
        </w:tc>
      </w:tr>
    </w:tbl>
    <w:p>
      <w:pPr>
        <w:pStyle w:val="Normal"/>
        <w:spacing w:lineRule="auto" w:line="360"/>
        <w:jc w:val="both"/>
        <w:rPr>
          <w:rFonts w:ascii="Times New Roman" w:hAnsi="Times New Roman" w:cs="Times New Roman"/>
          <w:vanish/>
          <w:sz w:val="28"/>
          <w:szCs w:val="28"/>
        </w:rPr>
      </w:pPr>
      <w:r>
        <w:rPr>
          <w:rFonts w:cs="Times New Roman" w:ascii="Times New Roman" w:hAnsi="Times New Roman"/>
          <w:vanish/>
          <w:sz w:val="28"/>
          <w:szCs w:val="28"/>
        </w:rPr>
      </w:r>
    </w:p>
    <w:tbl>
      <w:tblPr>
        <w:tblW w:w="9811" w:type="dxa"/>
        <w:jc w:val="left"/>
        <w:tblInd w:w="-5" w:type="dxa"/>
        <w:tblLayout w:type="fixed"/>
        <w:tblCellMar>
          <w:top w:w="0" w:type="dxa"/>
          <w:left w:w="108" w:type="dxa"/>
          <w:bottom w:w="0" w:type="dxa"/>
          <w:right w:w="108" w:type="dxa"/>
        </w:tblCellMar>
      </w:tblPr>
      <w:tblGrid>
        <w:gridCol w:w="1588"/>
        <w:gridCol w:w="5028"/>
        <w:gridCol w:w="3195"/>
      </w:tblGrid>
      <w:tr>
        <w:trPr>
          <w:trHeight w:val="183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981"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Calibri" w:cs="Times New Roman" w:ascii="Times New Roman" w:hAnsi="Times New Roman"/>
                <w:sz w:val="28"/>
                <w:szCs w:val="28"/>
                <w:lang w:eastAsia="en-US"/>
              </w:rPr>
              <w:t>Экзаменуемый привёл 2 примера-иллюстрации из прочитанного текста, важных для понимания проблемы, но не пояснил их значе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83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981"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привёл 1 пример-иллюстрацию из прочитанного текста, важный для понимания проблемы,но не пояснил его значение.</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83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981"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Примеры-иллюстрации из прочитанного текста, важные для понимания проблемы, не приведены,</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или</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проблема прокомментирована без опоры на исходный текст,</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или</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в комментарии допущены фактические ошибки (одна и более), связанные с пониманием исходного текста,</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или</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прокомментирована другая, не сформулированная экзаменуемым проблема,</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или</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вместо комментария дан простой пересказ текста,</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или</w:t>
            </w:r>
          </w:p>
          <w:p>
            <w:pPr>
              <w:pStyle w:val="Normal"/>
              <w:widowContro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вместо комментария цитируется большой фрагмент исходного текст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3</w:t>
            </w:r>
          </w:p>
        </w:tc>
        <w:tc>
          <w:tcPr>
            <w:tcW w:w="5028" w:type="dxa"/>
            <w:tcBorders>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ражение позиции автора исходного текста</w:t>
            </w:r>
          </w:p>
        </w:tc>
        <w:tc>
          <w:tcPr>
            <w:tcW w:w="3195"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верно сформулировал позицию автора (рассказчика) исходного текста по прокомментированной проблеме.</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их ошибок, связанных с пониманием позиции автора исходного текста, нет.</w:t>
            </w:r>
          </w:p>
        </w:tc>
        <w:tc>
          <w:tcPr>
            <w:tcW w:w="3195"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иция автора исходного текста экзаменуемым сформулирована неверно,или позиция автора исходного текста не сформулирован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4</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ношение к позиции автора по проблеме исходного</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заменуемый выразил своё отношение к позиции автора текста по проблеме (согласившись или не согласившись с автором) и обосновал его.</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pPr>
            <w:r>
              <w:rPr>
                <w:rFonts w:eastAsia="Calibri" w:cs="Times New Roman" w:ascii="Times New Roman" w:hAnsi="Times New Roman"/>
                <w:sz w:val="28"/>
                <w:szCs w:val="28"/>
                <w:lang w:eastAsia="en-US"/>
              </w:rPr>
              <w:t>Экзаменуемый не выразил своего отношения к позиции автора текста, или размышления экзаменуемого не соответствуют сформулированной проблеме, или мнение экзаменуемого заявлено лишь формально (например, «Я согласен / не согласен)</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чевое оформление сочин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5</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ысловая цельность, речевая связность и последовательность излож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бота экзаменуемого характеризуется смысловой цельностью, речевой связностью и последовательностью изложения: </w:t>
            </w:r>
          </w:p>
          <w:p>
            <w:pPr>
              <w:pStyle w:val="Normal"/>
              <w:widowControl/>
              <w:spacing w:lineRule="auto" w:line="360"/>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логические ошибки отсутствуют, последовательность изложения не нарушена; </w:t>
            </w:r>
          </w:p>
          <w:p>
            <w:pPr>
              <w:pStyle w:val="Normal"/>
              <w:widowControl/>
              <w:spacing w:lineRule="auto" w:line="360"/>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работе нет нарушений абзацного членения текст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rHeight w:val="27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экзаменуемого характеризуется смысловой цельностью, связностью и последовательностью изложения,</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 допущена одна логическая ошибка,</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или в работе имеется одно нарушение абзацного членения текст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боте экзаменуемого просматривается коммуникативный замысел,</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 допущено более одной логической ошибк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или имеется два случая нарушения абзацного членения текст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6</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очность и выразительность реч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экзаменуемого характеризуется точностью выражения мысли, разнообразием грамматического строя реч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ший балл по этому критерию экзаменуемый получает только в случае, если высший балл получен по критерию К10.</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экзаменуемого характеризуется точностью выражения мысл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 прослеживается однообразие грамматического строя реч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ли работа экзаменуемого характеризуется разнообразием грамматического строя речи,</w:t>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 есть нарушения точности выражения мысл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та экзаменуемого отличается бедностью словаря и однообразием грамматического строя реч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рамотность</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7</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орфографических норм</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фографических ошибок нет (или 1 негрубая ошибк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не более 2-х ошибо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допущено 3–4 ошиб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более 4-х ошибо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8</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пунктуационных норм</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нктуационных ошибок нет (или 1 негрубая ошибк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1–3 ошиб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rHeight w:val="52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4–5 ошибо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более 5-и ошибо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9</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языковых норм</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мматических ошибок нет</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1–2 ошиб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более 2-х ошибо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10</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речевых норм</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не более 1 речевой ошиб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2–3 ошиб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о более 3-х ошибо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11</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речевых норм</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ические ошибки в работе отсутствуют</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ы этические ошибки (1 и боле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12</w:t>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фактологической точности в фоновом материал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ктические ошибки в фоновом материале отсутствуют</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щены фактические ошибки (1 и более)  в фоновом материал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0</w:t>
            </w:r>
          </w:p>
        </w:tc>
      </w:tr>
      <w:tr>
        <w:trPr>
          <w:trHeight w:val="1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5028"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аксимальное количество баллов за всю письменную работу (К1–К1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4</w:t>
            </w:r>
          </w:p>
        </w:tc>
      </w:tr>
    </w:tbl>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3.Основная часть. Практический раздел.</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3.1. Сочинения по исходным текстам.</w:t>
      </w:r>
    </w:p>
    <w:p>
      <w:pPr>
        <w:pStyle w:val="Normal"/>
        <w:widowControl/>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В данном сборнике собраны все сочинения-рассуждения учащихся 10 А класса, выполненные на высокие баллы.</w:t>
      </w:r>
    </w:p>
    <w:p>
      <w:pPr>
        <w:pStyle w:val="Normal"/>
        <w:widowControl/>
        <w:spacing w:lineRule="auto" w:line="360"/>
        <w:jc w:val="both"/>
        <w:rPr/>
      </w:pPr>
      <w:r>
        <w:rPr>
          <w:rFonts w:cs="Times New Roman" w:ascii="Times New Roman" w:hAnsi="Times New Roman"/>
          <w:b/>
          <w:sz w:val="28"/>
          <w:szCs w:val="28"/>
        </w:rPr>
        <w:t>Образец написания сочинения по тексту К. Г. Паустовского «Летом 1940 года» (приложение 1)</w:t>
      </w:r>
    </w:p>
    <w:p>
      <w:pPr>
        <w:pStyle w:val="Normal"/>
        <w:widowContro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Любовь… Что это такое? Сложно ответить на этот вопрос. Но ещё сложнее понять, в чём же </w:t>
      </w:r>
      <w:r>
        <w:rPr>
          <w:rFonts w:cs="Times New Roman" w:ascii="Times New Roman" w:hAnsi="Times New Roman"/>
          <w:sz w:val="28"/>
          <w:szCs w:val="28"/>
          <w:lang w:val="en-US"/>
        </w:rPr>
        <w:t xml:space="preserve">проявляется сила женской любви? </w:t>
      </w:r>
      <w:r>
        <w:rPr>
          <w:rFonts w:cs="Times New Roman" w:ascii="Times New Roman" w:hAnsi="Times New Roman"/>
          <w:sz w:val="28"/>
          <w:szCs w:val="28"/>
        </w:rPr>
        <w:t>Об этом</w:t>
      </w:r>
      <w:r>
        <w:rPr>
          <w:rFonts w:cs="Times New Roman" w:ascii="Times New Roman" w:hAnsi="Times New Roman"/>
          <w:sz w:val="28"/>
          <w:szCs w:val="28"/>
          <w:lang w:val="en-US"/>
        </w:rPr>
        <w:t xml:space="preserve"> размышляет Константин Георгиевич Паустов</w:t>
      </w:r>
      <w:r>
        <w:rPr>
          <w:rFonts w:cs="Times New Roman" w:ascii="Times New Roman" w:hAnsi="Times New Roman"/>
          <w:sz w:val="28"/>
          <w:szCs w:val="28"/>
        </w:rPr>
        <w:t>с</w:t>
      </w:r>
      <w:r>
        <w:rPr>
          <w:rFonts w:cs="Times New Roman" w:ascii="Times New Roman" w:hAnsi="Times New Roman"/>
          <w:sz w:val="28"/>
          <w:szCs w:val="28"/>
          <w:lang w:val="en-US"/>
        </w:rPr>
        <w:t>кий.</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Привлекая внимание читателей к данной проблеме, автор рассказывает об уехавшем “работать на Север” Балашове. Однажды на охоте лесной сторож случайно ранил его в грудь, из-за чего Насте</w:t>
      </w:r>
      <w:r>
        <w:rPr>
          <w:rFonts w:cs="Times New Roman" w:ascii="Times New Roman" w:hAnsi="Times New Roman"/>
          <w:sz w:val="28"/>
          <w:szCs w:val="28"/>
        </w:rPr>
        <w:t>, дочери лесника,</w:t>
      </w:r>
      <w:r>
        <w:rPr>
          <w:rFonts w:cs="Times New Roman" w:ascii="Times New Roman" w:hAnsi="Times New Roman"/>
          <w:sz w:val="28"/>
          <w:szCs w:val="28"/>
          <w:lang w:val="en-US"/>
        </w:rPr>
        <w:t xml:space="preserve"> и пришлось ухаживать за художником. Она “выходила Балашова, и из жалости к раненому родилась первая ее девичья любовь.” Желая выразить благодарность перед отъездом в Ленинград, герой “пришел без приглашения в избу к Насте… и принес ей подарки.” Но он не знал, что таким образом “на Севере говорят о любви”, поэтому девушка подумала, что художник </w:t>
      </w:r>
      <w:r>
        <w:rPr>
          <w:rFonts w:cs="Times New Roman" w:ascii="Times New Roman" w:hAnsi="Times New Roman"/>
          <w:sz w:val="28"/>
          <w:szCs w:val="28"/>
        </w:rPr>
        <w:t>решил</w:t>
      </w:r>
      <w:r>
        <w:rPr>
          <w:rFonts w:cs="Times New Roman" w:ascii="Times New Roman" w:hAnsi="Times New Roman"/>
          <w:sz w:val="28"/>
          <w:szCs w:val="28"/>
          <w:lang w:val="en-US"/>
        </w:rPr>
        <w:t xml:space="preserve"> жениться на не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отмечает: после отъезда Балашова</w:t>
      </w:r>
      <w:r>
        <w:rPr>
          <w:rFonts w:cs="Times New Roman" w:ascii="Times New Roman" w:hAnsi="Times New Roman"/>
          <w:sz w:val="28"/>
          <w:szCs w:val="28"/>
          <w:lang w:val="en-US"/>
        </w:rPr>
        <w:t>, Настя “тайком от отца” решила уехать в Ленинград и найти возлюбленного. Два дня она шла до железнодорожной станции, где и узнала о том, что началась война. Верность и сильное чувство любви помогли девушке, “никогда не видевшей поезда”, добраться до Ленинграда “через огромную грозную страну”. В чужом и совершенно незнакомом городе Настя “разыскала квартиру Балашова”.</w:t>
      </w:r>
      <w:r>
        <w:rPr>
          <w:rFonts w:cs="Times New Roman" w:ascii="Times New Roman" w:hAnsi="Times New Roman"/>
          <w:sz w:val="28"/>
          <w:szCs w:val="28"/>
        </w:rPr>
        <w:t xml:space="preserve"> Действительно, настоящая любовь преодолевает все трудности и преграды.</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К. Г. Паустовский</w:t>
      </w:r>
      <w:r>
        <w:rPr>
          <w:rFonts w:cs="Times New Roman" w:ascii="Times New Roman" w:hAnsi="Times New Roman"/>
          <w:sz w:val="28"/>
          <w:szCs w:val="28"/>
        </w:rPr>
        <w:t xml:space="preserve"> с восхищением пишет о героин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ади своей любви девушка </w:t>
      </w:r>
      <w:r>
        <w:rPr>
          <w:rFonts w:cs="Times New Roman" w:ascii="Times New Roman" w:hAnsi="Times New Roman"/>
          <w:sz w:val="28"/>
          <w:szCs w:val="28"/>
          <w:lang w:val="en-US"/>
        </w:rPr>
        <w:t>прошла курсы медицинских сестер и вскоре</w:t>
      </w:r>
      <w:r>
        <w:rPr>
          <w:rFonts w:cs="Times New Roman" w:ascii="Times New Roman" w:hAnsi="Times New Roman"/>
          <w:sz w:val="28"/>
          <w:szCs w:val="28"/>
        </w:rPr>
        <w:t xml:space="preserve"> отправляется</w:t>
      </w:r>
      <w:r>
        <w:rPr>
          <w:rFonts w:cs="Times New Roman" w:ascii="Times New Roman" w:hAnsi="Times New Roman"/>
          <w:sz w:val="28"/>
          <w:szCs w:val="28"/>
          <w:lang w:val="en-US"/>
        </w:rPr>
        <w:t xml:space="preserve"> на фронт. “Всюду… она искала Балашова, спрашивала о нем”. Слух о “девушке-северянке... начал быстро расти, шириться, как легенда.” Когда Настя нашла батарею, где служил ее возлюбленный, было уже поздно: “он был убит за два дня до этого”. Упорство, смелость и преданность не остались без внимания бойцов. Девушка воодушевляла их. Возможно, поэтому они “дрались, как одержимые, и… снесли линию немецкой обороны… подняли ее на воздух и обрушили на землю в виде пыли и грязи.”</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Приведенные примеры тесно связаны между собой. Они помогают читателю лучше понять проблему текста и наглядно демонстрируют позицию автора, подчеркивая</w:t>
      </w:r>
      <w:r>
        <w:rPr>
          <w:rFonts w:cs="Times New Roman" w:ascii="Times New Roman" w:hAnsi="Times New Roman"/>
          <w:sz w:val="28"/>
          <w:szCs w:val="28"/>
        </w:rPr>
        <w:t xml:space="preserve"> верность, преданность</w:t>
      </w:r>
      <w:r>
        <w:rPr>
          <w:rFonts w:cs="Times New Roman" w:ascii="Times New Roman" w:hAnsi="Times New Roman"/>
          <w:sz w:val="28"/>
          <w:szCs w:val="28"/>
          <w:lang w:val="en-US"/>
        </w:rPr>
        <w:t xml:space="preserve"> </w:t>
      </w:r>
      <w:r>
        <w:rPr>
          <w:rFonts w:cs="Times New Roman" w:ascii="Times New Roman" w:hAnsi="Times New Roman"/>
          <w:sz w:val="28"/>
          <w:szCs w:val="28"/>
        </w:rPr>
        <w:t>русских женщин, силу их любви</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К. Г. Паустовкий считает: сила женской любви проявляется в том, что ради любимого человека женщина способна преодолеть любые испытания. </w:t>
      </w:r>
      <w:r>
        <w:rPr>
          <w:rFonts w:cs="Times New Roman" w:ascii="Times New Roman" w:hAnsi="Times New Roman"/>
          <w:sz w:val="28"/>
          <w:szCs w:val="28"/>
        </w:rPr>
        <w:t>Такая любовь заслуживает уважения окружающих.</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Я согласен с мнением автора и думаю, что любовь и забота матерей и жен помогала солдатам совершать подвиги во время войны, бороться до последнего. Мне кажется, что, защищая страну от врага, они думали о своих близких, и это давало им силы. Вспоминаются стихи Константина Симонова:</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Жди меня, и я вернусь, </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Всем смертям назло…</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жиданием своим </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Ты спасла мен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Таким образом, можно сделать вывод: человек, который искренне любит, готов </w:t>
      </w:r>
      <w:r>
        <w:rPr>
          <w:rFonts w:cs="Times New Roman" w:ascii="Times New Roman" w:hAnsi="Times New Roman"/>
          <w:sz w:val="28"/>
          <w:szCs w:val="28"/>
        </w:rPr>
        <w:t>на многое, даже на самопожертвова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рассуждения по тексту В. П. Астафьева «Мне не раз доводилось бывать» (приложение 2)</w:t>
      </w:r>
    </w:p>
    <w:p>
      <w:pPr>
        <w:pStyle w:val="Normal"/>
        <w:widowContro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lang w:val="en-US"/>
        </w:rPr>
        <w:t xml:space="preserve">У </w:t>
      </w:r>
      <w:r>
        <w:rPr>
          <w:rFonts w:cs="Times New Roman" w:ascii="Times New Roman" w:hAnsi="Times New Roman"/>
          <w:sz w:val="28"/>
          <w:szCs w:val="28"/>
        </w:rPr>
        <w:t>каждого</w:t>
      </w:r>
      <w:r>
        <w:rPr>
          <w:rFonts w:cs="Times New Roman" w:ascii="Times New Roman" w:hAnsi="Times New Roman"/>
          <w:sz w:val="28"/>
          <w:szCs w:val="28"/>
          <w:lang w:val="en-US"/>
        </w:rPr>
        <w:t xml:space="preserve"> из нас есть свой дом, место, в котором мы ощущаем себя защищенными от суеты повседневной жизни. Каким же должно быть отношение человека к родному дому? Над этим вопросом размышляет Виктор Петрович Астафьев.</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Рассуждая над проблемой, автор ярко описывает покинутые деревни, “русские избы, человеческие прибежища”. Писатель рассказывает, что люди </w:t>
      </w:r>
      <w:r>
        <w:rPr>
          <w:rFonts w:cs="Times New Roman" w:ascii="Times New Roman" w:hAnsi="Times New Roman"/>
          <w:sz w:val="28"/>
          <w:szCs w:val="28"/>
        </w:rPr>
        <w:t xml:space="preserve">бросали </w:t>
      </w:r>
      <w:r>
        <w:rPr>
          <w:rFonts w:cs="Times New Roman" w:ascii="Times New Roman" w:hAnsi="Times New Roman"/>
          <w:sz w:val="28"/>
          <w:szCs w:val="28"/>
          <w:lang w:val="en-US"/>
        </w:rPr>
        <w:t>их по разным причинам: из-за “все сметающей урбанизации” или же по семейным обстоятельствам - и таким образом подводит читателя к важной мысли о том, что хозяева тех домов совершенно отличались друг от друга своим отношением к родному дому. Используя прием противопоставления</w:t>
      </w:r>
      <w:r>
        <w:rPr>
          <w:rFonts w:cs="Times New Roman" w:ascii="Times New Roman" w:hAnsi="Times New Roman"/>
          <w:sz w:val="28"/>
          <w:szCs w:val="28"/>
        </w:rPr>
        <w:t>,</w:t>
      </w:r>
      <w:r>
        <w:rPr>
          <w:rFonts w:cs="Times New Roman" w:ascii="Times New Roman" w:hAnsi="Times New Roman"/>
          <w:sz w:val="28"/>
          <w:szCs w:val="28"/>
          <w:lang w:val="en-US"/>
        </w:rPr>
        <w:t xml:space="preserve"> он сравнивает образы бывших жильцов и их жилищ.</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Заглянув в одну избу, рассказчик увидел вымытые “крашеные полы”, чистую посуду на припечке, аккуратно сложенные дрова возле печи, “закрытой заслонкой”. Всё это словно говорило об уважении людей к своему дому. “Здесь жили хозяева! Настоящие...” - говорит В. П. Астафьев.</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А в другой избе “через дорогу” царил беспорядок. “На столе… все брошено, чашки, ложки, кружки заплесневели”, повсюду грязь и мусор. Писатель, представляя образ безответственной хозяйки, подчеркивает: “Здесь не было памяти… отсюда отступали, плюнув с порога...” Читатель приходит к выводу о том, что бывшие жильцы с пренебрежением относились к своему дому.</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Приведенные примеры тесно связаны между собой. </w:t>
      </w:r>
      <w:r>
        <w:rPr>
          <w:rFonts w:cs="Times New Roman" w:ascii="Times New Roman" w:hAnsi="Times New Roman"/>
          <w:sz w:val="28"/>
          <w:szCs w:val="28"/>
        </w:rPr>
        <w:t>О</w:t>
      </w:r>
      <w:r>
        <w:rPr>
          <w:rFonts w:cs="Times New Roman" w:ascii="Times New Roman" w:hAnsi="Times New Roman"/>
          <w:sz w:val="28"/>
          <w:szCs w:val="28"/>
          <w:lang w:val="en-US"/>
        </w:rPr>
        <w:t>ни помогают лучше раскрыть проблему текста и наглядно демонстрируют позицию автора, делая акцент</w:t>
      </w:r>
      <w:r>
        <w:rPr>
          <w:rFonts w:cs="Times New Roman" w:ascii="Times New Roman" w:hAnsi="Times New Roman"/>
          <w:sz w:val="28"/>
          <w:szCs w:val="28"/>
        </w:rPr>
        <w:t xml:space="preserve"> на</w:t>
      </w:r>
      <w:r>
        <w:rPr>
          <w:rFonts w:cs="Times New Roman" w:ascii="Times New Roman" w:hAnsi="Times New Roman"/>
          <w:sz w:val="28"/>
          <w:szCs w:val="28"/>
          <w:lang w:val="en-US"/>
        </w:rPr>
        <w:t xml:space="preserve"> том,</w:t>
      </w:r>
      <w:r>
        <w:rPr>
          <w:rFonts w:cs="Times New Roman" w:ascii="Times New Roman" w:hAnsi="Times New Roman"/>
          <w:sz w:val="28"/>
          <w:szCs w:val="28"/>
        </w:rPr>
        <w:t xml:space="preserve"> что жилище человека – это малая родина, к которой нужно относиться с уважением</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В. П. Астафьев считает, что</w:t>
      </w:r>
      <w:r>
        <w:rPr>
          <w:rFonts w:cs="Times New Roman" w:ascii="Times New Roman" w:hAnsi="Times New Roman"/>
          <w:sz w:val="28"/>
          <w:szCs w:val="28"/>
        </w:rPr>
        <w:t>,</w:t>
      </w:r>
      <w:r>
        <w:rPr>
          <w:rFonts w:cs="Times New Roman" w:ascii="Times New Roman" w:hAnsi="Times New Roman"/>
          <w:sz w:val="28"/>
          <w:szCs w:val="28"/>
          <w:lang w:val="en-US"/>
        </w:rPr>
        <w:t xml:space="preserve"> даже покидая родн</w:t>
      </w:r>
      <w:r>
        <w:rPr>
          <w:rFonts w:cs="Times New Roman" w:ascii="Times New Roman" w:hAnsi="Times New Roman"/>
          <w:sz w:val="28"/>
          <w:szCs w:val="28"/>
        </w:rPr>
        <w:t>ые места</w:t>
      </w:r>
      <w:r>
        <w:rPr>
          <w:rFonts w:cs="Times New Roman" w:ascii="Times New Roman" w:hAnsi="Times New Roman"/>
          <w:sz w:val="28"/>
          <w:szCs w:val="28"/>
          <w:lang w:val="en-US"/>
        </w:rPr>
        <w:t xml:space="preserve"> навсегда, настоящий хозяин</w:t>
      </w:r>
      <w:r>
        <w:rPr>
          <w:rFonts w:cs="Times New Roman" w:ascii="Times New Roman" w:hAnsi="Times New Roman"/>
          <w:sz w:val="28"/>
          <w:szCs w:val="28"/>
        </w:rPr>
        <w:t xml:space="preserve"> не оставит их в запустении, потому что здесь он родился и вырос, потому что он должен хранить память о своих предках.</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Я согласен с мнением автора и думаю, что ответственный человек, осознающий ценность родного дома, всегда будет заботиться о нем, поддерживать там уют, чистоту и порядок, ведь это место</w:t>
      </w:r>
      <w:r>
        <w:rPr>
          <w:rFonts w:cs="Times New Roman" w:ascii="Times New Roman" w:hAnsi="Times New Roman"/>
          <w:sz w:val="28"/>
          <w:szCs w:val="28"/>
        </w:rPr>
        <w:t xml:space="preserve"> связано с нашими корнями, здесь</w:t>
      </w:r>
      <w:r>
        <w:rPr>
          <w:rFonts w:cs="Times New Roman" w:ascii="Times New Roman" w:hAnsi="Times New Roman"/>
          <w:sz w:val="28"/>
          <w:szCs w:val="28"/>
          <w:lang w:val="en-US"/>
        </w:rPr>
        <w:t xml:space="preserve"> мы живем, отдыхаем, проводим время с</w:t>
      </w:r>
      <w:r>
        <w:rPr>
          <w:rFonts w:cs="Times New Roman" w:ascii="Times New Roman" w:hAnsi="Times New Roman"/>
          <w:sz w:val="28"/>
          <w:szCs w:val="28"/>
        </w:rPr>
        <w:t xml:space="preserve"> родными и близкими</w:t>
      </w:r>
      <w:r>
        <w:rPr>
          <w:rFonts w:cs="Times New Roman" w:ascii="Times New Roman" w:hAnsi="Times New Roman"/>
          <w:sz w:val="28"/>
          <w:szCs w:val="28"/>
          <w:lang w:val="en-US"/>
        </w:rPr>
        <w:t>. Вспоминаются слова английского юриста Эдуарда Кока: “Мой дом - моя креп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Таким образом, можно сделать вывод: текст Виктора Петровича Астафьева заставил меня задуматься о судьбе исчезающих</w:t>
      </w:r>
      <w:r>
        <w:rPr>
          <w:rFonts w:cs="Times New Roman" w:ascii="Times New Roman" w:hAnsi="Times New Roman"/>
          <w:sz w:val="28"/>
          <w:szCs w:val="28"/>
        </w:rPr>
        <w:t xml:space="preserve"> </w:t>
      </w:r>
      <w:r>
        <w:rPr>
          <w:rFonts w:cs="Times New Roman" w:ascii="Times New Roman" w:hAnsi="Times New Roman"/>
          <w:sz w:val="28"/>
          <w:szCs w:val="28"/>
          <w:lang w:val="en-US"/>
        </w:rPr>
        <w:t>русских деревень</w:t>
      </w:r>
      <w:r>
        <w:rPr>
          <w:rFonts w:cs="Times New Roman" w:ascii="Times New Roman" w:hAnsi="Times New Roman"/>
          <w:sz w:val="28"/>
          <w:szCs w:val="28"/>
        </w:rPr>
        <w:t>, отношении к малой родине, своим предка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
          <w:bCs/>
          <w:sz w:val="28"/>
          <w:szCs w:val="28"/>
        </w:rPr>
        <w:t>Образец написания сочинения-рассуждения по тексту А. П. Чехова «Учитель военной прогимназии» (приложение 3)</w:t>
      </w:r>
    </w:p>
    <w:p>
      <w:pPr>
        <w:pStyle w:val="Normal"/>
        <w:widowControl/>
        <w:spacing w:lineRule="auto" w:line="360"/>
        <w:jc w:val="both"/>
        <w:rPr/>
      </w:pPr>
      <w:r>
        <w:rPr>
          <w:rFonts w:cs="Times New Roman" w:ascii="Times New Roman" w:hAnsi="Times New Roman"/>
          <w:bCs/>
          <w:sz w:val="28"/>
          <w:szCs w:val="28"/>
        </w:rPr>
        <w:t>Что такое пошлость? На этот вопрос ответить непросто. А ещё сложнее разобраться, почему пошлость без труда проникает в наше общество.</w:t>
      </w:r>
      <w:r>
        <w:rPr>
          <w:rFonts w:cs="Times New Roman" w:ascii="Times New Roman" w:hAnsi="Times New Roman"/>
          <w:bCs/>
          <w:sz w:val="28"/>
          <w:szCs w:val="28"/>
          <w:lang w:val="en-US"/>
        </w:rPr>
        <w:t xml:space="preserve"> </w:t>
      </w:r>
      <w:r>
        <w:rPr>
          <w:rFonts w:cs="Times New Roman" w:ascii="Times New Roman" w:hAnsi="Times New Roman"/>
          <w:bCs/>
          <w:sz w:val="28"/>
          <w:szCs w:val="28"/>
        </w:rPr>
        <w:t>В чём же</w:t>
      </w:r>
      <w:r>
        <w:rPr>
          <w:rFonts w:cs="Times New Roman" w:ascii="Times New Roman" w:hAnsi="Times New Roman"/>
          <w:bCs/>
          <w:sz w:val="28"/>
          <w:szCs w:val="28"/>
          <w:lang w:val="en-US"/>
        </w:rPr>
        <w:t xml:space="preserve"> она может проявляться? Над этим вопросом размышляет</w:t>
      </w:r>
      <w:r>
        <w:rPr>
          <w:rFonts w:cs="Times New Roman" w:ascii="Times New Roman" w:hAnsi="Times New Roman"/>
          <w:bCs/>
          <w:sz w:val="28"/>
          <w:szCs w:val="28"/>
        </w:rPr>
        <w:t xml:space="preserve"> великий русский писатель</w:t>
      </w:r>
      <w:r>
        <w:rPr>
          <w:rFonts w:cs="Times New Roman" w:ascii="Times New Roman" w:hAnsi="Times New Roman"/>
          <w:bCs/>
          <w:sz w:val="28"/>
          <w:szCs w:val="28"/>
          <w:lang w:val="en-US"/>
        </w:rPr>
        <w:t xml:space="preserve"> Антон Павлович Чехов.</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Рассуждая над проблемой, автор рассказывает историю из жизни мелкого служащего Льва Пустякова.</w:t>
      </w:r>
      <w:r>
        <w:rPr>
          <w:rFonts w:cs="Times New Roman" w:ascii="Times New Roman" w:hAnsi="Times New Roman"/>
          <w:bCs/>
          <w:sz w:val="28"/>
          <w:szCs w:val="28"/>
        </w:rPr>
        <w:t xml:space="preserve"> Находясь в гостях у купца Спичкина, он захотел произвести на него впечатление.</w:t>
      </w:r>
      <w:r>
        <w:rPr>
          <w:rFonts w:cs="Times New Roman" w:ascii="Times New Roman" w:hAnsi="Times New Roman"/>
          <w:bCs/>
          <w:sz w:val="28"/>
          <w:szCs w:val="28"/>
          <w:lang w:val="en-US"/>
        </w:rPr>
        <w:t xml:space="preserve"> Для того, чтобы возвысит</w:t>
      </w:r>
      <w:r>
        <w:rPr>
          <w:rFonts w:cs="Times New Roman" w:ascii="Times New Roman" w:hAnsi="Times New Roman"/>
          <w:bCs/>
          <w:sz w:val="28"/>
          <w:szCs w:val="28"/>
        </w:rPr>
        <w:t>ь</w:t>
      </w:r>
      <w:r>
        <w:rPr>
          <w:rFonts w:cs="Times New Roman" w:ascii="Times New Roman" w:hAnsi="Times New Roman"/>
          <w:bCs/>
          <w:sz w:val="28"/>
          <w:szCs w:val="28"/>
          <w:lang w:val="en-US"/>
        </w:rPr>
        <w:t>ся в глазах госте</w:t>
      </w:r>
      <w:r>
        <w:rPr>
          <w:rFonts w:cs="Times New Roman" w:ascii="Times New Roman" w:hAnsi="Times New Roman"/>
          <w:bCs/>
          <w:sz w:val="28"/>
          <w:szCs w:val="28"/>
        </w:rPr>
        <w:t>й</w:t>
      </w:r>
      <w:r>
        <w:rPr>
          <w:rFonts w:cs="Times New Roman" w:ascii="Times New Roman" w:hAnsi="Times New Roman"/>
          <w:bCs/>
          <w:sz w:val="28"/>
          <w:szCs w:val="28"/>
          <w:lang w:val="en-US"/>
        </w:rPr>
        <w:t xml:space="preserve"> и самого хозяина, Пустяков попросил у друга орден Станислава. “Ты знаешь этого подлеца Спичкина: он страшно любит ордена и чуть ли не мерзавцами считает тех, у кого не болтается что-нибудь на шее или в петлице”, - говори</w:t>
      </w:r>
      <w:r>
        <w:rPr>
          <w:rFonts w:cs="Times New Roman" w:ascii="Times New Roman" w:hAnsi="Times New Roman"/>
          <w:bCs/>
          <w:sz w:val="28"/>
          <w:szCs w:val="28"/>
        </w:rPr>
        <w:t>т он поручику Леденцову.</w:t>
      </w:r>
      <w:r>
        <w:rPr>
          <w:rFonts w:cs="Times New Roman" w:ascii="Times New Roman" w:hAnsi="Times New Roman"/>
          <w:bCs/>
          <w:sz w:val="28"/>
          <w:szCs w:val="28"/>
          <w:lang w:val="en-US"/>
        </w:rPr>
        <w:t xml:space="preserve"> </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Писатель подчёркивает</w:t>
      </w:r>
      <w:r>
        <w:rPr>
          <w:rFonts w:cs="Times New Roman" w:ascii="Times New Roman" w:hAnsi="Times New Roman"/>
          <w:bCs/>
          <w:sz w:val="28"/>
          <w:szCs w:val="28"/>
        </w:rPr>
        <w:t>, что</w:t>
      </w:r>
      <w:r>
        <w:rPr>
          <w:rFonts w:cs="Times New Roman" w:ascii="Times New Roman" w:hAnsi="Times New Roman"/>
          <w:bCs/>
          <w:sz w:val="28"/>
          <w:szCs w:val="28"/>
          <w:lang w:val="en-US"/>
        </w:rPr>
        <w:t xml:space="preserve"> орден грел душу Пустякова. Он думал: «Как-то и уважения к себе больше чувствуешь!..</w:t>
      </w:r>
      <w:r>
        <w:rPr>
          <w:rFonts w:cs="Times New Roman" w:ascii="Times New Roman" w:hAnsi="Times New Roman"/>
          <w:bCs/>
          <w:sz w:val="28"/>
          <w:szCs w:val="28"/>
        </w:rPr>
        <w:t xml:space="preserve"> </w:t>
      </w:r>
      <w:r>
        <w:rPr>
          <w:rFonts w:cs="Times New Roman" w:ascii="Times New Roman" w:hAnsi="Times New Roman"/>
          <w:bCs/>
          <w:sz w:val="28"/>
          <w:szCs w:val="28"/>
          <w:lang w:val="en-US"/>
        </w:rPr>
        <w:t>Маленькая штучка, рублей пять, не больше стоит, а какой фурор производит!» Стремление героя к почестям, славе, известности подтолкнуло</w:t>
      </w:r>
      <w:r>
        <w:rPr>
          <w:rFonts w:cs="Times New Roman" w:ascii="Times New Roman" w:hAnsi="Times New Roman"/>
          <w:bCs/>
          <w:sz w:val="28"/>
          <w:szCs w:val="28"/>
        </w:rPr>
        <w:t xml:space="preserve"> его</w:t>
      </w:r>
      <w:r>
        <w:rPr>
          <w:rFonts w:cs="Times New Roman" w:ascii="Times New Roman" w:hAnsi="Times New Roman"/>
          <w:bCs/>
          <w:sz w:val="28"/>
          <w:szCs w:val="28"/>
          <w:lang w:val="en-US"/>
        </w:rPr>
        <w:t xml:space="preserve"> перешагнуть через собственную совесть. В этом и проявляется </w:t>
      </w:r>
      <w:r>
        <w:rPr>
          <w:rFonts w:cs="Times New Roman" w:ascii="Times New Roman" w:hAnsi="Times New Roman"/>
          <w:bCs/>
          <w:color w:val="000000"/>
          <w:sz w:val="28"/>
          <w:szCs w:val="28"/>
          <w:lang w:val="en-US"/>
        </w:rPr>
        <w:t>по</w:t>
      </w:r>
      <w:r>
        <w:rPr>
          <w:rFonts w:cs="Times New Roman" w:ascii="Times New Roman" w:hAnsi="Times New Roman"/>
          <w:bCs/>
          <w:color w:val="000000"/>
          <w:sz w:val="28"/>
          <w:szCs w:val="28"/>
        </w:rPr>
        <w:t>ш</w:t>
      </w:r>
      <w:r>
        <w:rPr>
          <w:rFonts w:cs="Times New Roman" w:ascii="Times New Roman" w:hAnsi="Times New Roman"/>
          <w:bCs/>
          <w:color w:val="000000"/>
          <w:sz w:val="28"/>
          <w:szCs w:val="28"/>
          <w:lang w:val="en-US"/>
        </w:rPr>
        <w:t>лость</w:t>
      </w:r>
      <w:r>
        <w:rPr>
          <w:rFonts w:cs="Times New Roman" w:ascii="Times New Roman" w:hAnsi="Times New Roman"/>
          <w:bCs/>
          <w:sz w:val="28"/>
          <w:szCs w:val="28"/>
          <w:lang w:val="en-US"/>
        </w:rPr>
        <w:t xml:space="preserve"> поступка Пустякова.</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Таким же бессовестным человеком оказался Трамблян, товарищ Пустякова по службе и учитель французского языка.  Он тоже присвоил себе чьи-то заслуги: на груди у него был орден, “не Станислав, а целая Анна”. “Оба грешны одним грехом”</w:t>
      </w:r>
      <w:r>
        <w:rPr>
          <w:rFonts w:cs="Times New Roman" w:ascii="Times New Roman" w:hAnsi="Times New Roman"/>
          <w:bCs/>
          <w:sz w:val="28"/>
          <w:szCs w:val="28"/>
        </w:rPr>
        <w:t>,</w:t>
      </w:r>
      <w:r>
        <w:rPr>
          <w:rFonts w:cs="Times New Roman" w:ascii="Times New Roman" w:hAnsi="Times New Roman"/>
          <w:bCs/>
          <w:sz w:val="28"/>
          <w:szCs w:val="28"/>
          <w:lang w:val="en-US"/>
        </w:rPr>
        <w:t xml:space="preserve"> - пишет А. П. Чехов. </w:t>
      </w:r>
      <w:r>
        <w:rPr>
          <w:rFonts w:cs="Times New Roman" w:ascii="Times New Roman" w:hAnsi="Times New Roman"/>
          <w:bCs/>
          <w:sz w:val="28"/>
          <w:szCs w:val="28"/>
        </w:rPr>
        <w:t xml:space="preserve">Так писатель ещё раз акцентировал внимание читателя на том, что </w:t>
      </w:r>
      <w:r>
        <w:rPr>
          <w:rFonts w:cs="Times New Roman" w:ascii="Times New Roman" w:hAnsi="Times New Roman"/>
          <w:bCs/>
          <w:sz w:val="28"/>
          <w:szCs w:val="28"/>
          <w:lang w:val="en-US"/>
        </w:rPr>
        <w:t>пошлость проявляется в желании прославиться за счет чужих достижений.</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Приведенные примеры тесно связаны между собой. Они помогают читателю лучше понять проблему текста и наглядно демонстрируют позицию автора, подчеркивая</w:t>
      </w:r>
      <w:r>
        <w:rPr>
          <w:rFonts w:cs="Times New Roman" w:ascii="Times New Roman" w:hAnsi="Times New Roman"/>
          <w:bCs/>
          <w:sz w:val="28"/>
          <w:szCs w:val="28"/>
        </w:rPr>
        <w:t xml:space="preserve"> честолюбие героев, их нечестность возвышения за счёт других.</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А. П. Чехов считает: пошлость “многолика”. Порой она может проявляться в жажде почестей, в желании покрасоваться чужими заслугами.</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Я согласен с мнением автора и думаю, что мелкие служащие, действительно, всеми силами стремятся придать значимост</w:t>
      </w:r>
      <w:r>
        <w:rPr>
          <w:rFonts w:cs="Times New Roman" w:ascii="Times New Roman" w:hAnsi="Times New Roman"/>
          <w:bCs/>
          <w:sz w:val="28"/>
          <w:szCs w:val="28"/>
        </w:rPr>
        <w:t>ь</w:t>
      </w:r>
      <w:r>
        <w:rPr>
          <w:rFonts w:cs="Times New Roman" w:ascii="Times New Roman" w:hAnsi="Times New Roman"/>
          <w:bCs/>
          <w:sz w:val="28"/>
          <w:szCs w:val="28"/>
          <w:lang w:val="en-US"/>
        </w:rPr>
        <w:t xml:space="preserve"> своему существованию, не брезгуя пойти и на обман</w:t>
      </w:r>
      <w:r>
        <w:rPr>
          <w:rFonts w:cs="Times New Roman" w:ascii="Times New Roman" w:hAnsi="Times New Roman"/>
          <w:bCs/>
          <w:sz w:val="28"/>
          <w:szCs w:val="28"/>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К</w:t>
      </w:r>
      <w:r>
        <w:rPr>
          <w:rFonts w:cs="Times New Roman" w:ascii="Times New Roman" w:hAnsi="Times New Roman"/>
          <w:bCs/>
          <w:sz w:val="28"/>
          <w:szCs w:val="28"/>
          <w:lang w:val="en-US"/>
        </w:rPr>
        <w:t xml:space="preserve">ак мне кажется, в этом и проявляется пошлость.  Вспоминаются слова А. И. </w:t>
      </w:r>
      <w:r>
        <w:rPr>
          <w:rFonts w:cs="Times New Roman" w:ascii="Times New Roman" w:hAnsi="Times New Roman"/>
          <w:bCs/>
          <w:sz w:val="28"/>
          <w:szCs w:val="28"/>
        </w:rPr>
        <w:t>Г</w:t>
      </w:r>
      <w:r>
        <w:rPr>
          <w:rFonts w:cs="Times New Roman" w:ascii="Times New Roman" w:hAnsi="Times New Roman"/>
          <w:bCs/>
          <w:sz w:val="28"/>
          <w:szCs w:val="28"/>
          <w:lang w:val="en-US"/>
        </w:rPr>
        <w:t>ерцена: “Наша жажда видных и громких общественных положений показывает великое несовершеннолетие наше, отчасти неуважение к самому себе, которые приводят человека в зависимость от внешней обстановки.”</w:t>
      </w:r>
    </w:p>
    <w:p>
      <w:pPr>
        <w:pStyle w:val="Normal"/>
        <w:widowControl/>
        <w:spacing w:lineRule="auto" w:line="36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Таким образом</w:t>
      </w:r>
      <w:r>
        <w:rPr>
          <w:rFonts w:cs="Times New Roman" w:ascii="Times New Roman" w:hAnsi="Times New Roman"/>
          <w:bCs/>
          <w:sz w:val="28"/>
          <w:szCs w:val="28"/>
        </w:rPr>
        <w:t>,</w:t>
      </w:r>
      <w:r>
        <w:rPr>
          <w:rFonts w:cs="Times New Roman" w:ascii="Times New Roman" w:hAnsi="Times New Roman"/>
          <w:bCs/>
          <w:sz w:val="28"/>
          <w:szCs w:val="28"/>
          <w:lang w:val="en-US"/>
        </w:rPr>
        <w:t xml:space="preserve"> можно сделать вывод: настоящие честь и слава — это достижения, заработанные упорным трудом, а присвоение чужих заслуг — это проявление пошлости. </w:t>
      </w:r>
    </w:p>
    <w:p>
      <w:pPr>
        <w:pStyle w:val="Normal"/>
        <w:widowControl/>
        <w:spacing w:lineRule="auto" w:line="360"/>
        <w:jc w:val="both"/>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 по тексту К. Г. Паустовского «Весь день мне пришлось идти по заросшим луговым дорогам» (приложение 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человек вкладывает в слово «Родина» свое значение. В словаре Ожегова сказано так: «Родина- отечество, родная страна. Место рождения, происхождение кого-нибудь, чего-нибудь, возникновение чего-нибудь». В чем заключается любовь к родной земле? Над этим вопросом рассуждает К. Г. Паустовский.</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главной проблеме, автор рассказывает о встрече старого бакенщика и трех пионеров. Каждый из них высказал мысль о своем понимании патриотизма и любви к Отчизн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исатель акцентирует внимание на вопросе: «Что есть любовь к Родине и за что надо и за что надо драться?». Ответ подростков удивил героя, они считают, что нужно «бороться за своих людей, свой народ», «за свободную жизнь». И верить, ведь Родина — это отчий дом, в котором человек чувствует себя свободно и счастливо, окруженный близкими и друзьям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о мнению бакенщика, любовь к родной земле — это не только привязанность к близким и дому, но и уважительное отношение к природе. «В каждой траве и в каждом ветке великая красота заключается»-объясняет ребятам Семен и подчеркивает, что «за эту красоту…тоже надо с врагами драться».</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ргументы, приведенные мною из текста, связаны между собой, они позволяют посмотреть на проблему с разных сторон и показывают, что патриотизм - это уважительное отношение к Отечеству и к родной природ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 Паустовский приходит к обобщению, что любовь к родине заключается не только в любви к своей стране, к городам и заводам, к школе, к народу, но и в любви к своей природе и ее красот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на с мнением автора и считаю, что Отчизну надо беречь и защищать, красота Родины - это красота ее природы. Если человек не ценит прекрасное, не готов встать на защиту, то «это не человек, а трух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любовь к родной земле заключается в стремлении уважать страну, друзей, города и предприятия. Но и не только это. Нужно любить природу и ценить ее красот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 по тексту Н. С. Лескову «Мой отец и исправник были поражены тем, что нам пришлось переночевать в доме Селивана…» (приложение 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кружающих, мнение… Нужно по-настоящему оценить личность, сформировать о ней верное мнение. Как оно формируется? Над этим вопросом размышляет русский писатель Н. С. Лесков.</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казывает о Селиване, владельце постоялого двора, которого «все в округе считали колдуном и разбойником». Не найдя шкатулку с деньгами, семья рассказчика обвинила Селивана в воровстве, хотя все, что они знали о нем, было необоснованными слухам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 С. Лесков не раз подчеркивает уважительное отношение автора к хозяину постоялого двора, вернувшего забытую шкатулку. «Ты хороший человек…Ты не подумал утаить чужое»-говорили герои. Добрый поступок Селивана дал понять окружающим: он вовсе не такой, каким все его считал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лагородство Селивана в корне изменило отношение к нему. Людям захотелось больше узнать о героях, так Селиван «для всех сделался человеком любимым и почитаемы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глубоко помогают рассмотреть проблемы и наглядно демонстрируют позицию автора, показывая, что нельзя судить о человеке по первому впечатлени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С. Лесков приходит к выводу: мнение о человеке часто формируется по первому впечатлению, но каждому необходимо давать возможность проявить свои лучшее, возможно, скрытые качества, и тогда оценка может поменять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огласна с мнением автора и считаю, что о человеке иногда судят не объективно от нежелания пообщаться с ним, понять его, поэтому у людей не бывает возможности проявить себ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только поступки могут сформировать справедливое мнение о человеке, поэтому необходимо давать шанс людям, проявлять свои лучшие качест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 по тексту В. Ф. Тендрякова «То была первая тихая ночь в разбитом Сталинграде» (приложение 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сть-одно из главных качеств, помогающее людям сделать правильный выбор. Понятие совести очень разное для всех. Как же она влияет на человека? Над этим вопросом размышляет В. Ф. Тендряк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казывает о военных буднях. Он вспоминает, как солдаты на фронте голодали, поэтому каждый кусок хлеба был очень ценен.</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исатель акцентирует внимание на рассказчике, решившемся на кражу хлеба, предназначенные для его боевых товарищей. Но совершив этот поступок, герой понял, насколько он эгоистичен. «Ох, если можно вернуться, достать спрятанный хлеб, положить его обратно в плащ-палатку!»-размышляет рассказчик. Совесть заставляет его сожалеть о содеянн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ытывая душевные терзания, герой стремится исправиться и стать честным прежде всего в собственных глазах. «Мелкими поступками раз за разом я завоевывал себе самоуважение… Это-то мне и было нужно…»- пишет В. Ф. Тендряков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связаны между собой. Они раскрывают проблему, подчеркивают позицию автора, показывая, что совесть заставляет человека чувствовать и сожалеть за совершенный безнравственный поступок, помогает осознать ошибку и исправить е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исатель считает: влияние совести очень велико. Благодаря ей, человек осознает всю ответственность за свои решения, совесть позволяет с точки зрения морали и нравственности совершить выбор.</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на с позицией автора: наша жизнь очень зависит от принимаемых решений, а совесть не разрешает сойти с верного пути, заставляет сожалеть о бездуховном выборе. Вспоминаются слова Поля Анри Гольбака: «Совесть — это нам внутренний судья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влияние совести на человека заключается во внутренних терзаниях и сожалениях о совершенных поступках, в желании совершенствоваться ради восстановления душевной чистот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Образец написания сочинения по тексту Д. М. Холендро «Мы остались со старшиной на боковой дороге» </w:t>
      </w:r>
      <w:bookmarkStart w:id="8" w:name="_Hlk5135503"/>
      <w:r>
        <w:rPr>
          <w:rFonts w:cs="Times New Roman" w:ascii="Times New Roman" w:hAnsi="Times New Roman"/>
          <w:b/>
          <w:sz w:val="28"/>
          <w:szCs w:val="28"/>
        </w:rPr>
        <w:t>(приложение 7)</w:t>
      </w:r>
      <w:bookmarkEnd w:id="8"/>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нская любовь – это чувство привязанности матери к своему ребенку. Это чувство нельзя сравнить ни с чем на этом свете. В чём же она проявляется? Над этим вопросом размышляет Дмитрий Михайлович Холендр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казывает о военном времени. Герои, Прохоров и старшина, вспоминают былые дни, когда они писали письма домой, получали посылки с продуктами. Они думают, что тогда “мало знали друг друга”, в особенности Лушина, который был для них не совсем понятен.</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суждая о материнской любви, Д.М. Холендро пишет о том, что солдаты “выворачивали ящики на голый стол… садились вокруг и съедали очередные гостинцы, украшавшие могучую каждодневность гороховых супов и пшенных каш”. Так автор показал: родители, заботясь о своих сыновьях, посылали им лучшие угощения, может быть, даже последни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о писатель неоднократно подчеркивает: с ними никогда не “садился Фёдор Лушин”, потому что в посылках от своей матери он получал сухари и стыдился этого. Несложно догадаться: это единственное, что она могла себе позволить. “Где она возьмет то и то?”, - говорил старшина. Так писатель показывает безграничную материнскую любовь, можно сказать, самоотверженн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помогают читателю лучше понять проблему текста и наглядно демонстрируют позицию автора, подчеркивая бескорыстие матерей, их преданность своим детям.</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М. Холендро считает, что материнская любовь проявляется в поддержке ребенка, заботе о нём, желании помочь и в самозабвенности. Родители могут отдать многое, чтобы дети были счастливы.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ен с мнением автора и думаю, что мать — это главный человек в нашей жизни. Она учит, даёт наставления, которые служат моральными ориентирами, ограждающими от плохих поступков. Их поддержка часто даёт силы, когда обратиться не к кому. Вспоминаются слова В. Г. Белинского: “Нет ничего святее и бескорыстнее любви матере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можно сделать вывод: любящие родители готовы пожертвовать всем ради своих детей, даже в зрелом возрасте люди чувствуют себя детьми, если они окружены заботой родителей.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 по тексту М. Ю. Нагибину «Что такое красота?»</w:t>
      </w:r>
      <w:r>
        <w:rPr/>
        <w:t xml:space="preserve"> </w:t>
      </w:r>
      <w:r>
        <w:rPr>
          <w:rFonts w:cs="Times New Roman" w:ascii="Times New Roman" w:hAnsi="Times New Roman"/>
          <w:b/>
          <w:sz w:val="28"/>
          <w:szCs w:val="28"/>
        </w:rPr>
        <w:t>(приложение 8)</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о красоте человека, мы часто имеем в виду его внешность, которая выражается в правильных чертах лица, прическе, одежде. Однако не всегда такая красота соответствует внутреннему миру. Так что же такое настоящая красота человека? Над этим вопросом размышляет автор Ю. М. Нагибин.</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казывает о том, как «в первые годы после революции академик архитектуры… читал лекции по этике », с целью «приобщить массы к пониманию красоты». На одной из них какой-то парень спросил: «Что такое эта красота?». Щусев не растерялся, получив неожиданный вопрос, и наглядно объяснить ему значение истинной красоты. Академик предложил сравнить себя с «Давидом» Микеланджело, так как красота, познается в сравнении. По мнению автора, изучая образы, созданные деятелями искусств, «можно приручить глаз и душу к радости, которую дает встреча с прекрасны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тируя слова Константина Ушинского о том, что «всякое истинное наслаждение является само по себе источником красоты». Писатель подчеркивает «счастлив человек, который на столько внутренне свободен… что может от души восхищаться… образами бессмертной красоты юност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кцентируя внимание на том, что исчерпать тему красоты невозможно, автор размышляет: «бездушная внешняя красота- ничто, ценна лишь красота, светящаяся изнутри». По его словам, настоящая красота должна возвышать человека, давать надежду, веру в будуще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помогают читателю лучше понять проблему текста и наглядно демонстрируют позицию автора, говоря о том, что нравственная красота выделяет человека на фоне окружающих, возносит е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 М. Нагибин считает: истинная красота кроется внутри, она проявляется в благородных поступках и вызывает уваж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огласна с мнение автора и думаю, что богатый внутренний мир человека, его душа, доброе и отзывчивое сердце более ценны, чем красивая внешность и дорогая одежда. Вспоминается крылатое выражение: «Не суди книгу по обложке, а человека по одежк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истинная красота человека — это его богатый внутренний мир, открытая душа, искренн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 по тексту М. М. Пришвина «Учился я плохо и никогда этого себе не прощу…» (приложение 9)</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ая любовь… В чём же она проявляется? Над этим вопросом размышляет Михаил Михайлович Пришвин.</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уждает о том, что понятие любви включает в себя несколько значений, связанных между собой. Одно из них — это стремление к вечности, другое - желание человека оставить после себя что-нибудь.  Писатель подчёркивает, что любовь может проявляться во многих вещах.</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 М. Пришвин акцентирует внимание на том, что любит — значит ценить в человеке его хорошие качества, скрытые от всех. Необходимо проявлять к людям внимание, чтобы лучше узнать их. «Эта избирательная любовь и есть, вероятно, настоящая любовь», - пишет автор.</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атель отмечает: подобную любовь нужно заслужить, достичь её. Иными словами, ради любимых людей следует самосовершенствоваться: “Я не такой. Но ты люби, я постараюсь быть лучше себ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помогают читателю лучше понять проблему настоящей любви, посмотреть на неё с разных точек зрения, наглядно демонстрируют позицию автора, показывая, что любовь нужно оберегать и что ради неё необходимо много работать над собой.</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 М. Пришвин считает: настоящая любовь проявляется в умении искренне относиться к близким, ценить лучшие скрытые качества человека, не обращая внимания на недостат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огласен с мнением автора и думаю, что нужно быть благодарным тем, кто любит тебя, совершенствоваться, развиваться, становиться лучше, так как бессмысленна жизнь, если нет любви. Вспоминаются слова М. Горького: «Жизнь без любви — не жизнь, а существова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можно сделать вывод: настоящая любовь проявляется в оценке скрытых качеств, внимании, благодарности, саморазвитии, готовности ставить интересы любимых выше своих.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я сочинения по тексту В. Ф. Тендрякова «Мы – остатки воевавших за Доном частей, докатившихся до Сталинграда, – пробыли месяц в запасном полку за Волгой» (приложение 10)</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из нас считают, что понятие красоты связано только с внешностью. Но что же в действительности делает человека красивым и безобразным? Над этим вопросом размышляет Владимир Фёдорович Тендряк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ышляя над данной проблемой, автор вспоминает о военных буднях и о краже половины буханки хлеба. Это преступление сделало главного героя морально уродливым среди людей, которые так же, как и он, не ели пять дней.</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Ф. Тендряков постоянно акцентирует внимание на изможденных войной солдатах с “хмурыми, темными лицами, согнутыми спинами, опущенными плечами”. Но, несмотря на такую внешность, они всё равно выглядели духовно красивы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атель, используя прием контраста, показывает, что после кражи на фоне этих людей, рассказчик стал безобразным. Главный герой заметил, что лица его измученных товарищей были “какие-то гранёные, четко лепные”. “Среди красивых людей - я уродлив”, - думал о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демонстрируют различные грани морального облика человека, указывают на позицию автора, помогают раскрыть проблему, подчеркивая, что красота истинная – это богатство внутреннего мира человек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считает, что внутренняя сила человека делает красивыми даже измождённые дальним походом и усталостью лица, а дурные поступки обезображивают человека.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ен с мнением В. Ф. Тендрякова и думаю, что благородные поступки возвышают нас в глазах других людей, а безнравственность унижает. Вспоминается высказывание В. Гюго: «Никакая внешняя прелесть не может быть полной, если она не оживлена внутренней красот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поступки человека создают его моральный облик, наполняют духовный мир смысл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ец написание сочинения по тексту Д. И. Рубиной «Она немного опоздала, во дворе все лавки…» (приложение 11)</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 каждого человека есть вещи, связанные с его прошлым. Это может быть любимая игрушка или предмет, доставшийся от близких, родственников. Какое же значение они имеют в жизни людей? Ответ на этот вопрос мы можем найти в тексте Д. Рубин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раскрывает проблему, рассказывая о женщине, увидевшей в театре старый гобелен. В нем не было ничего примечательного, но героиня даже во время представления героиня не могла оторвать от него взгляд. Вид гобелена заставил ее окунуться в прошлое «вдруг вспомнился целый веер давно позабытых картинок». Действительно старые вещи хранят память о событиях, произошедших с человеком во время его детства.</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не у всех людей предметы из прошлого вызывают душевный отклик. Дочь героини, чье детство тоже связано с гобеленом, не представляла ему особого значения. «Нет, не помню…» - отвечала она на вопрос матери. Авто акцентирует внимание на том, что для одних людей старые вещи это источники воспоминаний, но для других они могут быть просто хлам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примеры тесно связаны между собой. Они помогают рассмотреть проблему с разных точек зрения, оказывая, что каждый человек вкладывает в предметы свой смысл, поэтому и отношение к ним бывают совершенно противоположн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Рубина </w:t>
      </w:r>
      <w:r>
        <w:rPr>
          <w:rFonts w:cs="Times New Roman" w:ascii="Times New Roman" w:hAnsi="Times New Roman"/>
          <w:b/>
          <w:sz w:val="28"/>
          <w:szCs w:val="28"/>
        </w:rPr>
        <w:t xml:space="preserve"> </w:t>
      </w:r>
      <w:r>
        <w:rPr>
          <w:rFonts w:cs="Times New Roman" w:ascii="Times New Roman" w:hAnsi="Times New Roman"/>
          <w:sz w:val="28"/>
          <w:szCs w:val="28"/>
        </w:rPr>
        <w:t xml:space="preserve"> считает: что для одних бесполезный мусор, но для других – символ прошлого. Старые вещи способны вызывать в душе человека воспоминания, заставить вновь почувствовать себя ребенком.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на с мнением автора. Предметы прошлого и являются хранителями нашей истории, особым смыслом их наделяет именно человек. Вспоминаются слова Петра Квятковского. Говорят, что главные вещи в жизни — это совсем не вещи, но для меня старые гантели, боксерские перчатки имеют особую ностальгическую ценн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казать, что самые обычные предметы быта, могут нести в себе огромное значение для человека, провоцируя у него нежные чувства и воспоминания.</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b/>
          <w:sz w:val="28"/>
          <w:szCs w:val="28"/>
        </w:rPr>
        <w:t>Образец написания сочинения-рассуждения по тексту М. В. Глушко «Проснулась она уже утром, поезд опять стоял...» (приложение 12)</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йна – это страшное и жестокое время, это слезы, разлука, смерть. Как же она влияет на судьбу человека? Над этим вопросом размышляет Мария Васильевна Глушко.</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казывает о людях, которых настигли ужасы войны. Среди них была “красивая женщина”, направляющаяся “с детьми в Челкар” к родственникам, её муж погиб на границе. Поезд, где ехали две молодые учительницы, разбомбили - они едва смогли спастись. Также писательница акцентирует внимание на их попутчике, Льве Михайловиче. Он был беженцем из Прибалтики, скитающимся по городам страны в поисках своей племянницы.</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казывая трагедию войны, М. В. Глушко создаёт портрет старика: он был “не брит, не ухожен, пальто всё в грязных пятнах. Но, несмотря на это, «оказался человеком интеллигентным, с хорошими манерами”, владеющим несколькими языками. Как выяснилось, раньше Лев Михайлович даже преподавал в университете. Сейчас же герой обеднел, потерял свой дом, у него даже «кончились продукты”.</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исательница подчеркивает, что “этот человек жил хорошей интересной жизнью… а теперь вот скитается - бездомный, осиротевший и голодный, ему негде приклонить голову, и всё из-за проклятой войны!” И таких людей было тысячи. Так автор показывает губительное влияние войны на судьбу человека.</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ённые примеры тесно связаны между собой: они помогают читателю лучше понять проблему текста и наглядно демонстрируют позицию автора, подчёркивая уничтожающее воздействие войны на людей.</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 В. Глушко считает, что война разрушает судьбу человека: она лишает его дома, семьи, жизн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ен с мнением автора и думаю, что войны, действительно, меняют жизнь, приносят горе и печаль, отнимая светлое будущее. Вспоминаются слова Джона Кеннеди: “Либо человечество покончит с войной, либо война покончит с человечеств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текст Марии Васильевны Глушко убеждает нас в том, что война противоестественна человеческой природе, она заставляет людей страдать, рушит их жизн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b/>
          <w:sz w:val="28"/>
          <w:szCs w:val="28"/>
        </w:rPr>
        <w:t>Образец написания сочинения-рассуждения по тексту А. П. Чехова «Чувствуешь что-то особенное, когда за дверью...» (приложение 13)</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своего жизненного пути каждый человек выбирает себе профессию. Хорошо, если она станет делом всей его судьбы. В чем же проявляется любовь к профессии? Над этим вопросом размышляет Антон Павлович Чехов.</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рассказывает о своей любимой профессии. Он был лектором, читал лекции студентам. Писатель говорит: “Чтобы читать хорошо … нужно, кроме таланта, иметь еще сноровку и опыт … обладать самым ясным представлением ... о том, что составляет предмет твоей речи.” Помимо этого, по словам рассказчика, необходимо “ни на одну секунду не терять никого из поля зрения” и внимательно следить за происходящим вокруг.</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П. Чехов сравнивает свою работу с дирижированием - ему приходится выполнять “сразу двадцать дел”. Из множества фактов и мыслей важно быстро выбирать “самые важные и нужные”, подавая их в правильном порядке, в форме, понятной и интересной аудитории. “Одним словом … В одно и то же время приходится изображать … и ученого, и педагога, и оратора”, сохраняя баланс между этими ролями. Так автор показал, что к любимой профессии он относился с большой ответственностью, энтузиазмом и мастерством. </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ичто не доставляло писателю “такого наслаждения, как чтение лекций”. Только на работе он полностью отдавал себя окружающим. И даже спустя годы, когда лекции приносили ему “только мучение”, он остался предан делу всей судьбы. “Испуская последний вздох, я … буду верить, что наука … всегда была и будет высшим проявление любви и что только ею одною человек победит природу и себя... Победить этой веры ... я не могу”, - говорит А. П. Чехов.</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помогают читателю лучше понять проблему текста и наглядно демонстрируют позицию автора, поясняя, в чем проявляется любовь к професси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П. Чехов считает: радость, энтузиазм, желание творить, верность, позитивные эмоции, которые вызывает труд у человека, являются показателями любви к работ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ен с мнением автора и думаю, что люди, занимающиеся любимым делом по-настоящему счастливы. Мне кажется, что те, кто не имеет настоящего дела, тратят жизнь впустую. Вспоминаются слова А. Апшероне: «Как хорошо, когда у человека есть возможность выбрать себе профессию не по необходимости, а сообразуясь с душевными склонностя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любимая профессия помогает людям делать их жизнь счастливой, наполненной смыслом.</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bookmarkStart w:id="9" w:name="_Hlk5366358"/>
      <w:bookmarkEnd w:id="9"/>
      <w:r>
        <w:rPr>
          <w:rFonts w:cs="Times New Roman" w:ascii="Times New Roman" w:hAnsi="Times New Roman"/>
          <w:b/>
          <w:sz w:val="28"/>
          <w:szCs w:val="28"/>
        </w:rPr>
        <w:t xml:space="preserve">Образец написания сочинения-рассуждения </w:t>
      </w:r>
      <w:bookmarkStart w:id="10" w:name="_Hlk1080804"/>
      <w:r>
        <w:rPr>
          <w:rFonts w:cs="Times New Roman" w:ascii="Times New Roman" w:hAnsi="Times New Roman"/>
          <w:b/>
          <w:sz w:val="28"/>
          <w:szCs w:val="28"/>
        </w:rPr>
        <w:t xml:space="preserve">по тексту К. Г. Паустовского «Жизнь человеческая делится на огромные </w:t>
      </w:r>
      <w:bookmarkEnd w:id="10"/>
      <w:r>
        <w:rPr>
          <w:rFonts w:cs="Times New Roman" w:ascii="Times New Roman" w:hAnsi="Times New Roman"/>
          <w:b/>
          <w:sz w:val="28"/>
          <w:szCs w:val="28"/>
        </w:rPr>
        <w:t>промежутки...» (приложение 14)</w:t>
      </w:r>
    </w:p>
    <w:p>
      <w:pPr>
        <w:pStyle w:val="Normal"/>
        <w:widowControl/>
        <w:spacing w:lineRule="auto" w:line="360"/>
        <w:jc w:val="both"/>
        <w:rPr>
          <w:rFonts w:ascii="Times New Roman" w:hAnsi="Times New Roman" w:cs="Times New Roman"/>
          <w:sz w:val="28"/>
          <w:szCs w:val="28"/>
        </w:rPr>
      </w:pPr>
      <w:bookmarkStart w:id="11" w:name="_Hlk5366358"/>
      <w:bookmarkEnd w:id="11"/>
      <w:r>
        <w:rPr>
          <w:rFonts w:cs="Times New Roman" w:ascii="Times New Roman" w:hAnsi="Times New Roman"/>
          <w:sz w:val="28"/>
          <w:szCs w:val="28"/>
        </w:rPr>
        <w:t>Каждый по-своему даст определение таким понятиям, как «нация», «народ», «национальный характер», «гордость». Что же всё-таки составляет нашу русскую национальную гордость? Над этим вопросом размышляет Константин Георгиевич Паустовский.</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я внимание читателей к данной проблеме, автор описывает воспоминания из детства. Он говорит о покорении космоса и считает, что люди совершили «невиданный скачок от этого идиллического андерсеновского полёта до могучих воздушных кораблей и, наконец, порыв, полет, уход в космос, в те пространства Вселенной, где человек соприкасается с вечностью”. К. Г. Паустовский подчеркивает: русские люди, пройдя через страдания, переживания и лишения, сделали величайшие открытия, которые теперь являются национальной гордостью всего нашего народа.</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кцентируя внимание читателя на первом полёте человека вокруг Земли, автор пишет: “Двенадцатого апреля тысяча девятьсот шестьдесят первого года началась новая эра в жизни человечества. Простой русский человек … вернулся из космоса.” Писатель говорит о том, что это событие стало частью не только “нашей чистой и благородной гордости, но и … всего … человечества”.</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схищаясь первым космонавтом Юрием Гагариным, К. Г. Паустовский говорит, что и другие люди совершали подвиги, например, авиатор Уточкин. Его полёт оставил много ярких воспоминаний у рассказчика: “Я помню всё: солнце … доброе и спокойное лицо Уточкина в десяти метрах надо мной, слёзы, внезапно брызнувшие из глаз молоденькой … женщины”. Автор показывает, что такие события составляют национальную горд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нные примеры тесно связаны между собой: они помогают читателю лучше понять проблему текста и наглядно демонстрируют позицию автора, подчёркивая патриотическое отношение народа к подвигам соотечественников.</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 Г. Паустовский считает: нашу национальную гордость составляют величайшие мирные победы в истории человечества, среди которых полёт Юрия Гагарина в космос.</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согласен с мнением автора и думаю, что такие великие события определяют смену эпох. Они остаются в памяти потомков и продолжают волновать их сердца, напоминая о величии нашего народа, могуществе страны. И прав был Фёдор Тютчев, говоря о России: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 ней особенная стат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оссию можно только верит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громкие открытия, величайшие подвиги, мирные победы составляют нашу национальную горд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Образец написания сочинения-рассуждения по тексту А. П. Чехова «Кто-то входит в переднюю...» (приложение 1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учится, приобретает знания и самосовершенствуется в течение всей своей жизни. Как же ему следует относиться к учебе и науке? Над этим вопросом размышляет Антон Павлович Чехов.</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суждая над проблемой, рассказчик вспоминает историю из жизни. Ученый всегда серьезно относился к своему делу и требовал того же уважения и прилежания от студентов. Герой говорит о том, что не терпит безответственности: “Те из них, которые не выдерживают экзамена по неспособности или по болезни, обыкновенно несут свой крест терпеливо... торгуются же и ходят ко мне на дом только сангвиники, которым проволочка на экзаменах портит аппетит и мешает... посещать оперу. Первым я мироволю, а вторых гоняю по целому году”.</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П. Чехов делает акцент на том, как к профессору пришел студент, который, по всей видимости, “пиво и оперу… любил больше, чем науку”. Он посетил учителя с целью выпросить оценку “удовлетворительно”, объясняя свои намерения нелепыми отговорками, которые “все лентяи приводят в свою пользу”. Естественно, у нерадивого ученика даже не возникало желания постараться отнестись к учебе серьезно и выучить лекци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им посетителем профессора стал докторант. Как ни странно, он не так уж отличался своим отношением к учебе от предыдущего гостя. “Молодой жрец науки” хотел, чтобы герой истории дал ему тему для диссертации. Конечно, рассказчик вспылил, так как не мог терпеть подобной наглости и пренебрежения к науке: “Я не торгую темами! Отчего вы не хотите быть самостоятельным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ые примеры тесно связаны между собой. Они, дополняя друг друга, помогают лучше раскрыть проблему текста и наглядно демонстрируют позицию автора, подчеркивая неуважительное отношение молодых людей к медицин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П. Чехов считает: те, кто занимается учебой, наукой, должны проявлять интерес к занятиям, быть более самостоятельными, ответственными, творчески подходить к написанию научных работ.</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согласен с мнением автора и думаю, что любая область знаний человечества требует к себе серьезного и внимательного отношения, а профессионализм во многом зависит от добросовестности человека. По моему мнению, чтобы достичь непревзойденного мастерства или же высокого уровня познания необходимо посвятить учебе чуть ли не всю жизнь. Вспоминается пословица: “Век живи - век учис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честность и трудолюбие — это те, качества, которые помогают человеку стать профессионалом в своем дел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учив теоретический материал, проанализировав сочинения учащихся, я пришла к выводу, что выбранная мной структура творческой работы является оптимальной и соответствует следующему плану:</w:t>
      </w:r>
    </w:p>
    <w:p>
      <w:pPr>
        <w:pStyle w:val="Normal"/>
        <w:widowControl/>
        <w:spacing w:lineRule="auto" w:line="360"/>
        <w:jc w:val="both"/>
        <w:rPr/>
      </w:pPr>
      <w:r>
        <w:rPr>
          <w:rFonts w:cs="Times New Roman" w:ascii="Times New Roman" w:hAnsi="Times New Roman"/>
          <w:sz w:val="28"/>
          <w:szCs w:val="28"/>
        </w:rPr>
        <w:t>1. Вступление-подход к формулированию проблемы.</w:t>
      </w:r>
    </w:p>
    <w:p>
      <w:pPr>
        <w:pStyle w:val="Normal"/>
        <w:widowControl/>
        <w:spacing w:lineRule="auto" w:line="360"/>
        <w:jc w:val="both"/>
        <w:rPr/>
      </w:pPr>
      <w:r>
        <w:rPr>
          <w:rFonts w:cs="Times New Roman" w:ascii="Times New Roman" w:hAnsi="Times New Roman"/>
          <w:sz w:val="28"/>
          <w:szCs w:val="28"/>
        </w:rPr>
        <w:t>2. Формулирование проблемы и переход к общему комментарию.</w:t>
      </w:r>
    </w:p>
    <w:p>
      <w:pPr>
        <w:pStyle w:val="Normal"/>
        <w:widowControl/>
        <w:spacing w:lineRule="auto" w:line="360"/>
        <w:jc w:val="both"/>
        <w:rPr/>
      </w:pPr>
      <w:r>
        <w:rPr>
          <w:rFonts w:cs="Times New Roman" w:ascii="Times New Roman" w:hAnsi="Times New Roman"/>
          <w:sz w:val="28"/>
          <w:szCs w:val="28"/>
        </w:rPr>
        <w:t>3. Общий комментарий с опорой на исходный текст (можно включать цитаты).</w:t>
      </w:r>
    </w:p>
    <w:p>
      <w:pPr>
        <w:pStyle w:val="Normal"/>
        <w:widowControl/>
        <w:spacing w:lineRule="auto" w:line="360"/>
        <w:jc w:val="both"/>
        <w:rPr/>
      </w:pPr>
      <w:r>
        <w:rPr>
          <w:rFonts w:cs="Times New Roman" w:ascii="Times New Roman" w:hAnsi="Times New Roman"/>
          <w:sz w:val="28"/>
          <w:szCs w:val="28"/>
        </w:rPr>
        <w:t>4. Пример №1 из прочитанного текста, важный для понимания проблемы (использовать цитаты).</w:t>
      </w:r>
    </w:p>
    <w:p>
      <w:pPr>
        <w:pStyle w:val="Normal"/>
        <w:widowControl/>
        <w:spacing w:lineRule="auto" w:line="360"/>
        <w:jc w:val="both"/>
        <w:rPr/>
      </w:pPr>
      <w:r>
        <w:rPr>
          <w:rFonts w:cs="Times New Roman" w:ascii="Times New Roman" w:hAnsi="Times New Roman"/>
          <w:sz w:val="28"/>
          <w:szCs w:val="28"/>
        </w:rPr>
        <w:t>5. Пример №2 из прочитанного текста, важный для понимания проблемы (использовать цитаты).</w:t>
      </w:r>
    </w:p>
    <w:p>
      <w:pPr>
        <w:pStyle w:val="Normal"/>
        <w:widowControl/>
        <w:spacing w:lineRule="auto" w:line="360"/>
        <w:jc w:val="both"/>
        <w:rPr/>
      </w:pPr>
      <w:r>
        <w:rPr>
          <w:rFonts w:cs="Times New Roman" w:ascii="Times New Roman" w:hAnsi="Times New Roman"/>
          <w:sz w:val="28"/>
          <w:szCs w:val="28"/>
        </w:rPr>
        <w:t>6. Связь аргументов и обоснование их роли для раскрытия позиции автора.</w:t>
      </w:r>
    </w:p>
    <w:p>
      <w:pPr>
        <w:pStyle w:val="Normal"/>
        <w:widowControl/>
        <w:spacing w:lineRule="auto" w:line="360"/>
        <w:jc w:val="both"/>
        <w:rPr/>
      </w:pPr>
      <w:r>
        <w:rPr>
          <w:rFonts w:cs="Times New Roman" w:ascii="Times New Roman" w:hAnsi="Times New Roman"/>
          <w:sz w:val="28"/>
          <w:szCs w:val="28"/>
        </w:rPr>
        <w:t>7. Формулирование позиции автора.</w:t>
      </w:r>
    </w:p>
    <w:p>
      <w:pPr>
        <w:pStyle w:val="Normal"/>
        <w:widowControl/>
        <w:spacing w:lineRule="auto" w:line="360"/>
        <w:jc w:val="both"/>
        <w:rPr/>
      </w:pPr>
      <w:r>
        <w:rPr>
          <w:rFonts w:cs="Times New Roman" w:ascii="Times New Roman" w:hAnsi="Times New Roman"/>
          <w:sz w:val="28"/>
          <w:szCs w:val="28"/>
        </w:rPr>
        <w:t>8. Фомулирование собственной точки зрения и высказывание своего отношения к позиции автора.</w:t>
      </w:r>
    </w:p>
    <w:p>
      <w:pPr>
        <w:pStyle w:val="Normal"/>
        <w:widowControl/>
        <w:spacing w:lineRule="auto" w:line="360"/>
        <w:jc w:val="both"/>
        <w:rPr/>
      </w:pPr>
      <w:r>
        <w:rPr>
          <w:rFonts w:cs="Times New Roman" w:ascii="Times New Roman" w:hAnsi="Times New Roman"/>
          <w:sz w:val="28"/>
          <w:szCs w:val="28"/>
        </w:rPr>
        <w:t xml:space="preserve">9. Вывод и обобщение. </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3.2Приложения.</w:t>
      </w:r>
    </w:p>
    <w:p>
      <w:pPr>
        <w:pStyle w:val="Normal"/>
        <w:widowControl/>
        <w:spacing w:lineRule="auto" w:line="360"/>
        <w:jc w:val="both"/>
        <w:rPr/>
      </w:pPr>
      <w:r>
        <w:rPr>
          <w:rFonts w:cs="Times New Roman" w:ascii="Times New Roman" w:hAnsi="Times New Roman"/>
          <w:b/>
          <w:sz w:val="28"/>
          <w:szCs w:val="28"/>
        </w:rPr>
        <w:t xml:space="preserve">Текст №1 (по К. Г. Паустовскому). </w:t>
      </w:r>
      <w:r>
        <w:rPr>
          <w:rFonts w:cs="Times New Roman" w:ascii="Times New Roman" w:hAnsi="Times New Roman"/>
          <w:sz w:val="28"/>
          <w:szCs w:val="28"/>
        </w:rPr>
        <w:t xml:space="preserve">Летом 1940 года ленинградский художник Балашов уехал охотиться и работать на Север. В первой же понравившейся ему деревушке Балашов сошёл со старого речного парохода и поселился в доме сельского учителя. В этой деревушке жила со своим отцом — лесным сторожем — девушка Настя, знаменитая в тех местах кружевница и красавица.  </w:t>
      </w:r>
    </w:p>
    <w:p>
      <w:pPr>
        <w:pStyle w:val="Normal"/>
        <w:widowControl/>
        <w:spacing w:lineRule="auto" w:line="360"/>
        <w:jc w:val="both"/>
        <w:rPr/>
      </w:pPr>
      <w:r>
        <w:rPr>
          <w:rFonts w:cs="Times New Roman" w:ascii="Times New Roman" w:hAnsi="Times New Roman"/>
          <w:sz w:val="28"/>
          <w:szCs w:val="28"/>
        </w:rPr>
        <w:t>Однажды на охоте отец Насти неосторожным выстрелом ранил Балашова в грудь. Раненого принесли в дом сельского учителя. Удручённый несчастьем, старик-сторож послал Настю ухаживать за раненым. Настя выходила Балашова, и из жалости к раненому родилась первая её девичья любовь. Но проявления этой любви были так застенчивы, что Балашов ничего не заметил.</w:t>
      </w:r>
    </w:p>
    <w:p>
      <w:pPr>
        <w:pStyle w:val="Normal"/>
        <w:widowControl/>
        <w:spacing w:lineRule="auto" w:line="360"/>
        <w:jc w:val="both"/>
        <w:rPr/>
      </w:pPr>
      <w:r>
        <w:rPr>
          <w:rFonts w:cs="Times New Roman" w:ascii="Times New Roman" w:hAnsi="Times New Roman"/>
          <w:sz w:val="28"/>
          <w:szCs w:val="28"/>
        </w:rPr>
        <w:t>У Балашова в Ленинграде была жена, но он ни разу никому не рассказывал о ней. Все в деревне были убеждены, что Балашов человек одинокий. Как только рана зажила, Балашов уехал в Ленинград. Перед отъездом он пришёл без приглашения в избу к Насте поблагодарить её за заботу и принёс ей подарки. Настя приняла их.</w:t>
      </w:r>
    </w:p>
    <w:p>
      <w:pPr>
        <w:pStyle w:val="Normal"/>
        <w:widowControl/>
        <w:spacing w:lineRule="auto" w:line="360"/>
        <w:jc w:val="both"/>
        <w:rPr/>
      </w:pPr>
      <w:r>
        <w:rPr>
          <w:rFonts w:cs="Times New Roman" w:ascii="Times New Roman" w:hAnsi="Times New Roman"/>
          <w:sz w:val="28"/>
          <w:szCs w:val="28"/>
        </w:rPr>
        <w:t>(Балашов впервые попал на Север. Он не знал местных обычаев. Балашов не знал, что мужчина, который пришёл без зова в избу к девушке и принёс ей подарок, считается, если подарок принят, её женихом. Так на Севере говорят о любви. Настя робко спросила Балашова, когда же он вернётся из Ленинграда. Балашов, ничего не подозревая, шутливо ответил, что вернётся очень скор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алашов уехал. Настя ждала его. Прошло светлое лето, прошла сырая и горькая осень, но Балашов не возвращался. Нетерпеливое радостное ожидание сменилось у Насти тревогой, отчаянием, стыдом. По деревне шептались, что жених её обманул. Но Настя не верила этому: она была убеждена, что с Балашовым случилось несчастье. Настя решила тайком от отца бежать в Ленинград и разыскать там Балашо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чью она ушла из деревушки. Через два дня девушка дошла до железной дороги и узнала на станции, что утром этого дня началась война. Через огромную грозную страну никогда не видевшая поезда крестьянская девушка добралась до Ленинграда и разыскала квартиру Балашова.  </w:t>
      </w:r>
    </w:p>
    <w:p>
      <w:pPr>
        <w:pStyle w:val="Normal"/>
        <w:widowControl/>
        <w:spacing w:lineRule="auto" w:line="360"/>
        <w:jc w:val="both"/>
        <w:rPr/>
      </w:pPr>
      <w:r>
        <w:rPr>
          <w:rFonts w:cs="Times New Roman" w:ascii="Times New Roman" w:hAnsi="Times New Roman"/>
          <w:sz w:val="28"/>
          <w:szCs w:val="28"/>
        </w:rPr>
        <w:t xml:space="preserve">Насте отворила дверь жена Балашова, худая женщина в пижаме, с папироской в зубах. Она с недоумением осмотрела Настю и сказала, что Балашов на фронте. Настя узнала, что Балашов был женат. Значит, он обманул её, посмеялся над её любовью. Настя убежала. Она шла в отчаянии по величественному городу, превращённому в вооружённый лагерь, и вышла к Неве. Вот здесь, в этой чёрной воде, должно быть, единственное избавление и от невыносимой обиды, и от любви.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я поправила тяжёлые косы и поставила ногу на завиток перил. Вдру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то-то схватил её за руку. Настя обернулась. Позади стоял худой человек с полотёрными щётками под мышкой. Он покачал головой и сказал:</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кое время что задумала, дур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этот — полотёр Трофимов — увёл Настю к себе и передал с рук на руки своей жене-лифтёрше, женщине шумной и решительной. Трофимовы приютили Настю. Она долго болела. От лифтёрши Настя впервые услышала, что Балашов ни в чём не виноват, что никто не обязан знать их северные обычаи. Настя радовалась, что она не обманута, и всё ещё надеялась увидеть Балашо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отёра вскоре взяли в армию. Когда Настя выздоровела, лифтёрша устроила её на курсы медицинских сестёр. Врачи — учителя Насти — были поражены её способностью делать перевязки, ловкостью её тонких и сильных пальцев. «Да ведь я кружевница», — отвечала она им, как бы оправдываясь.  </w:t>
      </w:r>
    </w:p>
    <w:p>
      <w:pPr>
        <w:pStyle w:val="Normal"/>
        <w:widowControl/>
        <w:spacing w:lineRule="auto" w:line="360"/>
        <w:jc w:val="both"/>
        <w:rPr/>
      </w:pPr>
      <w:r>
        <w:rPr>
          <w:rFonts w:cs="Times New Roman" w:ascii="Times New Roman" w:hAnsi="Times New Roman"/>
          <w:sz w:val="28"/>
          <w:szCs w:val="28"/>
        </w:rPr>
        <w:t>Весной Настю отправили на фронт. Всюду: в разбитых дворцовых парках, среди развалин, пожарищ, в блиндажах, на батареях, в перелесках и на полях — она искала Балашова, спрашивала о нём. На фронте Настя встретила полотёра, и болтливый этот человек рассказал бойцам из своей части о девушке-северянке, ищущей на фронте любимого человека. Слух об этой девушке начал быстро расти, шириться, как легенда. Он переходил из части в часть, с одной батареи на другую. Его разносили мотоциклист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дители машин, санитары, связист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йцы завидовали неизвестному человеку, которого ищет девушка, и вспоминали своих любимых. У каждого были они в мирной жизни, и каждый берёг в душе память о них. Рассказывая друг другу о девушке-северянке, бойцы меняли подробности этой истории в зависимости от силы воображения.</w:t>
      </w:r>
    </w:p>
    <w:p>
      <w:pPr>
        <w:pStyle w:val="Normal"/>
        <w:widowControl/>
        <w:spacing w:lineRule="auto" w:line="360"/>
        <w:jc w:val="both"/>
        <w:rPr/>
      </w:pPr>
      <w:r>
        <w:rPr>
          <w:rFonts w:cs="Times New Roman" w:ascii="Times New Roman" w:hAnsi="Times New Roman"/>
          <w:sz w:val="28"/>
          <w:szCs w:val="28"/>
        </w:rPr>
        <w:t>Слух о Насте дошёл и до береговой батареи, где служил Балашов. Художник тоже был взволнован историей неизвестной девушки, ищущей любимого, был поражён силой её любви. Он часто думал об этой девушке и начал завидовать тому человеку, которого она любит. Откуда он мог знать, что завидует самому себ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чная жизнь не удалась Балашову. А вот другим везёт! Всю жизнь он мечтал о большой любви, но теперь уже было поздно думать об этом. На висках седина... Случилось так, что Настя нашла наконец батарею, где служил Балашов, но не нашла Балашова: он был убит за два дня до того и похоронен в сосновом лесу на берегу зали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днев замолчал.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было потом? —  Потом? — переспросил Руднев. — А потом было то, что бойцы дрались, как одержимые, и мы снесли линию немецкой обороны. Мы подняли её на воздух и обрушили на землю в виде пыли и грязи. Я редко видел людей в таком священном, неистовом гнев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Наст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то Настя! Она отдаёт всю свою заботу раненым. Лучшая сестра на нашем участке фронта.</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pPr>
      <w:r>
        <w:rPr>
          <w:rFonts w:cs="Times New Roman" w:ascii="Times New Roman" w:hAnsi="Times New Roman"/>
          <w:b/>
          <w:sz w:val="28"/>
          <w:szCs w:val="28"/>
        </w:rPr>
        <w:t>Текст № 2 (по В. П. Астафьеву)</w:t>
      </w:r>
      <w:r>
        <w:rPr>
          <w:rFonts w:cs="Times New Roman" w:ascii="Times New Roman" w:hAnsi="Times New Roman"/>
          <w:sz w:val="28"/>
          <w:szCs w:val="28"/>
        </w:rPr>
        <w:t>. Мне не раз доводилось бывать в покинутых русских деревнях. Ох, какое это зрелище! К нему не притерпеться, не привыкнуть. Я, во всяком разе, не смог. Ведь некоторым селам, которые так поспешно, охотно, вроде бы с облегчением списывали со счета, - тыща лет! А может, и более. И самое печальное зрелище — это оставленная, заброшенная русская изба, человеческое прибежище. </w:t>
      </w:r>
    </w:p>
    <w:p>
      <w:pPr>
        <w:pStyle w:val="Normal"/>
        <w:widowControl/>
        <w:spacing w:lineRule="auto" w:line="360"/>
        <w:jc w:val="both"/>
        <w:rPr/>
      </w:pPr>
      <w:r>
        <w:rPr>
          <w:rFonts w:cs="Times New Roman" w:ascii="Times New Roman" w:hAnsi="Times New Roman"/>
          <w:sz w:val="28"/>
          <w:szCs w:val="28"/>
        </w:rPr>
        <w:t>Я заглянул в окно покинутой избы. В ней еще не побывали городские браконьеры, и три старенькие иконы тускло отсвечивали святыми ликами в переднем углу. Крашеные полы в горнице, в середней и кути были чисто вымыты, русская печь закрыта заслонкой, верх печи был задернут выцветшей ситцевой занавеской. На припечке опрокинуты чугунки, сковорода, в подпечье - ухваты, кочерга, сковородник, и прямо к припечью сложено беремя сухих дров, уже тронутых по белой бересте пылью. В этой местности дрова заготавливают весной, большей частью ольховые и березовые. За лето они высыхают до звона, и звонкие, чистые поленья радостно нести в дом, радостно горят они в печи. </w:t>
      </w:r>
    </w:p>
    <w:p>
      <w:pPr>
        <w:pStyle w:val="Normal"/>
        <w:widowControl/>
        <w:spacing w:lineRule="auto" w:line="360"/>
        <w:jc w:val="both"/>
        <w:rPr/>
      </w:pPr>
      <w:r>
        <w:rPr>
          <w:rFonts w:cs="Times New Roman" w:ascii="Times New Roman" w:hAnsi="Times New Roman"/>
          <w:sz w:val="28"/>
          <w:szCs w:val="28"/>
        </w:rPr>
        <w:t>Здесь жили хозяева! Настоящие. Покидая родной дом из-за жизненных ли обстоятельств, по зову ли детей или в силу все сметающей на пути урбанизации, они не теряли веры, что в их дом кто-то придет не браконьером и бродягой - жителем придет, и с крестьянской обстоятельностью приготовили для него все необходимое… Затопи печь, путник или новопоселенец, согрей избу - и в ней живой дух поселится, и ночуй, живи в этом обихоженном дом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через дорогу, уже затянутую ромашкой, травой муравой, одуванчиком и подорожником, изба распахнута настежь. Ворота сорваны с петель, створки уронены, проросли в щелях травой, жерди упали, поленницы свалены, козлина опрокинута вниз "рогами", валяются обломок пилы, колун, мясорубка, и всякого железа, тряпья, хомутов, колес - ступить некуда. В самой избе кавардак невообразимый. На столе после еды все брошено, чашки, ложки, кружки заплесневели. Меж ними птичий и мышиный помет, на полу иссохшая и погнившая картошка, воняет кадка с прокисшей капустой, по окнам горшки с умершими цветами. Везде и всюду грязное перо, начатые и брошенные клубки ниток, поломанное ружье, пустые гильзы, подполье черным зевом испускает гнилой дух овощей, печка закопчена и скособочена, порванные тетради и книжки валяются по полу, и всюду бутылки, бутылки, из-под бормотухи и водки, большие и маленькие, битые и целые, - отсюда не выселялись, помолясь у порога и поклонившись покидаемому отеческому углу, здесь не было ни Бога, ни памяти, отсюда отступали, драпали с пьяной ухарской удалью, и жительница этого дома небось плюнула с порога в захламленную избу с презрением: «Хватит! Поворочала! Теперь в городе жить стану, как барын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Текст № 3 (по А. П. Чехову)</w:t>
      </w:r>
      <w:r>
        <w:rPr>
          <w:rFonts w:cs="Times New Roman" w:ascii="Times New Roman" w:hAnsi="Times New Roman"/>
          <w:sz w:val="28"/>
          <w:szCs w:val="28"/>
        </w:rPr>
        <w:t xml:space="preserve">. </w:t>
      </w:r>
      <w:bookmarkStart w:id="12" w:name="_Hlk2284665"/>
      <w:r>
        <w:rPr>
          <w:rFonts w:cs="Times New Roman" w:ascii="Times New Roman" w:hAnsi="Times New Roman"/>
          <w:bCs/>
          <w:sz w:val="28"/>
          <w:szCs w:val="28"/>
        </w:rPr>
        <w:t>Учитель военной прогимназии</w:t>
      </w:r>
      <w:bookmarkEnd w:id="12"/>
      <w:r>
        <w:rPr>
          <w:rFonts w:cs="Times New Roman" w:ascii="Times New Roman" w:hAnsi="Times New Roman"/>
          <w:bCs/>
          <w:sz w:val="28"/>
          <w:szCs w:val="28"/>
        </w:rPr>
        <w:t>, коллежский регистратор Лев Пустяков, обитал рядом с другом своим, поручиком Леденцовым. К последнему он и направил свои стопы в новогоднее утро.</w:t>
        <w:br/>
        <w:t>— Видишь ли, в чем дело, Гриша, — сказал он поручику после обычного поздравления с Новым годом. — Я не стал бы тебя беспокоить, если бы не крайняя надобность. Одолжи мне, голубчик, на сегодняшний день твоего Станислава. Сегодня, видишь ли, я обедаю у купца Спичкина. А ты знаешь этого подлеца Спичкина: он страшно любит ордена и чуть ли не мерзавцами считает тех, у кого не болтается что-нибудь на шее или в петлице. И к тому же у него две дочери... Настя, знаешь, и Зина... Говорю, как другу... Ты меня понимаешь, милый мой. Дай, сделай милость!</w:t>
        <w:br/>
        <w:t>Всё это проговорил Пустяков заикаясь, краснея и робко оглядываясь на дверь. Поручик выругался, но согласился.</w:t>
        <w:br/>
        <w:t>В два часа пополудни Пустяков ехал на извозчике к Спичкиным и, распахнувши чуточку шубу, глядел себе на грудь. На груди сверкал золотом и отливал эмалью чужой Станислав.</w:t>
        <w:br/>
        <w:t>«Как-то и уважения к себе больше чувствуешь! — думал учитель, покрякивая. — Маленькая штучка, рублей пять, не больше стоит, а какой фурор производит!»</w:t>
        <w:br/>
        <w:t>Подъехав к дому Спичкина, он распахнул шубу и стал медленно расплачиваться с извозчиком. Извозчик, как показалось ему, увидев его погоны, пуговицы и Станислава, окаменел. Пустяков самодовольно кашлянул и вошел в дом. Снимая в передней шубу, он заглянул в залу. Там за длинным обеденным столом сидели уже человек пятнадцать и обедали. Слышался говор и звяканье посуды.</w:t>
        <w:br/>
        <w:t>— Кто это там звонит? — послышался голос хозяина. — Ба, Лев Николаич! Милости просим. Немножко опоздали, но это не беда... Сейчас только сели.</w:t>
        <w:br/>
        <w:t>Пустяков выставил вперед грудь, поднял голову и, потирая руки, вошел в залу. Но тут он увидел нечто ужасное. За столом, рядом с Зиной, сидел его товарищ по службе, учитель французского языка Трамблян. Показать французу орден — значило бы вызвать массу самых неприятных вопросов, значило бы осрамиться навеки, обесславиться... Первою мыслью Пустякова было сорвать орден или бежать назад; но орден был крепко пришит, и отступление было уже невозможно. Быстро прикрыв правой рукой орден, он сгорбился, неловко отдал общий поклон и, никому не подавая руки, тяжело опустился на свободный стул, как раз против сослуживца-француза.</w:t>
        <w:br/>
        <w:br/>
        <w:t>«Выпивши, должно быть!» — подумал Спичкин, поглядев па его сконфуженное лицо.</w:t>
        <w:br/>
        <w:t>Перед Пустяковым поставили тарелку супу. Он взял левой рукой ложку, но, вспомнив, что левой рукой не подобает есть в благоустроенном обществе, заявил, что он уже отобедал и есть не хочет.</w:t>
        <w:br/>
        <w:t>— Я уже покушал-с... Мерси-с.… — пробормотал он. — Был я с визитом у дяди, протоиерея Елеева, и он упросил меня... тово... пообедать.</w:t>
        <w:br/>
        <w:t>Душа Пустякова наполнилась щемящей тоской и злобствующей досадой: суп издавал вкусный запах, а от паровой осетрины шел необыкновенно аппетитный дымок. Учитель попробовал освободить правую руку и прикрыть орден левой, но это оказалось неудобным.</w:t>
        <w:br/>
        <w:t>«Заметят... И через всю грудь рука будет протянута, точно петь собираюсь. Господи, хоть бы скорее обед кончился! В трактире ужо пообедаю!»</w:t>
        <w:br/>
        <w:t>После третьего блюда он робко, одним глазком поглядел на француза. Трамблян, почему-то сильно сконфуженный, глядел на него и тоже ничего не ел. Поглядев друг на друга, оба еще более сконфузились и опустили глаза в пустые тарелки.</w:t>
        <w:br/>
        <w:t>«Заметил, подлец! — подумал Пустяков. — По роже вижу, что заметил! А он, мерзавец, кляузник. Завтра же донесет директору!»</w:t>
        <w:br/>
        <w:t>Съели хозяева и гости четвертое блюдо, съели, волею судеб, и пятое...</w:t>
        <w:br/>
        <w:t>Поднялся какой-то высокий господин с широкими волосистыми ноздрями, горбатым носом и от природы прищуренными глазами. Он погладил себя по голове и провозгласил:</w:t>
        <w:br/>
        <w:t>— Э-э-э.… эп... эп... эпредлагаю эвыпить за процветание сидящих здесь дам!</w:t>
        <w:br/>
        <w:t>Обедающие шумно поднялись и взялись за бокалы. Громкое «ура» пронеслось по всем комнатам. Дамы заулыбались и потянулись чокаться. Пустяков поднялся и взял свою рюмку в левую руку.</w:t>
        <w:br/>
        <w:t>— Лев Николаич, потрудитесь передать этот бокал Настасье Тимофеевне! — обратился к нему какой-то мужчина, подавая бокал. — Заставьте ее выпить!</w:t>
        <w:br/>
        <w:t>На этот раз Пустяков, к великому своему ужасу, должен был пустить в дело и правую руку. Станислав с помятой красной ленточкой увидел наконец свет и засиял. Учитель побледнел, опустил голову и робко поглядел в сторону француза. Тот глядел на него удивленными, вопрошающими глазами. Губы его хитро улыбались и с лица медленно сползал конфуз...</w:t>
        <w:br/>
        <w:t>— Юлий Августович! — обратился к французу хозяин. — Передайте бутылочку по принадлежности!</w:t>
        <w:br/>
        <w:t>Трамблян нерешительно протянул правую руку к бутылке и.… о, счастье! Пустяков увидал на его груди орден. И то был не Станислав, а целая Анна! Значит, и француз сжульничал! Пустяков засмеялся от удовольствия, сел на стул и развалился... Теперь уже не было надобности скрывать Станислава! Оба грешны одним грехом, и некому, стало быть, доносить и бесславить...</w:t>
        <w:br/>
        <w:t>— А-а-а... гм!.. — промычал Спичкин, увидев на груди учителя орден.</w:t>
        <w:br/>
        <w:t>— Да-с! — сказал Пустяков. — Удивительное дело, Юлий Августович! Как было мало у нас перед праздниками представлений! Сколько у нас народу, а получили только вы да я! Уди-ви-тель-ное дело!</w:t>
        <w:br/>
        <w:t>Трамблян весело закивал головой и выставил вперед левый лацкан, на котором красовалась Анна 3-й степени.</w:t>
        <w:br/>
        <w:t>После обеда Пустяков ходил по всем комнатам и показывал барышням орден. На душе у него было легко, вольготно, хотя и пощипывал под ложечкой голод.</w:t>
        <w:br/>
        <w:t>«Знай я такую штуку, — думал он, завистливо поглядывая на Трамбляна, беседовавшего со Спичкиным об орденах, — я бы Владимира нацепил. Эх, не догадался!»</w:t>
        <w:br/>
        <w:t xml:space="preserve">Только эта одна мысль и помучивала его. В остальном же он был совершенно счастлив. </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both"/>
        <w:rPr>
          <w:rFonts w:ascii="Times New Roman" w:hAnsi="Times New Roman" w:cs="Times New Roman"/>
          <w:bCs/>
          <w:sz w:val="28"/>
          <w:szCs w:val="28"/>
          <w:lang w:val="en-US"/>
        </w:rPr>
      </w:pPr>
      <w:r>
        <w:rPr>
          <w:rFonts w:cs="Times New Roman" w:ascii="Times New Roman" w:hAnsi="Times New Roman"/>
          <w:b/>
          <w:sz w:val="28"/>
          <w:szCs w:val="28"/>
        </w:rPr>
        <w:t xml:space="preserve">Текст № 4 (по К. Г. Паустовскому). </w:t>
      </w:r>
      <w:r>
        <w:rPr>
          <w:rFonts w:cs="Times New Roman" w:ascii="Times New Roman" w:hAnsi="Times New Roman"/>
          <w:sz w:val="28"/>
          <w:szCs w:val="28"/>
        </w:rPr>
        <w:t xml:space="preserve">Весь день мне пришлось идти по заросшим луговым дорогам. Только к вечеру я вышел к реке, к сторожке бакенщика Семен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орожка была на другом берегу. Я покричал Семену, чтобы он подал мне лодку, и пока Семен отвязывал ее, гремел цепью и ходил за веслами, к берегу подошли трое мальчиков. Их волосы, ресницы и трусики выгорели до соломенного цвета. Мальчики сели у воды, над обрывом. Тотчас из-под обрыва начали вылетать стрижи с таким свистом, будто снаряды из маленькой пушки; в обрыве было вырыто много стрижиных гнезд. Мальчики засмеялис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ы откуда? - спросил я их.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з Ласковского леса, - ответили они и рассказали, что они пионеры из соседнего города, приехали в лес на работу, вот уже три недели пилят дрова, а на реку иногда приходят купаться. Семен их перевозит на тот берег, на песок.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н только ворчливый, - сказал самый маленький мальчик. - Все ему мало, все мало. Вы его знает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наю. Давн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н хороший?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чень хороший.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Только вот все ему мало, - печально подтвердил худой мальчик в кепке. - Ничем ему не угодишь. Ругаетс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 хотел расспросить мальчиков, чего же в конце концов Семену мало, но в это время он сам подъехал на лодке, вылез, протянул мне и мальчикам шершавую руку и сказал: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Хорошие ребята, а понимают мало. Можно сказать, ничего не понимают. Вот и выходит, что нам, старым веникам, их обучать полагается. Верно я говорю? Садитесь в лодку. Поехали.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у, вот видите, - сказал маленький мальчик, залезая в лодку. - Я же вам говорил! </w:t>
      </w:r>
    </w:p>
    <w:p>
      <w:pPr>
        <w:pStyle w:val="Normal"/>
        <w:widowControl/>
        <w:spacing w:lineRule="auto" w:line="360"/>
        <w:jc w:val="both"/>
        <w:rPr/>
      </w:pPr>
      <w:r>
        <w:rPr>
          <w:rFonts w:cs="Times New Roman" w:ascii="Times New Roman" w:hAnsi="Times New Roman"/>
          <w:sz w:val="28"/>
          <w:szCs w:val="28"/>
        </w:rPr>
        <w:t xml:space="preserve">Семен греб редко, не торопясь, как всегда, гребут бакенщики и перевозчики на всех наших реках. Такая гребля не мешает говорить, и Семен, старик многоречивый, тотчас завел разговор.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Ты только не думай, - сказал он мне, - они на меня не в обиде. Я им уже столько в голову вколотил - страсть! Как дерево пилить - тоже надо знать. Скажем, в какую сторону оно упадет. Или как схорониться, чтобы комлем не убило. Теперь небось знает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наем, дедушка, - сказал мальчик в кепке. - Спасиб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у, то-то! Пилу небось развести не умели, дровоколы, работнички!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Теперь умеем, - сказал самый маленький мальчик.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у, то-то! Только это наука не хитрая. Пустая наука! Этого для человека мало. Другое знать надобн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что? - встревоженно спросил третий мальчик, весь в веснушках.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то, что теперь война. Об этом знать над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Мы и знаем.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ичего вы не знаете. Газетку мне намедни вы принесли, а что в ней написано, того вы толком определить и не может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Что же в ней такого написано, Семен? - спросил 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ейчас расскажу. Курить ест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скрутили по махорочной цигарке из мятой газеты. Семен закурил и сказал, глядя на луг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написано в ней про любовь к родной земле. От этой любви, надо так думать, человек и идет драться. Правильно я сказал?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ьн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что это есть - любовь к родине? Вот ты их и спроси, мальчишек. И видать, что они ничего не знают.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льчики обиделис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ак не знаем!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раз знаете, так и растолкуйте мне, старому дураку. Погоди, ты не выскакивай, дай досказать. Вот, к примеру, идешь ты в бой и думаешь: "Иду я за родную землю". Так вот ты и скажи: за что же ты идеш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а свободную жизнь иду, - сказал маленький мальчик.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Мало этого. Одной свободной жизнью не проживеш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а свои города и заводы, - сказал веснушчатый мальчик.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Мал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а свою школу, - сказал мальчик в кепке. - И за своих людей.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Мал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 за свой народ, - сказал маленький мальчик. - Чтобы у него была трудовая и счастливая жизн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се вы правильно говорите, - сказал Семен, - только мало мне этого.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льчики переглянулись и насупились.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иделись! - сказал Семен. - Эх вы, рассудители! А, скажем, за перепела тебе драться не хочется? Защищать его от разорения, от гибели? А?</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both"/>
        <w:rPr/>
      </w:pPr>
      <w:r>
        <w:rPr>
          <w:rFonts w:cs="Times New Roman" w:ascii="Times New Roman" w:hAnsi="Times New Roman"/>
          <w:b/>
          <w:sz w:val="28"/>
          <w:szCs w:val="28"/>
        </w:rPr>
        <w:t>Текст№5 (по Н. С. Лескову)</w:t>
      </w:r>
      <w:r>
        <w:rPr>
          <w:rFonts w:cs="Times New Roman" w:ascii="Times New Roman" w:hAnsi="Times New Roman"/>
          <w:sz w:val="28"/>
          <w:szCs w:val="28"/>
        </w:rPr>
        <w:t xml:space="preserve"> Мой отец и исправник были поражены тем, что нам пришлось переночевать в доме Селивана, которого все в округе считали колдуном и разбойником и который, как мы думали, хотел нас убить и воспользоваться нашими вещами и деньга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стати, о деньгах. При упоминании о них тётушка сейчас же воскликну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боже мой! Да где же моя шкатулк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амом деле, где же эта шкатулка и лежащие в ней тысячи? Её, представьте себе, не было! Да, да, её-то одной только и не было ни в комнатах между внесёнными вещами, ни в повозке — словом, нигде... Шкатулка, очевидно, осталась там, на постоялом дворе, и теперь — в руках Селива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сейчас скачу, скачу туда... Он, верно, уже скрылся куда-нибудь, но он от меня не уйдёт! — говорил исправник. – Наше счастье, что все знают, что он вор, и все его не любят: его никто не станет скрыв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 только исправник опоясался своей саблей, как вдруг в передней послышалось между бывшими там людьми необыкновенное движение, и через порог в залу, где все мы находились, тяжело дыша, вошёл Селиван с тётушкиной шкатулкой в рука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се вскочили с мест и остановились как вкопанны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ыли, возьмите, — глухо произнёс Селива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лее он ничего сказать не смог, потому что задыхался от непомерно скорой ходьбы и, должно быть, от сильного внутреннего волн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н поставил шкатулку на стол, а сам, никем не прошенный, сел на стул и опустил голову и ру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Шкатулка была в полной целости. Тётушка сняла с шеи ключик, отперла её и воскликну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ё, всё как был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но... — тихо молвил Селиван. – Я всё бёг за вами... Хотел догнать... Простите, что сижу перед вами..., задохнулс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ец первый подошёл к нему, обнял его и поцеловал в голов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еливан не трогал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ётушка вынула из шкатулки две сотенные бумажки и стала давать их ему в ру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еливан продолжал сидеть и смотреть, словно ничего не понимал.</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и то, что тебе дают, – сказал исправни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что? Не над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то, что ты честно сберёг и принёс забытые у тебя деньг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 то, как же? Разве надо нечест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ы хороший человек... Ты не подумал утаить чужо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аить чужое!.. – Селиван покачал головою. – Мне не надо чужо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он встал с места, чтобы идти назад к своему опороченному дворишку, но отец его не пустил. Он взял его к себе в кабинет и заперся там с ним на ключ, а потом через час велел запрячь сани и отвезти его дом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ез день об этом происшествии знали в городе и в округе, а через два дня отец с тётушкою поехали в Кромы и, остановившись у Селивана, пили в его избе чай и оставили его жене тёплую шубу. На обратном пути они опять заехали к нему и ещё привезли ему подарков: чаю, сахару и му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н брал всё вежливо, но неохотно и говорил:</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что? Ко мне теперь, вот уже три дня, всё стали люди заезжать... Пошёл доход... (Щи варили... Нас не боятся, как прежде боялис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гда меня повезли после праздников в пансион, со мною опять была к Селивану посылка. Я пил у него чай и всё смотрел ему в лицо и думал: «Какое у него прекрасное, доброе лицо! Отчего же он мне и другим так долго казался пугал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Эта мысль преследовала меня и не оставляла в покое... Ведь это тот же самый человек, который всем представлялся таким страшным, которого все считали колдуном и злодеем. Отчего же он вдруг стал так хорош и прияте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дальнейшие годы моей жизни я сблизился с Селиваном и имел счастье видеть, как он для всех сделался человеком любимым и почитаемы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Текст№6 (по В. Ф. Тендрякову) </w:t>
      </w:r>
      <w:r>
        <w:rPr>
          <w:rFonts w:cs="Times New Roman" w:ascii="Times New Roman" w:hAnsi="Times New Roman"/>
          <w:sz w:val="28"/>
          <w:szCs w:val="28"/>
        </w:rPr>
        <w:t>То была первая тихая ночь в разбитом Сталинграде. Поднялась тихая луна над руинами, над заснеженными пепелищами. И никак не верилось, что уже нет нужды пугаться тишины, затопившей до краев многострадальный город. Это не затишье, здесь наступил мир — глубокий, глубокий тыл, пушки гремят где-то за сотни километров отсю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в эту-то ночь неподалеку от подвала, где размещался их штаб полка, занялся пожар. Вчера никто бы не обратил на него внимания — бои идут, земля горит, — но сейчас пожар нарушал мир, все кинулись к нем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рел немецкий госпиталь, четырехэтажное деревянное здание. Горел вместе с ранеными. Ослепительно золотые, трепещущие стены обжигали на расстоянии, теснили толпу. Она, обмершая, завороженная, подавленно наблюдала, как внутри, за окнами, в раскаленных недрах, время от времени что-то обваливается — темные куски. И каждый раз, как это случалось, по толпе из конца в конец проносился вздох горестный и сдавленный — то падали вместе с койками немецкие раненые из лежачих, что не могли подняться и выбрать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многие успели выбраться. Сейчас они затерялись среди русских солдат, вместе с ними, обмерев, наблюдали, вместе испускали единый вздо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плотную, плечо в плечо с Аркадием Кирилловичем стоял немец, голова и половина лица скрыты бинтом, торчит лишь острый нос и тихо тлеет обреченным ужасом единственный глаз. Он в болотного цвета тесном хлопчатобумажном мундирчике с узкими погончиками, мелко дрожит от страха и холода. Его дрожь невольно передается Аркадию Кирилловичу, упрятанному в теплый полушубо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н оторвался от сияющего пожарища, стал оглядываться — кирпично раскаленные лица, русские и немецкие вперемешку. У всех одинаково тлеющие глаза, как глаз соседа, одинаковое выражение боли и покорной беспомощности. Свершающаяся на виду трагедия ни для кого не была чуж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эти секунды Аркадий Кириллович понял простое: ни вывихи истории, ни ожесточенные идеи сбесившихся маньяков, ни эпидемические безумия — ничто не вытравит в людях человеческое. Его можно подавить, но не уничтожить. Под спудом в каждом нерастраченные запасы доброты — открыть их, дать им вырваться наружу! И тогда... Вывихи истории — народы, убивающие друг друга, реки крови, сметенные с лица земли города, растоптанные поля...Но историю-то творит не господь Бог — ее делают люди! Выпустить на свободу из человека человеческое — не значит ли обуздать беспощадную истори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арко золотились стены дома, багровый дым нес искры к холодной луне, окутывал ее. Толпа в бессилье наблюдала. И дрожал возле плеча немец с обмотанной головой, с тлеющим из-под бинтов единственным глазом. Аркадий Кириллович стянул в темноте с себя полушубок, накинул на плечи дрожащего немц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ркадий Кириллович не доглядел трагедию до конца, позже узнал — какой-то немец на костылях с криком кинулся из толпы в огонь, его бросился спасать солдат-татари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рящие стены обрушились, похоронили обои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м нерастраченные запасы человечност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вший гвардии капитан стал учителем. Аркадий Кириллович ни на минуту не забывал перемешанную толпу бывших врагов перед горящим госпиталем, толпу, охваченную общим страданием. (36)И безызвестного солдата, кинувшегося спасать недавнего врага, тоже помнил. Он верил — каждый из его учеников станет запалом, взрывающим вокруг себя лед недоброжелательства и равнодушия, освобождающим нравственные силы. Историю делают люди.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Текст№7(по Д. М. Холендро)</w:t>
      </w:r>
      <w:r>
        <w:rPr>
          <w:rFonts w:cs="Times New Roman" w:ascii="Times New Roman" w:hAnsi="Times New Roman"/>
          <w:sz w:val="28"/>
          <w:szCs w:val="28"/>
        </w:rPr>
        <w:t xml:space="preserve"> Мы остались со старшиной на боковой дороге. Повернут ли сюда немцы? Боковых дорог много, рассыпаться по всем - не хватит немцев… Гаубица остыла от дневного зноя, и было приятно приложить к ее холодному телу распаленную щеку, сидя на лафете. Ястреб спал, положив голову на ребро щита, как собака, я держал поводья уздечки в руке, сказав старшин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И вы спи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е получится.</w:t>
      </w:r>
    </w:p>
    <w:p>
      <w:pPr>
        <w:pStyle w:val="Normal"/>
        <w:widowControl/>
        <w:spacing w:lineRule="auto" w:line="360"/>
        <w:jc w:val="both"/>
        <w:rPr/>
      </w:pPr>
      <w:r>
        <w:rPr>
          <w:rFonts w:cs="Times New Roman" w:ascii="Times New Roman" w:hAnsi="Times New Roman"/>
          <w:sz w:val="28"/>
          <w:szCs w:val="28"/>
        </w:rPr>
        <w:t>- Никогда не думал, что героическое на войне — это не спать ночь за ночью. Наверно, легче подкрасться к врагу и бросить гранат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дин раз подкрасться легче, - ответил старшина. - А придется много. Эта война… Это такая вой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н замолчал, ища сл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Какая? - спросил я, уже боясь, что он забыл про меня.</w:t>
      </w:r>
    </w:p>
    <w:p>
      <w:pPr>
        <w:pStyle w:val="Normal"/>
        <w:widowControl/>
        <w:spacing w:lineRule="auto" w:line="360"/>
        <w:jc w:val="both"/>
        <w:rPr/>
      </w:pPr>
      <w:r>
        <w:rPr>
          <w:rFonts w:cs="Times New Roman" w:ascii="Times New Roman" w:hAnsi="Times New Roman"/>
          <w:sz w:val="28"/>
          <w:szCs w:val="28"/>
        </w:rPr>
        <w:t>- Ответственная… Героическое — это… Как тебе сказать, Прохоров… Уж очень вы умные, просто скажешь - не поймете… Это - чтобы не завоевали тебя… Год, два, больше… Никогда… Не за город сражение… Отечество, Прохор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нят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И героев должно быть мно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У нас хороший командир.</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И бойцы хорошие. Еще не герои, конечно, 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Мы мало воевал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т чего жалк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Жалко, что мы мало знали друг друга. Казалось, все знали, а не все… Лушин! Прятал под подушку посылки, а теперь всех корми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Ему мать в посылках присылала сухари, - сказал старшина. - Покажи вам - посмеетесь над ней. Мать обидишь. Он просил: не надо, мать. Я писал ей, спасибо, Анастасия Ивановна, в нашей армии хорошо кормят, полное меню сообщал, а она - опять сухар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еграмотная?</w:t>
      </w:r>
    </w:p>
    <w:p>
      <w:pPr>
        <w:pStyle w:val="Normal"/>
        <w:widowControl/>
        <w:spacing w:lineRule="auto" w:line="360"/>
        <w:jc w:val="both"/>
        <w:rPr/>
      </w:pPr>
      <w:r>
        <w:rPr>
          <w:rFonts w:cs="Times New Roman" w:ascii="Times New Roman" w:hAnsi="Times New Roman"/>
          <w:sz w:val="28"/>
          <w:szCs w:val="28"/>
        </w:rPr>
        <w:t>- Ей читали! Может, просто от любви посылала, Прохоров? Пошлет - и легче. Первый-то месяц он ее закидывал письмами - и то, и то пришли, чтобы, значит, с вами пировать. А где она возьмет то и, то? И давай она сушить Федору сухари. А он их прятал и скармливал по ноча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Ком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Коня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давно это было, когда мы весело отрывали от посылочных ящиков фанерки, старательно исписанные руками матерей, и шумели, высыпая лакомства на батарейный стол, и смеялись над Лушиным, который всегда уходил на это врем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Хочешь сухарика? - спросил меня старши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ы грызли сухари, а ночь спала над степью вместо нас. Мерцая звездами, ночь тянулась длинно и тихо, пока не впечатались в нее торопливые шаг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ы грызли сухари, а ночь спала над степью вместо нас. Мерцая звездами, ночь тянулась длинно и тихо, пока не впечатались в нее торопливые шаг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Текст№8 (по М. Ю. Нагибину) </w:t>
      </w:r>
      <w:r>
        <w:rPr>
          <w:rFonts w:cs="Times New Roman" w:ascii="Times New Roman" w:hAnsi="Times New Roman"/>
          <w:sz w:val="28"/>
          <w:szCs w:val="28"/>
        </w:rPr>
        <w:t xml:space="preserve">Что такое красота? Людям кажутся совсем разные лица, вещи, явления. Полагаю, что, посещая художественные галереи, выставки, собравшие нетленные образы красоты, многие испытывают порой чувство недоумения: неужели это неправильное, странное женское лицо или эта нелепая мужская фигура могут считаться красивыми? Но ведь художник подобен влюбленному, он глядит на свою модель околдованными глазами и — в отличие от бытового человека — умеет сообщать свое видение другим. Правда, не всегда, у людей разные вкусы, разные представления о том, «что такое хорошо и что такое плохо». Тем, кто обладает сильно развитым воспринимающим аппаратом, куда легче понять очарованность художника той или иной натурой и разделить его чувство вопреки собственным пристрастиям, нежели тем, кто редко соприкасается с искусством.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м поражает Джоконда? Сложностью выражения, глубиной душевной жизни, обнаруживающей себя в многозначной полуулыбке, взгляде, погруженном в даль, но готовом откликнуться и сиюминутности. Разве можно сказать, что Мона Лиза безукоризненно красива? У самого Леонардо есть на полотнах женщины куда красивей (хотя бы эрмитажная «Мадонна Литта»), но манит, притягивает, сводит с ума поэтов, вдохновляет музыкантов, пленяет сложные и простые души бессмертная Джоконда — в ней явлен не холодный, обобщающий тип красоты, а горячая, пульсирующая, бездонная жизнь единственной души. Человеку, сказал Паскаль, по-настоящему интересен только человек. И потому над тайной Джоконды, тайной вполне реальной женщины, жившей в нашем мире, а не на Олимпе и не в горних высях, флорентийской гражданки, жены купца Джокондо не устают биться поколение за поколение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овами красоту не передашь. Это прекрасно знал Лев Толстой. В полушутливом споре с Тургеневым и Дружининым, кто лучше опишет красоту женщины, он перечеркнул прямолинейные описания своих соперников одной-единственной фразой из Гомера: «Когда Елена вошла, старцы встали». Умно, дерзко, лукаво, но вместе с тем Толстой как бы расписывается в бессилии выразить словами живую красоту женщины. Впрочем, это не мешало ни ему самому, ни его литературным собратьям создавать пленительные женские образы. Разве мы сомневаемся в зрелой красоте Анны Карениной, или девичьей — Наташи Ростовой, или романтической — Татьяны Лариной? А между тем Пушкин не дал ее портрета. Ведь нельзя же считать портретом: «Татьяны бледные красы и распущенные власы». А ведь всего-то сказано, что «все тихо, просто было в ней». Чего же достигает Пушкин такой зримости образа, ставшего символом русской женской красоты — физической и духовной? Колдовством рассеянных по роману легких мазков чарующей авторской интонацией, исполненной нежность и уважения, и чем-то вовсе неуловимым, что принадлежит тайне гени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здушная, внешняя красота — ничто, ценна лишь красота, светящаяся изнутри, она озаряет мир добром, возвышает самого человека и укрепляет веру в будуще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хорошо сказал великий педагог К. Ушинский: «Всякое искреннее наслаждение изящным само по себе источник нравственной красот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 xml:space="preserve">Текст №9 (по М. М. Пришвину) </w:t>
      </w:r>
      <w:bookmarkStart w:id="13" w:name="_Hlk1081085"/>
      <w:r>
        <w:rPr>
          <w:rFonts w:cs="Times New Roman" w:ascii="Times New Roman" w:hAnsi="Times New Roman"/>
          <w:sz w:val="28"/>
          <w:szCs w:val="28"/>
        </w:rPr>
        <w:t>Учился я плохо и никогда этого себе не прощу</w:t>
      </w:r>
      <w:bookmarkEnd w:id="13"/>
      <w:r>
        <w:rPr>
          <w:rFonts w:cs="Times New Roman" w:ascii="Times New Roman" w:hAnsi="Times New Roman"/>
          <w:sz w:val="28"/>
          <w:szCs w:val="28"/>
        </w:rPr>
        <w:t>: я был очень рассеян и ленив и недостаточно стремился побороть этот свой поро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 спрашивают, — при таком недостатке вы всё-таки научились и сделались достаточно известным мастером сло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ому, о чём вы спрашиваете, научиться нельзя: тут дело не в выучке, даже не в мастерстве, а скажу: в поведении. Дело было не в том, чтобы научиться, а в том, чтобы встретить свой родной язык, как друга, и нужно было искать этой встречи… Я получил своё мастерство, как понимание законов родного языка, от своей матери, от школы и от своего народа даром, как все. Не в мастерстве моя заслуга, а в поведении, в том, как страстно, как жадно метался я по родной земле в поисках друга, и когда нашёл его, то этот друг, оказалось, и был мой родной язы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 каждого яблока на одной и той же яблоньке такое разное выражение. Есть яблоко умное, выглядывает из-за листика выпуклиной своего лобика, а есть яблоко любимое — наверху круглое, с круглыми дольками, всегда мне сверху весело смеётся. И, бывает, я ему даже пальцем погрожу и скаж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ю язык мой, спасающий меня от тяжёлого молчания, вызывающий мне друга даже из яблонь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кусство — это сила восстановления утраченного родства. Родства между чужими людьми. Искусство приближает предмет, роднит всех людей одной земл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 так и можно сказать, что всякое истинное творчество есть замаскированная встреча близких людей. Часто эти близкие живут на таких отдалённых окраинах места и времени, что без помощи книги, картины или звука никогда бы не могли друг друга узн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ез тоску, через муки, через все препятствия сила творчества выводит одного человека навстречу другому.</w:t>
      </w:r>
    </w:p>
    <w:p>
      <w:pPr>
        <w:pStyle w:val="Normal"/>
        <w:widowControl/>
        <w:spacing w:lineRule="auto" w:line="360"/>
        <w:jc w:val="both"/>
        <w:rPr/>
      </w:pPr>
      <w:r>
        <w:rPr>
          <w:rFonts w:cs="Times New Roman" w:ascii="Times New Roman" w:hAnsi="Times New Roman"/>
          <w:sz w:val="28"/>
          <w:szCs w:val="28"/>
        </w:rPr>
        <w:t>Случается каждому писателю на склоне лет среди своих писаний, убегающих в Лету, найти одну страницу необыкновенную. Как будто весенний поток выбросил эту мысль, заключённую в железную форму, как льдину на берег. И вот вода, выбрасывающая льдину, давно уже в море исчезла, а льдина все лежит, лежит и тратится только по капельк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гда я у себя в радостный день встречаю такую страницу, я всегда изумляюсь, как это я, ленивый, легкомысленный и вообще недостойный, мог написать такую страницу? После раздумья я отвечаю себе, что это не совсем я писал, что со мной сотрудничали неведомые мои друзья, и оттого у нас вместе получилась такая страниц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в жизни друзей не было, но зато к каждому я стремился, как к друг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мысль моя вертится вокруг той силы души человека, которая развивается и раскрывается в борьбе с одиночеством: иду с человеком по тропе и говорю ему. Человек ушёл — я один на тропе, мне не хватает слушателя, я вынимаю книжку и записыва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т мудрости в том, что кто-то, завидев прекрасное, бросается к нему, присоединяет к себе и делает своей собственностью: эта собственность неминуемо рано или поздно сделает его своим рабом. Настоящая мудрость приходит к человеку, когда, завидев прекрасное, он не бросается к нему, а собирает друзей и показывает. Тогда прекрасное само приходит к нему, как к хозяину своему и другу, и свободно садится со всеми за стол.</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жизни, кроме меня, действует другой человек, и путь к этому другу и есть наш жизненный пу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Текст №10 (по В. Ф. Тендрякову</w:t>
      </w:r>
      <w:bookmarkStart w:id="14" w:name="_Hlk534994335"/>
      <w:r>
        <w:rPr>
          <w:rFonts w:cs="Times New Roman" w:ascii="Times New Roman" w:hAnsi="Times New Roman"/>
          <w:b/>
          <w:sz w:val="28"/>
          <w:szCs w:val="28"/>
        </w:rPr>
        <w:t>)</w:t>
      </w:r>
      <w:r>
        <w:rPr>
          <w:rFonts w:cs="Times New Roman" w:ascii="Times New Roman" w:hAnsi="Times New Roman"/>
          <w:sz w:val="28"/>
          <w:szCs w:val="28"/>
        </w:rPr>
        <w:t xml:space="preserve"> Мы – остатки воевавших за Доном частей, докатившихся до Сталинграда, – пробыли месяц в запасном полку за Волгой.</w:t>
      </w:r>
      <w:bookmarkEnd w:id="14"/>
      <w:r>
        <w:rPr>
          <w:rFonts w:cs="Times New Roman" w:ascii="Times New Roman" w:hAnsi="Times New Roman"/>
          <w:sz w:val="28"/>
          <w:szCs w:val="28"/>
        </w:rPr>
        <w:t xml:space="preserve"> Кого-то вновь бросили в бой, а нас отвели в запас, казалось бы, это отдых от окопов. Отдых… два свинцово-тяжёлых сухаря на день, мутная водица вместо похлёбки, ватные ноги и головокружение от голода. Отправку на фронт встретили с радостью. Очередной хутор на нашем пути. Мы все отошли на обочину дороги, а наш лейтенант в сопровождении старшины отправился выяснять обстановк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ез полчаса старшина вернул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 объявил он вдохновенно. – Удалось вышибить по двести пятьдесят граммов хлеба и по пятнадцать граммов сахара! Кто со мной получать хлеб? Давай ты! – Я лежал рядом, и старшина ткнул в меня пальце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у самую секунду у меня вспыхнула мыслишка… трусливая, гаденькая и унылая. Тащился я с плащ-палаткой за старшиной, а мыслишка жила и заполняла меня отравой. Я расстилал плащ-палатку на затоптанном крыльце, и у меня дрожали руки. Старшина на секунду отвернулся, и я сунул полбуханки под крыльцо, завернул хлеб в плащ-палатку, взвалил её себе на плеч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олько идиот может рассчитывать, что старшина не заметит исчезновения перерубленной пополам буханки. Я вор, и сейчас, через несколько минут, это станет известно. Тем, кто, как и я, пятеро суток ничего не ел. Как и 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жизни мне случалось делать нехорошее: врал учителям, чтоб не поставили двойку, не раз давал слово не драться и не сдерживал слова, однажды на рыбалке я снял с чужого крюка толстого голавля. Но всякий раз я находил для себя оправдание: не выучил задание – надо было дочитать книгу; подрался снова, так тот сам полез первый. Теперь я и не искал оправданий. Ох, если б можно вернуться, достать спрятанный хлеб, положить его обратно в плащ-палатк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 обочины дороги навстречу нам с усилием стали подыматься солдаты. Хмурые, тёмные лица, согнутые спины, опущенные плечи. Старшина распахнул плащ-палатку, и хлеб был встречен почтительным молчанием. В этой-то почтительной тишине и раздался вопро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де?.. Тут полбуханка бы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изошло лёгкое движение, тёмные лица повернулись ко мне, со всех сторон – глаза, глаза, жуткая насторожённость в ни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й ты! Где?! Тебя спрашива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Я молчал. А пыльные люди с тёмными лицами обступали мен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жилой солдат, выбеленно голубые глаза, изрытые морщинами щёки, сивый от щетины подбородок, голос без злоб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учше, парень, будет, коли признаешь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голосе пожилого солдата – крупица странного, почти неправдоподобного сочувствия. А оно нестерпимее, чем ругань и изумл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что с ним разговарив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ин из парней вскинул руку. И я невольно дёрнул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парень просто поправил на голове пилотк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йся! – с презрением проговорил он. – Бить тебя… Руки пачк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неожиданно я увидел, что окружавшие меня люди поразительно красивы – тёмные, измученные походом, голодные, но лица какие-то гранёные, чётко лепные. Среди красивых людей – я уродли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ичего не бывает страшнее, чем чувствовать невозможность оправдать себя перед самим собой. Мне повезло, в роте связи гвардейского полка, куда я попал, не оказалось никого, кто видел бы мой позор. Мелкими поступками раз за разом я завоёвывал себе самоуважение – лез первым на обрыв линии под шквальным обстрелом, старался взвалить на себя катушку с кабелем потяжелей; если удавалось получить у повара лишний котелок супа, не считал это своей добычей, всегда с кем-то делил его. И никто не замечал моих альтруистических «подвигов», считали – нормально. А это-то мне и было нужно, я не претендовал на исключительность, не смел и мечтать стать лучше други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льше в жизни я не воровал. Как-то не приходилос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Текст №11(по Д. И. Рубиной) </w:t>
      </w:r>
      <w:bookmarkStart w:id="15" w:name="_Hlk1080118"/>
      <w:r>
        <w:rPr>
          <w:rFonts w:cs="Times New Roman" w:ascii="Times New Roman" w:hAnsi="Times New Roman"/>
          <w:sz w:val="28"/>
          <w:szCs w:val="28"/>
        </w:rPr>
        <w:t xml:space="preserve">Она немного опоздала, во дворе все лавки </w:t>
      </w:r>
      <w:bookmarkEnd w:id="15"/>
      <w:r>
        <w:rPr>
          <w:rFonts w:cs="Times New Roman" w:ascii="Times New Roman" w:hAnsi="Times New Roman"/>
          <w:sz w:val="28"/>
          <w:szCs w:val="28"/>
        </w:rPr>
        <w:t>были заняты публик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ё, однако, ждало место на огороженной скамеечке, где сидели нескольк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вестных театральных личностей. Она перездоровалась со знакомыми,</w:t>
      </w:r>
    </w:p>
    <w:p>
      <w:pPr>
        <w:pStyle w:val="Normal"/>
        <w:widowControl/>
        <w:spacing w:lineRule="auto" w:line="360"/>
        <w:jc w:val="both"/>
        <w:rPr/>
      </w:pPr>
      <w:r>
        <w:rPr>
          <w:rFonts w:cs="Times New Roman" w:ascii="Times New Roman" w:hAnsi="Times New Roman"/>
          <w:sz w:val="28"/>
          <w:szCs w:val="28"/>
        </w:rPr>
        <w:t>села и огляделась. Всё продумано: спектакль из пятьдесят шестидесятых, играется в естественных декорациях московского двор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ичего и мастерить не надо. 3десь всё осталось таким, каким было в 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ды. Разве что на одну из стен дома нарочито вывесили старый гобеле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достала из сумочки очки, всмотрелась... Точно такой тканы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белен с бахромой висел над её топчаном в родительской квартире 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тяжении многих, многих лет. Точно такой гобелен: на нём выткан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емья оленей, спустившихся к водопою, мельница на ручье, далёкие зовущ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р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ут через десять стало смеркаться, вышли актёры, и началос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на никак не могла сосредоточиться. Вид гобелена, спутника её</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тства и юности, вывешенного на всеобщее обозрение, мешал следить з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ктёра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руг вспомнился целый веер давно позабытых картинок. Бабушк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рмит её кашей прямо в постели. Вышитые на новеньком гобелен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сонажи присутствуют здесь весьма активно и как декорации, и ка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и дейст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ина крапчатая рука с ложкой послушно упиралась 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беленовый куст, из которого торчала голова с ушками, затем мир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ла в соседний, братски распяленный ро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 в школьные годы, - как сладко было болеть под её гобелен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лавное, можно было лежать в обнимку с книжкой или даж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сколькими книжками, меняя их попеременно, ведь всё знаешь наизусть, 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это особенно сладк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жды, в девятом классе, она попала в дом к соученице, дочер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вестного в городе адвоката. Выросшая в семье весьма небольшо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статка, никогда прежде она не видела такого богатства - всех эти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ребряных приборов с вензелями во время будничного семейного обед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этой старинной тяжёлой мебели, этих огромных, нежного витиевато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исунка ковр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от персидский, - сказала дочь адвоката, кивая на стенку столовой, —</w:t>
      </w:r>
    </w:p>
    <w:p>
      <w:pPr>
        <w:pStyle w:val="Normal"/>
        <w:widowControl/>
        <w:spacing w:lineRule="auto" w:line="360"/>
        <w:jc w:val="both"/>
        <w:rPr/>
      </w:pPr>
      <w:r>
        <w:rPr>
          <w:rFonts w:cs="Times New Roman" w:ascii="Times New Roman" w:hAnsi="Times New Roman"/>
          <w:sz w:val="28"/>
          <w:szCs w:val="28"/>
        </w:rPr>
        <w:t>а в папином кабинете висит настоящий пеш аварский, дедушкин. Ем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чти сто ле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то дёрнуло её за язык сказ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 нас тоже есть ковёр, не такой больш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ё подруга смешно сморщила нос и проговорила мягк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вас не ковёр, а гобелен с уточками... Вся эта мещанская пошл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ыла в моде лет десять назад.</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на прибежала домой и в припадке возмущённого стыда принялас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рывать с гвоздиков свой гобеле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Ты что? - спросила мать за её спиной. - Что с тобо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тому что это - пошлость, пошлость! - запальчиво выкрикнула о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 - сказала мать.  - Ты это где сегодня подхватила? 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слушав все, что, задыхаясь от обиды, выпалила ей дочь, проговорил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окой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и есть - пошлость. Повесь гобелен на место, вымой руки 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ди е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она, бессильно всхлипывая, повесила гобелен, села под е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скидистой кроной и заплакала, сквозь злые слёзы рассматривая д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иллиметра знакомые пеньки, траву и островерхие горы вдал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ло ещё несколько лет, гобелен прохудился в районе мельниц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ама сделала из него красивую наволочку на подушк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т что забавно: не так давно подушка перекочевала в их нову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вартир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у, как спектакль? - спросила дочь, вернувшись с какой-то свое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усов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знаешь, вывесили гобелен... -улыбаясь, сказала о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за гобелен?</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у, точно такой, как наш...Помниш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т, не помн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 Как это - «не помню»?!</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Го-осподи-и! — дочь вздохнула, закатила глаза, пошла стави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айник.</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у неё вдруг сжалось сердце, щемящая обида подкатила к горлу.</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Ты ничего не помнишь! - воскликнула она. Безразличие — вот знам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ашего поколени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мя?! - дочь фыркнула.  - Ну, мать, ты даёшь! - и ушла к себ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ты пристала к ней со своим гобеленом? - вполголоса спросил муж.</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Это твои детство и юность, вот и люби их на здоровье, при чем тут</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вочк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Текст №12(по М. В. Глушко</w:t>
      </w:r>
      <w:r>
        <w:rPr>
          <w:rFonts w:cs="Times New Roman" w:ascii="Times New Roman" w:hAnsi="Times New Roman"/>
          <w:sz w:val="28"/>
          <w:szCs w:val="28"/>
        </w:rPr>
        <w:t>) Проснулась уже утром, поезд стоял - в окно било солнце, за окном тянулись пустые поля, по ним разгуливали большие птицы, в небе застыли белые комочки облаков; женщина в пуховом платке несла на плече вязанку хвороста, следом бежала девочка в маленьких черных валенках и красных рукавичках — просто не верилось в это утро, что есть вой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хали вместе пятые сутки и многое знали друг о друге. Например, эта красивая женщина пробирается с детьми в Челкар, к родным мужа.  Муж погиб на западной границе. Сейчас легче тем, кто в куче, говорила она. А сестры — молодые учительницы из Полтавы, их поезд разбомбило, и все вещи погибли - успели выскочить, прихватив документы и узелок с едой.</w:t>
      </w:r>
    </w:p>
    <w:p>
      <w:pPr>
        <w:pStyle w:val="Normal"/>
        <w:widowControl/>
        <w:spacing w:lineRule="auto" w:line="360"/>
        <w:jc w:val="both"/>
        <w:rPr/>
      </w:pPr>
      <w:r>
        <w:rPr>
          <w:rFonts w:cs="Times New Roman" w:ascii="Times New Roman" w:hAnsi="Times New Roman"/>
          <w:sz w:val="28"/>
          <w:szCs w:val="28"/>
        </w:rPr>
        <w:t>Лев Михайлович — тот старик, что спал у неё в ногах, — беженец из Прибалтики, с самого начала войны скитался по городам, разыскивал племянницу, больше у него никого из родных нет. С юмором и без обиды рассказывал он, как перепугало знакомых его «явление в Москве»: сперва приняли за бродягу — так обтрепался он за дорогу, — потом, когда узнали, испугались еще больше, решили, что осядет у них, и хором уговаривали ехать в Ташкент, даже деньгами помогли.</w:t>
      </w:r>
    </w:p>
    <w:p>
      <w:pPr>
        <w:pStyle w:val="Normal"/>
        <w:widowControl/>
        <w:spacing w:lineRule="auto" w:line="360"/>
        <w:jc w:val="both"/>
        <w:rPr/>
      </w:pPr>
      <w:r>
        <w:rPr>
          <w:rFonts w:cs="Times New Roman" w:ascii="Times New Roman" w:hAnsi="Times New Roman"/>
          <w:sz w:val="28"/>
          <w:szCs w:val="28"/>
        </w:rPr>
        <w:t>Льва Михайловича сейчас в купе не было, и Нина, уже привыкшая к нему, беспокоилась: не отстал бы! Через некоторое время появился Лев Михайлович с большим алюминиевым чайник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с, вот кипяточек, прошу… Только чайник надо сейчас же вернуть, я взял у проводник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ев Михайлович разлил кипяток — Нина заметила на его пальце след обручального кольца, — потом отнес чайник, вернулся, сел рядом с капитан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 вам, — Нина кинула в банку с кипятком несколько кусков сахара, сделала бутерброд с сыром, протянула ему. —Завтракайте и пейте ча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ев Михайлович покачал головой.</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Я уже завтракал, благодарю…  На станции. К тому же я остаюсь в Пензе.</w:t>
      </w:r>
    </w:p>
    <w:p>
      <w:pPr>
        <w:pStyle w:val="Normal"/>
        <w:widowControl/>
        <w:spacing w:lineRule="auto" w:line="360"/>
        <w:jc w:val="both"/>
        <w:rPr/>
      </w:pPr>
      <w:r>
        <w:rPr>
          <w:rFonts w:cs="Times New Roman" w:ascii="Times New Roman" w:hAnsi="Times New Roman"/>
          <w:sz w:val="28"/>
          <w:szCs w:val="28"/>
        </w:rPr>
        <w:t>Это известие ошеломило Нину. Она привязалась к этому человеку, которого сперва тоже испугалась — не брит, не ухожен, пальто все в грязных пятнах, — но он оказался человеком интеллигентным, с хорошими манерами. Нина потом узнала, что он, владея несколькими языками, в свое время преподавал в университете, вышел на пенсию, а теперь вот война сделала его беженцем. Он неназойливо опекал Нину все эти дни, приносил ей со станций всё, что удавалось достать: вареную картошку, воблу, кислую капусту в капустном листке. А как спокойно и надежно ей было, когда он спал полусидя, привалившись к ее ногам, а днем шутил, называл «деточкой», заговаривал ее тревогу… Как же теперь без не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вдруг она все поняла: у него кончились продукты! Он голодный, он не мог завтракать на станции, потому что никакой тут станции нет, поезд стоял на разъезде! Он не может без продуктов ехать дальш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наю, почему вы выходите в Пензе, знаю, — сказала она. — Но это же не причина, это, простите, мелочно… Вот есть сыр, и у меня много хлеба, потом еще достане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ут и учительницы подключились, стали уговаривать, отрезали ему сала, но он засмеялся, выставил ладон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ие дамы, благодарю, но я еще так низко не пал, чтобы пойти на иждивение к женщина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а все стояла и смотрела ему вслед и думала, что, наверно, этот человек жил хорошей интересной жизнью, у него была квартира и в ней много старинных книг, а может, был и рояль — у него длинные артистические пальцы, — и он играл вечерами, а в доме пахло цветами. А теперь вот скитается — бездомный, осиротевший и голодный, ему негде приклонить голову, и все из-за проклятой войны! И сколько еще людей страдает на дорогах войны, каждый день идут плохие новости, и всякий раз перед сводкой Совинформбюро болью сжимается сердц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 xml:space="preserve">Текст №13(по А. П. Чехову) </w:t>
      </w:r>
      <w:r>
        <w:rPr>
          <w:rFonts w:cs="Times New Roman" w:ascii="Times New Roman" w:hAnsi="Times New Roman"/>
          <w:sz w:val="28"/>
          <w:szCs w:val="28"/>
        </w:rPr>
        <w:t xml:space="preserve">Чувствуешь что-то особенное, когда за дверью морем гудит аудитория. 3а 30 лет я не привык к этому чувству и испытываю его каждое утро. Я нервно застёгиваю сюртук, задаю Николаю лишние вопросы, сержусь... Похоже на то, как будто я трушу, но это не трусость, а что-то другое, чего я не в состоянии ни назвать, ни описать.  </w:t>
      </w:r>
    </w:p>
    <w:p>
      <w:pPr>
        <w:pStyle w:val="Normal"/>
        <w:widowControl/>
        <w:spacing w:lineRule="auto" w:line="360"/>
        <w:jc w:val="both"/>
        <w:rPr/>
      </w:pPr>
      <w:r>
        <w:rPr>
          <w:rFonts w:cs="Times New Roman" w:ascii="Times New Roman" w:hAnsi="Times New Roman"/>
          <w:sz w:val="28"/>
          <w:szCs w:val="28"/>
        </w:rPr>
        <w:t>При моем появлении студенты встают, потом садятся, и шум моря внезапно стихает. Наступает штиль. Я знаю, о чём буду читать, но не знаю, как буду читать, с чего начну и чем закончу. В голове нет ни одной готовой фразы. Но стоит мне только оглядеть аудиторию и произнести стереотипное «в прошлой лекции мы остановились на...», как фразы длинной вереницей вылетают из моей души и — пошла писать губерния! Говорю я неудержимо быстро, страстно и, кажется, нет той силы, которая могла бы прервать течение моей речи. Чтобы читать хорошо, то есть нескучно и с пользой для слушателей, нужно, кроме таланта, иметь ещё сноровку и опыт, нужно обладать самым ясным представлением о своих силах, о тех, кому читаешь, и о том, что составляет предмет твоей речи. Кроме того, надо быть человеком себе на уме, следить зорко и ни на одну секунду не терять никого из поля зрения.</w:t>
      </w:r>
    </w:p>
    <w:p>
      <w:pPr>
        <w:pStyle w:val="Normal"/>
        <w:widowControl/>
        <w:spacing w:lineRule="auto" w:line="360"/>
        <w:jc w:val="both"/>
        <w:rPr/>
      </w:pPr>
      <w:r>
        <w:rPr>
          <w:rFonts w:cs="Times New Roman" w:ascii="Times New Roman" w:hAnsi="Times New Roman"/>
          <w:sz w:val="28"/>
          <w:szCs w:val="28"/>
        </w:rPr>
        <w:t>Хороший дирижёр, передавая мысль композитора, делает сразу двадцать дел: читает партитуру, машет палочкой, следит за певцом, делает движение в сторону то барабана, то валторны. То же самое и я, когда читаю. Предо мною полтораста лиц, непохожих одно на другое, и триста глаз, глядящих мне прямо в лицо. Цель моя — победить эту многоголовую гидру. Если я каждую минуту, пока читаю, имею ясное представление о степени её внимания и о силе разумения, то она в моей власти. Другой мой противник сидит во мне самом. Это — бесконечное разнообразие форм, явлений и законов и множество ими обусловленных своих и чужих мыслей. Каждую минуту я должен иметь ловкость выхватывать из этого громадного материала самое важное и нужное и так же быстро, как течёт моя речь, облекать свою мысль в такую форму, которая была бы доступна разумению гидры и возбуждала бы её внимание, причём надо зорко следить, чтобы мысли передавались не по мере их накопления, а в известном порядке, необходимом для правильной компоновки картины, какую я хочу нарисовать. Далее я стараюсь, чтобы речь моя была литературна, определения кратки и точны, фраза возможно проста и красива. Каждую минуту я должен осаживать себя и помнить, что в моём распоряжении имеются только час и сорок минут. Одним словом, работы немало. В одно и то же время приходится изображать из себя и учёного, и педагога, и оратора, и плохо дело, если оратор победит в вас педагога и учёного, или наоборот. Читаешь четверть, полчаса и вот замечаешь, что студенты начинают поглядывать на потолок, один полезет за платком, другой сядет поудобнее, третий улыбнётся своим мыслям... Это значит, что внимание утомлено. Нужно принять меры. Пользуясь первым удобным случаем, я говорю какой-нибудь каламбур. Все полтораста лиц широко улыбаются, глаза весело блестят, слышится ненадолго гул моря... Я тоже смеюсь. Внимание освежилось, и я могу продолжать.</w:t>
      </w:r>
    </w:p>
    <w:p>
      <w:pPr>
        <w:pStyle w:val="Normal"/>
        <w:widowControl/>
        <w:spacing w:lineRule="auto" w:line="360"/>
        <w:jc w:val="both"/>
        <w:rPr/>
      </w:pPr>
      <w:r>
        <w:rPr>
          <w:rFonts w:cs="Times New Roman" w:ascii="Times New Roman" w:hAnsi="Times New Roman"/>
          <w:sz w:val="28"/>
          <w:szCs w:val="28"/>
        </w:rPr>
        <w:t>Никакой спорт, никакие развлечения и игры никогда не доставляли мне такого наслаждения, как чтение лекций. Только на лекции я мог весь отдаваться страсти и понимал, что вдохновение не выдумка поэтов, а существует на самом деле. Это было прежде. Теперь же на лекциях я испытываю одно только мучение. Не проходит и получаса, как я начинаю чувствовать непобедимую слабость в ногах и в плечах; сажусь в кресло, но сидя читать я не привык; через минуту поднимаюсь, продолжаю стоя, потом опять сажусь. Во рту сохнет, голос сипнет, голова кружится... Чтобы скрыть от слушателей своё состояние, я то и дело пью воду, кашляю, часто сморкаюсь, точно мне мешает насморк, говорю невпопад каламбуры и в конце концов объявляю перерыв раньше, чем следует. Но главным образом мне стыдно. Мои совесть и ум говорят мне, что самое лучшее, что я мог бы теперь сделать, — это прочесть мальчикам прощальную лекцию, сказать им последнее слово, благословить их и уступить своё место человеку, который моложе и сильнее меня.</w:t>
      </w:r>
    </w:p>
    <w:p>
      <w:pPr>
        <w:pStyle w:val="Normal"/>
        <w:widowControl/>
        <w:spacing w:lineRule="auto" w:line="360"/>
        <w:jc w:val="both"/>
        <w:rPr/>
      </w:pPr>
      <w:r>
        <w:rPr>
          <w:rFonts w:cs="Times New Roman" w:ascii="Times New Roman" w:hAnsi="Times New Roman"/>
          <w:sz w:val="28"/>
          <w:szCs w:val="28"/>
        </w:rPr>
        <w:t>Но у меня не хватает мужества поступить, по совести. К несчастию я не философ и не богослов. Как 20-30 лет назад, так и теперь, меня интересует одна только наука. Испуская последний вздох, я всё-таки буду верить, что наука — самое важное, самое прекрасное и нужное в жизни человека, что она всегда была и будет высшим проявлением любви и что только ею одною человек победит природу и себя. Вера эта, быть может, наивна и несправедлива в своём основании, но я не виноват, что верю так, а не инач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бедить же в себе этой веры я не мог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b/>
          <w:sz w:val="28"/>
          <w:szCs w:val="28"/>
        </w:rPr>
        <w:t>Текст №14(по К. Г. Паустовскому</w:t>
      </w: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изнь человеческая делится на огромные промежутки времени, на соединения многих эпох. Но внезапно среди этого течения земного времени возникает нечто потрясающе новое, рождается то великое событие, с которого люди начинают счёт нового времени на своей старой и всё же доброй Земле. Двенадцатого апреля 1961 года началась новая эра в жизни человечества. Простой русский человек с прекрасной фамилией Гагарин вернулся из космоса. Двенадцатое апреля 1961 года — день не только нашей чистой и благородной национальной гордости, но и гордости всего мыслящего человечества. Нам не свойственно хвастовство, но очень свойственна сдержанная вера в своих людей, в гений русского народа и ещё больше — в гений человечества. Эта вера теперь оправдана до конца, какие бы трудности ещё ни ожидали нас на жизненном нашем пути. Миллиарды сердец бились напряжённо и взволнованно. Все мысли были прикованы к судьбе мужественного человека, о котором до исторического полёта почти никто не знал. Если простая поэзия мифа об Икаре, взлетевшем к солнцу на восковых крыльях и погибшего в сияющей небесной синеве, прошла через все века и дожила до наших дней во всей своей простодушной прелести и наивности, то полёт Гагарина будет волновать людей, пока будет существовать наша Земля. Сейчас я невольно вспомнил, как ещё гимназистом бежал ранним утром под прохладными цветущими каштанами на ипподром за городом, где был назначен первый в нашем сухопутном мире полёт авиатора Уточкина. Я помню всё: солнце, яркое, словно омытое росой, доброе и спокойное лицо Уточкина в десяти метрах надо мной, и слёзы, внезапно брызнувшие из глаз стоявшей вблизи меня молоденькой и красивой женщины. Это была очень любимая киевской молодёжью актриса Пасхалова. Военный оркестр играл почему-то под сурдинку вальс «Дунайские волны». И вот — невиданный скачок от этого идиллического андерсеновского полёта до могучих воздушных кораблей и, наконец, порыв, полёт, уход в космос, в те пространства Вселенной, где человек соприкасается с вечностью. Наше поколение счастливое. Оно перенесло великие муки и победы и дожило до наступления новой, величайшей эры. Оно счастливо этим и счастливо ещё и тем, что к его представлению о великолепии мира прибавилась ещё одна черта — бесстрашный, спокойный, уверенный полёт советского человека в космос. Это величайшая мирная победа в истории Земл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Текст №15(по тексту</w:t>
      </w:r>
      <w:r>
        <w:rPr/>
        <w:t xml:space="preserve"> </w:t>
      </w:r>
      <w:r>
        <w:rPr>
          <w:rFonts w:cs="Times New Roman" w:ascii="Times New Roman" w:hAnsi="Times New Roman"/>
          <w:b/>
          <w:sz w:val="28"/>
          <w:szCs w:val="28"/>
        </w:rPr>
        <w:t>А. П. Чехову)</w:t>
      </w:r>
      <w:r>
        <w:rPr/>
        <w:t xml:space="preserve"> </w:t>
      </w:r>
      <w:r>
        <w:rPr>
          <w:rFonts w:cs="Times New Roman" w:ascii="Times New Roman" w:hAnsi="Times New Roman"/>
          <w:sz w:val="28"/>
          <w:szCs w:val="28"/>
        </w:rPr>
        <w:t>Кто-то входит в переднюю, долго раздевается и кашляет...Через минуту входит ко мне молодой человек приятной наружности. Вот уж год, как мы с ним находимся в натянутых отношениях: он отвратительно отвечает мне на экзаменах, а я ставлю ему единицы. Таких молодцов, которых я, выражаясь на студенческом языке, гоняю или проваливаю, у меня ежегодно набирается человек семь. Те из них, которые не выдерживают экзамена по неспособности или по болезни, обыкновенно несут свой крест терпеливо и не торгуются со мной; торгуются же и ходят ко мне на дом только сангвиники, широкие натуры, которым проволочка на экзаменах портит аппетит и мешает аккуратно посещать оперу. (б)Первым я мирволю, а вторых гоняю по целому году.</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тесь, — говорю я гостю. — Что скажете?</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вините, профессор, за беспокойство... — начинает он, заикаясь и не глядя мне в лицо. — Я бы не посмел беспокоить вас, если бы не... Я держал у вас экзамен уже пять раз и.… и срезался. Прошу вас, будьте добры, поставьте мне удовлетворительно, потому чт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ргумент, который все лентяи приводят в свою пользу, всегда один и тот же: они прекрасно выдержали по всем предметам и срезались только на моём, и это тем более удивительно, что по моему предмету они занимались всегда очень усердно и знают его прекрасно; срезались же они благодаря какому-то непонятному недоразумению.</w:t>
      </w:r>
    </w:p>
    <w:p>
      <w:pPr>
        <w:pStyle w:val="Normal"/>
        <w:widowContro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Извините, мой друг, — говорю я гостю, — поставить вам удовлетворительно я не могу. Подите ещё почитайте лекции и приходите. Тогда увидим.</w:t>
      </w:r>
    </w:p>
    <w:p>
      <w:pPr>
        <w:pStyle w:val="Normal"/>
        <w:widowControl/>
        <w:spacing w:lineRule="auto" w:line="360"/>
        <w:jc w:val="both"/>
        <w:rPr/>
      </w:pPr>
      <w:r>
        <w:rPr>
          <w:rFonts w:cs="Times New Roman" w:ascii="Times New Roman" w:hAnsi="Times New Roman"/>
          <w:sz w:val="28"/>
          <w:szCs w:val="28"/>
        </w:rPr>
        <w:t>Пауза. Мне приходит охота немножко помучить студента за то, что пиво и оперу он любит больше, чем науку, и я говорю со вздох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ему, самое лучшее, что вы можете теперь сделать, это совсем оставить медицинский факультет. Если при ваших способностях вам никак не удаётся выдержать экзамена, то, очевидно, у вас нет ни желания, ни призвания быть врач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цо сангвиника вытягиваетс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ите, профессор, — усмехается он, — но это было бы с моей стороны по меньшей мере странно. Проучиться пять лет и вдруг... уйт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 Лучше потерять даром пять лет, чем потом всю жизнь заниматься делом, которого не любиш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 тотчас же мне становится жаль его, и я спешу сказ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чем, как знаете. Итак, почитайте ещё немножко и приходи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 глухо спрашивает лентя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хотите. Хоть завтр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в его добрых глазах я читаю: «Прийти-то можно, но ведь ты опять меня прогониш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 говорю я, — вы не станете учёнее оттого, что будете у меня экзаменоваться ещё пятнадцать раз, но это воспитает в вас характер. И на том спасибо.</w:t>
      </w:r>
    </w:p>
    <w:p>
      <w:pPr>
        <w:pStyle w:val="Normal"/>
        <w:widowControl/>
        <w:spacing w:lineRule="auto" w:line="360"/>
        <w:jc w:val="both"/>
        <w:rPr/>
      </w:pPr>
      <w:r>
        <w:rPr>
          <w:rFonts w:cs="Times New Roman" w:ascii="Times New Roman" w:hAnsi="Times New Roman"/>
          <w:sz w:val="28"/>
          <w:szCs w:val="28"/>
        </w:rPr>
        <w:t>Наступает молчание. Я поднимаюсь и жду, когда уйдёт гость, а он стоит, смотрит на окно, теребит свою бородку и думает. Становится скучн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лос у сангвиника приятный, сочный, глаза умные, насмешливые, лицо благодушное, несколько помятое от частого употребления пива и долгого лежанья на диване; по-видимому, он мог бы рассказать мне много интересного про оперу, про свои любовные похождения, про товарищей, которых он любит, но, к сожалению, говорить об этом не принято. А я бы охотно послушал.</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Даю вам честное слово, что если вы поставите мне удовлетворительно, то я...</w:t>
      </w:r>
    </w:p>
    <w:p>
      <w:pPr>
        <w:pStyle w:val="Normal"/>
        <w:widowControl/>
        <w:spacing w:lineRule="auto" w:line="360"/>
        <w:jc w:val="both"/>
        <w:rPr/>
      </w:pPr>
      <w:r>
        <w:rPr>
          <w:rFonts w:cs="Times New Roman" w:ascii="Times New Roman" w:hAnsi="Times New Roman"/>
          <w:sz w:val="28"/>
          <w:szCs w:val="28"/>
        </w:rPr>
        <w:t>Как только дело дошло до «честного слова», я махаю руками и сажусь за стол. Студент думает ещё минуту и говорит уныл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ком случае прощайте... Извинит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щайте, мой друг. Доброго здоровь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ерешительно идёт в переднюю, медленно одевается там и, выйдя на улицу, вероятно, опять долго думает; ничего не придумав, кроме «старого чёрта» по моему адресу, он идёт в плохой ресторан пить пиво и обедать, а потом к себе домой спа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ок. Входит молодой докторант в новой чёрной паре, в золотых очках и, конечно, в белом галстуке. Рекомендуется. Прошу садиться и спрашиваю, что угодно. Не без волнения молодой жрец науки начинает говорить мне, что в этом году он выдержал экзамен на докторанта и что ему остаётся теперь только написать диссертацию. Ему хотелось бы поработать у меня, под моим руководством, и я бы премного обязал его, если бы дал ему тему для диссертации.</w:t>
      </w:r>
    </w:p>
    <w:p>
      <w:pPr>
        <w:pStyle w:val="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чень рад быть полезным, коллега, — говорю я, — но давайте сначала споёмся относительно того, что такое диссертация. Под этим словом принято разуметь сочинение, составляющее продукт самостоятельного творчества.  Не так ли? Сочинение же, написанное на чужую тему и под чужим руководством, называется иначе... Докторант молчит. Я вспыхиваю и вскакиваю с мест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все ходите, не понимаю? — кричу я сердито. — Лавочка у меня, что ли? Я не торгую темами! В тысячу первый раз прошу вас всех оставить меня в покое! Извините за неделикатность, но мне, наконец, это надоел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торант молчит, и только около его скул выступает лёгкая краска. Лицо его выражает глубокое уважение к моему знаменитому имени и учёности, а по глазам его я вижу, что он презирает и мой голос, и мою жалкую фигуру, и нервную жестикуляцию. В своём гневе я представляюсь ему чудако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не лавочка! — сержусь я. — И удивительное дело! Отчего вы не хотите быть самостоятельными? Отчего вам так противна своб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ворю я много, а он всё молчит. В конце концов я мало-помалу стихаю и, разумеется, сдаюсь. Докторант получит от меня тему, которой грош цена, напишет под моим наблюдением никому не нужную диссертацию, с достоинством выдержит скучный диспут и получит ненужную ему учёную степен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b/>
          <w:sz w:val="28"/>
          <w:szCs w:val="28"/>
        </w:rPr>
        <w:t>Анализ   литературы по теме исследования:</w:t>
      </w:r>
    </w:p>
    <w:p>
      <w:pPr>
        <w:pStyle w:val="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усский язык. Подготовка к ЕГЭ-2019. 25 тренировочных вариантов по демоверсии 2019 года: учебно-методическое пособие/под редакцией Н. А. Сениной. – Ростов н/Д:Легион,2018. – 640с. – (ЕГЭ) .</w:t>
      </w:r>
    </w:p>
    <w:p>
      <w:pPr>
        <w:pStyle w:val="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сский язык. 10-11 классы: учеб. Пособие для общеобразоват. Организаций / (В. Ф. Греков, С. Е. Крючков, Л. А. Чешко и др.) – 3-е изд. – М.: Просвещение, 2018. – 368 с. – </w:t>
      </w:r>
      <w:bookmarkStart w:id="16" w:name="_Hlk535185672"/>
      <w:r>
        <w:rPr>
          <w:rFonts w:cs="Times New Roman" w:ascii="Times New Roman" w:hAnsi="Times New Roman"/>
          <w:sz w:val="28"/>
          <w:szCs w:val="28"/>
          <w:lang w:val="en-US"/>
        </w:rPr>
        <w:t>ISBN</w:t>
      </w:r>
      <w:bookmarkEnd w:id="16"/>
      <w:r>
        <w:rPr>
          <w:rFonts w:cs="Times New Roman" w:ascii="Times New Roman" w:hAnsi="Times New Roman"/>
          <w:sz w:val="28"/>
          <w:szCs w:val="28"/>
        </w:rPr>
        <w:t xml:space="preserve"> 978-5-09-058179-0.</w:t>
      </w:r>
    </w:p>
    <w:p>
      <w:pPr>
        <w:pStyle w:val="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олковый словарь русского языка: 80 000 слов и фразеологических выражений /Российская академия наук. Институт русского языка им. В. В. Виноградова. – 4-е изд., дополненное. – М.: ООО «А ТЕМП», 2010. – 874 с.</w:t>
      </w:r>
    </w:p>
    <w:p>
      <w:pPr>
        <w:pStyle w:val="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усский язык и литература. Русский язык. 10-11 классы: учеб. для общеобразоват. организаций: базовый уровень/ А. И. Власенков, Л. М. Рыбченкова. – 2-е изд. – М.: Просвещение, 2015. – 287 с. – </w:t>
      </w:r>
      <w:r>
        <w:rPr>
          <w:rFonts w:cs="Times New Roman" w:ascii="Times New Roman" w:hAnsi="Times New Roman"/>
          <w:sz w:val="28"/>
          <w:szCs w:val="28"/>
          <w:lang w:val="en-US"/>
        </w:rPr>
        <w:t>ISBN</w:t>
      </w:r>
      <w:r>
        <w:rPr>
          <w:rFonts w:cs="Times New Roman" w:ascii="Times New Roman" w:hAnsi="Times New Roman"/>
          <w:sz w:val="28"/>
          <w:szCs w:val="28"/>
        </w:rPr>
        <w:t xml:space="preserve"> 978-5-09-036291-7. </w:t>
      </w:r>
    </w:p>
    <w:p>
      <w:pPr>
        <w:pStyle w:val="Normal"/>
        <w:widowContro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Литература: учебник для 10 класса общеобразовательных учреждений. Базовый уровень: в 2 ч. Ч. 1 / С. А. Зинин, В. И. Сахаров. – М.: ООО «Русское слово - учебник», 2014. – 280с.: ил. – (Инновационная школа).</w:t>
      </w:r>
    </w:p>
    <w:p>
      <w:pPr>
        <w:pStyle w:val="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widowControl/>
        <w:numPr>
          <w:ilvl w:val="0"/>
          <w:numId w:val="2"/>
        </w:numPr>
        <w:spacing w:lineRule="auto" w:line="360"/>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rPr>
          <w:t>Халева Т. И. «Подготовка к написанию сочинения в формате ЕГЭ по тексту Ч. Айтматова. «Легенда о манкуртах». Режим доступа: https://intolimp.org/publication/napisaniie-sochinieniia-rassuzhdieniia-v-formatie-iege-11-klass.html</w:t>
        </w:r>
      </w:hyperlink>
    </w:p>
    <w:p>
      <w:pPr>
        <w:pStyle w:val="Normal"/>
        <w:widowControl/>
        <w:numPr>
          <w:ilvl w:val="0"/>
          <w:numId w:val="2"/>
        </w:numPr>
        <w:spacing w:lineRule="auto" w:line="360"/>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rPr>
          <w:t>ЕГЭшик Дорога в будущее https://egeshik.ru/russkiy-ege/sochineniye-ege-2019/kak-pisat-sochinenie-po-russkomu-yazyku-ege-2019-shablon-s-primerom.html</w:t>
        </w:r>
      </w:hyperlink>
    </w:p>
    <w:p>
      <w:pPr>
        <w:pStyle w:val="Normal"/>
        <w:widowControl/>
        <w:numPr>
          <w:ilvl w:val="0"/>
          <w:numId w:val="2"/>
        </w:numPr>
        <w:spacing w:lineRule="auto" w:line="360"/>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rPr>
          <w:t>Якимова Галина «Идеальные сочинения по русскому языку, написанные на максимальный балл» https://xn--e1abcgakjmf3afc5c8g.xn--p1ai/communication/forums/forming/neidealnye-sochineniya-po-russkomu-yazyku-2016-goda-napisannye-na-maks/</w:t>
        </w:r>
      </w:hyperlink>
    </w:p>
    <w:p>
      <w:pPr>
        <w:pStyle w:val="Normal"/>
        <w:widowControl/>
        <w:numPr>
          <w:ilvl w:val="0"/>
          <w:numId w:val="2"/>
        </w:numPr>
        <w:spacing w:lineRule="auto" w:line="360"/>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Никитина Наталья Николаевна «Алгоритм написания сочинения-рассуждения (части С) при подготовке к ЕГЭ. 11-й класс» https://xn--i1abbnckbmcl9fb.xn--p1ai/%D1%81%D1%82%D0%B0%D1%82%D1%8C%D0%B8/587738/</w:t>
        </w:r>
      </w:hyperlink>
    </w:p>
    <w:p>
      <w:pPr>
        <w:pStyle w:val="Normal"/>
        <w:widowControl/>
        <w:numPr>
          <w:ilvl w:val="0"/>
          <w:numId w:val="2"/>
        </w:numPr>
        <w:spacing w:lineRule="auto" w:line="360"/>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Котова Анна Валерьевна «Алгоритм написания сочинения-рассуждения (части С) при подготовке к ЕГЭ. 11-й класс» https://nsportal.ru/shkola/russkiy-yazyk/library/2017/01/17/algoritm-napisaniya-sochineniya-na-ege</w:t>
        </w:r>
      </w:hyperlink>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sectPr>
          <w:headerReference w:type="even" r:id="rId12"/>
          <w:headerReference w:type="default" r:id="rId13"/>
          <w:footerReference w:type="even" r:id="rId14"/>
          <w:footerReference w:type="default" r:id="rId15"/>
          <w:type w:val="nextPage"/>
          <w:pgSz w:w="11906" w:h="16838"/>
          <w:pgMar w:left="1701" w:right="851" w:gutter="0" w:header="567" w:top="1134" w:footer="0" w:bottom="1134"/>
          <w:pgNumType w:fmt="decimal"/>
          <w:formProt w:val="false"/>
          <w:textDirection w:val="lrTb"/>
          <w:docGrid w:type="default" w:linePitch="326" w:charSpace="0"/>
        </w:sect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even" r:id="rId16"/>
      <w:headerReference w:type="default" r:id="rId17"/>
      <w:footerReference w:type="even" r:id="rId18"/>
      <w:footerReference w:type="default" r:id="rId19"/>
      <w:type w:val="nextPage"/>
      <w:pgSz w:orient="landscape" w:w="16838" w:h="11906"/>
      <w:pgMar w:left="1134" w:right="851" w:gutter="0" w:header="0" w:top="1701"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color w:val="000000"/>
      </w:rPr>
    </w:pPr>
    <w:r>
      <w:rPr>
        <w:rFonts w:cs="Times New Roman" w:ascii="Times New Roman" w:hAnsi="Times New Roman"/>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color w:val="000000"/>
      </w:rPr>
    </w:pPr>
    <w:r>
      <w:rPr>
        <w:rFonts w:cs="Times New Roman" w:ascii="Times New Roman" w:hAnsi="Times New Roman"/>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color w:val="000000"/>
      </w:rPr>
    </w:pPr>
    <w:r>
      <w:rPr>
        <w:rFonts w:cs="Times New Roman" w:ascii="Times New Roman" w:hAnsi="Times New Roman"/>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color w:val="000000"/>
      </w:rPr>
    </w:pPr>
    <w:r>
      <w:rPr>
        <w:rFonts w:cs="Times New Roman" w:ascii="Times New Roman" w:hAnsi="Times New Roman"/>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color w:val="000000"/>
      </w:rPr>
    </w:pPr>
    <w:r>
      <w:rPr>
        <w:rFonts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lvl>
    <w:lvl w:ilvl="1">
      <w:start w:val="3"/>
      <w:numFmt w:val="decimal"/>
      <w:lvlText w:val="%1.%2."/>
      <w:lvlJc w:val="left"/>
      <w:pPr>
        <w:tabs>
          <w:tab w:val="num" w:pos="0"/>
        </w:tabs>
        <w:ind w:left="86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lvl>
    <w:lvl w:ilvl="1">
      <w:start w:val="5"/>
      <w:numFmt w:val="decimal"/>
      <w:lvlText w:val="%1.%2."/>
      <w:lvlJc w:val="left"/>
      <w:pPr>
        <w:tabs>
          <w:tab w:val="num" w:pos="0"/>
        </w:tabs>
        <w:ind w:left="861" w:hanging="72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646" w:hanging="180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style>
  <w:style w:type="character" w:styleId="WW8Num38z0">
    <w:name w:val="WW8Num38z0"/>
    <w:qFormat/>
    <w:rPr>
      <w:sz w:val="28"/>
    </w:rPr>
  </w:style>
  <w:style w:type="character" w:styleId="WW8Num39z0">
    <w:name w:val="WW8Num39z0"/>
    <w:qFormat/>
    <w:rPr>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Exact">
    <w:name w:val="Подпись к картинке Exact"/>
    <w:qFormat/>
    <w:rPr>
      <w:rFonts w:ascii="Times New Roman" w:hAnsi="Times New Roman" w:cs="Times New Roman"/>
      <w:spacing w:val="4"/>
      <w:sz w:val="20"/>
      <w:szCs w:val="20"/>
      <w:u w:val="none"/>
    </w:rPr>
  </w:style>
  <w:style w:type="character" w:styleId="0ptExact">
    <w:name w:val="Подпись к картинке + Интервал 0 pt Exact"/>
    <w:qFormat/>
    <w:rPr>
      <w:rFonts w:ascii="Times New Roman" w:hAnsi="Times New Roman" w:cs="Times New Roman"/>
      <w:spacing w:val="1"/>
      <w:sz w:val="20"/>
      <w:szCs w:val="20"/>
      <w:u w:val="none"/>
    </w:rPr>
  </w:style>
  <w:style w:type="character" w:styleId="Style15">
    <w:name w:val="Подпись к картинке + Полужирный"/>
    <w:qFormat/>
    <w:rPr>
      <w:rFonts w:ascii="Times New Roman" w:hAnsi="Times New Roman" w:cs="Times New Roman"/>
      <w:b/>
      <w:bCs/>
      <w:spacing w:val="2"/>
      <w:sz w:val="20"/>
      <w:szCs w:val="20"/>
      <w:u w:val="none"/>
    </w:rPr>
  </w:style>
  <w:style w:type="character" w:styleId="3Exact">
    <w:name w:val="Основной текст (3) Exact"/>
    <w:qFormat/>
    <w:rPr>
      <w:rFonts w:ascii="Times New Roman" w:hAnsi="Times New Roman" w:cs="Times New Roman"/>
      <w:b/>
      <w:bCs/>
      <w:spacing w:val="4"/>
      <w:sz w:val="18"/>
      <w:szCs w:val="18"/>
      <w:u w:val="none"/>
    </w:rPr>
  </w:style>
  <w:style w:type="character" w:styleId="3Exact1">
    <w:name w:val="Основной текст (3) Exact1"/>
    <w:qFormat/>
    <w:rPr/>
  </w:style>
  <w:style w:type="character" w:styleId="6Exact">
    <w:name w:val="Основной текст (6) Exact"/>
    <w:qFormat/>
    <w:rPr>
      <w:rFonts w:ascii="Times New Roman" w:hAnsi="Times New Roman" w:cs="Times New Roman"/>
      <w:b/>
      <w:bCs/>
      <w:spacing w:val="2"/>
      <w:sz w:val="20"/>
      <w:szCs w:val="20"/>
      <w:u w:val="none"/>
    </w:rPr>
  </w:style>
  <w:style w:type="character" w:styleId="7pt">
    <w:name w:val="Основной текст + 7 pt"/>
    <w:qFormat/>
    <w:rPr>
      <w:rFonts w:ascii="Times New Roman" w:hAnsi="Times New Roman" w:cs="Times New Roman"/>
      <w:i/>
      <w:iCs/>
      <w:sz w:val="14"/>
      <w:szCs w:val="14"/>
      <w:u w:val="single"/>
    </w:rPr>
  </w:style>
  <w:style w:type="character" w:styleId="Style16">
    <w:name w:val="Основной текст Знак"/>
    <w:qFormat/>
    <w:rPr>
      <w:rFonts w:cs="Courier New"/>
      <w:color w:val="000000"/>
    </w:rPr>
  </w:style>
  <w:style w:type="character" w:styleId="5">
    <w:name w:val="Основной текст (5)_"/>
    <w:qFormat/>
    <w:rPr>
      <w:rFonts w:ascii="Times New Roman" w:hAnsi="Times New Roman" w:cs="Times New Roman"/>
      <w:spacing w:val="10"/>
      <w:sz w:val="21"/>
      <w:szCs w:val="21"/>
      <w:u w:val="none"/>
    </w:rPr>
  </w:style>
  <w:style w:type="character" w:styleId="50pt">
    <w:name w:val="Основной текст (5) + Интервал 0 pt"/>
    <w:qFormat/>
    <w:rPr>
      <w:rFonts w:ascii="Times New Roman" w:hAnsi="Times New Roman" w:cs="Times New Roman"/>
      <w:spacing w:val="0"/>
      <w:sz w:val="21"/>
      <w:szCs w:val="21"/>
      <w:u w:val="none"/>
    </w:rPr>
  </w:style>
  <w:style w:type="character" w:styleId="3">
    <w:name w:val="Заголовок №3_"/>
    <w:qFormat/>
    <w:rPr>
      <w:rFonts w:ascii="Times New Roman" w:hAnsi="Times New Roman" w:cs="Times New Roman"/>
      <w:b/>
      <w:bCs/>
      <w:sz w:val="21"/>
      <w:szCs w:val="21"/>
      <w:u w:val="none"/>
    </w:rPr>
  </w:style>
  <w:style w:type="character" w:styleId="1">
    <w:name w:val="Просмотренная гиперссылка1"/>
    <w:qFormat/>
    <w:rPr>
      <w:color w:val="800080"/>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8">
    <w:name w:val="Неразрешенное упоминание"/>
    <w:qFormat/>
    <w:rPr>
      <w:color w:val="605E5C"/>
      <w:shd w:fill="E1DFDD" w:val="clear"/>
    </w:rPr>
  </w:style>
  <w:style w:type="character" w:styleId="Style19">
    <w:name w:val="Верхний колонтитул Знак"/>
    <w:qFormat/>
    <w:rPr>
      <w:color w:val="000000"/>
      <w:sz w:val="24"/>
      <w:szCs w:val="24"/>
    </w:rPr>
  </w:style>
  <w:style w:type="character" w:styleId="Style20">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8"/>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пись к картинке"/>
    <w:basedOn w:val="Normal"/>
    <w:qFormat/>
    <w:pPr>
      <w:shd w:fill="FFFFFF" w:val="clear"/>
      <w:spacing w:lineRule="atLeast" w:line="240"/>
    </w:pPr>
    <w:rPr>
      <w:rFonts w:ascii="Times New Roman" w:hAnsi="Times New Roman" w:cs="Times New Roman"/>
      <w:color w:val="000000"/>
      <w:spacing w:val="4"/>
      <w:sz w:val="20"/>
      <w:szCs w:val="20"/>
      <w:lang w:val="en-US"/>
    </w:rPr>
  </w:style>
  <w:style w:type="paragraph" w:styleId="31">
    <w:name w:val="Основной текст (3)"/>
    <w:basedOn w:val="Normal"/>
    <w:qFormat/>
    <w:pPr>
      <w:shd w:fill="FFFFFF" w:val="clear"/>
      <w:spacing w:lineRule="exact" w:line="346" w:before="780" w:after="0"/>
    </w:pPr>
    <w:rPr>
      <w:rFonts w:ascii="Times New Roman" w:hAnsi="Times New Roman" w:cs="Times New Roman"/>
      <w:b/>
      <w:bCs/>
      <w:color w:val="000000"/>
      <w:spacing w:val="4"/>
      <w:sz w:val="18"/>
      <w:szCs w:val="18"/>
      <w:lang w:val="en-US"/>
    </w:rPr>
  </w:style>
  <w:style w:type="paragraph" w:styleId="6">
    <w:name w:val="Основной текст (6)"/>
    <w:basedOn w:val="Normal"/>
    <w:qFormat/>
    <w:pPr>
      <w:shd w:fill="FFFFFF" w:val="clear"/>
      <w:spacing w:lineRule="atLeast" w:line="240"/>
    </w:pPr>
    <w:rPr>
      <w:rFonts w:ascii="Times New Roman" w:hAnsi="Times New Roman" w:cs="Times New Roman"/>
      <w:b/>
      <w:bCs/>
      <w:color w:val="000000"/>
      <w:spacing w:val="2"/>
      <w:sz w:val="20"/>
      <w:szCs w:val="20"/>
      <w:lang w:val="en-US"/>
    </w:rPr>
  </w:style>
  <w:style w:type="paragraph" w:styleId="51">
    <w:name w:val="Основной текст (5)"/>
    <w:basedOn w:val="Normal"/>
    <w:qFormat/>
    <w:pPr>
      <w:shd w:fill="FFFFFF" w:val="clear"/>
      <w:spacing w:lineRule="exact" w:line="274"/>
      <w:ind w:hanging="660"/>
      <w:jc w:val="both"/>
    </w:pPr>
    <w:rPr>
      <w:rFonts w:ascii="Times New Roman" w:hAnsi="Times New Roman" w:cs="Times New Roman"/>
      <w:color w:val="000000"/>
      <w:spacing w:val="10"/>
      <w:sz w:val="21"/>
      <w:szCs w:val="21"/>
      <w:lang w:val="en-US"/>
    </w:rPr>
  </w:style>
  <w:style w:type="paragraph" w:styleId="32">
    <w:name w:val="Заголовок №3"/>
    <w:basedOn w:val="Normal"/>
    <w:qFormat/>
    <w:pPr>
      <w:shd w:fill="FFFFFF" w:val="clear"/>
      <w:spacing w:lineRule="atLeast" w:line="240" w:before="180" w:after="300"/>
      <w:jc w:val="center"/>
      <w:outlineLvl w:val="2"/>
    </w:pPr>
    <w:rPr>
      <w:rFonts w:ascii="Times New Roman" w:hAnsi="Times New Roman" w:cs="Times New Roman"/>
      <w:b/>
      <w:bCs/>
      <w:color w:val="000000"/>
      <w:sz w:val="21"/>
      <w:szCs w:val="21"/>
      <w:lang w:val="en-US"/>
    </w:rPr>
  </w:style>
  <w:style w:type="paragraph" w:styleId="Style22">
    <w:name w:val="Абзац списка"/>
    <w:basedOn w:val="Normal"/>
    <w:qFormat/>
    <w:pPr>
      <w:ind w:left="708" w:hanging="0"/>
    </w:pPr>
    <w:rPr/>
  </w:style>
  <w:style w:type="paragraph" w:styleId="Style23">
    <w:name w:val="Обычный (веб)"/>
    <w:basedOn w:val="Normal"/>
    <w:qFormat/>
    <w:pPr>
      <w:widowControl/>
      <w:spacing w:before="280" w:after="280"/>
    </w:pPr>
    <w:rPr>
      <w:rFonts w:ascii="Times New Roman" w:hAnsi="Times New Roman" w:cs="Times New Roman"/>
      <w:color w:val="000000"/>
    </w:rPr>
  </w:style>
  <w:style w:type="paragraph" w:styleId="Style24">
    <w:name w:val="Текст выноски"/>
    <w:basedOn w:val="Normal"/>
    <w:qFormat/>
    <w:pPr>
      <w:widowControl/>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1061;&#1072;&#1083;&#1077;&#1074;&#1072;%20&#1058;.%20&#1048;.%20%5C&#171;&#1055;&#1086;&#1076;&#1075;&#1086;&#1090;&#1086;&#1074;&#1082;&#1072;%20&#1082;%20&#1085;&#1072;&#1087;&#1080;&#1089;&#1072;&#1085;&#1080;&#1102;%20&#1089;&#1086;&#1095;&#1080;&#1085;&#1077;&#1085;&#1080;&#1103;%20&#1074;%20&#1092;&#1086;&#1088;&#1084;&#1072;&#1090;&#1077;%20&#1045;&#1043;&#1069;%20&#1087;&#1086;%20&#1090;&#1077;&#1082;&#1089;&#1090;&#1091;%20&#1063;.%20&#1040;&#1081;&#1090;&#1084;&#1072;&#1090;&#1086;&#1074;&#1072;.%20%5C&#171;&#1051;&#1077;&#1075;&#1077;&#1085;&#1076;&#1072;%20&#1086;%20&#1084;&#1072;&#1085;&#1082;&#1091;&#1088;&#1090;&#1072;&#1093;%5C&#187;.%20&#1056;&#1077;&#1078;&#1080;&#1084;%20&#1076;&#1086;&#1089;&#1090;&#1091;&#1087;&#1072;:%20https:/intolimp.org/publication/napisaniie-sochinieniia-rassuzhdieniia-v-formatie-iege-11-klass.html" TargetMode="External"/><Relationship Id="rId8" Type="http://schemas.openxmlformats.org/officeDocument/2006/relationships/hyperlink" Target="../in/&#1045;&#1043;&#1069;&#1096;&#1080;&#1082;%20&#1044;&#1086;&#1088;&#1086;&#1075;&#1072;%20&#1074;%20&#1073;&#1091;&#1076;&#1091;&#1097;&#1077;&#1077;%20https:/egeshik.ru/russkiy-ege/sochineniye-ege-2019/kak-pisat-sochinenie-po-russkomu-yazyku-ege-2019-shablon-s-primerom.html" TargetMode="External"/><Relationship Id="rId9" Type="http://schemas.openxmlformats.org/officeDocument/2006/relationships/hyperlink" Target="../in/&#1071;&#1082;&#1080;&#1084;&#1086;&#1074;&#1072;%20&#1043;&#1072;&#1083;&#1080;&#1085;&#1072;%20%5C&#171;&#1048;&#1076;&#1077;&#1072;&#1083;&#1100;&#1085;&#1099;&#1077;%20&#1089;&#1086;&#1095;&#1080;&#1085;&#1077;&#1085;&#1080;&#1103;%20&#1087;&#1086;%20&#1088;&#1091;&#1089;&#1089;&#1082;&#1086;&#1084;&#1091;%20&#1103;&#1079;&#1099;&#1082;&#1091;,%20&#1085;&#1072;&#1087;&#1080;&#1089;&#1072;&#1085;&#1085;&#1099;&#1077;%20&#1085;&#1072;%20&#1084;&#1072;&#1082;&#1089;&#1080;&#1084;&#1072;&#1083;&#1100;&#1085;&#1099;&#1081;%20&#1073;&#1072;&#1083;&#1083;%5C&#187;%20https:/xn--e1abcgakjmf3afc5c8g.xn--p1ai/communication/forums/forming/neidealnye-sochineniya-po-russkomu-yazyku-2016-goda-napisannye-na-maks/" TargetMode="External"/><Relationship Id="rId10" Type="http://schemas.openxmlformats.org/officeDocument/2006/relationships/hyperlink" Target="../in/&#1053;&#1080;&#1082;&#1080;&#1090;&#1080;&#1085;&#1072;%20&#1053;&#1072;&#1090;&#1072;&#1083;&#1100;&#1103;%20&#1053;&#1080;&#1082;&#1086;&#1083;&#1072;&#1077;&#1074;&#1085;&#1072;%20%5C&#171;&#1040;&#1083;&#1075;&#1086;&#1088;&#1080;&#1090;&#1084;%20&#1085;&#1072;&#1087;&#1080;&#1089;&#1072;&#1085;&#1080;&#1103;%20&#1089;&#1086;&#1095;&#1080;&#1085;&#1077;&#1085;&#1080;&#1103;-&#1088;&#1072;&#1089;&#1089;&#1091;&#1078;&#1076;&#1077;&#1085;&#1080;&#1103;%20(&#1095;&#1072;&#1089;&#1090;&#1080;%20&#1057;)%20&#1087;&#1088;&#1080;%20&#1087;&#1086;&#1076;&#1075;&#1086;&#1090;&#1086;&#1074;&#1082;&#1077;%20&#1082;%20&#1045;&#1043;&#1069;.%2011-&#1081;%20&#1082;&#1083;&#1072;&#1089;&#1089;%5C&#187;%20https:/xn--i1abbnckbmcl9fb.xn--p1ai/&#1089;&#1090;&#1072;&#1090;&#1100;&#1080;/587738/" TargetMode="External"/><Relationship Id="rId11" Type="http://schemas.openxmlformats.org/officeDocument/2006/relationships/hyperlink" Target="../in/&#1050;&#1086;&#1090;&#1086;&#1074;&#1072;%20&#1040;&#1085;&#1085;&#1072;%20&#1042;&#1072;&#1083;&#1077;&#1088;&#1100;&#1077;&#1074;&#1085;&#1072;%20%5C&#171;&#1040;&#1083;&#1075;&#1086;&#1088;&#1080;&#1090;&#1084;%20&#1085;&#1072;&#1087;&#1080;&#1089;&#1072;&#1085;&#1080;&#1103;%20&#1089;&#1086;&#1095;&#1080;&#1085;&#1077;&#1085;&#1080;&#1103;-&#1088;&#1072;&#1089;&#1089;&#1091;&#1078;&#1076;&#1077;&#1085;&#1080;&#1103;%20(&#1095;&#1072;&#1089;&#1090;&#1080;%20&#1057;)%20&#1087;&#1088;&#1080;%20&#1087;&#1086;&#1076;&#1075;&#1086;&#1090;&#1086;&#1074;&#1082;&#1077;%20&#1082;%20&#1045;&#1043;&#1069;.%2011-&#1081;%20&#1082;&#1083;&#1072;&#1089;&#1089;%5C&#187;%20https:/nsportal.ru/shkola/russkiy-yazyk/library/2017/01/17/algoritm-napisaniya-sochineniya-na-eg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4:27:00Z</dcterms:created>
  <dc:creator>User</dc:creator>
  <dc:description/>
  <cp:keywords/>
  <dc:language>en-US</dc:language>
  <cp:lastModifiedBy>315</cp:lastModifiedBy>
  <cp:lastPrinted>2019-04-06T08:43:00Z</cp:lastPrinted>
  <dcterms:modified xsi:type="dcterms:W3CDTF">2019-04-18T07:39:00Z</dcterms:modified>
  <cp:revision>49</cp:revision>
  <dc:subject/>
  <dc:title/>
</cp:coreProperties>
</file>