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8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771" w:leader="none"/>
        </w:tabs>
        <w:spacing w:lineRule="auto" w:line="360"/>
        <w:jc w:val="center"/>
        <w:rPr/>
      </w:pPr>
      <w:r>
        <w:rPr>
          <w:b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</w:rPr>
        <w:t>Пояснительная записка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szCs w:val="24"/>
        </w:rPr>
        <w:t>Рабочая программа по русскому языку для 1-4 классов общеобразовательной школы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реализуется на основе Примерной  программы начального общего образования,  авторской программы Канакиной В.П., Горецкого В.Г., Дементьевой М.Н., Стефаненко Н.А., Бойкиной М.В. («Школа России» Сборник рабочих программ. 1-4 классы.  – М.: Просвещение, 2011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Программа является частью общего курса русского языка и литературы в общеобразовательной школе и ориентирована на языковое, эмоционально-нравственное и интеллектуальное развитие ребён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</w:rPr>
        <w:t>Цель курс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/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/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Общая характеристика учебного курса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</w:t>
      </w:r>
    </w:p>
    <w:p>
      <w:pPr>
        <w:sectPr>
          <w:type w:val="nextPage"/>
          <w:pgSz w:w="11906" w:h="16838"/>
          <w:pgMar w:left="711" w:right="849" w:gutter="0" w:header="0" w:top="718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параллельно с обучением чтению. Содержание обучения грамоте обеспечивает решение основных задач трёх его периодов: </w:t>
      </w:r>
      <w:r>
        <w:rPr>
          <w:rFonts w:eastAsia="Calibri"/>
          <w:i/>
          <w:iCs/>
        </w:rPr>
        <w:t>добукварного</w:t>
      </w:r>
      <w:r>
        <w:rPr>
          <w:rFonts w:eastAsia="Calibri"/>
        </w:rPr>
        <w:t xml:space="preserve"> (подготовительного), </w:t>
      </w:r>
      <w:r>
        <w:rPr>
          <w:rFonts w:eastAsia="Calibri"/>
          <w:i/>
          <w:iCs/>
        </w:rPr>
        <w:t xml:space="preserve">букварного </w:t>
      </w:r>
      <w:r>
        <w:rPr>
          <w:rFonts w:eastAsia="Calibri"/>
        </w:rPr>
        <w:t>(основного)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i/>
          <w:iCs/>
        </w:rPr>
        <w:t xml:space="preserve"> послебукварного </w:t>
      </w:r>
      <w:r>
        <w:rPr>
          <w:rFonts w:eastAsia="Calibri"/>
        </w:rPr>
        <w:t>(заключительног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i/>
          <w:iCs/>
        </w:rPr>
        <w:t xml:space="preserve">Добукварный </w:t>
      </w:r>
      <w:r>
        <w:rPr>
          <w:rFonts w:eastAsia="Calibri"/>
        </w:rPr>
        <w:t>период является введением в систему языкового и литературного образования.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Его содержание направлено на создание мотивации к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</w:rPr>
        <w:t xml:space="preserve">Содержание </w:t>
      </w:r>
      <w:r>
        <w:rPr>
          <w:rFonts w:eastAsia="Calibri"/>
          <w:i/>
          <w:iCs/>
        </w:rPr>
        <w:t>букварного</w:t>
      </w:r>
      <w:r>
        <w:rPr>
          <w:rFonts w:eastAsia="Calibri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i/>
          <w:iCs/>
        </w:rPr>
        <w:t xml:space="preserve">Послебукварный </w:t>
      </w:r>
      <w:r>
        <w:rPr>
          <w:rFonts w:eastAsia="Calibri"/>
        </w:rPr>
        <w:t>(заключительный) –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овторительно-обобщающий этап.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На данном этапе обучения грамоте осуществляется постепенный переход к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</w:t>
      </w:r>
    </w:p>
    <w:p>
      <w:pPr>
        <w:pStyle w:val="Normal"/>
        <w:spacing w:lineRule="auto" w:line="360"/>
        <w:ind w:left="720" w:hanging="0"/>
        <w:rPr>
          <w:rFonts w:eastAsia="Calibri"/>
        </w:rPr>
      </w:pPr>
      <w:r>
        <w:rPr>
          <w:rFonts w:eastAsia="Calibri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spacing w:lineRule="auto" w:line="360"/>
        <w:ind w:left="720" w:hanging="0"/>
        <w:rPr>
          <w:rFonts w:eastAsia="Calibri"/>
        </w:rPr>
      </w:pPr>
      <w:r>
        <w:rPr>
          <w:rFonts w:eastAsia="Calibri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3" w:leader="none"/>
        </w:tabs>
        <w:spacing w:lineRule="auto" w:line="360"/>
        <w:rPr>
          <w:rFonts w:eastAsia="Calibri"/>
        </w:rPr>
      </w:pPr>
      <w:r>
        <w:rPr>
          <w:rFonts w:eastAsia="Calibri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rPr>
          <w:rFonts w:eastAsia="Calibri"/>
        </w:rPr>
      </w:pPr>
      <w:r>
        <w:rPr>
          <w:rFonts w:eastAsia="Calibri"/>
        </w:rPr>
        <w:t>орфография и пункту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rPr>
          <w:rFonts w:eastAsia="Calibri"/>
        </w:rPr>
      </w:pPr>
      <w:r>
        <w:rPr>
          <w:rFonts w:eastAsia="Calibri"/>
        </w:rPr>
        <w:t>развитие ре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rPr>
          <w:rFonts w:eastAsia="Calibri"/>
        </w:rPr>
      </w:pPr>
      <w:r>
        <w:rPr>
          <w:rFonts w:eastAsia="Calibri"/>
        </w:rPr>
        <w:t>программе выделен раздел «Виды речевой деятельности». Его содержание обеспечивает ориентацию младших школьников в целях, задачах, средств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rPr>
          <w:rFonts w:eastAsia="Calibri"/>
        </w:rPr>
      </w:pPr>
      <w:r>
        <w:rPr>
          <w:rFonts w:eastAsia="Calibri"/>
        </w:rPr>
        <w:t>значении различных видов речевой деятельности (слушания, говорения, чтения и письма).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</w:rPr>
        <w:t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</w:t>
      </w:r>
      <w:r>
        <w:rPr/>
        <w:t xml:space="preserve"> </w:t>
      </w:r>
      <w:r>
        <w:rPr>
          <w:rFonts w:eastAsia="Calibri"/>
        </w:rPr>
        <w:t>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универсальных действий.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360"/>
        <w:ind w:firstLine="720"/>
        <w:jc w:val="both"/>
        <w:rPr>
          <w:rFonts w:eastAsia="Calibri"/>
        </w:rPr>
      </w:pPr>
      <w:r>
        <w:rPr>
          <w:rFonts w:eastAsia="Calibri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sectPr>
          <w:type w:val="nextPage"/>
          <w:pgSz w:w="11906" w:h="16838"/>
          <w:pgMar w:left="760" w:right="849" w:gutter="0" w:header="0" w:top="718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Описание места  учебного предмета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гласно Федеральному базисному учебному плану для образовательных учреждений РФ на изучение русского языка  отводится 4 часов в неделю. В авторскую программу внесены изменения:</w:t>
      </w:r>
      <w:r>
        <w:rPr>
          <w:b/>
          <w:i/>
        </w:rPr>
        <w:t xml:space="preserve"> </w:t>
      </w:r>
      <w:r>
        <w:rPr/>
        <w:t>изменено количество часов, отведённых на изучение тем в соответствии с учебным планом школы и календарным числом учебных дней в учебном го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рассчитана на 136  учебных часов во 2-4 классах (4 часа в неделю, 34 учебные недели). На изучение русского языка  в 1 классе отведено </w:t>
      </w:r>
      <w:r>
        <w:rPr>
          <w:bCs/>
          <w:color w:val="000000"/>
          <w:shd w:fill="FFFFFF" w:val="clear"/>
        </w:rPr>
        <w:t>165 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5 часов в неделю, 33 учебные недели):</w:t>
      </w:r>
      <w:r>
        <w:rPr/>
        <w:t xml:space="preserve"> </w:t>
      </w:r>
      <w:r>
        <w:rPr>
          <w:color w:val="000000"/>
          <w:shd w:fill="FFFFFF" w:val="clear"/>
        </w:rPr>
        <w:t>из них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92 час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23 учебные недели) отводится урокам обучения письму в период обучения грамоте и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50 ч</w:t>
      </w:r>
      <w:r>
        <w:rPr>
          <w:rStyle w:val="Appleconvertedspace"/>
          <w:bCs/>
          <w:color w:val="000000"/>
          <w:shd w:fill="FFFFFF" w:val="clear"/>
        </w:rPr>
        <w:t xml:space="preserve">асов </w:t>
      </w:r>
      <w:r>
        <w:rPr>
          <w:color w:val="000000"/>
          <w:shd w:fill="FFFFFF" w:val="clear"/>
        </w:rPr>
        <w:t xml:space="preserve">(10 учебных недель) — урокам русского языка. </w:t>
      </w:r>
      <w:r>
        <w:rPr>
          <w:shd w:fill="FFFFFF" w:val="clear"/>
        </w:rPr>
        <w:t>Сквозным курсом в течение периода обучения письму каждую неделю 1 час отводится урокам грамматики – 23 часа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Краткая характеристика условий организации образовательного  процесса</w:t>
      </w:r>
    </w:p>
    <w:p>
      <w:pPr>
        <w:pStyle w:val="Style19"/>
        <w:spacing w:lineRule="auto" w:line="360"/>
        <w:ind w:left="0" w:right="140" w:firstLine="567"/>
        <w:jc w:val="both"/>
        <w:rPr/>
      </w:pPr>
      <w:r>
        <w:rPr/>
        <w:t xml:space="preserve">         </w:t>
      </w:r>
      <w:r>
        <w:rPr/>
        <w:t>В МБОУ «Адамовская  ООШ» учатся дети из  села Зорино, Журавлихи, Макаринино.. Обучение проводится на территории с. Адамово в приспособленном здании. Школа для детей является главным социальным центром.</w:t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 xml:space="preserve">       </w:t>
      </w:r>
      <w:r>
        <w:rPr/>
        <w:t>На качество обучения влияют различные факторы:</w:t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 xml:space="preserve"> </w:t>
      </w:r>
      <w:r>
        <w:rPr/>
        <w:t>- обучение ведется в классах комплектах (по 2 класса)</w:t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>- учащиеся класса  приезжают на автобусе в школу за 3-4 км.</w:t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 xml:space="preserve"> </w:t>
      </w:r>
      <w:r>
        <w:rPr/>
        <w:t>- неблагоприятные погодные условия (грунтовое покрытие дороги:  осенняя и весенняя распутица, обильные снегопады, заносы в зимний период)</w:t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 xml:space="preserve">    </w:t>
      </w:r>
      <w:r>
        <w:rPr/>
        <w:t>Все  выше изложенные факторы негативно влияют на физическое, психическое и эмоциональное  состояние, что, конечно же, наносит огромный  урон  усвоению программного материала и влияет на качество знаний. Однако количество детей в классе комплекте 5-7. Малочисленный состав позволяет применять личностно-ориентированный подход к обучению,  а так же ежедневно отслеживать усвоение преподаваем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00" w:firstLine="426"/>
        <w:jc w:val="both"/>
        <w:rPr/>
      </w:pPr>
      <w:r>
        <w:rPr/>
        <w:t xml:space="preserve">Учебно-методический комплект по русскому языку автора </w:t>
      </w:r>
      <w:r>
        <w:rPr>
          <w:color w:val="000000"/>
        </w:rPr>
        <w:t xml:space="preserve">В. П. Канакиной </w:t>
      </w:r>
      <w:r>
        <w:rPr/>
        <w:t>позволяет обеспечить требуемый уровень подготовки школьников, предусматриваемый федеральным компонентом государственного стандарта второго поколения в области русского язык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</w:t>
      </w:r>
      <w:r>
        <w:rPr/>
        <w:t>Материально-техническое обеспечение программы  составляет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425"/>
        <w:rPr/>
      </w:pPr>
      <w:r>
        <w:rPr/>
        <w:t>Таблицы к основным разделам программного  материал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425"/>
        <w:rPr/>
      </w:pPr>
      <w:r>
        <w:rPr/>
        <w:t>Наборы сюжетных (предметных) картинок в соответствии с тематикой, определенной в программ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425"/>
        <w:rPr/>
      </w:pPr>
      <w:r>
        <w:rPr/>
        <w:t>Лента букв. Прописные букв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425"/>
        <w:rPr/>
      </w:pPr>
      <w:r>
        <w:rPr/>
        <w:t xml:space="preserve">Классная доска с набором приспособлений для крепления таблиц,  постеров и картинок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Ноутбу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</w:rPr>
        <w:t>Планируемые  результаты изучения курса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1.  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2. 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3. 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4.   Овладение начальными навыками адаптации в динамично изменя</w:t>
        <w:softHyphen/>
        <w:t>ющемся и развивающемся ми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5.  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6.  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7.  Формирование эстетических потребностей, ценностей и чув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8. 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9. 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10.  Формирование установки на безопасный, здоровый образ жизни, мотивации к творческому труду, к работе на результат, бережному отно</w:t>
        <w:softHyphen/>
        <w:t>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1.  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2. 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3.  Использование знаково-символических средств представления ин</w:t>
        <w:softHyphen/>
        <w:t>форм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4. 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 Использование различных способов поиска (в справочных источни</w:t>
        <w:softHyphen/>
        <w:t>ках), сбора, обработки, анализа, организации, передачи и интерпретации информ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6.   Овладение навыками смыслового чтения текстов различных стилей и жанров в соответствии с целями и задачами: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7. 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8.   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и событ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9.  Определение общей цели и путей её достижения; умение догова</w:t>
        <w:softHyphen/>
        <w:t>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0. 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1.  Овладение начальными сведениями о сущности и особенностях объектов, процессов и явлений действительности в соответствии с со</w:t>
        <w:softHyphen/>
        <w:t>держанием учебного предмета «Русский язы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2.  Овладение базовыми предметными и межпредметными понятия</w:t>
        <w:softHyphen/>
        <w:t>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3.  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  <w:t>ответствии с содержанием учебного предмета «Русский язык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 Формирование первоначальных представлений о единстве и много</w:t>
        <w:softHyphen/>
        <w:t>образии языкового и культурного пространства России, о языке как ос</w:t>
        <w:softHyphen/>
        <w:t>нове национального самосозн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  Понимание обучающимися того, что язык представляет собой явле</w:t>
        <w:softHyphen/>
        <w:t>ние национальной культуры и основное средство человеческого общения; осознание значения русского языка как государственного языка Россий</w:t>
        <w:softHyphen/>
        <w:t>ской Федерации, языка межнационального общ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  Сформированность позитивного отношения к правильной устной и письменной речи как показателям общей культуры и гражданской по</w:t>
        <w:softHyphen/>
        <w:t>зиции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 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5.  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</w:t>
        <w:softHyphen/>
        <w:t>логических высказываний и письменных текс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6.  Осознание безошибочного письма как одного из проявлений соб</w:t>
        <w:softHyphen/>
        <w:t>ственного уровня культуры, применение орфографических правил и пра</w:t>
        <w:softHyphen/>
        <w:t>вил постановки знаков препинания при записи собственных и предло</w:t>
        <w:softHyphen/>
        <w:t>женных текстов. Владение умением проверять написан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7.  Овладение учебными действиями с языковыми единицами и фор</w:t>
        <w:softHyphen/>
        <w:t>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8.  Освоение первоначальных научных представлений о системе и структуре русского языка: фонетике и графике, лексике, словообразо</w:t>
        <w:softHyphen/>
        <w:t>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22"/>
        </w:rPr>
      </w:pPr>
      <w:r>
        <w:rPr>
          <w:color w:val="000000"/>
        </w:rPr>
        <w:t>9.  Формирование умений опознавать и анализировать основные еди</w:t>
        <w:softHyphen/>
        <w:t>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22"/>
          <w:sz w:val="28"/>
          <w:szCs w:val="28"/>
        </w:rPr>
      </w:pPr>
      <w:r>
        <w:rPr>
          <w:b/>
          <w:bCs/>
          <w:i/>
          <w:iCs/>
          <w:color w:val="000000"/>
          <w:spacing w:val="2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1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24"/>
        <w:gridCol w:w="70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разде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часо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учебного разде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букварный пери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 речи</w:t>
            </w:r>
            <w:r>
              <w:rPr/>
              <w:t xml:space="preserve"> (устной и письменной). Общее представление о язы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редложение и слово</w:t>
            </w:r>
            <w:r>
              <w:rPr/>
              <w:t>. Членение речи на предложения, предложения на слова, слова на слоги с использованием графических сх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г, ударение</w:t>
            </w:r>
            <w:r>
              <w:rPr/>
              <w:t>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вуки и буквы</w:t>
            </w:r>
            <w:r>
              <w:rPr/>
              <w:t>. Представление о звуке, различение на  слух и при произношении гласных и согласных (твё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е отдельных звуков, звуко-слоговой анализ слов. Самостоятельный подбор слов с заданным звуком, нахождение соответствий между произносимыми словами и предъявленными звуко-слоговыми схемами-моделями. Знакомство с буквами пяти гласных звуков а, о, и, у, ы, узнавание букв по их характерным признакам, правильное соотнесение звуков и бук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варный (основной) пери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учение чт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огласные и гласные звуки и буквы, ознакомление со способами обозначения твёрдости и мягкости соглас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Чтение слогов-слияний с ориентировкой на гласную букву, чтение слогов с изученными бук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оставление из букв и слогов разрезной азбуки или печатание слов (после предварительного звуко-слогового анализа, а затем и без него), их чт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ё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Знакомство с правилами гигиены чт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Умение читать слова орфографически и орфоэпичес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учение письм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работка правильной осанки, наклонного расположения тетради на парте и умения держать карандаш и ручку при письме и рисова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дготовительные упражнения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ство с начертанием всех больших и маленьких букв, основными типами их соединений. Обозначение звуков соответствующими буквами 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их предварительного звукового анализа. Списывание слов и предложений с образц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сьмо под диктовку слов, написание которых не расходится с произношением, и предлож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ьное оформление написанных предложений. Выработка умения писать большую букву в именах людей, кличках животных. Привлечение внимания детей к словам, написание которых расходится с произношением (безударные гласные, сочетания жи-ши, ча-ща, чу-щу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ство с правилами гигиены письм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витие устной реч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звитие у детей внимания к звуковой стороне слышимой речи, слуховой памяти и речевого аппара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ршенствование произношения слов, особенно сложных по звуко-слоговой структуре. 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точнение, обогащение и активизация словаря детей. Выработка умений пользоваться словом в правильной грамматической форме, борьба с засорением речи нелитературными слов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ересказ знакомой сказки или небольшого рассказа, составление по картинке или серии картинок текста, рассказов о простых случаях  из собственной жиз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учивание наизусть стихотворений, потешек, песенок, счита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звитие грамматически правильной речи детей, её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лебукварный пери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исьмо. Чтение. Развитие  реч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бобщение, систематизация, закрепление знаний, умений и навыков, приобретённых в процессе обучения грамо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тение  небольших художественных произведений А. Пушкина, Л. Толстого, Б. Житкова, К Чуковского, С Маршака, В. Осеевой, С Михалкова, А. Барто о природе, детях, труде, Родине и т. д. Совершенствование навыка чт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ое применение правил о правописании жи-ши, чу-щу, ча-ща, о большой букве, о написании предложений,  о переносе слов, о постановке удар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ечь и её значение в жизни человека. Знакомство с текстом и его значении. Составление предложений на определённую тем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сьмо под диктовку слов, написание которых не расходится с произношением, и предложений, состоящих из этих слов. Наблюдение за словами, написание которых расходится с произношени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 гигиенических навыков пись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2-4 класс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онетика и орфоэпия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личение гласных и согласных звуков. На</w:t>
              <w:softHyphen/>
              <w:t>хождение в слове ударных и безударных гласных звуков. Различение мяг</w:t>
              <w:softHyphen/>
              <w:t>ких и твёрдых согласных звуков, определение парных и непарных по твёр</w:t>
              <w:softHyphen/>
              <w:t>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</w:t>
              <w:softHyphen/>
              <w:t>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</w:t>
              <w:softHyphen/>
              <w:t xml:space="preserve">зующая функция ударения. Ударение, произношение звуков и сочетаний звуков в соответствии с нормами современного русского литературного языка. </w:t>
            </w:r>
            <w:r>
              <w:rPr>
                <w:i/>
                <w:iCs/>
                <w:color w:val="000000"/>
              </w:rPr>
              <w:t>Фонетический анализ сло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Графика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ение звуков и букв. Обозначение на письме твёрдости и мягкости согласных звуков. Использование на письме разделительных ь и ъ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Установление соотношения звукового и буквенного состава слов типа </w:t>
            </w:r>
            <w:r>
              <w:rPr>
                <w:i/>
                <w:iCs/>
                <w:color w:val="000000"/>
              </w:rPr>
              <w:t xml:space="preserve">стол, конь; </w:t>
            </w:r>
            <w:r>
              <w:rPr>
                <w:color w:val="000000"/>
              </w:rPr>
              <w:t>в словах с йотированными гласными е, ё, ю, я; в словах с непроизносимыми согласным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небуквенных графических средств: пробела между сло</w:t>
              <w:softHyphen/>
              <w:t>вами, знака переноса, красной строки (абзаца), пунктуационных знаков (в пределах изученного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алфавита: правильное называние букв, их последовательность. Использование алфавита при работе со словарями, справочниками, ка</w:t>
              <w:softHyphen/>
              <w:t>талог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Лексика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онимание слова как единства звучания и значения. Вы</w:t>
              <w:softHyphen/>
              <w:t xml:space="preserve">явление слов, значение которых требует уточнения. </w:t>
            </w:r>
            <w:r>
              <w:rPr>
                <w:i/>
                <w:iCs/>
                <w:color w:val="000000"/>
              </w:rPr>
              <w:t>Определение значения слова по тексту или уточнение значения с помощью толкового слова</w:t>
              <w:softHyphen/>
              <w:t>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остав слова (морфемика)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</w:t>
            </w:r>
            <w:r>
              <w:rPr>
                <w:i/>
                <w:iCs/>
                <w:color w:val="000000"/>
              </w:rPr>
              <w:t xml:space="preserve">(постфикса -ся), </w:t>
            </w:r>
            <w:r>
              <w:rPr>
                <w:color w:val="000000"/>
              </w:rPr>
              <w:t>основы. Различение изменяемых и неиз</w:t>
              <w:softHyphen/>
              <w:t xml:space="preserve">меняемых слов. </w:t>
            </w:r>
            <w:r>
              <w:rPr>
                <w:i/>
                <w:iCs/>
                <w:color w:val="000000"/>
              </w:rPr>
              <w:t>Представление о значении суффиксов и приставок. Образование однокоренных слов с помощью суффиксов и приставок. Сложные слова. Нахождение корня в однокоренных словах с чередо</w:t>
              <w:softHyphen/>
              <w:t>ванием согласных в корне. Разбор слова по состав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орфология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Части речи; </w:t>
            </w:r>
            <w:r>
              <w:rPr>
                <w:i/>
                <w:iCs/>
                <w:color w:val="000000"/>
              </w:rPr>
              <w:t>деление частей речи на самостоятельные и служебны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мя существительное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Значение и употребление в речи. Различение имён существительных </w:t>
            </w:r>
            <w:r>
              <w:rPr>
                <w:i/>
                <w:iCs/>
                <w:color w:val="000000"/>
              </w:rPr>
              <w:t xml:space="preserve">одушевлённых и неодушевлённых </w:t>
            </w:r>
            <w:r>
              <w:rPr>
                <w:color w:val="000000"/>
              </w:rPr>
              <w:t xml:space="preserve">по вопросам кто? и что? </w:t>
            </w:r>
            <w:r>
              <w:rPr>
                <w:i/>
                <w:iCs/>
                <w:color w:val="000000"/>
              </w:rPr>
              <w:t>Выделение имён существительных собственных и нарица</w:t>
              <w:softHyphen/>
              <w:t>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Различение имён существительных мужского, женского и среднего рода. Изменение существительных по числам. </w:t>
            </w:r>
            <w:r>
              <w:rPr>
                <w:i/>
                <w:iCs/>
                <w:color w:val="000000"/>
              </w:rPr>
              <w:t>Начальная форма имени суще</w:t>
              <w:softHyphen/>
              <w:t xml:space="preserve">ствительного. </w:t>
            </w:r>
            <w:r>
              <w:rPr>
                <w:color w:val="000000"/>
              </w:rPr>
              <w:t>Изменение существительных по падежам. Определение па</w:t>
              <w:softHyphen/>
              <w:t xml:space="preserve">дежа, в котором употреблено имя существительное. </w:t>
            </w:r>
            <w:r>
              <w:rPr>
                <w:i/>
                <w:iCs/>
                <w:color w:val="000000"/>
              </w:rPr>
              <w:t xml:space="preserve">Различение падежных и смысловых (синтаксических) вопросов. </w:t>
            </w:r>
            <w:r>
              <w:rPr>
                <w:color w:val="000000"/>
              </w:rPr>
              <w:t xml:space="preserve">Определение принадлежности имён существительных к 1, 2, 3-му склонению. </w:t>
            </w:r>
            <w:r>
              <w:rPr>
                <w:i/>
                <w:iCs/>
                <w:color w:val="000000"/>
              </w:rPr>
              <w:t>Словообразование имён существительных. Морфологический разбор имён существительны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мя прилагательное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color w:val="000000"/>
              </w:rPr>
              <w:t>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</w:t>
              <w:softHyphen/>
              <w:t xml:space="preserve">мы имени существительного. </w:t>
            </w:r>
            <w:r>
              <w:rPr>
                <w:i/>
                <w:iCs/>
                <w:color w:val="000000"/>
              </w:rPr>
              <w:t>Начальная форма имени прилагательного. Словообразование имён прилагательных. Морфологический разбор имён прилагательны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естоимение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бщее представление о местоимении. </w:t>
            </w:r>
            <w:r>
              <w:rPr>
                <w:i/>
                <w:iCs/>
                <w:color w:val="000000"/>
              </w:rPr>
              <w:t>Личные местои</w:t>
              <w:softHyphen/>
              <w:t>мения. Значение и употребление в речи. Личные местоимения 1, 2, 3-го лица единственного и множественного числа. Склонение личных ме</w:t>
              <w:softHyphen/>
              <w:t>стоиме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гол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/>
            </w:pPr>
            <w:r>
              <w:rPr>
                <w:color w:val="000000"/>
              </w:rPr>
              <w:t>Значение и употребление в речи. Неопределённая форма гла</w:t>
              <w:softHyphen/>
              <w:t xml:space="preserve">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я глаголов (практическое овладение). Изменение глаголов прошедшего времени по родам и числам. </w:t>
            </w:r>
            <w:r>
              <w:rPr>
                <w:i/>
                <w:iCs/>
                <w:color w:val="000000"/>
              </w:rPr>
              <w:t>Возвратные глаголы. Словообразование глаголов от других частей речи. Морфологический разбор глагол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Числительное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представление о числительных. Значение и употребление в речи количественных и порядковых числительных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речия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Значение и употребление в речи.</w:t>
            </w:r>
          </w:p>
        </w:tc>
      </w:tr>
      <w:tr>
        <w:trPr>
          <w:trHeight w:val="1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г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комство с наиболее употребительными предлогами. Функция предлогов: образование падежных форм имён существитель</w:t>
              <w:softHyphen/>
              <w:t xml:space="preserve">ных и местоимений. </w:t>
            </w:r>
            <w:r>
              <w:rPr>
                <w:color w:val="000000"/>
              </w:rPr>
              <w:t>Отличие предлогов от приставок.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юз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оюзы и, а, </w:t>
            </w:r>
            <w:r>
              <w:rPr>
                <w:bCs/>
                <w:color w:val="000000"/>
              </w:rPr>
              <w:t>но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х роль в речи.</w:t>
            </w:r>
          </w:p>
        </w:tc>
      </w:tr>
      <w:tr>
        <w:trPr>
          <w:trHeight w:val="3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тица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Частица </w:t>
            </w:r>
            <w:r>
              <w:rPr>
                <w:bCs/>
                <w:color w:val="000000"/>
              </w:rPr>
              <w:t>не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её значение.</w:t>
            </w:r>
          </w:p>
        </w:tc>
      </w:tr>
      <w:tr>
        <w:trPr>
          <w:trHeight w:val="23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интаксис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личение предложения, словосочетания, слова (осозна</w:t>
              <w:softHyphen/>
              <w:t xml:space="preserve">ние их сходства и различия). </w:t>
            </w:r>
            <w:r>
              <w:rPr>
                <w:i/>
                <w:iCs/>
                <w:color w:val="000000"/>
              </w:rPr>
              <w:t xml:space="preserve">Определение в словосочетании главного и зависимого слов при помощи вопроса. </w:t>
            </w:r>
            <w:r>
              <w:rPr>
                <w:color w:val="000000"/>
              </w:rPr>
              <w:t>'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</w:t>
              <w:softHyphen/>
              <w:t>тельные.</w:t>
            </w:r>
          </w:p>
        </w:tc>
      </w:tr>
      <w:tr>
        <w:trPr>
          <w:trHeight w:val="30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стое предложение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      </w:r>
            <w:r>
              <w:rPr>
                <w:i/>
                <w:iCs/>
                <w:color w:val="000000"/>
              </w:rPr>
              <w:t>Предложения распро</w:t>
              <w:softHyphen/>
              <w:t>странённые и нераспространённые. Синтаксический анализ простого предложения с двумя главными членам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хождение однородных членов и самостоятельное составление пред</w:t>
              <w:softHyphen/>
              <w:t xml:space="preserve">ложений с ними без союзов и с союзами и, а, </w:t>
            </w:r>
            <w:r>
              <w:rPr>
                <w:bCs/>
                <w:color w:val="000000"/>
              </w:rPr>
              <w:t>но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инто</w:t>
              <w:softHyphen/>
              <w:t>нации перечисления в предложениях с однородными членам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хождение в предложении обращения (в начале, в середине или в конце предложения).</w:t>
            </w:r>
          </w:p>
        </w:tc>
      </w:tr>
      <w:tr>
        <w:trPr>
          <w:trHeight w:val="8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бщее представление. Различение простых и сложных предложений.</w:t>
            </w:r>
          </w:p>
        </w:tc>
      </w:tr>
      <w:tr>
        <w:trPr>
          <w:trHeight w:val="1434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фография и пунктуация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реч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с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рфографической зорко</w:t>
              <w:softHyphen/>
              <w:t>сти, использование разных способов проверки орфограмм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правил правописания и пунктуации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сочетания </w:t>
            </w:r>
            <w:r>
              <w:rPr>
                <w:bCs/>
                <w:color w:val="000000"/>
              </w:rPr>
              <w:t>жи</w:t>
            </w:r>
            <w:r>
              <w:rPr>
                <w:color w:val="000000"/>
              </w:rPr>
              <w:t>—ши, ча—ща, чу—щу в положении под удар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сочетания чк—чн, чт, нч, щн и др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еренос слов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писная буква в начале предложения, в именах собственных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роверяемые безударные гласные в корне сло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парные звонкие и глухие согласные в корне слова; </w:t>
            </w:r>
            <w:r>
              <w:rPr>
                <w:i/>
                <w:iCs/>
                <w:color w:val="000000"/>
              </w:rPr>
              <w:t xml:space="preserve">т   </w:t>
            </w:r>
            <w:r>
              <w:rPr>
                <w:color w:val="000000"/>
              </w:rPr>
              <w:t>непроизносимые согласные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азделительные ъ и ь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мягкий знак после шипящих на конце имён существительных </w:t>
            </w:r>
            <w:r>
              <w:rPr>
                <w:i/>
                <w:iCs/>
                <w:color w:val="000000"/>
              </w:rPr>
              <w:t>(речь, рожь, мышь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i/>
                <w:iCs/>
                <w:color w:val="000000"/>
              </w:rPr>
              <w:t>соединительные о и е, в сложных словах (самолёт, вездеход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bCs/>
                <w:i/>
                <w:iCs/>
                <w:color w:val="000000"/>
              </w:rPr>
              <w:t xml:space="preserve">е </w:t>
            </w:r>
            <w:r>
              <w:rPr>
                <w:i/>
                <w:iCs/>
                <w:color w:val="000000"/>
              </w:rPr>
              <w:t xml:space="preserve">и и в суффиксах имен существительных (ключик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ключика, за</w:t>
              <w:softHyphen/>
              <w:t xml:space="preserve">мочек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замочка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</w:rPr>
              <w:t xml:space="preserve">•   </w:t>
            </w:r>
            <w:r>
              <w:rPr>
                <w:color w:val="000000"/>
              </w:rPr>
              <w:t>безударные падежные окончания имён существительных (кроме суще</w:t>
              <w:softHyphen/>
              <w:t>ствительных на -мя, -ий, -ье, -ия, -ов, -ин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безударные падежные окончания имён прилагательных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аздельное написание предлогов с именами существительны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раздельное написание предлогов с личными местоимениями; </w:t>
            </w:r>
            <w:r>
              <w:rPr>
                <w:b/>
                <w:bCs/>
                <w:color w:val="000000"/>
              </w:rPr>
              <w:t xml:space="preserve">в  </w:t>
            </w:r>
            <w:r>
              <w:rPr>
                <w:color w:val="000000"/>
              </w:rPr>
              <w:t>раздельное написание частицы не с глагола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мягкий знак после шипящих на конце глаголов во 2-м лице единствен</w:t>
              <w:softHyphen/>
              <w:t xml:space="preserve">ного числа </w:t>
            </w:r>
            <w:r>
              <w:rPr>
                <w:i/>
                <w:iCs/>
                <w:color w:val="000000"/>
              </w:rPr>
              <w:t>(читаешь, учишь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мягкий знак в глаголах в сочетании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ться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i/>
                <w:iCs/>
                <w:color w:val="000000"/>
              </w:rPr>
              <w:t>безударные личные окончания глаголов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аздельное написание предлогов с другими слова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знаки препинания в конце предложения: точка, вопросительный и восклицательные знаки;</w:t>
            </w:r>
          </w:p>
        </w:tc>
      </w:tr>
      <w:tr>
        <w:trPr>
          <w:trHeight w:val="11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знаки препинания (запятая) в предложениях с однородными члена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i/>
                <w:iCs/>
                <w:color w:val="000000"/>
              </w:rPr>
              <w:t>запятая при обращении в предложениях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i/>
                <w:iCs/>
                <w:color w:val="000000"/>
              </w:rPr>
              <w:t>запятая между частями в сложном предложении.</w:t>
            </w:r>
          </w:p>
        </w:tc>
      </w:tr>
      <w:tr>
        <w:trPr>
          <w:trHeight w:val="148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ческой формой речи. Выражение соб</w:t>
              <w:softHyphen/>
              <w:t>ственного мнения, его аргументация с учётом ситуации общения. Овладе</w:t>
              <w:softHyphen/>
              <w:t>ние умениями ведения разговора (начать, поддержать, закончить разговор, привлечь внимание и т. п.). Овладение нормами речевого этикета в ситу</w:t>
              <w:softHyphen/>
              <w:t>ациях учебного и бытового общения (приветствие, прощание, извинение, благодарность, обращение с просьбой), в том числе при обращении с по</w:t>
              <w:softHyphen/>
              <w:t>мощью средств ИКТ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монологической формой речи. Умение строить устное монологическое высказывание на определённую тему с использо</w:t>
              <w:softHyphen/>
              <w:t>ванием разных типов речи (описание, повествование, рассуждение).</w:t>
            </w:r>
          </w:p>
        </w:tc>
      </w:tr>
      <w:tr>
        <w:trPr>
          <w:trHeight w:val="25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мплексная работа над структурой текста: озаглавливание, корректи</w:t>
              <w:softHyphen/>
              <w:t>рование порядка предложений и частей текста (абзацев)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класс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26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Наша реч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Тек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Слова, слова, сл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Звуки и букв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Части реч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36 час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 класс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26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Язык и реч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Текст. Предложение. Словосочет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Слово в языке и реч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Состав сл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равописание частей сл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Части реч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36 час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 класс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26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Слово в языке и реч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 xml:space="preserve">Имя существительно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 xml:space="preserve">Местоимени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Глаг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89" w:hanging="0"/>
              <w:jc w:val="center"/>
              <w:rPr/>
            </w:pPr>
            <w:r>
              <w:rPr/>
              <w:t>136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708"/>
        <w:gridCol w:w="284"/>
        <w:gridCol w:w="6237"/>
        <w:gridCol w:w="992"/>
        <w:gridCol w:w="992"/>
      </w:tblGrid>
      <w:tr>
        <w:trPr>
          <w:trHeight w:val="1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планируем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фактическая)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bCs/>
              </w:rPr>
              <w:t>Раздел «Добукварный период» - 17 ч.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 — первая учебная тетрадь. Подготовка руки к письму. Правила посадки при письме (с. 3—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чая строка. Верхняя и нижняя линии рабочей строки (с. 7—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/>
            </w:pPr>
            <w:r>
              <w:rPr/>
              <w:t>Письмо овалов и полуовалов. Подготовка руки к письму. Правила посадки при письме (с. 9—10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сьмо полуовалов и кругов. Подготовка руки к письму (с. 11—12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исьмо длинных прямых наклонных линий. Освоение правил правильной посадки при письме (с. 13—1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клонных линий с закруглением внизу (с. 15—1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 (с. 18—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о овалов больших и маленьких, их чередование. Письмо коротких наклонных линий  (с. 21—2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коротких и длинных наклонных линий (с. 24—2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. Письмо наклонных линий </w:t>
            </w:r>
          </w:p>
          <w:p>
            <w:pPr>
              <w:pStyle w:val="Normal"/>
              <w:rPr/>
            </w:pPr>
            <w:r>
              <w:rPr/>
              <w:t>(с. 27—2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30—32). Письмо коротких  и дли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ропись № 2, с. 3—4). </w:t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А, 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. 5—6). Строчная и заглавная буквы О, 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7). Строчная и заглавная буквы И,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8). Повторение и обобщение изученных звуков и обозначающих их бу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. 9—10). Строчная буква 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. 11—13). Строчная и заглавная буквы У, 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анг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аздел «Букварный период» – 80 ч.</w:t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1-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. 14—15). Строчная и заглавная буквы Н, 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3-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 16-17). Строчная и заглавная буквы С,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6-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6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с. 18—19). Строчная и заглавная буквы К, 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с. 20—21). </w:t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Т, 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1-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23—24). Строчная и заглавная буквы Л,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3-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26—27). Строчная буква р. Заглавная буква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6-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6-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 xml:space="preserve">. 28—30). Строчная и заглавная буквы В,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38-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 31—32). Строчная и заглавная буквы Е,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1-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1-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опись № 3, с. 3—4). Строчная и заглавная буквы П,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3-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3-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6—8). Строчная и заглавная буквы М, м. Сравнение строчной и заглавной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. Письмо текстов с изученными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6-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6-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 9—10). Строчная и заглавная буквы З, з. Сравнение строчной и заглавной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48-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8-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 12—15). Строчная и заглавная буквы Б, б. Сравнение строчной и заглавной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1-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6—18). Строчная и заглавная буквы Д, д. Сравнение строчной и заглавной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3-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20—21). Строчная и заглавная буквы Я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6-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6-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—26). Строчная и заглавная буквы Г, г. Сравнение строчной и заглавной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58-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38-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 27—28). Строчная и заглавная буква ч,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. Правописание сочетание ча-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1-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1-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 30—32). Буква 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3-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3-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опись № 4, с. 3—4). Строчная и заглавная буквы Ш,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опись № 4, стр. 5). Письмо слогов и слов с изученными буквами. Сопоставление букв и, ш, И,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6-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6-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опись № 4, с. 6—9). Строчная и заглавная буквы Ж, 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68-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8-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опись № 4, с. 10—11). Строчная и заглавная буква ё, Ё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. Правописание сочетание жи-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1-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1-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 № 4, с. 13—14). Строчная и заглавная буквы Й, 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3-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3-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 15—17). Строчная и заглавная буквы Х, 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 18). Письмо изученных букв, слогов. Рисование узоров в широкой ст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6-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6-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 19—21). Строчная и заглавная буквы Ю,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78-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58-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 22—23). Строчная и заглавная буквы Ц, 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 24). Письмо слогов и слов с буквами Ц, ц и другими изученными буквами. Работа по развитию речи.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1-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61-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 25—26). Строчная и заглавная буквы Э, 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3-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63-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 27—28). Строчная буква щ. Заглавная буква Щ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ученных букв, слогов. Правописание сочетание ща-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6-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76-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—31). Строчная и заглавная буквы Ф,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88-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78-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. 32). Строчные буквы ь, ъ. Сравнение печатной и письменной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авит. Повторение и обобщение изученных звуков и обозначающих их букв. Письмо изученных букв, с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«Послебукварный период» - 25ч.</w:t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91-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Письмо слов и предложений о Р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94-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4-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. Оформление предложения  на письме. Заглавная буква в именах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96-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6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. Оформление предложения 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98-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Уд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ых звуков и обозначающих их бу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01-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ческого материала «Азб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03-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 повторение изученного материала по фонетике,  графике, орф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 повторение изученного материала по теме «Люби все жив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08-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18-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 повторени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«Проверим себя и оценим свои достижения» (с.1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/>
              <w:t>114-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24-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 начального курса 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сский язык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79"/>
        <w:gridCol w:w="8"/>
        <w:gridCol w:w="26"/>
        <w:gridCol w:w="1108"/>
        <w:gridCol w:w="992"/>
      </w:tblGrid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учебником. Наша  речь. Ее значение в жизни лю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Язык и речь. Устная и письменная реч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екст и предлож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ложение как группа слов, выражающих законченную мысл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о как единица языка и речи. Роль слов в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 названия предметов, признаков и действий предметов и явлений. Вопросы на которые отвечают эти сл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тические группы слов. Слова названия предметов, отвечающие на вопросы кто? и что? Вежливы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значные и многозначные слова. Слова близкие и противоположные по значен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лог как  минимальная произвольная единица. Деление слов на сло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лово и слог. Выделение слогов в слове. Анализ слоговой модели сл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нос с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переноса слов с одной строки на друг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1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даре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-1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вуки и букв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-1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й алфавит или Азбу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-2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асные звуки. Буквы обозначающее гласные звуки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 с буквой э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арные и безударные гласные зву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  гласных звуков буквами в ударных и безударных слогах. Особенности проверочного и проверяемого слов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-2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гласных в ударных и безударных слогах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 над словами, в которых написание букв, обозначающий безударный гласный звук, проверить нельзя. Проверочная работа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гласные звуки и буквы. Проверочный словарный диктант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военные согласные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 с буквой Й и 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ердые и мягкие согласные зву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-3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ные и непарные по твердости-мягкости согласные  зву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-3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гкий знак  как показатель мягкости  согласного зву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ухие и звонкие согласные зву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 над обозначением  парных по глухости и звонкости согласных звуков буквам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 буквой парного по глухости и звонкости согласных звуков  на конце слов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 парным по   глухости и звонкости  согласным звуком на конце сл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арных согласных  в конце сл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пящие согласные зву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-46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восочетания чт, чк,чн,жи-ши,ча-ща, чу-щ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очный дикта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-49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главная буква в слов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 обобщение изученного материала. Проект «Сказочная страничк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"/>
        <w:gridCol w:w="59"/>
        <w:gridCol w:w="122"/>
        <w:gridCol w:w="14"/>
        <w:gridCol w:w="6"/>
        <w:gridCol w:w="49"/>
        <w:gridCol w:w="14"/>
        <w:gridCol w:w="365"/>
        <w:gridCol w:w="281"/>
        <w:gridCol w:w="141"/>
        <w:gridCol w:w="6521"/>
        <w:gridCol w:w="992"/>
        <w:gridCol w:w="99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планируем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фактическая)</w:t>
            </w:r>
          </w:p>
        </w:tc>
      </w:tr>
      <w:tr>
        <w:trPr/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Радел «Наша речь» - 3ч.</w:t>
            </w:r>
          </w:p>
        </w:tc>
      </w:tr>
      <w:tr>
        <w:trPr>
          <w:trHeight w:val="43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учебником. Какая бывает реч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Что можно узнать о человеке по его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Как отличить диалог  и монолог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дел «Текст»  - 4 ч.</w:t>
            </w:r>
          </w:p>
        </w:tc>
      </w:tr>
      <w:tr>
        <w:trPr>
          <w:trHeight w:val="4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о такое текст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тема  и главная мысль текс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ди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Предложение» – 9 ч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предлож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ак из слов составить предлож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главные члены предложения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второстепенные члены предложения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Распространённые  и нераспространённые члены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Как установить связь  слов  в предложении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очинение по репродукции картины И.Остроухова «Золотая осень». Коллективное составление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ктант по теме «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Слова, слова, слова…» - 17ч.</w:t>
            </w:r>
          </w:p>
        </w:tc>
      </w:tr>
      <w:tr>
        <w:trPr>
          <w:trHeight w:val="28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лексическое  значени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однозначные  и многозначные слов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прямое  и переносное значение многозначных слов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то такое синонимы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Что такое антонимы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ный диктант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из диктан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родственные  слов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корень  слова? Что такое  однокоренные  слов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корень  слова? Что такое  однокоренные 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бывают слог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определить ударный  сло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переносить   слова с одной строки на другу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ак переносить   слова с одной строки на другу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бучающее сочинение по серии карти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диктанта.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Звуки и буквы» - 31ч.</w:t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различать звуки и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мы  используем  алфав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мы  используем  алфав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акие слова  пишутся с заглавной 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ак определить гласные  звуки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онтрольный дикт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ди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4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-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бучающее сочи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ктант. 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звитие речи. Работа с деформирован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4 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обозначить мягкость  согласного звука на письм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из диктанта. Провероч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и проекты. Пишем 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Правописание буквосочетаний с шипящими звуками» - 25 ч.</w:t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Развитие речи. Обучающее излож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темы «Твёрдые и мягкие соглас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и проекты. Риф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восочетания ЖИ –ШИ, ЧА – ЩА, ЧУ –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квосочетания ЖИ –ШИ, ЧА – ЩА, ЧУ –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ь себя «Правописание жи-ши, ча-ща, чу-щ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ак отличить  звонкий согласный от глухого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изношение и написание парных звонких и глухих согласных звуков. Как отличить звонкие согласные от глухи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верка парных согласных в корн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 парных согласных. Изложение повествователь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арных звонких и глухих согласных на конце слова. Изложение повествователь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85" w:leader="none"/>
              </w:tabs>
              <w:spacing w:lineRule="auto" w:line="360"/>
              <w:rPr/>
            </w:pPr>
            <w:r>
              <w:rPr/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над ошибками .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ительный мягкий знак. Обобщение изучен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ое списывание. 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над ошибками. Обучающее сочинение «Зимние заба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Части речи» -  41 ч.</w:t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 части 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 части 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то такое  имя  существительно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главная буква в написаниях кличек животны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главная буква в географических наз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ающее 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ктант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диктанта. Единственное и множественное число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верка зн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ктант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из диктанта. Что такое глагол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то такое глагол?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то такое  текст –повествов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2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Что такое имя  прилагательное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Что такое текст  – опис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понятие о предл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становление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местоим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Что такое местоим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Что такое текст  – рассужд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auto" w:line="360"/>
              <w:rPr>
                <w:b/>
                <w:b/>
              </w:rPr>
            </w:pPr>
            <w:r>
              <w:rPr/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auto" w:line="360"/>
              <w:rPr>
                <w:b/>
                <w:b/>
              </w:rPr>
            </w:pPr>
            <w:r>
              <w:rPr/>
              <w:t>Анализ диктанта. 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торение - 10 ч</w:t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Тек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Сочинение по кар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>Промежуточная аттестация за курс 2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Пред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овторение по теме «Слово и его знач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овторение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Правила правопис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класс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3"/>
        <w:gridCol w:w="142"/>
        <w:gridCol w:w="142"/>
        <w:gridCol w:w="141"/>
        <w:gridCol w:w="284"/>
        <w:gridCol w:w="283"/>
        <w:gridCol w:w="142"/>
        <w:gridCol w:w="5954"/>
        <w:gridCol w:w="850"/>
        <w:gridCol w:w="142"/>
        <w:gridCol w:w="992"/>
      </w:tblGrid>
      <w:tr>
        <w:trPr>
          <w:trHeight w:val="12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2"/>
                <w:szCs w:val="23"/>
              </w:rPr>
            </w:pPr>
            <w:r>
              <w:rPr>
                <w:rFonts w:cs="Arial" w:ascii="Arial" w:hAnsi="Arial"/>
                <w:color w:val="666666"/>
                <w:sz w:val="12"/>
                <w:szCs w:val="23"/>
              </w:rPr>
            </w:r>
          </w:p>
        </w:tc>
        <w:tc>
          <w:tcPr>
            <w:tcW w:w="935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2"/>
                <w:szCs w:val="23"/>
              </w:rPr>
            </w:pPr>
            <w:r>
              <w:rPr>
                <w:rFonts w:cs="Arial" w:ascii="Arial" w:hAnsi="Arial"/>
                <w:color w:val="666666"/>
                <w:sz w:val="12"/>
                <w:szCs w:val="23"/>
              </w:rPr>
            </w:r>
          </w:p>
        </w:tc>
      </w:tr>
      <w:tr>
        <w:trPr>
          <w:trHeight w:val="299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планируема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фактическая)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color w:val="666666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>Раздел «Язык и речь» - 2 ч.</w:t>
            </w:r>
          </w:p>
        </w:tc>
      </w:tr>
      <w:tr>
        <w:trPr>
          <w:trHeight w:val="196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Наша речь. Виды речи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Наш язык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Раздел «Текст. Предложение. Словосочетание» - 11 ч.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Текст. Типы текс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едложение. Виды предложений по цели высказыва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Виды предложений по интон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Предложения с обращение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-8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-6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-8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Простое и сложное предлож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Словосочета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bCs/>
              </w:rPr>
            </w:pPr>
            <w:r>
              <w:rPr>
                <w:bCs/>
              </w:rPr>
              <w:t>Контрольный диктант  по теме «Предложение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Раздел «Слово в языке и речи» - 18ч.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Работа над ошибками. Лексическое значение слова. Однозначные и многозначные слова.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Синонимы и антони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Омонимы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Слово и словосочет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Фразеологиз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Изложение текста Н. Сладкова «Ёлочка». 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Части речи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Имя существительное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Имя прилагательное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Глаго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то такое имя числительное?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днокоренные сло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вуки и буквы</w:t>
            </w: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Гласные зву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вуки и буквы. Согласные зву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Изложение текста М.Пришвина «Полянка» по коллективно составленному плану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оект «Рассказ о слове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bCs/>
              </w:rPr>
            </w:pPr>
            <w:r>
              <w:rPr>
                <w:bCs/>
              </w:rPr>
              <w:t>Контрольный диктант  по теме «Слово в языке и речи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Раздел «Состав слова» - 14ч.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то такое корень слова? Как найти в слове корень?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Сложные сло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то такое окончание? Как найти в слове окончание?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кончание слов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то такое приставка? Как найти в слове приставку?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начение пристав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то такое суффикс? Как найти в слове суффикс?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начения суффикс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Сочинение по репродукции картины А. А. Рылова «В голубом просторе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то такое основа слова?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общение изученно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Контрольный диктант по теме «Состав слов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Подробное изложение повествовательного текста В.Бианки «Скворцы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оект «Семья слов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Раздел «Правописание частей слова» - 23ч</w:t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В каких значимых частях слова есть орфограммы? Правописание слов с безударными гласными в корн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7-48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-3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49-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слов  с глухими и звонкими согласными в корн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Сочинение по серии картин «Серая Шейка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2-5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-8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Правописание слов с непроизносимым согласным звуком в корне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4-5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bCs/>
              </w:rPr>
            </w:pPr>
            <w:r>
              <w:rPr>
                <w:bCs/>
              </w:rPr>
              <w:t>Правописание слов  с удвоенными согласным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Сочинение по опорным словам по картине В.Васнецова «Снегурочка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Контрольный диктант по теме « Правописание корней слов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8-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-15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176" w:hanging="0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right="176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1-62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6-17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приставок и предлогов в словах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Правописание слов с разделительным твёрдым знаком знак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Контрольный диктант по теме «Правописание частей слов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5-6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/>
              <w:t>20-2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Разделительный твёрдый и мягкий зна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Изложение по самостоятельно составленному плану по тексту М,Родионовой «Скворец-музыкант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176" w:hanging="0"/>
              <w:rPr/>
            </w:pPr>
            <w:r>
              <w:rPr/>
              <w:t>Проект «Составляем орфографический словарь»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right="176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Раздел  «Части речи»  - 61 ч.</w:t>
            </w:r>
          </w:p>
        </w:tc>
      </w:tr>
      <w:tr>
        <w:trPr/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Части речи. Повторение и уточнение представлений об изученных частях речи. Части реч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bCs/>
              </w:rPr>
              <w:t>Имя существительное</w:t>
            </w:r>
            <w:r>
              <w:rPr/>
              <w:t xml:space="preserve"> – 27 ч.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0-71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-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начение и употребление имён существительных в реч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Изложение по самостоятельно составленному плану по тексту В. Бочарникова «Мал, да удал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Собственные и нарицательные имена существительны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оект «Тайна имени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76-77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-8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ind w:left="-108" w:hanging="0"/>
              <w:rPr/>
            </w:pPr>
            <w:r>
              <w:rPr/>
              <w:t>Число имён существитель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78-79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Род имён существитель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0-81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Мягкий знак  на конце имён существительных после шипящи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учающее изло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bCs/>
              </w:rPr>
            </w:pPr>
            <w:r>
              <w:rPr>
                <w:bCs/>
              </w:rPr>
              <w:t>Контрольный диктант по теме «Имя существительное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Склонение имён существительных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адеж имен существитель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/>
              <w:t>Сочинение по картине И. Я. Билибина «Иван-царевич и лягушка-квакушк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Именительный падеж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Родительный падеж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Дательный падеж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Винительный падеж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Творительный падеж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92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едложный падеж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9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учающее изло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общение изученного.Проект «Зимняя страничка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Сочинение по картине К.Ф.Юона «Конец зимы. Полдень»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Контрольный диктант по теме «Правописание падежных окончаний имен существительных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Имя прилагательное – 15 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-2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начение и употребление имён прилагательных вреч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Роль прилагательных в текст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Текст-описание. Отзыв по картине М.А.Врубеля «Царевна-Лебедь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Род имён прилагатель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02-103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-7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Изменение имён прилагательных по рода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Контрольный диктант по теме «Имя прилагательное</w:t>
            </w:r>
            <w:r>
              <w:rPr>
                <w:b/>
              </w:rPr>
              <w:t>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5-106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исло имён прилагатель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07-108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Изменение имён прилагательных по падеж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bCs/>
              </w:rPr>
            </w:pPr>
            <w:r>
              <w:rPr>
                <w:bCs/>
              </w:rPr>
              <w:t xml:space="preserve">Обобщение изученно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Составление сочинения-отзыва по репродукции картины В. А. Серова «Девочка с персиками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оект «Имена прилагательные в загадках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Местоимения – 4 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 xml:space="preserve">Личные местоим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Местоим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учающее изло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Глагол – 14 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6-117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-2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18-119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-4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Неопределённая форма глагол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исло глагол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Времена глагол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Времена глаголов.2-е лицо глагол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3-124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8-9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Изменение глаголов по временам. Обучающее излож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Род глаголов в прошедшем времен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частицы</w:t>
            </w:r>
            <w:r>
              <w:rPr>
                <w:i/>
                <w:iCs/>
              </w:rPr>
              <w:t>не</w:t>
            </w:r>
            <w:r>
              <w:rPr/>
              <w:t> с глаголам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7-128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общение изученно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bCs/>
              </w:rPr>
            </w:pPr>
            <w:r>
              <w:rPr>
                <w:bCs/>
              </w:rPr>
              <w:t>Контрольный диктант по теме «Глагол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овторение – 7 ч.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Части реч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Обобщение изученного о словах, предложения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окончаний имён прилагатель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Итоговый контрольный диктан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9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Текст. Сочинение на тему «Почему я жду летних каникул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6094"/>
        <w:gridCol w:w="595"/>
        <w:gridCol w:w="540"/>
        <w:gridCol w:w="110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планируема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(фактическая)</w:t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Раздел « Предложение (синтаксис и пунктуация)» - 28 часов</w:t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учебником «Русский язык». Наша речь и наш язык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зык и речь. Формула вежлив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Текст и его пла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Обучающее излож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Анализ изложения. Типы текст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ложение как единица речи. Виды предложений по цели высказывания и по интон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алог. Обращ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 предложения. Главные и второстепенные члены предлож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ый дик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осочет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 «Предложение» – 6ч.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 однородных членов предложения. Знаки препинания в предложениях с однородными член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по картине И.И.Левитана «Золотая осень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и проек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ое и сложное предложение. Связь между простыми предложениями в составе сложн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ый дик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Слово в языке и речи» – 17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о и его  лексическое знач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огозначные слова. Прямое и переносное значение. Заимствованные слова. Устаревшие с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нонимы. Антонимы. Омоним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зеологизмы. Обобщение знаний о лексических группах слов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 слова. Распознание значимых частей с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 слова. Распознание значимых частей с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гласных и согласных в корнях сл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риставок и суффикс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ительный твердый и мягкий зна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ающее излож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Части речи. Морфологические  признаки частей реч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онение имен существительных и имен прилага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а числительные. Глаго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ечие как часть реч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нареч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чинение отзыв по картине В.М. Васнецова «Иван Царевич на Сером волке»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Имя существительное» – 30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познание падежей имен существи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Упражнение в распознании имен существительных в И.п., Р.п., В.п. неодушевленных имен существи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пражнение в распознании имен существительных творительном и предложном падежах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сведений о падежах и приемах их распознания. Несклоняемые имена существительны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и склонения имен существительных (общее представление).  1склонения имен  существи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по картине А.А. Пластова «Первый снег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склонения имен  существи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е в распознании имен существительных 2 склон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склонения имен  существи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е в распознании имен существительных 3 склон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ающее излож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Падежные окончания имен существительных 1,2,3склонения единственного числа. Способы проверки безударных падежных окончаний имен существи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ительный и винительный падежи имен существитель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ен существительных в родительном паде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ен существительных в дательном паде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ен существительных в родительном и дательном паде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ен существительных в творительном паде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ен существительных в предложном падеж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ен существительных во всех падежа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по картине В.А.Тропинина «Кружевниц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диктанта. Повтор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онение имен существительных во множественном числ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ительный падеж имен существительных множественного чис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ительный падеж имен существительных множественного чис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.п., Т.п., П.п. имен существительных множественного чис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ающее излож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Правописание  падежных  окончаний  имен существительных в единственном и  множественном числе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диктанта. Наши проек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Имя прилагательное»  - 25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и прилагательное как часть реч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 и число имен  прилагательн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сание игруш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онение имен прилагатель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по картине А.В. Серова «Мика Морозов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лонение имен прилагательных мужского и среднего рода в единственном числ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окончаний имен прилагательных мужского и среднего рода в И.п. и Р.п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Правописание окончаний имен прилагательных мужского и среднего рода в Д.п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ительный, винительный, родительный падеж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окончаний имен прилагательных мужского и среднего рода в Т.п.и П.п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очное изложение повествовательного текста. Наши проек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Склонение имен прилагательных женского 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енительный и винительный падеж имен прилагательных женского род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.п., Д.п., Т.п. и П.п. имен прилагательных женского род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.п. и Т.п. падеж  имен прилагательных женского 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ложение описательного текс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Склонение имен прилагательных во множественном числ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– отзыв по картине Н.К.Рериха «Заморские гости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.п. и В.п. имен прилагательных  множественного чис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.п. и П.п. имен прилагательных  множественного чис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.п. и Т.п. имен прилагательных  множественного чис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ение по теме «Имя прилагательное»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-отзыв по картине И.Э. Грабаря «Февральская лазурь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ый дик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диктанта. Повтор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«Местоимение»  - 7 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Местоимение как часть речи. Личные местоим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Изменение личных местоимений 1</w:t>
            </w:r>
            <w:r>
              <w:rPr>
                <w:vertAlign w:val="superscript"/>
              </w:rPr>
              <w:t>го</w:t>
            </w:r>
            <w:r>
              <w:rPr/>
              <w:t>, 2</w:t>
            </w:r>
            <w:r>
              <w:rPr>
                <w:vertAlign w:val="superscript"/>
              </w:rPr>
              <w:t>го</w:t>
            </w:r>
            <w:r>
              <w:rPr/>
              <w:t xml:space="preserve"> лица по падежа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Изменение личных местоимений 3</w:t>
            </w:r>
            <w:r>
              <w:rPr>
                <w:vertAlign w:val="superscript"/>
              </w:rPr>
              <w:t>го</w:t>
            </w:r>
            <w:r>
              <w:rPr/>
              <w:t xml:space="preserve"> лица по падежа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личных местоимений  по падежа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ложение  повествовательного текста  с элементами опис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ый дик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из контрольного диктанта. Повторение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ел «Глагол» – 26 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Роль глаголов в язык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определенная форма глагол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ложение повествовательного текста  по цитатному плану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Спряжение глагол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ряжение глагол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лицо глаголов настоящего и будущего времени в единственном числе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по картине И.И. Левитана «Весна. Большая вод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и 2  спряжение глаголов   настоящего 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и 2  спряжение глаголов   будущего 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ши проек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-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вратные глагол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возвратных глагол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Закрепление. Составление рассказа по серии картино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глаголов в прошедшем 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Изложение повествовательного текста по вопроса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ый  дик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Анализ диктанта. Повтор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ающий урок по теме «Глагол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бщающий урок по теме «Глагол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ложение повествовательного текс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знаний по теме «Глагол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 и текстовой рабо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торение -14 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зык. Речь. Текст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ложение и словосочет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ложение и словосочет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сическое значение с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нение по картине «Мои впечатления о картине И.И.Шишкина «Рожь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 с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 с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асти реч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ложение повествовательного текс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зложения. Части реч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контрольного диктанта. Повтор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уки и букв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гра «По галактике Частей речи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Список литератур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чебники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, Горецкий В.Г. Русский язык: 1 класс: Учебник для общеобразовательных учреждений.– М.: Просвещение, 2012.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, Горецкий В.Г. Русский язык: 2 класс: Учебник для общеобразовательных учреждений. В 2 частях – М.: Просвещение, 2013.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, Горецкий В.Г. Русский язык: 3 класс: Учебник для общеобразовательных учреждений. В 2 частях – М.: Просвещение, 2014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, Горецкий В.Г. Русский язык: 4 класс: Учебник для общеобразовательных учреждений. В 2 частях – М.: Просвещение, 2015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Рабочие тетради и пособия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Русский язык. Рабочая тетрадь: 1 класс. Пособие для учащихся общеобразовательных учреждений.  – М.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Русский язык. Рабочая тетрадь: 2 класс. Пособие для учащихся общеобразовательных учреждений. В двух частях. Часть 1-2. – М.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Русский язык. Рабочая тетрадь: 4 класс. Пособие для учащихся общеобразовательных учреждений. В двух частях. Часть 1-2. – М.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Канакина В.П. Тетрадь учебных достижений 1 класс. –М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Тетрадь учебных достижений 2 класс. –М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Тетрадь учебных достижений 3 класс. –М: Просвещение, 2018</w:t>
      </w:r>
    </w:p>
    <w:p>
      <w:pPr>
        <w:pStyle w:val="Normal"/>
        <w:spacing w:lineRule="auto" w:line="360"/>
        <w:ind w:left="720" w:hanging="0"/>
        <w:rPr/>
      </w:pPr>
      <w:r>
        <w:rPr/>
        <w:t>Канакина В.П. Тетрадь учебных достижений 4 класс. –М: Просвещение, 2018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олкова Е.В., Птухина А.В. Всероссийская проверочная работа. Практикум по выполнению типовых заданий  3 класс. – М.: Экзамен, 2018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олкова Е.В., Птухина А.В. Всероссийская проверочная работа. Практикум по выполнению типовых заданий  4 класс. – М.: Экзамен, 2018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Развивающие задания: тесты, игры, упражнения: сост.Е.В.Языкова. – М.:Издательство «Экзамен», 2012. – 5-е изд., перераб.и доп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ихомирова, Е.М. Тесты по русскому языку. 2 класс. В 2 ч. Ч.1: к учебнику В.П.Канакиной, В.Г.Горецкого «Русский язык. 2 класс. В 2 частях. Е.М.Тихомирова. – 2-е изд., стереотип. – М.: Издательство «Экзамен», 2018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ихомирова, Е.М. Тесты по русскому языку. 3 класс. В 2 ч. Ч.1: к учебнику В.П.Канакиной, В.Г.Горецкого «Русский язык. 2 класс. В 2 частях. Е.М.Тихомирова. – 2-е изд., стереотип. – М.: Издательство «Экзамен», 2018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ихомирова, Е.М. Тесты по русскому языку. 4 класс. В 2 ч. Ч.1: к учебнику В.П.Канакиной, В.Г.Горецкого «Русский язык. 2 класс. В 2 частях. Е.М.Тихомирова. – 2-е изд., стереотип. – М.: Издательство «Экзамен», 2018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етодические пособи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Горецкий В.Г., Канакина В.П. Русский язык. Рабочие  программы. 1-4 классы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Крылова О.Н. Поурочные разработки по русскому языку. 1 класс. – М.:ВАКО, 2016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итникова Т.Н. Поурочные разработки по русскому языку. 2 класс. – М.:ВАКО, 2016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митриева О.И. Поурочные разработки по русскому языку.  3 класс. – М.:ВАКО, 2017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итникова Т.Н. Поурочные разработки по русскому языку.  4 класс. – М.:ВАКО, 2018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Канакина В.П., Щёголева Г.С. Русский язык. Сборник диктантов и  самостоятельных   работ. 1-4 классы. – М.: Просвещение, 2012 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</w:t>
      </w:r>
      <w:r>
        <w:rPr/>
        <w:t>Канакина В.П. Работа с трудными словами. 1-4 классы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Асмолов, А.Г. Формирование универсальных действий в основной школе: от действия к мысли. Система заданий/ А.Г.Асмолов, Г.В.Бурменская, И.А.Володарская. – М.: Просвещение, 2017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роектные задачи в начальной школе: пособие для учителя/ А.Б.Воронцов и [др. ] ; под ред. А.Б.Воронцова. – М.: Просвещение, 2010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Школа России. Сборник рабочих программ. 1-4 классы. Пособие для учителей общеобразовательных учреждений. – М.: Просвещение. 2011.</w:t>
      </w:r>
    </w:p>
    <w:p>
      <w:pPr>
        <w:pStyle w:val="TextBodyIndent"/>
        <w:spacing w:lineRule="auto" w:line="360" w:before="0" w:after="0"/>
        <w:jc w:val="both"/>
        <w:rPr/>
      </w:pPr>
      <w:r>
        <w:rPr>
          <w:color w:val="2F2F2F"/>
        </w:rPr>
        <w:t xml:space="preserve">      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c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2F2F2F"/>
        </w:rPr>
        <w:t>.   </w:t>
      </w:r>
    </w:p>
    <w:p>
      <w:pPr>
        <w:pStyle w:val="TextBodyIndent"/>
        <w:spacing w:lineRule="auto" w:line="360" w:before="0" w:after="0"/>
        <w:rPr>
          <w:rStyle w:val="Url1"/>
        </w:rPr>
      </w:pPr>
      <w:r>
        <w:rPr>
          <w:rStyle w:val="Url1"/>
        </w:rPr>
        <w:t xml:space="preserve">        </w:t>
      </w:r>
      <w:hyperlink r:id="rId3">
        <w:r>
          <w:rPr>
            <w:rStyle w:val="InternetLink"/>
            <w:color w:val="2F2F2F"/>
            <w:lang w:val="en-US"/>
          </w:rPr>
          <w:t>http</w:t>
        </w:r>
        <w:r>
          <w:rPr>
            <w:rStyle w:val="InternetLink"/>
            <w:color w:val="2F2F2F"/>
          </w:rPr>
          <w:t>://</w:t>
        </w:r>
        <w:r>
          <w:rPr>
            <w:rStyle w:val="InternetLink"/>
            <w:color w:val="2F2F2F"/>
            <w:lang w:val="en-US"/>
          </w:rPr>
          <w:t>www</w:t>
        </w:r>
        <w:r>
          <w:rPr>
            <w:rStyle w:val="InternetLink"/>
            <w:color w:val="2F2F2F"/>
          </w:rPr>
          <w:t>.</w:t>
        </w:r>
        <w:r>
          <w:rPr>
            <w:rStyle w:val="InternetLink"/>
            <w:color w:val="2F2F2F"/>
            <w:lang w:val="en-US"/>
          </w:rPr>
          <w:t>cofe</w:t>
        </w:r>
        <w:r>
          <w:rPr>
            <w:rStyle w:val="InternetLink"/>
            <w:color w:val="2F2F2F"/>
          </w:rPr>
          <w:t>.</w:t>
        </w:r>
        <w:r>
          <w:rPr>
            <w:rStyle w:val="InternetLink"/>
            <w:color w:val="2F2F2F"/>
            <w:lang w:val="en-US"/>
          </w:rPr>
          <w:t>ru</w:t>
        </w:r>
        <w:r>
          <w:rPr>
            <w:rStyle w:val="InternetLink"/>
            <w:color w:val="2F2F2F"/>
          </w:rPr>
          <w:t>/</w:t>
        </w:r>
        <w:r>
          <w:rPr>
            <w:rStyle w:val="InternetLink"/>
            <w:color w:val="2F2F2F"/>
            <w:lang w:val="en-US"/>
          </w:rPr>
          <w:t>read</w:t>
        </w:r>
        <w:r>
          <w:rPr>
            <w:rStyle w:val="InternetLink"/>
            <w:color w:val="2F2F2F"/>
          </w:rPr>
          <w:t>-</w:t>
        </w:r>
        <w:r>
          <w:rPr>
            <w:rStyle w:val="InternetLink"/>
            <w:color w:val="2F2F2F"/>
            <w:lang w:val="en-US"/>
          </w:rPr>
          <w:t>ka</w:t>
        </w:r>
      </w:hyperlink>
      <w:r>
        <w:rPr>
          <w:rStyle w:val="Url1"/>
          <w:color w:val="2F2F2F"/>
        </w:rPr>
        <w:t xml:space="preserve">- детский сказочный </w:t>
      </w:r>
      <w:r>
        <w:rPr>
          <w:rStyle w:val="Url1"/>
          <w:b/>
          <w:bCs/>
          <w:color w:val="2F2F2F"/>
        </w:rPr>
        <w:t>журнал «Почитай-ка»;</w:t>
      </w:r>
    </w:p>
    <w:p>
      <w:pPr>
        <w:pStyle w:val="TextBodyIndent"/>
        <w:spacing w:lineRule="auto" w:line="360" w:before="0" w:after="0"/>
        <w:rPr>
          <w:rStyle w:val="Url1"/>
        </w:rPr>
      </w:pPr>
      <w:r>
        <w:rPr>
          <w:rStyle w:val="Url1"/>
        </w:rPr>
        <w:t xml:space="preserve">        </w:t>
      </w:r>
      <w:hyperlink r:id="rId4">
        <w:r>
          <w:rPr>
            <w:rStyle w:val="InternetLink"/>
            <w:color w:val="2F2F2F"/>
            <w:lang w:val="en-US"/>
          </w:rPr>
          <w:t>http</w:t>
        </w:r>
        <w:r>
          <w:rPr>
            <w:rStyle w:val="InternetLink"/>
            <w:color w:val="2F2F2F"/>
          </w:rPr>
          <w:t>://</w:t>
        </w:r>
        <w:r>
          <w:rPr>
            <w:rStyle w:val="InternetLink"/>
            <w:color w:val="2F2F2F"/>
            <w:lang w:val="en-US"/>
          </w:rPr>
          <w:t>www</w:t>
        </w:r>
        <w:r>
          <w:rPr>
            <w:rStyle w:val="InternetLink"/>
            <w:color w:val="2F2F2F"/>
          </w:rPr>
          <w:t>.</w:t>
        </w:r>
        <w:r>
          <w:rPr>
            <w:rStyle w:val="InternetLink"/>
            <w:color w:val="2F2F2F"/>
            <w:lang w:val="en-US"/>
          </w:rPr>
          <w:t>km</w:t>
        </w:r>
        <w:r>
          <w:rPr>
            <w:rStyle w:val="InternetLink"/>
            <w:color w:val="2F2F2F"/>
          </w:rPr>
          <w:t>.</w:t>
        </w:r>
        <w:r>
          <w:rPr>
            <w:rStyle w:val="InternetLink"/>
            <w:color w:val="2F2F2F"/>
            <w:lang w:val="en-US"/>
          </w:rPr>
          <w:t>ru</w:t>
        </w:r>
      </w:hyperlink>
      <w:r>
        <w:rPr>
          <w:rStyle w:val="Url1"/>
          <w:color w:val="2F2F2F"/>
        </w:rPr>
        <w:t xml:space="preserve"> – </w:t>
      </w:r>
      <w:r>
        <w:rPr>
          <w:rStyle w:val="Url1"/>
          <w:b/>
          <w:bCs/>
          <w:color w:val="2F2F2F"/>
        </w:rPr>
        <w:t>портал компании «Кирилл и Мефодий».</w:t>
      </w:r>
    </w:p>
    <w:p>
      <w:pPr>
        <w:pStyle w:val="TextBodyIndent"/>
        <w:spacing w:lineRule="auto" w:line="360" w:before="0" w:after="0"/>
        <w:ind w:left="2148" w:hanging="0"/>
        <w:rPr>
          <w:rStyle w:val="Url1"/>
        </w:rPr>
      </w:pPr>
      <w:r>
        <w:rPr/>
      </w:r>
    </w:p>
    <w:p>
      <w:pPr>
        <w:pStyle w:val="TextBodyIndent"/>
        <w:spacing w:lineRule="auto" w:line="360" w:before="0" w:after="0"/>
        <w:ind w:left="2148" w:hanging="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993" w:right="707" w:gutter="0" w:header="0" w:top="3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Url1">
    <w:name w:val="url1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" TargetMode="External"/><Relationship Id="rId3" Type="http://schemas.openxmlformats.org/officeDocument/2006/relationships/hyperlink" Target="http://www.cofe.ru/read-ka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36:00Z</dcterms:created>
  <dc:creator>Пользователь</dc:creator>
  <dc:description/>
  <cp:keywords/>
  <dc:language>en-US</dc:language>
  <cp:lastModifiedBy>ST</cp:lastModifiedBy>
  <cp:lastPrinted>2013-02-20T16:23:00Z</cp:lastPrinted>
  <dcterms:modified xsi:type="dcterms:W3CDTF">2019-05-03T05:29:00Z</dcterms:modified>
  <cp:revision>138</cp:revision>
  <dc:subject/>
  <dc:title>Пояснительная записка</dc:title>
</cp:coreProperties>
</file>