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ттестационная работ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учителя математики МОУ Глуховской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редней общеобразовательной школ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Тимохиной Веры Александровн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Тема: «Проценты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5 класс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. Глухово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 – педагогическая характеристика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5 классе обучается 6 учеников: 4 мальчика и 1 девочка. Как коллектив, класс естественно ещё не сформировался, в силу пока ещё небольшого возраста учащихся. Уровень развития у учащихся компонентов учебной деятельности различ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лассе нет учеников с достаточно высоким уровнем учебных возможностей. В свою очередь категорию со средним уровнем можно разделить на 2 подкатегории: к 1-й категории можно отнести троих учеников, которые с охотой работают на уроке, всегда хотят ответить на вопрос (решить задачу), однако не всегда знают правильный ответ. Эти учащиеся обладают быстрой и эмоциональной речью, высоким уровнем работоспособности, но им не хватает усидчивости, отсюда и не всегда правильный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гая категория данной группы состоит из 2 учеников, которые характеризуются также средним уровнем знаний, но в отличие от предыдущих учащихся, эти ученики в работу включаются вяло, присутствует нежелание учиться и работать на уроке. Процесс восприятия у этих учащихся нового материала происходит медленнее, более упор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дивидуального подхода требует к себе последний ученик, относящийся к категории с низким уровнем учебных способностей. У данного ученика плохо  развиты память и мышление, добавить к этому можно нежелание работать на уроке, пассивное поведение при изучении нового материала. Правда при возникновении  интереса к учебному процессу, проявляет усидчивость, обдумывает каждый шаг при выполнении того или иного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имание класса всегда приходится держать под контролем, сосредоточивать на учебном процессе, возможно одной из причин этого является конфликтный характер межличностных  отношений в классе. В эмоциональной атмосфере практически всегда присутствует  небольшое напряжение: трое учащихся, которые активно работают и любят работать на уроке, могут перебивать друг друга, мешать ответить. Поэтому происходит потеря времени на поддержание в классе стабильной рабочей обстановки. Поставленные цели в начале урока достигаются при высоком уровне заинтересованности учащихся этой группы и вовлечения в учебно-воспитательный процесс остальных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й уровень знаний, умений и навыков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момент проведения урока уровень  усвоения учащимися теоретических и практических основ темы: «Проценты» можно оценить как удовлетворительным. Учащиеся владеют практикой решения основных трех типов задач на проценты, могут производить операции по переводу процентов в численные показатели и наоборот, умело применяют знания в знакомой ситуа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широтой применения процентов (банковские операции, торговля, при подсчете изменения цен и т.д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обобщение знаний по теме «Проценты» (решение задач на проценты, работа с процентами как с одним из способов представления числовых данных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 (умений и навыков сравнения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закономерностей и обобщение учебного материал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иалогической и монологической речи, творческих способностей в поиске различных способов и методов решения практических задач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матической речи, памя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коллективизма, умения слушать мнения одноклассников, трудолюбия, умения самостоятельно работ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методами для достижения поставленных целей являются проблемный и поисковый. Учитель на уроке использует объяснительно-иллюстративный, учащиеся используют репродуктив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процентных вычисл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задани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ЛАН УРО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емы и целей урока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, опрос учащихся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опорных знаний, умений и навыков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: работа у доски с комментариями, в тетради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 решение задач по теме «Проценты»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700"/>
        <w:gridCol w:w="842"/>
        <w:gridCol w:w="851"/>
        <w:gridCol w:w="654"/>
        <w:gridCol w:w="213"/>
        <w:gridCol w:w="851"/>
        <w:gridCol w:w="1018"/>
        <w:gridCol w:w="842"/>
        <w:gridCol w:w="724"/>
        <w:gridCol w:w="1135"/>
        <w:gridCol w:w="3"/>
      </w:tblGrid>
      <w:tr>
        <w:trPr/>
        <w:tc>
          <w:tcPr>
            <w:tcW w:w="478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78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. мо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входит в класс, приветствует учеников, делает записи в журнал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становка темы и целей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на уроке повторим и закрепим способы решения задач на проценты, а также познакомимся со сферами применения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верка домашнего задания, опрос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 №16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Из 200 арбузов 16 оказались незрелыми. Сколько процентов всех арбузов составили незрелые арбуз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 классу обращается с устными задания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уристы проехали 50% на автобусе и 40% на поезде. Весь ли путь они проехали? Сколько им осталось проех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6 человек в классе участвовали в соревнованиях, что составляет 25% от всего количества, сколько всего человек в класс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оимость товара увеличилась с 200 руб до 400руб. На сколько процентов изменилась цена? Во сколько раз увеличилась цен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ее проверяем домашнюю задачу на дос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Актуализация опорных знаний, умений и навы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демонстрируются слайды с вопрос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вторим ещё раз с вами, что такое процен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йти несколько процентов от числ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йти число по его процент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сделать, чтобы найти процентное отношение двух чисе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быкновенной дроби соответствует 25%? 20%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ыстро найти 10% от числа? 50%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кольким процентам соответствует десятичная дробь 0,28? 0,64? 1,34? 0,07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ще проценты имеют очень широкое применение во многих  сферах, например: банки (финансовые операции), торговля (цены на товары), коммунальные платежи и т.д. Незнание приемов вычисления процентов ведет к возникновению трудностей у людей. Поэтому тема «Проценты» очень важ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крепление пройден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демонстрируются слайды с задач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Заполнить таблицу</w:t>
            </w:r>
          </w:p>
        </w:tc>
        <w:tc>
          <w:tcPr>
            <w:tcW w:w="478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ителя, подготовка к уро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ают в тетради соответствующие запис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ин учащийся по выбору выходит к доске и пишет решение домашней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. Воспользуемся формулой процентного соотношен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200∙100%=8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8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учащиеся устно отвечают на вопросы учи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уристы проехали не весь путь, им осталось проехать 7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ужно 6 умножить на 4, т.к. 25% это четвертая часть от числа, всего в классе 24 уче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тоимость товара увеличится на 100%, т.к. изменение цены равно 200р, а это и есть сама цена, т.е. 100%. Цена увеличится в 2 раз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у доски объясняет решение домашней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- это одна сотая ча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это число умножить на количество процентов и поделить на 1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эту часть числа умножить на 100 и поделить на соответствующее количество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разделить разделить одно число на другое и умножить на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1/ 4, 1/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число поделить на 10; нужно поделить на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, 64%, 134%, 7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бь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86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/50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сят. др.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ы</w:t>
            </w:r>
          </w:p>
        </w:tc>
        <w:tc>
          <w:tcPr>
            <w:tcW w:w="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%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веряет правильность заполнения табл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. К</w:t>
            </w:r>
            <w:r>
              <w:rPr>
                <w:sz w:val="28"/>
                <w:szCs w:val="28"/>
              </w:rPr>
              <w:t>акая часть фигуры закрашена  в процента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47645" cy="1306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64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. </w:t>
            </w:r>
            <w:r>
              <w:rPr>
                <w:sz w:val="28"/>
                <w:szCs w:val="28"/>
              </w:rPr>
              <w:t>На весенней распродаже в одном магазине шарф стоимостью 350 руб. уценили на 40 %, а через неделю еще на 5% . В другом магазине, шарф такой же стоимости уценили сразу на 45%. В каком магазине выгоднее купить этот шарф?  К доске выходит один ученик, остальные пишут решение в тетради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. </w:t>
            </w:r>
            <w:r>
              <w:rPr>
                <w:sz w:val="28"/>
                <w:szCs w:val="28"/>
              </w:rPr>
              <w:t>В 400гр воды растворили 80гр соли. Какова концентрация полученного раствора?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выходит к доске и с объяснениями и помощью учителя решает задачу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. </w:t>
            </w:r>
            <w:r>
              <w:rPr>
                <w:sz w:val="28"/>
                <w:szCs w:val="28"/>
              </w:rPr>
              <w:t>Стоимость товара возросла с 200руб. до 600руб. На сколько процентов изменилась цена? Во сколько раз возросла цена? Учитель объясняет решение задачи, учащиеся на местах записывают и слушают объяснения решения задачи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м изменения цены: 600-200=400. Найдем, сколько процентов составляет 400 от 200. 400:200·100%=200%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:200=3</w:t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Самостоятельная работа по теме «Проценты»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екторе открывается слайд с задачами для самостоятельной работы.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вариант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Найти 22% от 5? 34% от 40?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Мебельный гарнитур стоил 25 000 рублей. Какова будет его цена, если  в связи с рождественскими праздниками, в магазине объявлена скидка 18% на всю мебель?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Сплав бронза состоит из 90% меди и 10% олова. Сколько кг сплава получилось, если для его получения взяли 18кг меди?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Подведение итогов урока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ведет диалог с классом.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три типа задач на проценты вы знаете?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сколько раз возросла цена, если она изменилась на 200%? 400%?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сферах широко применяются проценты?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подводя итоги, выставляет и комментирует оценки учащихся, за работу на уроке.</w:t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омашнее задание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№1610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!</w:t>
            </w:r>
          </w:p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а местах в тетради заполняют табли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устно отвечают с мес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50%, б) 20%, в) 25%, г) 75%, д) 6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, если шарф был уценен на 40%, то от его стоимости осталось 60%, найдем 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∙0,6=210руб, потом уценили ещё на 5%, тогд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∙0,95=199,5руб – стоил в первом магази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тором магазине уценили сразу на 45%, значит осталось 55%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∙0,55=192,5 руб. В другом магазине этот товар будет дешевле куп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м сначала массу полученного раствора: 400+80=480г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м, сколько процентов составляет 80гр от 480гр: 80:480·100=16,7% - концентрация полученного раств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ъясняет решение задачи, учащиеся на местах записывают и слушают объяснения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изменилась на 2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озросла в три р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ешают задачи на проценты, и позже сдают свои работы.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Найти 28% от 12? 68% от 56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Антикварный магазин, купив два предмета за 225тыс.руб., продал их на 40% дороже. Какую прибыль получил магазин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Сплав дюралюминия состоит из 95% алюминия и 5% магния. Сколько нужно взять алюминия и магния для получения сплава массой 50кг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учи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ахождение процентов от числа, нахождение числа по его процентам и процентное соотнош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осла в 3раза. в 5 р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применяются в банковских операциях, изменениях цен, подсчеты различных налогов и коммунальных платеж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домашнее задани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роцентных вычис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ХОЖДЕНИЕ ПРОЦЕНТОВ ОТ ЧИСЛ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ХОЖДЕНИЕ ЧИСЛА ПО ЕГО ПРОЦЕНТА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ЦЕНТНОЕ СООТНО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й урок является обобщающим по теме «Проценты». На предыдущих уроках были изучены три типа решения задач на проценты, а также история возникновения процентов, сферы применения процентов. Для достижения поставленных целей в начале урока, использовались проблемный и поисковый методы, а также дифференцированный подход к учащимся.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аботы на уроке были задействованы все учащиеся, решение домашней задачи, работа у доски и на местах, а также написание самостоятельной работы. Что также является положительным моментом в достижении поставленных целей. Устная работа была направлена на повторение и закрепление полученных знаний, а также на развитие математической речи. Далее для наглядности на уроке были использованы карточки с заданиями и таблица процентных вычислений (прил. выше), что также способствует более легкому восприятию  учащимися материала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заключение на уроке была дана самостоятельная работа с учетом индивидуальных особенностей и интеллектуального уровня развития учащихся. Первое задание - 3 балла, второе – на 4, третье – на 5. Тем самым учащиеся реально смогут оценить свои знания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лассе на протяжении урока была создана рабочая обстановка. Так как были задействованы все учащиеся в учебном процессе одновременно. Большую помощь в наглядности материала оказали: таблица процентных вычислений и мультимедийная презентация. Поставленные цели в начале урока были достигнуты, план урока был реализован, хронометраж урока совпал с реальным временем, также удачно были применены наглядные материалы, презентация, проведена самостоятельная работа как контороль знаний, умений и навыков по данной теме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ПОВТОРЕНИЯ ТЕМЫ </w:t>
      </w:r>
      <w:r>
        <w:rPr>
          <w:b/>
          <w:i/>
          <w:sz w:val="28"/>
          <w:szCs w:val="28"/>
          <w:u w:val="single"/>
        </w:rPr>
        <w:t>«ПРОЦЕНТЫ»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ИХ КЛАССАХ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му “Проценты” нельзя отнести к легко усваиваемой. Ее традиционное изучение сосредоточено в строгих временных рамках курса V—VI классов, что не позволяет расширять спектр практических приложений и полноценно учитывать возрастные возможности учащихся в формировании ряда важных практических умений в работе с процентами. Поэтому мое мнение в  необходимости решения задач на проценты и в старших классах. Это возможно и как на факультативных и обязательных занятиях, так и на математических кружках. Задачи, применяемые при повторении и закреплении данной темы должны различаться по уровню сложности: от простейших упражнений на применение формул до достаточно сложных расчетов, связанных, например, с реалиями банковских расчетов или химического производства. Необходимо учитывать тот факт, что полученные в 5-6 классе навыки работы с процентами, в последующие годы забываются большинством учащихся, в том числе и сильными, вследствие чего, даже самые простые задачи на проценты начинают вызывать затруднения, поэтому обязательным является повторение теории вопроса и приемов решения основных типов задач на проценты.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математической точки зрения тема «Проценты» в школьной математике является простейшей, если ограничить её рамками школьных учебников. Научить процентам – это в первую очередь научить быстро и без колебаний переводить ту или иную словесную формулировку с участием процентов в соответствующую математическую формулировку шаблонных вопросов и решение на их основании самих задач. До учащихся необходимо довести, что в таком умении человек будет нуждаться непрерывно, независимо от рода деятельности, достаточно только одних банковских операций. Совершенно справедливо то, что понятие процента, как математически тривиальное, вводится уже в самом начале средней ступени обучения, но не приемлем тот факт, что жизненно важные понятия и умения операций с процентами не закрепляются в старших класс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полнительная работа по развитию и совершенствованию навыка решения задач на проценты имеет значимость также и для будущих абитуриентов, которые возможно встретятся с такими заданиями на вступительных экзаменах в вуз. Современная жизнь делает задачи на проценты актуальными, так как сфера практического приложения процентных расчетов расширяется. Вопросы инфляции,  повышение цен, рост стоимости акций, снижение покупательской способности касаются каждого человека в нашем обществе. Планирование семейного бюджета, выгодного вложения денег в банки, невозможны без умения производить несложные процентные вычисления. Поэтому учителю математики целесообразней повторять данную тему в старшем звене, закрепить с учащимися навыки более быстрого решения таких задач, ибо в настоящее время редкий тест по математике (ЕГЭ), обходится без задач на проценты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20:00Z</dcterms:created>
  <dc:creator>Дмитрий</dc:creator>
  <dc:description/>
  <cp:keywords/>
  <dc:language>en-US</dc:language>
  <cp:lastModifiedBy>Customer</cp:lastModifiedBy>
  <dcterms:modified xsi:type="dcterms:W3CDTF">2020-01-04T19:19:00Z</dcterms:modified>
  <cp:revision>22</cp:revision>
  <dc:subject/>
  <dc:title>Аттестационная работа</dc:title>
</cp:coreProperties>
</file>