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БЮДЖЕТНОЕ ОБЩЕОБРАЗОВАТЕЛЬНОЕ УЧРЕЖДЕНИЕ</w:t>
      </w:r>
    </w:p>
    <w:p>
      <w:pPr>
        <w:pStyle w:val="Style2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ШКОЛА № 108 «ВЗЛЕТ» ИМЕНИ ТРИЖДЫ ГЕРОЯ СОЦИАЛИСТИЧЕСКОГО ТРУДА</w:t>
      </w:r>
    </w:p>
    <w:p>
      <w:pPr>
        <w:pStyle w:val="Style2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С.В. ИЛЬЮШИНА» ГОРОДСКОГО ОКРУГА САМАРА</w:t>
      </w:r>
    </w:p>
    <w:p>
      <w:pPr>
        <w:pStyle w:val="Style2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0"/>
          <w:szCs w:val="24"/>
        </w:rPr>
      </w:pPr>
      <w:r>
        <w:rPr>
          <w:rFonts w:eastAsia="Times New Roman" w:cs="Times New Roman" w:ascii="Times New Roman" w:hAnsi="Times New Roman"/>
          <w:b/>
          <w:i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0"/>
        </w:rPr>
      </w:pPr>
      <w:r>
        <w:rPr>
          <w:rFonts w:eastAsia="Times New Roman" w:cs="Times New Roman" w:ascii="Times New Roman" w:hAnsi="Times New Roman"/>
          <w:b/>
          <w:i/>
          <w:sz w:val="20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на заседании МО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учителей начальной школ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Протокол № 1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от «25» августа 2019 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Председатель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___________/ Николаев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        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ПРОВЕРЕН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Зам. директора по УВР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__________ /В.В. Колесников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«28»  августа 2019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УТВЕРЖДЕНО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___________ Е.Н. Кожухов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Приказ №  283 от 29.08.2019 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0"/>
        </w:rPr>
      </w:pPr>
      <w:r>
        <w:rPr>
          <w:rFonts w:eastAsia="Times New Roman"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0"/>
        </w:rPr>
      </w:pPr>
      <w:r>
        <w:rPr>
          <w:rFonts w:eastAsia="Times New Roman"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0"/>
        </w:rPr>
      </w:pPr>
      <w:r>
        <w:rPr>
          <w:rFonts w:eastAsia="Times New Roman"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 предмету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литературное чт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для учащихся 1-4 класс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рамма разработана</w:t>
      </w:r>
    </w:p>
    <w:p>
      <w:pPr>
        <w:pStyle w:val="Normal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учителями МБОУ Школа № 108 «Взлет»  г. о. Самар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ряевой Анастасией Алексеевной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Жаворонковой Ольгой Дмитриевной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лесниковой Валентиной Викторовной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иколаевой Натальей Витальевной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валовой Анастасией Игоревной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рума Анной Сергеевной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ирягиной Людмилой Сергеевной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го предмета «Литературное чтение» на основе следующих документов: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Федерального государственного образовательного стандарта начального общего образования.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Основной образовательной программы начального общего образования  МБОУ Школа №108 «Взлет» г.о. Самар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ограммы Климанова Л. Ф., Бойкина М. В. Литературное чтение. Предметной линии учебников  системы «Перспектива». 1-4 классы, М:«Просвещение»,  2018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240" w:before="0" w:after="0"/>
        <w:ind w:left="360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Цели и задачи программы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и изучения</w:t>
      </w:r>
      <w:r>
        <w:rPr>
          <w:rFonts w:cs="Times New Roman" w:ascii="Times New Roman" w:hAnsi="Times New Roman"/>
          <w:sz w:val="24"/>
          <w:szCs w:val="24"/>
        </w:rPr>
        <w:t xml:space="preserve"> предмета «Литературное чтение» связаны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овладением  осознанным,  правильным,  беглым  и  выразительным  чтением  как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базовым  навыком  в  системе  образования  младших  школьников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совершенствованием  всех  видов  речевой  деятельности,  обеспечивающих  умение   работать  с  разными  видами  текстов;  развитие  интереса  к  чтению  и  книге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формированием читательского кругозора и приобретение опыта в выборе книг и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амостоятельной читательской деятельности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развитием  художественно-творческих  и  познавательных  способностей,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эмоциональной  отзывчивости  при  чтении  художественных  произведений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формированием  эстетического  отношения  к  слову  и  умения  понимать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художественное произведение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обогащением  нравственного  опыта  младших  школьников  средствами 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художественной  литературы;  формирование  нравственных  представлений  о 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обре,  дружбе,  правде  и  ответственности;  воспитание  интереса  и  уважения  к 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отечественной  культуре  и  культуре  народов  многонациональной  России  и 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других стран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«Литературное  чтение»  как  учебный  предмет  в  начальной  школе  имеет  большое значение в решении задач не только обучения, но и воспитания. Учащиеся овладевают осознанным  и  выразительным  чтением,    чтением    текстов    про    себя,    учатся  ориентироваться    в  книге,  использовать  её  для  расширения  своих  знаний  об окружающем мире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 процессе  освоения  курса  у  младших  школьников  повышается  уровень 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муникативной  культуры:  формируются  умения  составлять  диалог,  высказывать 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ственное  мнение,  строить  монолог  в  соответствии  с  речевой  задачей,  работать  с различными  видами  текстов,  самостоятельно  пользоваться  справочным  аппаратом учебника, находить информацию в словарях, справочниках и энциклопедиях.  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На  уроках  литературного  чтения  формируется  читательская  компетентность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мотный  читатель  обладает  потребностью  в  постоянном  чтении    книг,  владеет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икой  чтения  и    приёмами    работы    с    текстом,  понимает  прочитанные    и  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писание места учебного предмета в учебном плане</w:t>
      </w:r>
    </w:p>
    <w:p>
      <w:pPr>
        <w:pStyle w:val="Style26"/>
        <w:spacing w:lineRule="auto" w:line="360"/>
        <w:rPr/>
      </w:pPr>
      <w:r>
        <w:rPr/>
        <w:tab/>
        <w:t xml:space="preserve"> В соответствии с учебным планом МБОУ Школа № 108 «Взлет» г.о. Самара изучение литературного чтения на этапе начального общего образования предусмотрено в объеме 506 часов.</w:t>
      </w:r>
    </w:p>
    <w:p>
      <w:pPr>
        <w:pStyle w:val="Style26"/>
        <w:spacing w:lineRule="auto" w:line="360"/>
        <w:rPr/>
      </w:pPr>
      <w:r>
        <w:rPr/>
        <w:t>Часы распределены следующим образом:</w:t>
      </w:r>
    </w:p>
    <w:p>
      <w:pPr>
        <w:pStyle w:val="Style29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61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часов в недел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час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клас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клас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клас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ас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</w:tr>
    </w:tbl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9"/>
        <w:widowControl w:val="false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9"/>
        <w:widowControl w:val="false"/>
        <w:numPr>
          <w:ilvl w:val="0"/>
          <w:numId w:val="0"/>
        </w:numPr>
        <w:spacing w:lineRule="auto" w:line="360"/>
        <w:ind w:firstLine="708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ебно – методический комплект</w:t>
      </w:r>
    </w:p>
    <w:p>
      <w:pPr>
        <w:pStyle w:val="Standard"/>
        <w:tabs>
          <w:tab w:val="clear" w:pos="708"/>
          <w:tab w:val="left" w:pos="584" w:leader="none"/>
        </w:tabs>
        <w:spacing w:lineRule="auto" w:line="360"/>
        <w:ind w:left="17" w:hanging="0"/>
        <w:jc w:val="both"/>
        <w:rPr/>
      </w:pPr>
      <w:r>
        <w:rPr>
          <w:rFonts w:cs="Times New Roman" w:ascii="Times New Roman" w:hAnsi="Times New Roman"/>
          <w:i/>
          <w:sz w:val="24"/>
        </w:rPr>
        <w:t xml:space="preserve">Программа: </w:t>
      </w:r>
      <w:r>
        <w:rPr>
          <w:rFonts w:cs="Times New Roman" w:ascii="Times New Roman" w:hAnsi="Times New Roman"/>
          <w:sz w:val="24"/>
        </w:rPr>
        <w:t>Литературное чтение. 1-4 класс. Л.Ф. Климановой, М.В. Бойкиной. – М.: Просвещение, 2018.</w:t>
      </w:r>
    </w:p>
    <w:p>
      <w:pPr>
        <w:pStyle w:val="Style29"/>
        <w:widowControl w:val="false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бники: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1 класс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Л.Ф. Климанова. В.Г. Горецкий. Л.А. </w:t>
      </w:r>
      <w:r>
        <w:rPr>
          <w:rFonts w:cs="Times New Roman" w:ascii="Times New Roman" w:hAnsi="Times New Roman"/>
          <w:bCs/>
          <w:sz w:val="24"/>
          <w:szCs w:val="24"/>
        </w:rPr>
        <w:t>Азбука. Учебник. 1 клас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– М.: Просвещение, 2015.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лиманова Л. Ф., Горецкий В. Г., Голованова М. В. и др. Литературное чтени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чебник  для  общеобразовательных  организаций  с  аудиоприложением  на  электронном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носителе. 1 класс. В 2-х частях. Москва «Просвещение», 2016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2 класс</w:t>
      </w:r>
      <w:r>
        <w:rPr>
          <w:rFonts w:cs="Times New Roman" w:ascii="Times New Roman" w:hAnsi="Times New Roman"/>
          <w:bCs/>
          <w:sz w:val="24"/>
          <w:szCs w:val="24"/>
        </w:rPr>
        <w:t xml:space="preserve"> - Климанова Л. Ф., Горецкий В. Г., Голованова М. В. и др. Литературное чтени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чебник  для  общеобразовательных  организаций  с  аудиоприложением  на  электронном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носителе. 2  класс. В 2-х частях. Москва «Просвещение», 2017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3 класс</w:t>
      </w:r>
      <w:r>
        <w:rPr>
          <w:rFonts w:cs="Times New Roman" w:ascii="Times New Roman" w:hAnsi="Times New Roman"/>
          <w:bCs/>
          <w:sz w:val="24"/>
          <w:szCs w:val="24"/>
        </w:rPr>
        <w:t xml:space="preserve"> - Климанова Л. Ф., Горецкий В. Г., Голованова М. В. и др. Литературное чтени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чебник  для  общеобразовательных  организаций  с  аудиоприложением  на  электронном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носителе. 3 класс. В 2-х частях. Москва «Просвещение», 2018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4 класс</w:t>
      </w:r>
      <w:r>
        <w:rPr>
          <w:rFonts w:cs="Times New Roman" w:ascii="Times New Roman" w:hAnsi="Times New Roman"/>
          <w:bCs/>
          <w:sz w:val="24"/>
          <w:szCs w:val="24"/>
        </w:rPr>
        <w:t xml:space="preserve"> - Климанова Л. Ф., Горецкий В. Г., Голованова М. В. и др. Литературное чтени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чебник  для  общеобразовательных  организаций  с  аудиоприложением  на  электронном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осителе. 4 класс. В 2-х частях. Москва «Просвещение», 2015  </w:t>
      </w:r>
    </w:p>
    <w:p>
      <w:pPr>
        <w:pStyle w:val="Style29"/>
        <w:widowControl w:val="false"/>
        <w:spacing w:lineRule="auto" w:line="36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Style29"/>
        <w:widowControl w:val="false"/>
        <w:ind w:firstLine="70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9"/>
        <w:widowControl w:val="false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9"/>
        <w:widowControl w:val="false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9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u w:val="single"/>
        </w:rPr>
        <w:t>Планируемые результаты освоения  учебного предме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3171"/>
        <w:gridCol w:w="2190"/>
        <w:gridCol w:w="2376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Личностные результаты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лас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ласс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ласс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ласс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йся научится: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аться к  книге, как к источнику информации; эмоционально воспринимать художественные произведения и  давать простой анализ поступкам литературных героев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вать представления о нравственных понятиях («добро», «доброжелательность», «терпение», «уважение», «дружба, друг», «товарищ», «приятель»), отраженных в литературных произведениях; умению отвечать  на  следующие жизненно важные для себя и других вопросы  «Кого можно назвать другом», «Что такое настоящая дружба»; «Как найти друзей»; «Что значит поступить по совести»; умению  свято хранить   традиции своей семьи; своей родины; умению видеть и наслаждаться  красотой родного края благодаря произведениям литературы и живописи известных писателей и художников; гордиться красотой своей страной; любить свою страну. умению понимать ценность книги</w:t>
            </w:r>
          </w:p>
          <w:p>
            <w:pPr>
              <w:pStyle w:val="TimesNewRoman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ращаться к художественной книге как источнику эстетического наслаждения, как к справочной и энциклопедической литературе как источнику получения информации; а также научится </w:t>
            </w:r>
          </w:p>
          <w:p>
            <w:pPr>
              <w:pStyle w:val="TimesNewRoman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о понимать поступки героев произведения; соотносить поступки героев с реальными жизненными ситуациями; делать свой нравственный выбор.</w:t>
            </w:r>
          </w:p>
          <w:p>
            <w:pPr>
              <w:pStyle w:val="TimesNewRoman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ращаться к книге как к лучшему другу, источнику информации; эмоционально воспринимать художественные произведения   и поступки  литературных героев; художественно воспринимать  произведения живописи, музыки, 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амооценке своей работы  на основе совместно выработанных критериев.</w:t>
            </w:r>
          </w:p>
          <w:p>
            <w:pPr>
              <w:pStyle w:val="TimesNewRoman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учающийся получит возможность: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ть свои эмоции посредством выразительного чтения; оценивать поступки героев произведения и свои собственные под руководством учителя с точки зрения морали и ценностей; стремиться к успешной учебной деятельности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 формирования умения определять конкретный смысл нравственных понятий: поступок, честность, верность слову; умения понимать, что значит поступать  по совести, жить по совести, с чистой совестью; умения понимать поступки героев произведения; соотносить поступки героев с реальными жизненными ситуациями; делать свой нравственный выбор.</w:t>
            </w:r>
          </w:p>
          <w:p>
            <w:pPr>
              <w:pStyle w:val="TimesNewRoman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формирования умения осознавать  роль книги в мировой культуре; рассматривать книгу как нравственную ценность; осознавать, что такое  «тщеславие»; «гнев», «самообладание»; осознавать  нравственный  смысл понятий: поступок, подвиг.</w:t>
            </w:r>
          </w:p>
          <w:p>
            <w:pPr>
              <w:pStyle w:val="TimesNewRoman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Научиться эмпатии как осознанному пониманию чувств  других  людей и сопереживанию им, выражающимся в поступках.</w:t>
            </w:r>
          </w:p>
        </w:tc>
      </w:tr>
      <w:tr>
        <w:trPr/>
        <w:tc>
          <w:tcPr>
            <w:tcW w:w="7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етапредметные результаты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лас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ласс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ласс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ласс</w:t>
            </w:r>
          </w:p>
        </w:tc>
      </w:tr>
      <w:tr>
        <w:trPr/>
        <w:tc>
          <w:tcPr>
            <w:tcW w:w="7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йся научится: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, принимать и сохранять учебную задачу; составлять план действий решения учебной задачи под руководством учителя; составлять план действий на основе заявленной в методическом аппарате учебника системы условных обозначений под руководством учителя; оценивать результат своей деятельности в соответствии с заданными критериями или образцом; принимать позицию читателя и слушателя в соответствии с решаемой учебной задачей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иентироваться в учебнике по литературному чтению; находить нужную главу в содержании учебника;</w:t>
            </w:r>
          </w:p>
          <w:p>
            <w:pPr>
              <w:pStyle w:val="TimesNewRoman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ть и применять систему условных обозначений при выполнении заданий; предполагать на основе чтения названия раздела учебника, какие произведения будут рассматриваться в данном  разделе; понимать, принимать и сохранять учебную задачу: проговаривать вслух возможный план решения задачи; определять  систему вопросов, на которые предстоит ответить при чтении содержания раздела; принимать позицию читателя и слушателя в соответствии с решаемой  самостоятельно поставленной на основе вопросов учебной задачей; проверять себя и самостоятельно оценивать свои достижения на основе диагностической работы, представленной в учебнике.</w:t>
            </w:r>
          </w:p>
          <w:p>
            <w:pPr>
              <w:pStyle w:val="TimesNewRoman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/>
            </w:pPr>
            <w:r>
              <w:rPr>
                <w:rStyle w:val="Style25"/>
                <w:rFonts w:cs="Times New Roman" w:ascii="Times New Roman" w:hAnsi="Times New Roman"/>
              </w:rPr>
              <w:t>Самостоятельно формулировать тему и цели урока; систему  вопросов, рассматриваемую на уроке составлять  возможный план решения  вопросов  совместно с учителем; учитывать правило в планировании и контроля решения;  работать   в соответствии с заявленным планом; умения  корректировать свою деятельность в соответствии с возможно допущенными ошибками; в диалоге с учителем вырабатывать критерии оценки и определять степень успешности выполнения зада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TimesNewRoman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ровать своё действие в соответствии с поставленной задачей и условиями её реализации; осуществлять итоговый и пошаговый контроль по результату; оценивать правильность выполнения действий на уровне адекватной ретроспективной оценки.</w:t>
            </w:r>
          </w:p>
          <w:p>
            <w:pPr>
              <w:pStyle w:val="TimesNewRoman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учающийся получит возможность: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цель и смысл выполняемых заданий; самостоятельно составлять план действий решения учебной задачи; самостоятельно составлять план действий на основе заявленной в методическом аппарате учебника системы условных обозначений; самостоятельно определять критерии оценки достигнутых результатов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о формулировать тему и цели урока; систему  вопросов, рассматриваемую на уроке; составлять  возможный план решения  вопросов  совместно с учителем; работать   в соответствии с заявленным планом;  корректировать свою деятельность в соответствии с возможно допущенными ошибками;в диалоге с учителем вырабатывать критерии оценки и определять степень успешности выполнения задания.</w:t>
            </w:r>
          </w:p>
          <w:p>
            <w:pPr>
              <w:pStyle w:val="TimesNewRoman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учителем выделенные ориентиры действия в новом учебном материале в сотрудничестве с учителем; планировать свое действие в соответствии с поставленной задачей и условиями её реализации, в том числе во внутреннем плане; осуществлять итоговый и пошаговый контроль по результату; оценивать правильность выполнения действия на уровне адекватной ретроспективной оценки; выполнять учебные действия  в материализованной, громкоречевой и умственной форме.</w:t>
            </w:r>
          </w:p>
          <w:p>
            <w:pPr>
              <w:pStyle w:val="TimesNewRoman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В сотрудничестве с учителем ставить новые учебные задачи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роявлять познавательную инициативу в учебном сотрудничестве.</w:t>
            </w:r>
          </w:p>
          <w:p>
            <w:pPr>
              <w:pStyle w:val="TimesNewRoman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метные результаты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86"/>
      </w:tblGrid>
      <w:tr>
        <w:trPr/>
        <w:tc>
          <w:tcPr>
            <w:tcW w:w="9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ласс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йся научится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учающийся получит возможность: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 речевой и читательской деятельности.</w:t>
            </w:r>
          </w:p>
          <w:p>
            <w:pPr>
              <w:pStyle w:val="Style26"/>
              <w:shd w:fill="FFFFFF" w:val="clear"/>
              <w:spacing w:lineRule="auto" w:line="360" w:before="0" w:after="0"/>
              <w:ind w:left="-36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Учащиеся научаться:</w:t>
            </w:r>
          </w:p>
          <w:p>
            <w:pPr>
              <w:pStyle w:val="Style26"/>
              <w:shd w:fill="FFFFFF" w:val="clear"/>
              <w:spacing w:lineRule="auto" w:line="360" w:before="0" w:after="0"/>
              <w:ind w:left="-360" w:hanging="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Style26"/>
              <w:numPr>
                <w:ilvl w:val="0"/>
                <w:numId w:val="3"/>
              </w:numPr>
              <w:shd w:fill="FFFFFF" w:val="clear"/>
              <w:spacing w:lineRule="auto" w:line="360" w:before="0" w:after="0"/>
              <w:ind w:left="0" w:hanging="36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-читать плавно, по слогам и целыми словами вслух (в соответствии с индивидуальным темпом);</w:t>
            </w:r>
          </w:p>
          <w:p>
            <w:pPr>
              <w:pStyle w:val="Style26"/>
              <w:numPr>
                <w:ilvl w:val="0"/>
                <w:numId w:val="3"/>
              </w:numPr>
              <w:shd w:fill="FFFFFF" w:val="clear"/>
              <w:spacing w:lineRule="auto" w:line="360" w:before="0" w:after="0"/>
              <w:ind w:left="0" w:hanging="36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-читать выразительно, орфоэпически правильно, с сохранением интонации конца предложения;</w:t>
            </w:r>
          </w:p>
          <w:p>
            <w:pPr>
              <w:pStyle w:val="Style26"/>
              <w:numPr>
                <w:ilvl w:val="0"/>
                <w:numId w:val="3"/>
              </w:numPr>
              <w:shd w:fill="FFFFFF" w:val="clear"/>
              <w:spacing w:lineRule="auto" w:line="360" w:before="0" w:after="0"/>
              <w:ind w:left="0" w:hanging="36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-самостоятельно определять тему произведения и под руководством учителя главную мысль прочитанного или прослушанного произведения;</w:t>
            </w:r>
          </w:p>
          <w:p>
            <w:pPr>
              <w:pStyle w:val="Style26"/>
              <w:numPr>
                <w:ilvl w:val="0"/>
                <w:numId w:val="3"/>
              </w:numPr>
              <w:shd w:fill="FFFFFF" w:val="clear"/>
              <w:spacing w:lineRule="auto" w:line="360" w:before="0" w:after="0"/>
              <w:ind w:left="0" w:hanging="36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-вычерпывать актуальную информацию текста (герои, поступки героев, события);</w:t>
            </w:r>
          </w:p>
          <w:p>
            <w:pPr>
              <w:pStyle w:val="Style26"/>
              <w:numPr>
                <w:ilvl w:val="0"/>
                <w:numId w:val="3"/>
              </w:numPr>
              <w:shd w:fill="FFFFFF" w:val="clear"/>
              <w:spacing w:lineRule="auto" w:line="360" w:before="0" w:after="0"/>
              <w:ind w:left="0" w:hanging="36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-участвовать в коллективном обсуждении прочитанного или прослушанного произведения; отвечать на вопросы учителя;</w:t>
            </w:r>
          </w:p>
          <w:p>
            <w:pPr>
              <w:pStyle w:val="Style26"/>
              <w:numPr>
                <w:ilvl w:val="0"/>
                <w:numId w:val="3"/>
              </w:numPr>
              <w:shd w:fill="FFFFFF" w:val="clear"/>
              <w:spacing w:lineRule="auto" w:line="360" w:before="0" w:after="0"/>
              <w:ind w:left="0" w:hanging="36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-пересказывать текст подробно с опорой на картинный  план, на иллюстрацию; на основе опорных слов (словесная модель текста);</w:t>
            </w:r>
          </w:p>
          <w:p>
            <w:pPr>
              <w:pStyle w:val="Style26"/>
              <w:numPr>
                <w:ilvl w:val="0"/>
                <w:numId w:val="3"/>
              </w:numPr>
              <w:shd w:fill="FFFFFF" w:val="clear"/>
              <w:spacing w:lineRule="auto" w:line="360" w:before="0" w:after="0"/>
              <w:ind w:left="0" w:hanging="36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-представлять выбранную в библиотеке книгу (автор, заголовок, тема выбранной книги).</w:t>
            </w:r>
          </w:p>
          <w:p>
            <w:pPr>
              <w:pStyle w:val="Style29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 w:before="280" w:after="0"/>
              <w:rPr>
                <w:i/>
                <w:i/>
              </w:rPr>
            </w:pPr>
            <w:r>
              <w:rPr/>
              <w:t xml:space="preserve">    </w:t>
            </w:r>
            <w:r>
              <w:rPr/>
              <w:t>Читать текст про себя с постепенным увеличением скорости чтения в соответствии с индивидуальным темпом;      самостоятельно определять главную мысль произведения; задавать самостоятельно вопросы по прочитанному или прослушанному произведению; пересказывать текст на основе плана, составленного под руководством учителя; находить самостоятельно книгу в библиотеке по заданным параметрам.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Виды работы с текстом. Коммуникативно-познавательная деяте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26"/>
              <w:shd w:fill="FFFFFF" w:val="clear"/>
              <w:spacing w:lineRule="auto" w:line="360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iCs/>
                <w:color w:val="000000"/>
              </w:rPr>
              <w:t>Учащиеся 1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класса научатся:</w:t>
            </w:r>
          </w:p>
          <w:p>
            <w:pPr>
              <w:pStyle w:val="Style26"/>
              <w:shd w:fill="FFFFFF" w:val="clear"/>
              <w:spacing w:lineRule="auto" w:line="360" w:before="0" w:after="0"/>
              <w:ind w:left="-360" w:hanging="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-создавать небольшое  высказывание на основе прочитанных или прослушанных произведений;</w:t>
            </w:r>
          </w:p>
          <w:p>
            <w:pPr>
              <w:pStyle w:val="Style26"/>
              <w:shd w:fill="FFFFFF" w:val="clear"/>
              <w:spacing w:lineRule="auto" w:line="360" w:before="0" w:after="0"/>
              <w:ind w:left="-360" w:hanging="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-придумывать сказочные тексты по аналогии с прочитанными;</w:t>
            </w:r>
          </w:p>
          <w:p>
            <w:pPr>
              <w:pStyle w:val="Style26"/>
              <w:shd w:fill="FFFFFF" w:val="clear"/>
              <w:spacing w:lineRule="auto" w:line="360" w:before="0" w:after="0"/>
              <w:ind w:left="-360" w:hanging="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- создавать свои собственные творческие  объекты: фотогазета, плакат и др.;</w:t>
            </w:r>
          </w:p>
          <w:p>
            <w:pPr>
              <w:pStyle w:val="Style26"/>
              <w:shd w:fill="FFFFFF" w:val="clear"/>
              <w:spacing w:lineRule="auto" w:line="360" w:before="0" w:after="0"/>
              <w:ind w:left="-360" w:hanging="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-иллюстрировать прочитанное или прослушанное произведение;</w:t>
            </w:r>
          </w:p>
          <w:p>
            <w:pPr>
              <w:pStyle w:val="Style26"/>
              <w:shd w:fill="FFFFFF" w:val="clear"/>
              <w:spacing w:lineRule="auto" w:line="360" w:before="0" w:after="0"/>
              <w:ind w:left="-360" w:hanging="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- разыгрывать произведение по ролям, ис- пользуя мимику, жест, интонацию под руко-   ководством учителя.</w:t>
            </w:r>
          </w:p>
          <w:p>
            <w:pPr>
              <w:pStyle w:val="Style29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2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29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своить разнообразные речевые умения при работе с текстами произведений (деление текста на части, подбор к ним заглавий, составление плана, умения кратко и полно пересказать прочитанный текст, выделение главного и формулирование его своими словами), а также решение различных коммуникативно-речевых задач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.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3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Работа с художественным произведением. Эстетическая и духовно-нравственная деятельност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.</w:t>
            </w:r>
          </w:p>
          <w:p>
            <w:pPr>
              <w:pStyle w:val="Style26"/>
              <w:shd w:fill="FFFFFF" w:val="clear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iCs/>
                <w:color w:val="000000"/>
              </w:rPr>
              <w:t>Учащиеся 1 класса научатся:</w:t>
            </w:r>
          </w:p>
          <w:p>
            <w:pPr>
              <w:pStyle w:val="Style26"/>
              <w:shd w:fill="FFFFFF" w:val="clear"/>
              <w:spacing w:lineRule="auto" w:line="360" w:before="0" w:after="0"/>
              <w:ind w:left="-360" w:hanging="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- ориентироваться в литературных попонятиях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iCs/>
                <w:color w:val="000000"/>
              </w:rPr>
              <w:t>читатель, автор, художественное прпроизведение, тема, герой, рифма</w:t>
            </w:r>
            <w:r>
              <w:rPr>
                <w:color w:val="000000"/>
              </w:rPr>
              <w:t>;</w:t>
            </w:r>
          </w:p>
          <w:p>
            <w:pPr>
              <w:pStyle w:val="Style26"/>
              <w:shd w:fill="FFFFFF" w:val="clear"/>
              <w:spacing w:lineRule="auto" w:line="360" w:before="0" w:after="0"/>
              <w:ind w:left="-36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-различать жанры прпроизведений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iCs/>
                <w:color w:val="000000"/>
              </w:rPr>
              <w:t>сказка,рассказ, стихотворение</w:t>
            </w:r>
            <w:r>
              <w:rPr>
                <w:color w:val="000000"/>
              </w:rPr>
              <w:t>;</w:t>
            </w:r>
          </w:p>
          <w:p>
            <w:pPr>
              <w:pStyle w:val="Style26"/>
              <w:shd w:fill="FFFFFF" w:val="clear"/>
              <w:spacing w:lineRule="auto" w:line="360" w:before="0" w:after="0"/>
              <w:ind w:left="-36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- различать малые фольклорные жанры: пепесенка, загадка, пословица, поговорка;</w:t>
            </w:r>
          </w:p>
          <w:p>
            <w:pPr>
              <w:pStyle w:val="Style26"/>
              <w:shd w:fill="FFFFFF" w:val="clear"/>
              <w:spacing w:lineRule="auto" w:line="360" w:before="0" w:after="0"/>
              <w:ind w:left="-36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- находить слова в тексте, которые попомогают услышать представляемых в прпроизведении героев (звукопись).</w:t>
            </w:r>
          </w:p>
          <w:p>
            <w:pPr>
              <w:pStyle w:val="Style29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2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читься различать способы изображения мира в художественных и познавательных тестах (с помощью учителя), понимать различия в познании мира с помощью научно-понятийного и художественно-образного мышления, осмысливать особенности художественного и научно-познавательного произведения, создавать собственные тексты.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4.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уг детского чтения. Культура читательской деятельно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Style2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научаться:</w:t>
            </w:r>
          </w:p>
          <w:p>
            <w:pPr>
              <w:pStyle w:val="Style26"/>
              <w:shd w:fill="FFFFFF" w:val="clear"/>
              <w:tabs>
                <w:tab w:val="clear" w:pos="708"/>
                <w:tab w:val="left" w:pos="1035" w:leader="none"/>
              </w:tabs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-</w:t>
            </w:r>
            <w:r>
              <w:rPr>
                <w:color w:val="000000"/>
              </w:rPr>
              <w:t>называть авторов и заголовки прочитанных или прослушанных произведений в классе;</w:t>
            </w:r>
          </w:p>
          <w:p>
            <w:pPr>
              <w:pStyle w:val="Style26"/>
              <w:shd w:fill="FFFFFF" w:val="clear"/>
              <w:spacing w:lineRule="auto" w:line="360" w:before="0" w:after="0"/>
              <w:ind w:left="-36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-находить в учебнике произведение в соответствии с заданными параметрами (тема, ав    автор, название).</w:t>
            </w:r>
          </w:p>
          <w:p>
            <w:pPr>
              <w:pStyle w:val="Style29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лагодаря художественно-эстетической и нравственно-мировоззренческой направленности значительно расширить границы читательской компетентности.</w:t>
            </w:r>
          </w:p>
          <w:p>
            <w:pPr>
              <w:pStyle w:val="Style29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У учащихся формируется готовность эффективно использовать знания, читательские умения и навыки для реализации учебных целей и решения конкретных жизненных ситуаций, расширяются границы коммуникативно-речевого общения, совершенствуется читательская культура (умение глубоко проникать в смысл читаемого, выбирать книгу для чтения, постоянная потребность в чтении художественной литературы). 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 класс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йся научится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учающийся получит возможность: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36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1.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Виды речевой и читательской деятельности.</w:t>
            </w:r>
          </w:p>
          <w:p>
            <w:pPr>
              <w:pStyle w:val="Style29"/>
              <w:spacing w:lineRule="auto" w:line="36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 xml:space="preserve"> 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Учащийся научится:</w:t>
            </w:r>
          </w:p>
          <w:p>
            <w:pPr>
              <w:pStyle w:val="Normal"/>
              <w:shd w:fill="FFFFFF" w:val="clear"/>
              <w:spacing w:lineRule="auto" w:line="36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читать текст про себя с постепенным увеличением скорости чтения в соответствии с индивидуальным темпом;</w:t>
            </w:r>
          </w:p>
          <w:p>
            <w:pPr>
              <w:pStyle w:val="Normal"/>
              <w:shd w:fill="FFFFFF" w:val="clear"/>
              <w:spacing w:lineRule="auto" w:line="36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 самостоятельно определять  тему   прочитанного произведения;</w:t>
            </w:r>
          </w:p>
          <w:p>
            <w:pPr>
              <w:pStyle w:val="Normal"/>
              <w:shd w:fill="FFFFFF" w:val="clear"/>
              <w:spacing w:lineRule="auto" w:line="36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д руководством учителя определять главную мысль произведения;</w:t>
            </w:r>
          </w:p>
          <w:p>
            <w:pPr>
              <w:pStyle w:val="Normal"/>
              <w:shd w:fill="FFFFFF" w:val="clear"/>
              <w:spacing w:lineRule="auto" w:line="36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задавать самостоятельно  и под руководством учителя вопросы по прочитанному или прослушанному произведению;</w:t>
            </w:r>
          </w:p>
          <w:p>
            <w:pPr>
              <w:pStyle w:val="Normal"/>
              <w:shd w:fill="FFFFFF" w:val="clear"/>
              <w:spacing w:lineRule="auto" w:line="36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 пересказывать текст на основе картинного  плана, простого плана, составленного под руководством учителя;</w:t>
            </w:r>
          </w:p>
          <w:p>
            <w:pPr>
              <w:pStyle w:val="Normal"/>
              <w:shd w:fill="FFFFFF" w:val="clear"/>
              <w:spacing w:lineRule="auto" w:line="36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  характеризовать героя произведения под руководством учителя (кто он? Какой он?);</w:t>
            </w:r>
          </w:p>
          <w:p>
            <w:pPr>
              <w:pStyle w:val="Normal"/>
              <w:shd w:fill="FFFFFF" w:val="clear"/>
              <w:spacing w:lineRule="auto" w:line="36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 делить текст на части под руководством учителя;  определять микротемы, озаглавливать части, готовить текст к пересказу;</w:t>
            </w:r>
          </w:p>
          <w:p>
            <w:pPr>
              <w:pStyle w:val="Normal"/>
              <w:shd w:fill="FFFFFF" w:val="clear"/>
              <w:spacing w:lineRule="auto" w:line="36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  находить самостоятельно книгу в библиотеке по заданным параметрам;</w:t>
            </w:r>
          </w:p>
          <w:p>
            <w:pPr>
              <w:pStyle w:val="Normal"/>
              <w:shd w:fill="FFFFFF" w:val="clear"/>
              <w:spacing w:lineRule="auto" w:line="36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равнивать произведения живописи и произведения литературы;</w:t>
            </w:r>
          </w:p>
          <w:p>
            <w:pPr>
              <w:pStyle w:val="Normal"/>
              <w:shd w:fill="FFFFFF" w:val="clear"/>
              <w:spacing w:lineRule="auto" w:line="36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равнивать прозаический и поэтический текст;</w:t>
            </w:r>
          </w:p>
          <w:p>
            <w:pPr>
              <w:pStyle w:val="Normal"/>
              <w:shd w:fill="FFFFFF" w:val="clear"/>
              <w:spacing w:lineRule="auto" w:line="36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наблюдать, как с помощью красок автор передает свои чувства и настроения, выраженные в репродукции картин известных художников.</w:t>
            </w:r>
          </w:p>
          <w:p>
            <w:pPr>
              <w:pStyle w:val="Style29"/>
              <w:spacing w:lineRule="auto" w: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360" w:before="280" w:after="28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360" w:before="280" w:after="28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- Читать текст про себя  и понимать прочитанное; </w:t>
            </w:r>
          </w:p>
          <w:p>
            <w:pPr>
              <w:pStyle w:val="Normal"/>
              <w:shd w:fill="FFFFFF" w:val="clear"/>
              <w:spacing w:lineRule="auto" w:line="360" w:before="280" w:after="28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- самостоятельно определять главную мысль произведения на основе выбранной пословицы;  прослушанному произведению;</w:t>
            </w:r>
          </w:p>
          <w:p>
            <w:pPr>
              <w:pStyle w:val="Normal"/>
              <w:shd w:fill="FFFFFF" w:val="clear"/>
              <w:spacing w:lineRule="auto" w:line="360" w:before="280" w:after="28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-  самостоятельно делить текст на части; озаглавливать части; пересказывать текст на основе плана подробно, кратко;   самостоятельно давать характеристику героям произведения; </w:t>
            </w:r>
          </w:p>
          <w:p>
            <w:pPr>
              <w:pStyle w:val="Normal"/>
              <w:shd w:fill="FFFFFF" w:val="clear"/>
              <w:spacing w:lineRule="auto" w:line="36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- сравнивать героев одного произведения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находить самостоятельно книгу в библиотеке по заданным параметрам; -  называть выставку книг; классифицировать и группировать книги в соответствии с заданными параметрами.</w:t>
            </w:r>
          </w:p>
          <w:p>
            <w:pPr>
              <w:pStyle w:val="Style29"/>
              <w:spacing w:lineRule="auto" w:line="36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36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2.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Круг детского чтения.</w:t>
            </w:r>
          </w:p>
          <w:p>
            <w:pPr>
              <w:pStyle w:val="Style29"/>
              <w:spacing w:lineRule="auto" w:line="36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Учащийся научится:</w:t>
            </w:r>
          </w:p>
          <w:p>
            <w:pPr>
              <w:pStyle w:val="Normal"/>
              <w:shd w:fill="FFFFFF" w:val="clear"/>
              <w:spacing w:lineRule="auto" w:line="36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характеризовать представленную на выставке книгу;</w:t>
            </w:r>
          </w:p>
          <w:p>
            <w:pPr>
              <w:pStyle w:val="Normal"/>
              <w:shd w:fill="FFFFFF" w:val="clear"/>
              <w:spacing w:lineRule="auto" w:line="36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мению  организовывать  выставку книг в классе по заданным учителем параметрам и под руководством учителя;</w:t>
            </w:r>
          </w:p>
          <w:p>
            <w:pPr>
              <w:pStyle w:val="Normal"/>
              <w:shd w:fill="FFFFFF" w:val="clear"/>
              <w:spacing w:lineRule="auto" w:line="36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находить книгу по заданным параметрам в домашней библиотеке</w:t>
            </w:r>
          </w:p>
          <w:p>
            <w:pPr>
              <w:pStyle w:val="Style29"/>
              <w:spacing w:lineRule="auto" w: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360" w:before="280" w:after="28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- Составлять рассказ о книге на основе аннотации и содержания; самостоятельно составлять аннотацию; </w:t>
            </w:r>
          </w:p>
          <w:p>
            <w:pPr>
              <w:pStyle w:val="Normal"/>
              <w:shd w:fill="FFFFFF" w:val="clear"/>
              <w:spacing w:lineRule="auto" w:line="360" w:before="280" w:after="28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- самостоятельно заполнять на книгу каталожную карточку; </w:t>
            </w:r>
          </w:p>
          <w:p>
            <w:pPr>
              <w:pStyle w:val="Normal"/>
              <w:shd w:fill="FFFFFF" w:val="clear"/>
              <w:spacing w:lineRule="auto" w:line="36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- пользовать алфавитным и систематическим каталогом.</w:t>
            </w:r>
          </w:p>
          <w:p>
            <w:pPr>
              <w:pStyle w:val="Style29"/>
              <w:spacing w:lineRule="auto" w: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36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Литературоведческая пропедевтика.</w:t>
            </w:r>
          </w:p>
          <w:p>
            <w:pPr>
              <w:pStyle w:val="Style29"/>
              <w:spacing w:lineRule="auto" w:line="36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Учащийся научится:</w:t>
            </w:r>
          </w:p>
          <w:p>
            <w:pPr>
              <w:pStyle w:val="Normal"/>
              <w:shd w:fill="FFFFFF" w:val="clear"/>
              <w:spacing w:lineRule="auto" w:line="360" w:before="280" w:after="28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особенности сказочного текста; находить отличия сказки от сказки о животных;</w:t>
            </w:r>
          </w:p>
          <w:p>
            <w:pPr>
              <w:pStyle w:val="Normal"/>
              <w:shd w:fill="FFFFFF" w:val="clear"/>
              <w:spacing w:lineRule="auto" w:line="36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характеризовать героя произведения;</w:t>
            </w:r>
          </w:p>
          <w:p>
            <w:pPr>
              <w:pStyle w:val="Normal"/>
              <w:shd w:fill="FFFFFF" w:val="clear"/>
              <w:spacing w:lineRule="auto" w:line="36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амостоятельно определять в художественном тексте звукопись как средство создания образа;</w:t>
            </w:r>
          </w:p>
          <w:p>
            <w:pPr>
              <w:pStyle w:val="Normal"/>
              <w:shd w:fill="FFFFFF" w:val="clear"/>
              <w:spacing w:lineRule="auto" w:line="36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тличать произведения живописи и произведения литературы;</w:t>
            </w:r>
          </w:p>
          <w:p>
            <w:pPr>
              <w:pStyle w:val="Normal"/>
              <w:shd w:fill="FFFFFF" w:val="clear"/>
              <w:spacing w:lineRule="auto" w:line="36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отличать  прозаический и поэтический текст;</w:t>
            </w:r>
          </w:p>
          <w:p>
            <w:pPr>
              <w:pStyle w:val="Normal"/>
              <w:shd w:fill="FFFFFF" w:val="clear"/>
              <w:spacing w:lineRule="auto" w:line="36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наблюдать, как с помощью художественных средства автор передает читателю свои чувства  и настроение, выраженные в прозаическом и поэтическом тексте;</w:t>
            </w:r>
          </w:p>
          <w:p>
            <w:pPr>
              <w:pStyle w:val="Normal"/>
              <w:shd w:fill="FFFFFF" w:val="clear"/>
              <w:spacing w:lineRule="auto" w:line="36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находить в тексте сравнения  с помощью слов будто, как;</w:t>
            </w:r>
          </w:p>
          <w:p>
            <w:pPr>
              <w:pStyle w:val="Normal"/>
              <w:shd w:fill="FFFFFF" w:val="clear"/>
              <w:spacing w:lineRule="auto" w:line="36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находить в тексте лирического стихотворения средства художественной выразительности: эпитеты,  олицетворения под руководством учителя.</w:t>
            </w:r>
          </w:p>
          <w:p>
            <w:pPr>
              <w:pStyle w:val="Style29"/>
              <w:spacing w:lineRule="auto" w: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360" w:before="280" w:after="28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-Сравнивать научно-познавательный и художественный текст; определять отличительные особенности; </w:t>
            </w:r>
          </w:p>
          <w:p>
            <w:pPr>
              <w:pStyle w:val="Normal"/>
              <w:shd w:fill="FFFFFF" w:val="clear"/>
              <w:spacing w:lineRule="auto" w:line="360" w:before="280" w:after="28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- выявлять особенности  героя художественного рассказа; </w:t>
            </w:r>
          </w:p>
          <w:p>
            <w:pPr>
              <w:pStyle w:val="Normal"/>
              <w:shd w:fill="FFFFFF" w:val="clear"/>
              <w:spacing w:lineRule="auto" w:line="360" w:before="280" w:after="28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- выявить особенности юмористического произведения; определять сравнения, олицетворения, подбирать свои сравнения, олицетворения; </w:t>
            </w:r>
          </w:p>
          <w:p>
            <w:pPr>
              <w:pStyle w:val="Normal"/>
              <w:shd w:fill="FFFFFF" w:val="clear"/>
              <w:spacing w:lineRule="auto" w:line="36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- наблюдать противоположные картины в художественном тексте; находить слова, которые помогают увидеть эти картины; - выявлять развитие настроения в художественном тексте.</w:t>
            </w:r>
          </w:p>
          <w:p>
            <w:pPr>
              <w:pStyle w:val="Style29"/>
              <w:spacing w:lineRule="auto" w: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Style w:val="Style17"/>
                <w:sz w:val="24"/>
                <w:szCs w:val="24"/>
              </w:rPr>
              <w:t>Творческая деяте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2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 научится:</w:t>
            </w:r>
          </w:p>
          <w:p>
            <w:pPr>
              <w:pStyle w:val="Normal"/>
              <w:shd w:fill="FFFFFF" w:val="clear"/>
              <w:spacing w:lineRule="auto" w:line="360" w:before="280" w:after="28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думывать рассказ по аналогии с прочитанными или прослушанными произведениями;</w:t>
            </w:r>
          </w:p>
          <w:p>
            <w:pPr>
              <w:pStyle w:val="Normal"/>
              <w:shd w:fill="FFFFFF" w:val="clear"/>
              <w:spacing w:lineRule="auto" w:line="36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читать стихотворение, передавая настроение с помощью различных выразительных средств;</w:t>
            </w:r>
          </w:p>
          <w:p>
            <w:pPr>
              <w:pStyle w:val="Normal"/>
              <w:shd w:fill="FFFFFF" w:val="clear"/>
              <w:spacing w:lineRule="auto" w:line="36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инсценировать произведения самостоятельно, используя различные средства выразительности</w:t>
            </w:r>
          </w:p>
          <w:p>
            <w:pPr>
              <w:pStyle w:val="Style29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360" w:before="280" w:after="28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-Для формирования умения выразительно читать, выявляя  авторское отношение к изображаемому; 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- передавать настроение при чтении,  составлять самостоятельно тексты разных жанров,  писать отзыв на книгу.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 класс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йся научится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учающийся получит возможность: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 речевой и читательской деятель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2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 научится:</w:t>
            </w:r>
          </w:p>
          <w:p>
            <w:pPr>
              <w:pStyle w:val="Normal"/>
              <w:shd w:fill="FFFFFF" w:val="clear"/>
              <w:spacing w:lineRule="auto" w:line="360" w:before="280" w:after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сознавать значимость чтения для дальнейшего обучения; понимать цель чтения;</w:t>
            </w:r>
          </w:p>
          <w:p>
            <w:pPr>
              <w:pStyle w:val="Normal"/>
              <w:shd w:fill="FFFFFF" w:val="clear"/>
              <w:spacing w:lineRule="auto" w:line="360" w:before="280" w:after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использовать простейшие приемы анализа различных видов текста; самостоятельно определять главную мысль произведения на основе выбранной пословицы;</w:t>
            </w:r>
          </w:p>
          <w:p>
            <w:pPr>
              <w:pStyle w:val="Normal"/>
              <w:shd w:fill="FFFFFF" w:val="clear"/>
              <w:spacing w:lineRule="auto" w:line="360" w:before="280" w:after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станавливать причинно-следственные связи;</w:t>
            </w:r>
          </w:p>
          <w:p>
            <w:pPr>
              <w:pStyle w:val="Normal"/>
              <w:shd w:fill="FFFFFF" w:val="clear"/>
              <w:spacing w:lineRule="auto" w:line="360" w:before="280" w:after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 задавать самостоятельно  вопросы по прочитанному или прослушанному произведению;</w:t>
            </w:r>
          </w:p>
          <w:p>
            <w:pPr>
              <w:pStyle w:val="Normal"/>
              <w:shd w:fill="FFFFFF" w:val="clear"/>
              <w:spacing w:lineRule="auto" w:line="360" w:before="280" w:after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амостоятельно делить текст на части; озаглавливать части;  пересказывать текст на основе плана подробно, кратко; самостоятельно давать характеристику героям произведения; сравнивать героев одного произведения;</w:t>
            </w:r>
          </w:p>
          <w:p>
            <w:pPr>
              <w:pStyle w:val="Normal"/>
              <w:shd w:fill="FFFFFF" w:val="clear"/>
              <w:spacing w:lineRule="auto" w:line="360" w:before="280" w:after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находить самостоятельно книгу в библиотеке по заданным параметрам; называть выставку книг; классифицировать и группировать книги в соответствии с заданными параметрами.</w:t>
            </w:r>
          </w:p>
          <w:p>
            <w:pPr>
              <w:pStyle w:val="Style29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29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ормировать умения составлять рассказы на тему; </w:t>
            </w:r>
          </w:p>
          <w:p>
            <w:pPr>
              <w:pStyle w:val="Style2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едставлять свои рассказы в группе; оценивать в соответствии с представленными образцами; </w:t>
            </w:r>
          </w:p>
          <w:p>
            <w:pPr>
              <w:pStyle w:val="Style2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равнивать произведения разных жанров; -группировать их по заданным признакам, определять отличительные особенности; сравнивать произведения живописи и литературы; </w:t>
            </w:r>
          </w:p>
          <w:p>
            <w:pPr>
              <w:pStyle w:val="Style2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отовить рассказ о картине на основе выделения объектов картин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уг детского чтения.</w:t>
            </w:r>
          </w:p>
          <w:p>
            <w:pPr>
              <w:pStyle w:val="Style2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 научится:</w:t>
            </w:r>
          </w:p>
          <w:p>
            <w:pPr>
              <w:pStyle w:val="Normal"/>
              <w:shd w:fill="FFFFFF" w:val="clear"/>
              <w:spacing w:lineRule="auto" w:line="36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оставлять рассказ о книге на основе аннотации и содержания;</w:t>
            </w:r>
          </w:p>
          <w:p>
            <w:pPr>
              <w:pStyle w:val="Normal"/>
              <w:shd w:fill="FFFFFF" w:val="clear"/>
              <w:spacing w:lineRule="auto" w:line="36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амостоятельно составлять аннотацию;</w:t>
            </w:r>
          </w:p>
          <w:p>
            <w:pPr>
              <w:pStyle w:val="Normal"/>
              <w:shd w:fill="FFFFFF" w:val="clear"/>
              <w:spacing w:lineRule="auto" w:line="36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амостоятельно заполнять на книгу каталожную карточку;</w:t>
            </w:r>
          </w:p>
          <w:p>
            <w:pPr>
              <w:pStyle w:val="Normal"/>
              <w:shd w:fill="FFFFFF" w:val="clear"/>
              <w:spacing w:lineRule="auto" w:line="36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льзовать алфавитным и систематическим каталогом для поиска книги, другой необходимой информации.</w:t>
            </w:r>
          </w:p>
          <w:p>
            <w:pPr>
              <w:pStyle w:val="Style29"/>
              <w:spacing w:lineRule="auto" w:line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ормирования умения самостоятельно организовывать выставку по заданным параметрам; </w:t>
            </w:r>
          </w:p>
          <w:p>
            <w:pPr>
              <w:pStyle w:val="Style2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ссказывать о книге; </w:t>
            </w:r>
          </w:p>
          <w:p>
            <w:pPr>
              <w:pStyle w:val="Style29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на книгу отзы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Style29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тературоведческая пропедев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2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 научится:</w:t>
            </w:r>
          </w:p>
          <w:p>
            <w:pPr>
              <w:pStyle w:val="Style2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ивать научно-познавательный и художественный текст; определять отличительные особенности;</w:t>
            </w:r>
          </w:p>
          <w:p>
            <w:pPr>
              <w:pStyle w:val="Normal"/>
              <w:shd w:fill="FFFFFF" w:val="clear"/>
              <w:spacing w:lineRule="auto" w:line="36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ыявлять особенности  героя художественного рассказа;</w:t>
            </w:r>
          </w:p>
          <w:p>
            <w:pPr>
              <w:pStyle w:val="Normal"/>
              <w:shd w:fill="FFFFFF" w:val="clear"/>
              <w:spacing w:lineRule="auto" w:line="36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ыявить особенности юмористического произведения;</w:t>
            </w:r>
          </w:p>
          <w:p>
            <w:pPr>
              <w:pStyle w:val="Normal"/>
              <w:shd w:fill="FFFFFF" w:val="clear"/>
              <w:spacing w:lineRule="auto" w:line="36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пределять сравнения, олицетворения, подбирать свои сравнения, олицетворения;</w:t>
            </w:r>
          </w:p>
          <w:p>
            <w:pPr>
              <w:pStyle w:val="Normal"/>
              <w:shd w:fill="FFFFFF" w:val="clear"/>
              <w:spacing w:lineRule="auto" w:line="36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наблюдать противоположные картины в художественном тексте; находить слова, которые помогают увидеть эти картины;</w:t>
            </w:r>
          </w:p>
          <w:p>
            <w:pPr>
              <w:pStyle w:val="Normal"/>
              <w:shd w:fill="FFFFFF" w:val="clear"/>
              <w:spacing w:lineRule="auto" w:line="36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выявлять развитие настроения в художественном тексте.</w:t>
            </w:r>
          </w:p>
          <w:p>
            <w:pPr>
              <w:pStyle w:val="Style29"/>
              <w:spacing w:lineRule="auto" w:line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конкретный смысл понятий: притчи, былины, мифы, литературная сказка; отличать виды устного народного творчества; выявлять особенности каждого вида;</w:t>
            </w:r>
          </w:p>
          <w:p>
            <w:pPr>
              <w:pStyle w:val="Style29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ивать пословицы и поговорки разных народов; группировать пословицы и поговорки по темам;</w:t>
            </w:r>
          </w:p>
          <w:p>
            <w:pPr>
              <w:pStyle w:val="Style2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равнивать былину и сказочный текст; сравнивать поэтический и прозаический текст былины; </w:t>
            </w:r>
          </w:p>
          <w:p>
            <w:pPr>
              <w:pStyle w:val="Style29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ритм стихотвор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2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деятельнос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Style29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щийся научится:</w:t>
            </w:r>
          </w:p>
          <w:p>
            <w:pPr>
              <w:pStyle w:val="Normal"/>
              <w:shd w:fill="FFFFFF" w:val="clear"/>
              <w:spacing w:lineRule="auto" w:line="360" w:before="280" w:after="28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разительно читать, выявляя  авторское отношение к изображаемому,  передавать настроение при чтении;</w:t>
            </w:r>
          </w:p>
          <w:p>
            <w:pPr>
              <w:pStyle w:val="Normal"/>
              <w:shd w:fill="FFFFFF" w:val="clear"/>
              <w:spacing w:lineRule="auto" w:line="36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оставлять самостоятельно тексты разных жанров;</w:t>
            </w:r>
          </w:p>
          <w:p>
            <w:pPr>
              <w:pStyle w:val="Normal"/>
              <w:shd w:fill="FFFFFF" w:val="clear"/>
              <w:spacing w:lineRule="auto" w:line="36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  писать отзыв на книгу.</w:t>
            </w:r>
          </w:p>
          <w:p>
            <w:pPr>
              <w:pStyle w:val="Style29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ыполнять творческий пересказ; рассказывать от лица разных героев произведения; </w:t>
            </w:r>
          </w:p>
          <w:p>
            <w:pPr>
              <w:pStyle w:val="Style2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составлять рассказ на основе художественного произведения, на основе репродукций картин художников, на основе серии иллюстраций, на основе личного опыта, а также коммуникативно-речевые умения и навыки при работе с текстом произведения.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ласс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йся научится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учающийся получит возможность: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 речевой и читательской деятельности.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ийся научится: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босновывать значимость чтения для дальнейшего обучения; понимать цель чтения (читательский интерес, поиск возможной информации, приобретение читательского опыта, поиск аргументов);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сознанно воспринимать содержание различных видов текста, их особенности (специфику); определять самостоятельно тему и главную мысль произведения;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оставлять рассказы на тему; представлять свои рассказы в группе;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равнивать произведения разных жанров; группировать их по заданным признакам; определять отличительные особенности;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равнивать произведения художественной и научно-познавательной литературы, находить необходимую информацию в научно-познавательном тексте для подготовки сообщения;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равнивать произведения живописи и литературы; готовить рассказ о картине.</w:t>
            </w:r>
          </w:p>
          <w:p>
            <w:pPr>
              <w:pStyle w:val="Style29"/>
              <w:spacing w:lineRule="auto" w:line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9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знанно выбирать виды чтения (ознакомительное, изучающее, выборочное, поисковое) в зависимости от цели чтения; писать отзыв о прочитанной книге;  работать с тематическим каталогом; определять авторскую позицию и высказывать своё отношение к герою и его поступкам;</w:t>
            </w:r>
          </w:p>
          <w:p>
            <w:pPr>
              <w:pStyle w:val="Style2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на практическом уровне овладеть некоторыми видами письменной речи (повествование – создание текста по аналогии, рассуждение – письменный ответ на вопрос, описание - характеристика героя).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2. Творческая деятельность.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иеся  научатся: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ориентироваться в книге по названию, оглавлению; отличать сборник произведений от авторской книги; 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амостоятельно осуществлять поиск книги в библиотеке по заданному параметру, по собственному желанию;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оставлять самостоятельно краткую аннотацию;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исать самостоятельно отзыв на выбранную книгу;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амостоятельно пользоваться алфавитным и систематическим каталогами, соответствующими возрасту словарями  и справочной литературой</w:t>
            </w:r>
          </w:p>
          <w:p>
            <w:pPr>
              <w:pStyle w:val="Style29"/>
              <w:spacing w:lineRule="auto" w:line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очно выражать свои мысли, слушать и понимать смысл речи собеседника, проявлять к нему внимание, поддерживая речевое общение репликами и вопросами, использование вежливых слов в общении, закрепление доброжелательного стиля общения с собеседником;  придумывать сказочные истории об окружающих предметах по аналогии со сказками Г.Х. Андерсена; </w:t>
            </w:r>
          </w:p>
          <w:p>
            <w:pPr>
              <w:pStyle w:val="Style2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писывать события с точки зрения героя и автора, сравнивать их позиции; </w:t>
            </w:r>
          </w:p>
          <w:p>
            <w:pPr>
              <w:pStyle w:val="Style2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здавать свой вариант сказки на известный сюжет; составлять загадки с использованием метафор; </w:t>
            </w:r>
          </w:p>
          <w:p>
            <w:pPr>
              <w:pStyle w:val="Style2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собственные произведения с использованием различных типов текста: описания, повествования, рассуждения; работать в группе, создавая инсценировки по произведению, сценарии, проекты.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тературоведческая пропедевтика.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ийся научится: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пределять конкретный смысл понятий: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тча, былина, мифы, литературная сказк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; 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азличать виды устного народного творчества; выявлять особенности каждого из них;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равнивать пословицы и поговорки разных народов; группировать пословицы и поговорки по темам;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равнивать былину и сказочный текст;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равнивать поэтический и прозаический тексты былины;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пределять ритм стихотворения;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равнивать, сопоставлять различные виды текста; называть 2-3 особенности текста;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оздавать собственный прозаический или поэтический текст, используя средства художественной выразительности</w:t>
            </w:r>
          </w:p>
          <w:p>
            <w:pPr>
              <w:pStyle w:val="Style29"/>
              <w:spacing w:lineRule="auto" w:line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9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ивать произведения одного и того же автора;</w:t>
            </w:r>
          </w:p>
          <w:p>
            <w:pPr>
              <w:pStyle w:val="Style2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обобщать знания об особенностях стиля автора, выбора темы, описания событий, героев, их нравственно - этической оценки, видения мира, нравственной оценки изображённых событий; </w:t>
            </w:r>
          </w:p>
          <w:p>
            <w:pPr>
              <w:pStyle w:val="Style2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ение общего представления об авторе произведения.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ОДЕРЖАНИЕ  УЧЕБНОГО ПРЕДМЕТА  «Литературное чтение 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 класс (132 ч.)</w:t>
      </w:r>
    </w:p>
    <w:p>
      <w:pPr>
        <w:pStyle w:val="Style26"/>
        <w:shd w:fill="FFFFFF" w:val="clear"/>
        <w:spacing w:lineRule="atLeast" w:line="294" w:before="0" w:after="0"/>
        <w:rPr/>
      </w:pPr>
      <w:r>
        <w:rPr>
          <w:i/>
          <w:iCs/>
          <w:color w:val="000000"/>
        </w:rPr>
        <w:t xml:space="preserve">        </w:t>
      </w:r>
      <w:r>
        <w:rPr>
          <w:color w:val="000000"/>
        </w:rPr>
        <w:t>.</w:t>
      </w:r>
    </w:p>
    <w:p>
      <w:pPr>
        <w:pStyle w:val="Style26"/>
        <w:shd w:fill="FFFFFF" w:val="clear"/>
        <w:spacing w:lineRule="atLeast" w:line="294" w:before="0" w:after="0"/>
        <w:jc w:val="both"/>
        <w:rPr>
          <w:color w:val="000000"/>
        </w:rPr>
      </w:pPr>
      <w:r>
        <w:rPr>
          <w:b/>
          <w:bCs/>
          <w:color w:val="000000"/>
        </w:rPr>
        <w:t xml:space="preserve">      </w:t>
      </w:r>
      <w:r>
        <w:rPr>
          <w:b/>
          <w:bCs/>
          <w:color w:val="000000"/>
        </w:rPr>
        <w:t>Давайте знакомиться!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b/>
          <w:bCs/>
          <w:i/>
          <w:iCs/>
          <w:color w:val="000000"/>
        </w:rPr>
        <w:t>(подготовительный этап)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(20 часов).</w:t>
      </w:r>
    </w:p>
    <w:p>
      <w:pPr>
        <w:pStyle w:val="Style26"/>
        <w:shd w:fill="FFFFFF" w:val="clear"/>
        <w:spacing w:lineRule="atLeast" w:line="294" w:before="0" w:after="0"/>
        <w:jc w:val="both"/>
        <w:rPr>
          <w:color w:val="000000"/>
        </w:rPr>
      </w:pPr>
      <w:r>
        <w:rPr>
          <w:color w:val="000000"/>
        </w:rPr>
        <w:t>Мир общения.</w:t>
      </w:r>
    </w:p>
    <w:p>
      <w:pPr>
        <w:pStyle w:val="Style26"/>
        <w:shd w:fill="FFFFFF" w:val="clear"/>
        <w:spacing w:lineRule="atLeast" w:line="294" w:before="0" w:after="0"/>
        <w:jc w:val="both"/>
        <w:rPr>
          <w:color w:val="000000"/>
        </w:rPr>
      </w:pPr>
      <w:r>
        <w:rPr>
          <w:color w:val="000000"/>
        </w:rPr>
        <w:t>Введение в мир общения. Устная форма общения; умение говорить, слушать. Диалоговая форма общения, собеседники.</w:t>
      </w:r>
    </w:p>
    <w:p>
      <w:pPr>
        <w:pStyle w:val="Style26"/>
        <w:shd w:fill="FFFFFF" w:val="clear"/>
        <w:spacing w:lineRule="atLeast" w:line="294" w:before="0" w:after="0"/>
        <w:jc w:val="both"/>
        <w:rPr>
          <w:color w:val="000000"/>
        </w:rPr>
      </w:pPr>
      <w:r>
        <w:rPr>
          <w:color w:val="000000"/>
        </w:rPr>
        <w:t>Слово в общении.</w:t>
      </w:r>
    </w:p>
    <w:p>
      <w:pPr>
        <w:pStyle w:val="Style26"/>
        <w:shd w:fill="FFFFFF" w:val="clear"/>
        <w:spacing w:lineRule="atLeast" w:line="294" w:before="0" w:after="0"/>
        <w:jc w:val="both"/>
        <w:rPr>
          <w:color w:val="000000"/>
        </w:rPr>
      </w:pPr>
      <w:r>
        <w:rPr>
          <w:color w:val="000000"/>
        </w:rPr>
        <w:t>Роль слова в устном речевом общении. Слова речевого этикета (слова вежливости) и их роль в общении.</w:t>
      </w:r>
    </w:p>
    <w:p>
      <w:pPr>
        <w:pStyle w:val="Style26"/>
        <w:shd w:fill="FFFFFF" w:val="clear"/>
        <w:spacing w:lineRule="atLeast" w:line="294" w:before="0" w:after="0"/>
        <w:jc w:val="both"/>
        <w:rPr>
          <w:color w:val="000000"/>
        </w:rPr>
      </w:pPr>
      <w:r>
        <w:rPr>
          <w:color w:val="000000"/>
        </w:rPr>
        <w:t>Номинативная функция слова (служащая для называния чего-либо). Слова-названия конкретных предметов и слова с обобщающим значением.</w:t>
      </w:r>
    </w:p>
    <w:p>
      <w:pPr>
        <w:pStyle w:val="Style26"/>
        <w:shd w:fill="FFFFFF" w:val="clear"/>
        <w:spacing w:lineRule="atLeast" w:line="294" w:before="0" w:after="0"/>
        <w:jc w:val="both"/>
        <w:rPr>
          <w:color w:val="000000"/>
        </w:rPr>
      </w:pPr>
      <w:r>
        <w:rPr>
          <w:color w:val="000000"/>
        </w:rPr>
        <w:t>Помощники слова в общении. Общение без слов. Как понять животных? Разговаривают ли предметы? Слова и предметы.</w:t>
      </w:r>
    </w:p>
    <w:p>
      <w:pPr>
        <w:pStyle w:val="Style26"/>
        <w:shd w:fill="FFFFFF" w:val="clear"/>
        <w:spacing w:lineRule="atLeast" w:line="294" w:before="0" w:after="0"/>
        <w:jc w:val="both"/>
        <w:rPr>
          <w:color w:val="000000"/>
        </w:rPr>
      </w:pPr>
      <w:r>
        <w:rPr>
          <w:color w:val="000000"/>
        </w:rPr>
        <w:t>Культура общения. Помощники в общении: жесты, мимика, интонация.</w:t>
      </w:r>
    </w:p>
    <w:p>
      <w:pPr>
        <w:pStyle w:val="Style26"/>
        <w:shd w:fill="FFFFFF" w:val="clear"/>
        <w:spacing w:lineRule="atLeast" w:line="294" w:before="0" w:after="0"/>
        <w:jc w:val="both"/>
        <w:rPr>
          <w:color w:val="000000"/>
        </w:rPr>
      </w:pPr>
      <w:r>
        <w:rPr>
          <w:color w:val="000000"/>
        </w:rPr>
        <w:t>«Общение» с животными, с неодушевленными предметами, с героями литературных произведений. Общение с помощью предметов и с помощью слов.</w:t>
      </w:r>
    </w:p>
    <w:p>
      <w:pPr>
        <w:pStyle w:val="Style26"/>
        <w:shd w:fill="FFFFFF" w:val="clear"/>
        <w:spacing w:lineRule="atLeast" w:line="294" w:before="0" w:after="0"/>
        <w:jc w:val="both"/>
        <w:rPr>
          <w:color w:val="000000"/>
        </w:rPr>
      </w:pPr>
      <w:r>
        <w:rPr>
          <w:color w:val="000000"/>
        </w:rPr>
        <w:t>Рисунки и предметы в общении.</w:t>
      </w:r>
    </w:p>
    <w:p>
      <w:pPr>
        <w:pStyle w:val="Style26"/>
        <w:shd w:fill="FFFFFF" w:val="clear"/>
        <w:spacing w:lineRule="atLeast" w:line="294" w:before="0" w:after="0"/>
        <w:jc w:val="both"/>
        <w:rPr>
          <w:color w:val="000000"/>
        </w:rPr>
      </w:pPr>
      <w:r>
        <w:rPr>
          <w:color w:val="000000"/>
        </w:rPr>
        <w:t>Предыстория письменной речи.</w:t>
      </w:r>
    </w:p>
    <w:p>
      <w:pPr>
        <w:pStyle w:val="Style26"/>
        <w:shd w:fill="FFFFFF" w:val="clear"/>
        <w:spacing w:lineRule="atLeast" w:line="294" w:before="0" w:after="0"/>
        <w:jc w:val="both"/>
        <w:rPr>
          <w:color w:val="000000"/>
        </w:rPr>
      </w:pPr>
      <w:r>
        <w:rPr>
          <w:color w:val="000000"/>
        </w:rPr>
        <w:t>Использование в общении посредников (предметов, меток, рисунков, символов, знаков) как подготовка к осмыслению письменной речи.</w:t>
      </w:r>
    </w:p>
    <w:p>
      <w:pPr>
        <w:pStyle w:val="Style26"/>
        <w:shd w:fill="FFFFFF" w:val="clear"/>
        <w:spacing w:lineRule="atLeast" w:line="294" w:before="0" w:after="0"/>
        <w:jc w:val="both"/>
        <w:rPr>
          <w:color w:val="000000"/>
        </w:rPr>
      </w:pPr>
      <w:r>
        <w:rPr>
          <w:color w:val="000000"/>
        </w:rPr>
        <w:t>Рисунки, знаки-символы как способ обозначения предметов и записи сообщений.</w:t>
      </w:r>
    </w:p>
    <w:p>
      <w:pPr>
        <w:pStyle w:val="Style26"/>
        <w:shd w:fill="FFFFFF" w:val="clear"/>
        <w:spacing w:lineRule="atLeast" w:line="294" w:before="0" w:after="0"/>
        <w:jc w:val="both"/>
        <w:rPr>
          <w:color w:val="000000"/>
        </w:rPr>
      </w:pPr>
      <w:r>
        <w:rPr>
          <w:color w:val="000000"/>
        </w:rPr>
        <w:t>Сообщения, записанные знаками-символами.</w:t>
      </w:r>
    </w:p>
    <w:p>
      <w:pPr>
        <w:pStyle w:val="Style26"/>
        <w:shd w:fill="FFFFFF" w:val="clear"/>
        <w:spacing w:lineRule="atLeast" w:line="294" w:before="0" w:after="0"/>
        <w:jc w:val="both"/>
        <w:rPr>
          <w:color w:val="000000"/>
        </w:rPr>
      </w:pPr>
      <w:r>
        <w:rPr>
          <w:color w:val="000000"/>
        </w:rPr>
        <w:t>Знаки-символы в учебно-познавательной деятельности для обозначения коллективных, групповых и индивидуальных форм работы.</w:t>
      </w:r>
    </w:p>
    <w:p>
      <w:pPr>
        <w:pStyle w:val="Style26"/>
        <w:shd w:fill="FFFFFF" w:val="clear"/>
        <w:spacing w:lineRule="atLeast" w:line="294" w:before="0" w:after="0"/>
        <w:jc w:val="both"/>
        <w:rPr>
          <w:color w:val="000000"/>
        </w:rPr>
      </w:pPr>
      <w:r>
        <w:rPr>
          <w:color w:val="000000"/>
        </w:rPr>
        <w:t>Условные знаки. Знакомство со знаками дорожного движения, бытовыми знаками-символами и др.</w:t>
      </w:r>
    </w:p>
    <w:p>
      <w:pPr>
        <w:pStyle w:val="Style26"/>
        <w:shd w:fill="FFFFFF" w:val="clear"/>
        <w:spacing w:lineRule="atLeast" w:line="294" w:before="0" w:after="0"/>
        <w:jc w:val="both"/>
        <w:rPr>
          <w:color w:val="000000"/>
        </w:rPr>
      </w:pPr>
      <w:r>
        <w:rPr>
          <w:color w:val="000000"/>
        </w:rPr>
        <w:t>Сообщения, количество и последовательность слов в сообщениях.</w:t>
      </w:r>
    </w:p>
    <w:p>
      <w:pPr>
        <w:pStyle w:val="Style26"/>
        <w:shd w:fill="FFFFFF" w:val="clear"/>
        <w:spacing w:lineRule="atLeast" w:line="294" w:before="0" w:after="0"/>
        <w:jc w:val="both"/>
        <w:rPr>
          <w:color w:val="000000"/>
        </w:rPr>
      </w:pPr>
      <w:r>
        <w:rPr>
          <w:color w:val="000000"/>
        </w:rPr>
        <w:t>Первоначальное обобщении: жесты, рисунки, знаки, слова - наши посредники в общении с людьми, средства общения.</w:t>
      </w:r>
    </w:p>
    <w:p>
      <w:pPr>
        <w:pStyle w:val="Style26"/>
        <w:shd w:fill="FFFFFF" w:val="clear"/>
        <w:spacing w:lineRule="atLeast" w:line="294" w:before="0" w:after="0"/>
        <w:jc w:val="both"/>
        <w:rPr>
          <w:color w:val="000000"/>
        </w:rPr>
      </w:pPr>
      <w:r>
        <w:rPr>
          <w:color w:val="000000"/>
        </w:rPr>
        <w:t>Слово как главное средство общения.</w:t>
      </w:r>
    </w:p>
    <w:p>
      <w:pPr>
        <w:pStyle w:val="Style26"/>
        <w:shd w:fill="FFFFFF" w:val="clear"/>
        <w:spacing w:lineRule="atLeast" w:line="294" w:before="0" w:after="0"/>
        <w:jc w:val="both"/>
        <w:rPr>
          <w:color w:val="000000"/>
        </w:rPr>
      </w:pPr>
      <w:r>
        <w:rPr>
          <w:color w:val="000000"/>
        </w:rPr>
        <w:t>Мир полон звуков. Гласные и согласные звуки. Твердые и мягкие согласные.</w:t>
      </w:r>
    </w:p>
    <w:p>
      <w:pPr>
        <w:pStyle w:val="Style26"/>
        <w:shd w:fill="FFFFFF" w:val="clear"/>
        <w:spacing w:lineRule="atLeast" w:line="294" w:before="0" w:after="0"/>
        <w:jc w:val="both"/>
        <w:rPr>
          <w:color w:val="000000"/>
        </w:rPr>
      </w:pPr>
      <w:r>
        <w:rPr>
          <w:color w:val="000000"/>
        </w:rPr>
        <w:t>Звуковая структура слова.</w:t>
      </w:r>
    </w:p>
    <w:p>
      <w:pPr>
        <w:pStyle w:val="Style26"/>
        <w:shd w:fill="FFFFFF" w:val="clear"/>
        <w:spacing w:lineRule="atLeast" w:line="294" w:before="0" w:after="0"/>
        <w:jc w:val="both"/>
        <w:rPr>
          <w:color w:val="000000"/>
        </w:rPr>
      </w:pPr>
      <w:r>
        <w:rPr>
          <w:color w:val="000000"/>
        </w:rPr>
        <w:t>Звуки в природе.</w:t>
      </w:r>
    </w:p>
    <w:p>
      <w:pPr>
        <w:pStyle w:val="Style26"/>
        <w:shd w:fill="FFFFFF" w:val="clear"/>
        <w:spacing w:lineRule="atLeast" w:line="294" w:before="0" w:after="0"/>
        <w:jc w:val="both"/>
        <w:rPr>
          <w:color w:val="000000"/>
        </w:rPr>
      </w:pPr>
      <w:r>
        <w:rPr>
          <w:color w:val="000000"/>
        </w:rPr>
        <w:t>Звуковые схемы слов. Гласные и согласные звуки. Символы для их обозначения. Мягкие и твердые согласные звуки, их обозначение.</w:t>
      </w:r>
    </w:p>
    <w:p>
      <w:pPr>
        <w:pStyle w:val="Style26"/>
        <w:shd w:fill="FFFFFF" w:val="clear"/>
        <w:spacing w:lineRule="atLeast" w:line="294" w:before="0" w:after="0"/>
        <w:jc w:val="both"/>
        <w:rPr>
          <w:color w:val="000000"/>
        </w:rPr>
      </w:pPr>
      <w:r>
        <w:rPr>
          <w:color w:val="000000"/>
        </w:rPr>
        <w:t>Звуковой анализ слов (определение последовательности звуков в слове, их фиксирование условными обозначениями).</w:t>
      </w:r>
    </w:p>
    <w:p>
      <w:pPr>
        <w:pStyle w:val="Style26"/>
        <w:shd w:fill="FFFFFF" w:val="clear"/>
        <w:spacing w:lineRule="atLeast" w:line="294" w:before="0" w:after="0"/>
        <w:jc w:val="both"/>
        <w:rPr>
          <w:color w:val="000000"/>
        </w:rPr>
      </w:pPr>
      <w:r>
        <w:rPr>
          <w:color w:val="000000"/>
        </w:rPr>
        <w:t>Звучание и значение слова.</w:t>
      </w:r>
    </w:p>
    <w:p>
      <w:pPr>
        <w:pStyle w:val="Style26"/>
        <w:shd w:fill="FFFFFF" w:val="clear"/>
        <w:spacing w:lineRule="atLeast" w:line="294" w:before="0" w:after="0"/>
        <w:jc w:val="both"/>
        <w:rPr>
          <w:color w:val="000000"/>
        </w:rPr>
      </w:pPr>
      <w:r>
        <w:rPr>
          <w:color w:val="000000"/>
        </w:rPr>
        <w:t>Наглядно-образная модель слова. Взаимосвязь значения и звучания слова. Слово как двусторонняя единица языка (без терминологии).</w:t>
      </w:r>
    </w:p>
    <w:p>
      <w:pPr>
        <w:pStyle w:val="Style26"/>
        <w:shd w:fill="FFFFFF" w:val="clear"/>
        <w:spacing w:lineRule="atLeast" w:line="294" w:before="0" w:after="0"/>
        <w:jc w:val="both"/>
        <w:rPr>
          <w:color w:val="000000"/>
        </w:rPr>
      </w:pPr>
      <w:r>
        <w:rPr>
          <w:color w:val="000000"/>
        </w:rPr>
        <w:t>Слово как сложный знак, замещающий что-либо (вещь, действие, предмет).</w:t>
      </w:r>
    </w:p>
    <w:p>
      <w:pPr>
        <w:pStyle w:val="Style26"/>
        <w:shd w:fill="FFFFFF" w:val="clear"/>
        <w:spacing w:lineRule="atLeast" w:line="294" w:before="0" w:after="0"/>
        <w:jc w:val="both"/>
        <w:rPr>
          <w:color w:val="000000"/>
        </w:rPr>
      </w:pPr>
      <w:r>
        <w:rPr>
          <w:color w:val="000000"/>
        </w:rPr>
        <w:t>Значение слов (как образ предмета, действия и свойства) и звучание слов (как последовательность речевых звуков). Звуковой анализ слов как переход от устной речи к письменной. Звуковой анализ слов различной слоговой структуры, схемы слов.</w:t>
      </w:r>
    </w:p>
    <w:p>
      <w:pPr>
        <w:pStyle w:val="Style26"/>
        <w:shd w:fill="FFFFFF" w:val="clear"/>
        <w:spacing w:lineRule="atLeast" w:line="294" w:before="0" w:after="0"/>
        <w:jc w:val="both"/>
        <w:rPr>
          <w:color w:val="000000"/>
        </w:rPr>
      </w:pPr>
      <w:r>
        <w:rPr>
          <w:color w:val="000000"/>
        </w:rPr>
        <w:t>Слова и слоги. Ударение в слове.</w:t>
      </w:r>
    </w:p>
    <w:p>
      <w:pPr>
        <w:pStyle w:val="Style26"/>
        <w:shd w:fill="FFFFFF" w:val="clear"/>
        <w:spacing w:lineRule="atLeast" w:line="294" w:before="0" w:after="0"/>
        <w:jc w:val="both"/>
        <w:rPr>
          <w:color w:val="000000"/>
        </w:rPr>
      </w:pPr>
      <w:r>
        <w:rPr>
          <w:color w:val="000000"/>
        </w:rPr>
        <w:t>Слог - минимальная единица произношения и чтения. Слова и слоги: слово - номинативная (назывная) единица, слог - единица произношения. Слогообразующая функция гласных.</w:t>
      </w:r>
    </w:p>
    <w:p>
      <w:pPr>
        <w:pStyle w:val="Style26"/>
        <w:shd w:fill="FFFFFF" w:val="clear"/>
        <w:spacing w:lineRule="atLeast" w:line="294" w:before="0" w:after="0"/>
        <w:jc w:val="both"/>
        <w:rPr>
          <w:color w:val="000000"/>
        </w:rPr>
      </w:pPr>
      <w:r>
        <w:rPr>
          <w:color w:val="000000"/>
        </w:rPr>
        <w:t>Ударение. Ударный гласный звук в слове. Образно-символическое обозначение ударения .</w:t>
      </w:r>
    </w:p>
    <w:p>
      <w:pPr>
        <w:pStyle w:val="Style26"/>
        <w:shd w:fill="FFFFFF" w:val="clear"/>
        <w:spacing w:lineRule="atLeast" w:line="294" w:before="0" w:after="0"/>
        <w:jc w:val="both"/>
        <w:rPr/>
      </w:pPr>
      <w:r>
        <w:rPr>
          <w:i/>
          <w:iCs/>
          <w:color w:val="000000"/>
        </w:rPr>
        <w:t>Смыслоразличительная роль ударе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замок - замок, кружки - кружки).</w:t>
      </w:r>
    </w:p>
    <w:p>
      <w:pPr>
        <w:pStyle w:val="Style26"/>
        <w:shd w:fill="FFFFFF" w:val="clear"/>
        <w:spacing w:lineRule="atLeast" w:line="294" w:before="0" w:after="0"/>
        <w:jc w:val="both"/>
        <w:rPr>
          <w:color w:val="000000"/>
        </w:rPr>
      </w:pPr>
      <w:r>
        <w:rPr>
          <w:color w:val="000000"/>
        </w:rPr>
        <w:t>Слово и предложение.</w:t>
      </w:r>
    </w:p>
    <w:p>
      <w:pPr>
        <w:pStyle w:val="Style26"/>
        <w:shd w:fill="FFFFFF" w:val="clear"/>
        <w:spacing w:lineRule="atLeast" w:line="294" w:before="0" w:after="0"/>
        <w:jc w:val="both"/>
        <w:rPr>
          <w:color w:val="000000"/>
        </w:rPr>
      </w:pPr>
      <w:r>
        <w:rPr>
          <w:color w:val="000000"/>
        </w:rPr>
        <w:t>Первоначальное представление о предложении. Сравнение и различение предложения и слова.</w:t>
      </w:r>
    </w:p>
    <w:p>
      <w:pPr>
        <w:pStyle w:val="Style26"/>
        <w:shd w:fill="FFFFFF" w:val="clear"/>
        <w:spacing w:lineRule="atLeast" w:line="294" w:before="0" w:after="0"/>
        <w:jc w:val="both"/>
        <w:rPr>
          <w:color w:val="000000"/>
        </w:rPr>
      </w:pPr>
      <w:r>
        <w:rPr>
          <w:color w:val="000000"/>
        </w:rPr>
        <w:t>Модель предложения, графическое обозначение его начала и конца.</w:t>
      </w:r>
    </w:p>
    <w:p>
      <w:pPr>
        <w:pStyle w:val="Style26"/>
        <w:shd w:fill="FFFFFF" w:val="clear"/>
        <w:spacing w:lineRule="atLeast" w:line="294" w:before="0" w:after="0"/>
        <w:jc w:val="both"/>
        <w:rPr>
          <w:color w:val="000000"/>
        </w:rPr>
      </w:pPr>
      <w:r>
        <w:rPr>
          <w:color w:val="000000"/>
        </w:rPr>
        <w:t>Общее представление о речи на основе наглядно-образных моделей и поэтических текстов.</w:t>
      </w:r>
    </w:p>
    <w:p>
      <w:pPr>
        <w:pStyle w:val="Style26"/>
        <w:shd w:fill="FFFFFF" w:val="clear"/>
        <w:spacing w:lineRule="atLeast" w:line="294" w:before="0" w:after="0"/>
        <w:jc w:val="both"/>
        <w:rPr>
          <w:color w:val="000000"/>
        </w:rPr>
      </w:pPr>
      <w:r>
        <w:rPr>
          <w:color w:val="000000"/>
        </w:rPr>
        <w:t>Обобщение. Звуки и их характеристика. Слоги и деление слов на слоги. Ударение и постановка ударений в словах. Слово, его значение и звучание. Предложение, схема предложения.</w:t>
      </w:r>
    </w:p>
    <w:p>
      <w:pPr>
        <w:pStyle w:val="Style26"/>
        <w:shd w:fill="FFFFFF" w:val="clear"/>
        <w:spacing w:lineRule="atLeast" w:line="294" w:before="0" w:after="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b/>
          <w:bCs/>
          <w:color w:val="000000"/>
        </w:rPr>
        <w:t>Страна АБВГДейка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b/>
          <w:bCs/>
          <w:i/>
          <w:iCs/>
          <w:color w:val="000000"/>
        </w:rPr>
        <w:t>(букварный (основной) этап)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(63 часов).</w:t>
      </w:r>
    </w:p>
    <w:p>
      <w:pPr>
        <w:pStyle w:val="Style26"/>
        <w:shd w:fill="FFFFFF" w:val="clear"/>
        <w:spacing w:lineRule="atLeast" w:line="294" w:before="0" w:after="0"/>
        <w:jc w:val="both"/>
        <w:rPr>
          <w:color w:val="000000"/>
        </w:rPr>
      </w:pPr>
      <w:r>
        <w:rPr>
          <w:color w:val="000000"/>
        </w:rPr>
        <w:t>Гласные звуки и буквы.</w:t>
      </w:r>
    </w:p>
    <w:p>
      <w:pPr>
        <w:pStyle w:val="Style26"/>
        <w:shd w:fill="FFFFFF" w:val="clear"/>
        <w:spacing w:lineRule="atLeast" w:line="294" w:before="0" w:after="0"/>
        <w:jc w:val="both"/>
        <w:rPr>
          <w:color w:val="000000"/>
        </w:rPr>
      </w:pPr>
      <w:r>
        <w:rPr>
          <w:color w:val="000000"/>
        </w:rPr>
        <w:t>Звуковой анализ, характеристика гласных звуков, обозначение их буквами.</w:t>
      </w:r>
    </w:p>
    <w:p>
      <w:pPr>
        <w:pStyle w:val="Style26"/>
        <w:shd w:fill="FFFFFF" w:val="clear"/>
        <w:spacing w:lineRule="atLeast" w:line="294" w:before="0" w:after="0"/>
        <w:jc w:val="both"/>
        <w:rPr>
          <w:color w:val="000000"/>
        </w:rPr>
      </w:pPr>
      <w:r>
        <w:rPr>
          <w:color w:val="000000"/>
        </w:rPr>
        <w:t>Знакомство с шестью гласными звуками и буквами</w:t>
      </w:r>
      <w:r>
        <w:rPr>
          <w:rStyle w:val="Appleconvertedspace"/>
          <w:i/>
          <w:iCs/>
          <w:color w:val="000000"/>
        </w:rPr>
        <w:t> </w:t>
      </w:r>
      <w:r>
        <w:rPr>
          <w:i/>
          <w:iCs/>
          <w:color w:val="000000"/>
        </w:rPr>
        <w:t>(Аа, Оо, Уу, Ии, ы, Ээ).</w:t>
      </w:r>
    </w:p>
    <w:p>
      <w:pPr>
        <w:pStyle w:val="Style26"/>
        <w:shd w:fill="FFFFFF" w:val="clear"/>
        <w:spacing w:lineRule="atLeast" w:line="294" w:before="0" w:after="0"/>
        <w:jc w:val="both"/>
        <w:rPr>
          <w:color w:val="000000"/>
        </w:rPr>
      </w:pPr>
      <w:r>
        <w:rPr>
          <w:color w:val="000000"/>
        </w:rPr>
        <w:t>Звучание и значение слова.</w:t>
      </w:r>
    </w:p>
    <w:p>
      <w:pPr>
        <w:pStyle w:val="Style26"/>
        <w:shd w:fill="FFFFFF" w:val="clear"/>
        <w:spacing w:lineRule="atLeast" w:line="294" w:before="0" w:after="0"/>
        <w:jc w:val="both"/>
        <w:rPr>
          <w:color w:val="000000"/>
        </w:rPr>
      </w:pPr>
      <w:r>
        <w:rPr>
          <w:color w:val="000000"/>
        </w:rPr>
        <w:t>Согласные звуки и буквы.</w:t>
      </w:r>
    </w:p>
    <w:p>
      <w:pPr>
        <w:pStyle w:val="Style26"/>
        <w:shd w:fill="FFFFFF" w:val="clear"/>
        <w:spacing w:lineRule="atLeast" w:line="294" w:before="0" w:after="0"/>
        <w:jc w:val="both"/>
        <w:rPr>
          <w:color w:val="000000"/>
        </w:rPr>
      </w:pPr>
      <w:r>
        <w:rPr>
          <w:color w:val="000000"/>
        </w:rPr>
        <w:t>Согласные звуки, обозначение их буквами.</w:t>
      </w:r>
    </w:p>
    <w:p>
      <w:pPr>
        <w:pStyle w:val="Style26"/>
        <w:shd w:fill="FFFFFF" w:val="clear"/>
        <w:spacing w:lineRule="atLeast" w:line="294" w:before="0" w:after="0"/>
        <w:jc w:val="both"/>
        <w:rPr>
          <w:color w:val="000000"/>
        </w:rPr>
      </w:pPr>
      <w:r>
        <w:rPr>
          <w:color w:val="000000"/>
        </w:rPr>
        <w:t>Гласные и согласные звуки, их условные обозначения на основе звукового анализа, их артикуляция. Обозначение звуков буквами.</w:t>
      </w:r>
    </w:p>
    <w:p>
      <w:pPr>
        <w:pStyle w:val="Style26"/>
        <w:shd w:fill="FFFFFF" w:val="clear"/>
        <w:spacing w:lineRule="atLeast" w:line="294" w:before="0" w:after="0"/>
        <w:jc w:val="both"/>
        <w:rPr>
          <w:color w:val="000000"/>
        </w:rPr>
      </w:pPr>
      <w:r>
        <w:rPr>
          <w:color w:val="000000"/>
        </w:rPr>
        <w:t>Смыслоразличительная функция звуков.</w:t>
      </w:r>
    </w:p>
    <w:p>
      <w:pPr>
        <w:pStyle w:val="Style26"/>
        <w:shd w:fill="FFFFFF" w:val="clear"/>
        <w:spacing w:lineRule="atLeast" w:line="294" w:before="0" w:after="0"/>
        <w:jc w:val="both"/>
        <w:rPr>
          <w:color w:val="000000"/>
        </w:rPr>
      </w:pPr>
      <w:r>
        <w:rPr>
          <w:color w:val="000000"/>
        </w:rPr>
        <w:t>Мягкие и твердые согласные.</w:t>
      </w:r>
    </w:p>
    <w:p>
      <w:pPr>
        <w:pStyle w:val="Style26"/>
        <w:shd w:fill="FFFFFF" w:val="clear"/>
        <w:spacing w:lineRule="atLeast" w:line="294" w:before="0" w:after="0"/>
        <w:jc w:val="both"/>
        <w:rPr>
          <w:color w:val="000000"/>
        </w:rPr>
      </w:pPr>
      <w:r>
        <w:rPr>
          <w:color w:val="000000"/>
        </w:rPr>
        <w:t>Звонкие и глухие согласные.</w:t>
      </w:r>
    </w:p>
    <w:p>
      <w:pPr>
        <w:pStyle w:val="Style26"/>
        <w:shd w:fill="FFFFFF" w:val="clear"/>
        <w:spacing w:lineRule="atLeast" w:line="294" w:before="0" w:after="0"/>
        <w:jc w:val="both"/>
        <w:rPr>
          <w:color w:val="000000"/>
        </w:rPr>
      </w:pPr>
      <w:r>
        <w:rPr>
          <w:color w:val="000000"/>
        </w:rPr>
        <w:t>Ориентировка на гласный звук при чтении слогов и слов. Слого-звуковой анализ слов. Открытый и закрытый слоги.</w:t>
      </w:r>
    </w:p>
    <w:p>
      <w:pPr>
        <w:pStyle w:val="Style26"/>
        <w:shd w:fill="FFFFFF" w:val="clear"/>
        <w:spacing w:lineRule="atLeast" w:line="294" w:before="0" w:after="0"/>
        <w:jc w:val="both"/>
        <w:rPr>
          <w:color w:val="000000"/>
        </w:rPr>
      </w:pPr>
      <w:r>
        <w:rPr>
          <w:color w:val="000000"/>
        </w:rPr>
        <w:t>Роль гласных букв в открытых слогах, правила чтения открытых слогов с гласными буквами: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ы-и, о-е, а-я, э-е, у-ю.</w:t>
      </w:r>
    </w:p>
    <w:p>
      <w:pPr>
        <w:pStyle w:val="Style26"/>
        <w:shd w:fill="FFFFFF" w:val="clear"/>
        <w:spacing w:lineRule="atLeast" w:line="294" w:before="0" w:after="0"/>
        <w:jc w:val="both"/>
        <w:rPr/>
      </w:pPr>
      <w:r>
        <w:rPr>
          <w:i/>
          <w:iCs/>
          <w:color w:val="000000"/>
        </w:rPr>
        <w:t>Букв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е, ё, ю, я.</w:t>
      </w:r>
    </w:p>
    <w:p>
      <w:pPr>
        <w:pStyle w:val="Style26"/>
        <w:shd w:fill="FFFFFF" w:val="clear"/>
        <w:spacing w:lineRule="atLeast" w:line="294" w:before="0" w:after="0"/>
        <w:jc w:val="both"/>
        <w:rPr/>
      </w:pPr>
      <w:r>
        <w:rPr>
          <w:color w:val="000000"/>
        </w:rPr>
        <w:t>Двойное значение букв</w:t>
      </w:r>
      <w:r>
        <w:rPr>
          <w:rStyle w:val="Appleconvertedspace"/>
          <w:i/>
          <w:iCs/>
          <w:color w:val="000000"/>
        </w:rPr>
        <w:t> </w:t>
      </w:r>
      <w:r>
        <w:rPr>
          <w:i/>
          <w:iCs/>
          <w:color w:val="000000"/>
        </w:rPr>
        <w:t>е, ё, ю, 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в зависимости от места в слове): обозначение гласного звука и мягкости предшествующего согласного звука; обозначение двух звуков: звука</w:t>
      </w:r>
      <w:r>
        <w:rPr>
          <w:rStyle w:val="Appleconvertedspace"/>
          <w:i/>
          <w:iCs/>
          <w:color w:val="000000"/>
        </w:rPr>
        <w:t> </w:t>
      </w:r>
      <w:r>
        <w:rPr>
          <w:i/>
          <w:iCs/>
          <w:color w:val="000000"/>
        </w:rPr>
        <w:t>[й']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ласного</w:t>
      </w:r>
      <w:r>
        <w:rPr>
          <w:rStyle w:val="Appleconvertedspace"/>
          <w:i/>
          <w:iCs/>
          <w:color w:val="000000"/>
        </w:rPr>
        <w:t> </w:t>
      </w:r>
      <w:r>
        <w:rPr>
          <w:i/>
          <w:iCs/>
          <w:color w:val="000000"/>
        </w:rPr>
        <w:t>а, о, у, э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в абсолютном начале слова, после гласных, после разделительных мягкого и твердого знаков).</w:t>
      </w:r>
    </w:p>
    <w:p>
      <w:pPr>
        <w:pStyle w:val="Style26"/>
        <w:shd w:fill="FFFFFF" w:val="clear"/>
        <w:spacing w:lineRule="atLeast" w:line="294" w:before="0" w:after="0"/>
        <w:jc w:val="both"/>
        <w:rPr>
          <w:color w:val="000000"/>
        </w:rPr>
      </w:pPr>
      <w:r>
        <w:rPr>
          <w:color w:val="000000"/>
        </w:rPr>
        <w:t>Буквы</w:t>
      </w:r>
      <w:r>
        <w:rPr>
          <w:rStyle w:val="Appleconvertedspace"/>
          <w:i/>
          <w:iCs/>
          <w:color w:val="000000"/>
        </w:rPr>
        <w:t> </w:t>
      </w:r>
      <w:r>
        <w:rPr>
          <w:i/>
          <w:iCs/>
          <w:color w:val="000000"/>
        </w:rPr>
        <w:t>ъ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i/>
          <w:iCs/>
          <w:color w:val="000000"/>
        </w:rPr>
        <w:t> </w:t>
      </w:r>
      <w:r>
        <w:rPr>
          <w:i/>
          <w:iCs/>
          <w:color w:val="000000"/>
        </w:rPr>
        <w:t>ъ.</w:t>
      </w:r>
    </w:p>
    <w:p>
      <w:pPr>
        <w:pStyle w:val="Style26"/>
        <w:shd w:fill="FFFFFF" w:val="clear"/>
        <w:spacing w:lineRule="atLeast" w:line="294" w:before="0" w:after="0"/>
        <w:jc w:val="both"/>
        <w:rPr/>
      </w:pPr>
      <w:r>
        <w:rPr>
          <w:color w:val="000000"/>
        </w:rPr>
        <w:t>Буквы</w:t>
      </w:r>
      <w:r>
        <w:rPr>
          <w:rStyle w:val="Appleconvertedspace"/>
          <w:i/>
          <w:iCs/>
          <w:color w:val="000000"/>
        </w:rPr>
        <w:t> </w:t>
      </w:r>
      <w:r>
        <w:rPr>
          <w:i/>
          <w:iCs/>
          <w:color w:val="000000"/>
        </w:rPr>
        <w:t>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i/>
          <w:iCs/>
          <w:color w:val="000000"/>
        </w:rPr>
        <w:t> </w:t>
      </w:r>
      <w:r>
        <w:rPr>
          <w:i/>
          <w:iCs/>
          <w:color w:val="000000"/>
        </w:rPr>
        <w:t>ъ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 обозначающие звуков.</w:t>
      </w:r>
    </w:p>
    <w:p>
      <w:pPr>
        <w:pStyle w:val="Style26"/>
        <w:shd w:fill="FFFFFF" w:val="clear"/>
        <w:spacing w:lineRule="atLeast" w:line="294" w:before="0" w:after="0"/>
        <w:jc w:val="both"/>
        <w:rPr>
          <w:color w:val="000000"/>
        </w:rPr>
      </w:pPr>
      <w:r>
        <w:rPr>
          <w:color w:val="000000"/>
        </w:rPr>
        <w:t>Обозначение мягкости согласных звуков с помощью мягкого знака.</w:t>
      </w:r>
    </w:p>
    <w:p>
      <w:pPr>
        <w:pStyle w:val="Style26"/>
        <w:shd w:fill="FFFFFF" w:val="clear"/>
        <w:spacing w:lineRule="atLeast" w:line="294" w:before="0" w:after="0"/>
        <w:jc w:val="both"/>
        <w:rPr/>
      </w:pPr>
      <w:r>
        <w:rPr>
          <w:color w:val="000000"/>
        </w:rPr>
        <w:t>Употребление</w:t>
      </w:r>
      <w:r>
        <w:rPr>
          <w:rStyle w:val="Appleconvertedspace"/>
          <w:i/>
          <w:iCs/>
          <w:color w:val="000000"/>
        </w:rPr>
        <w:t> </w:t>
      </w:r>
      <w:r>
        <w:rPr>
          <w:i/>
          <w:iCs/>
          <w:color w:val="000000"/>
        </w:rPr>
        <w:t>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i/>
          <w:iCs/>
          <w:color w:val="000000"/>
        </w:rPr>
        <w:t> </w:t>
      </w:r>
      <w:r>
        <w:rPr>
          <w:i/>
          <w:iCs/>
          <w:color w:val="000000"/>
        </w:rPr>
        <w:t>ъ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к разделительных знаков.</w:t>
      </w:r>
    </w:p>
    <w:p>
      <w:pPr>
        <w:pStyle w:val="Style26"/>
        <w:shd w:fill="FFFFFF" w:val="clear"/>
        <w:spacing w:lineRule="atLeast" w:line="294" w:before="0" w:after="0"/>
        <w:jc w:val="both"/>
        <w:rPr>
          <w:color w:val="000000"/>
        </w:rPr>
      </w:pPr>
      <w:r>
        <w:rPr>
          <w:color w:val="000000"/>
        </w:rPr>
        <w:t>Сравнение слов с разделительным мягким знаком и мягким знаком как показателем мягкости согласных.</w:t>
      </w:r>
    </w:p>
    <w:p>
      <w:pPr>
        <w:pStyle w:val="Style26"/>
        <w:shd w:fill="FFFFFF" w:val="clear"/>
        <w:spacing w:lineRule="atLeast" w:line="294" w:before="0" w:after="0"/>
        <w:jc w:val="both"/>
        <w:rPr>
          <w:color w:val="000000"/>
        </w:rPr>
      </w:pPr>
      <w:r>
        <w:rPr>
          <w:color w:val="000000"/>
        </w:rPr>
        <w:t>Повторение - мать учения! Старинные азбуки и буквари.</w:t>
      </w:r>
    </w:p>
    <w:p>
      <w:pPr>
        <w:pStyle w:val="Style26"/>
        <w:shd w:fill="FFFFFF" w:val="clear"/>
        <w:spacing w:lineRule="atLeast" w:line="294" w:before="0" w:after="0"/>
        <w:jc w:val="both"/>
        <w:rPr>
          <w:color w:val="000000"/>
        </w:rPr>
      </w:pPr>
      <w:r>
        <w:rPr>
          <w:color w:val="000000"/>
        </w:rPr>
        <w:t>Звук, буква, слово (как знак с единством значения и звучания).</w:t>
      </w:r>
    </w:p>
    <w:p>
      <w:pPr>
        <w:pStyle w:val="Style26"/>
        <w:shd w:fill="FFFFFF" w:val="clear"/>
        <w:spacing w:lineRule="atLeast" w:line="294" w:before="0" w:after="0"/>
        <w:jc w:val="both"/>
        <w:rPr>
          <w:color w:val="000000"/>
        </w:rPr>
      </w:pPr>
      <w:r>
        <w:rPr>
          <w:color w:val="000000"/>
        </w:rPr>
        <w:t>Старинные азбуки, старые названия букв. Назначение азбук. Их обучающая и воспитательная роль.</w:t>
      </w:r>
    </w:p>
    <w:p>
      <w:pPr>
        <w:pStyle w:val="Style26"/>
        <w:shd w:fill="FFFFFF" w:val="clear"/>
        <w:spacing w:lineRule="atLeast" w:line="294" w:before="0" w:after="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b/>
          <w:bCs/>
          <w:color w:val="000000"/>
        </w:rPr>
        <w:t>Про все на свете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b/>
          <w:bCs/>
          <w:i/>
          <w:iCs/>
          <w:color w:val="000000"/>
        </w:rPr>
        <w:t>(послебукварный этап)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(9 часов).</w:t>
      </w:r>
    </w:p>
    <w:p>
      <w:pPr>
        <w:pStyle w:val="Style26"/>
        <w:shd w:fill="FFFFFF" w:val="clear"/>
        <w:spacing w:lineRule="atLeast" w:line="294" w:before="0" w:after="0"/>
        <w:jc w:val="both"/>
        <w:rPr>
          <w:color w:val="000000"/>
        </w:rPr>
      </w:pPr>
      <w:r>
        <w:rPr>
          <w:color w:val="000000"/>
        </w:rPr>
        <w:t>Общение. Позитивная модель общения, основанная на доброжелательности и внимании к собеседнику.</w:t>
      </w:r>
    </w:p>
    <w:p>
      <w:pPr>
        <w:pStyle w:val="Style26"/>
        <w:shd w:fill="FFFFFF" w:val="clear"/>
        <w:spacing w:lineRule="atLeast" w:line="294" w:before="0" w:after="0"/>
        <w:jc w:val="both"/>
        <w:rPr>
          <w:color w:val="000000"/>
        </w:rPr>
      </w:pPr>
      <w:r>
        <w:rPr>
          <w:color w:val="000000"/>
        </w:rPr>
        <w:t>Устная и письменная речь. Слово, его звуковая (буквенная) форма и значение (содержание).</w:t>
      </w:r>
    </w:p>
    <w:p>
      <w:pPr>
        <w:pStyle w:val="Style26"/>
        <w:shd w:fill="FFFFFF" w:val="clear"/>
        <w:spacing w:lineRule="atLeast" w:line="294" w:before="0" w:after="0"/>
        <w:jc w:val="both"/>
        <w:rPr>
          <w:color w:val="000000"/>
        </w:rPr>
      </w:pPr>
      <w:r>
        <w:rPr>
          <w:color w:val="000000"/>
        </w:rPr>
        <w:t>Звуко-слоговой состав слов.</w:t>
      </w:r>
    </w:p>
    <w:p>
      <w:pPr>
        <w:pStyle w:val="Style26"/>
        <w:shd w:fill="FFFFFF" w:val="clear"/>
        <w:spacing w:lineRule="atLeast" w:line="294" w:before="0" w:after="0"/>
        <w:jc w:val="both"/>
        <w:rPr>
          <w:color w:val="000000"/>
        </w:rPr>
      </w:pPr>
      <w:r>
        <w:rPr>
          <w:color w:val="000000"/>
        </w:rPr>
        <w:t>Слово и предложение.</w:t>
      </w:r>
    </w:p>
    <w:p>
      <w:pPr>
        <w:pStyle w:val="Style26"/>
        <w:shd w:fill="FFFFFF" w:val="clear"/>
        <w:spacing w:lineRule="atLeast" w:line="294" w:before="0" w:after="0"/>
        <w:jc w:val="both"/>
        <w:rPr>
          <w:color w:val="000000"/>
        </w:rPr>
      </w:pPr>
      <w:r>
        <w:rPr>
          <w:color w:val="000000"/>
        </w:rPr>
        <w:t>Простейший анализ предложений. Порядок и смысл слов в предложении, их взаимосвязь.</w:t>
      </w:r>
    </w:p>
    <w:p>
      <w:pPr>
        <w:pStyle w:val="Style26"/>
        <w:shd w:fill="FFFFFF" w:val="clear"/>
        <w:spacing w:lineRule="atLeast" w:line="294" w:before="0" w:after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Учебник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«Литературное чтение»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ля 1 класса включает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семь основных разделов, которые выстроены по жанровому, художественно-эстетическому и познавательному принципам </w:t>
      </w:r>
      <w:r>
        <w:rPr>
          <w:b/>
          <w:color w:val="000000"/>
        </w:rPr>
        <w:t>(40 часов).</w:t>
      </w:r>
      <w:r>
        <w:rPr>
          <w:color w:val="000000"/>
        </w:rPr>
        <w:t xml:space="preserve"> Разделы имеют художественно-эстетическую, духовно-нравственную направленность, последний («Сто фантазий» ) нацелен главным образом на развитие воображения и творческих литературных способностей учащихся.</w:t>
      </w:r>
    </w:p>
    <w:p>
      <w:pPr>
        <w:pStyle w:val="Style26"/>
        <w:shd w:fill="FFFFFF" w:val="clear"/>
        <w:spacing w:lineRule="atLeast" w:line="294" w:before="0" w:after="0"/>
        <w:jc w:val="both"/>
        <w:rPr>
          <w:color w:val="000000"/>
        </w:rPr>
      </w:pPr>
      <w:r>
        <w:rPr>
          <w:color w:val="000000"/>
        </w:rPr>
        <w:t xml:space="preserve">Разделы включают в себя произведения современных писателей, содержание которых близко жизненному опыту младших школьников и интересно им, а также произведения народнопоэтического творчества и классиков отечественной литературы. </w:t>
      </w:r>
    </w:p>
    <w:p>
      <w:pPr>
        <w:pStyle w:val="Style26"/>
        <w:shd w:fill="FFFFFF" w:val="clear"/>
        <w:spacing w:lineRule="atLeast" w:line="294" w:before="0" w:after="0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В 1 классе знакомство с зарубежной литературой ограничивается фольклорными произведениями.</w:t>
      </w:r>
    </w:p>
    <w:p>
      <w:pPr>
        <w:pStyle w:val="Style26"/>
        <w:shd w:fill="FFFFFF" w:val="clear"/>
        <w:spacing w:lineRule="atLeast" w:line="294" w:before="0" w:after="0"/>
        <w:jc w:val="both"/>
        <w:rPr>
          <w:color w:val="000000"/>
        </w:rPr>
      </w:pPr>
      <w:r>
        <w:rPr>
          <w:color w:val="000000"/>
        </w:rPr>
        <w:t>Жанровый блок. Знакомство детей с жанром сказки (русские народные сказки, сказки народов России). Загадки, пословицы, потешки, небылицы.</w:t>
      </w:r>
    </w:p>
    <w:p>
      <w:pPr>
        <w:pStyle w:val="Style26"/>
        <w:shd w:fill="FFFFFF" w:val="clear"/>
        <w:spacing w:lineRule="atLeast" w:line="294" w:before="0" w:after="0"/>
        <w:jc w:val="both"/>
        <w:rPr>
          <w:color w:val="000000"/>
        </w:rPr>
      </w:pPr>
      <w:r>
        <w:rPr>
          <w:color w:val="000000"/>
        </w:rPr>
        <w:t>Тематический блок. Темы, посвященные семье и детям, их взаимоотношениям, общению с природой и мирим животных. Учащиеся перечитывают произведения классиков детской литературы (К. Чуковский, С. Михaлков, С. Маршак, А. Барто, Н. Носов). Тематический блок включает юмористические стихи, рассказы, сказки, а также научно-познавательные тексты.</w:t>
      </w:r>
    </w:p>
    <w:p>
      <w:pPr>
        <w:pStyle w:val="Style26"/>
        <w:shd w:fill="FFFFFF" w:val="clear"/>
        <w:spacing w:lineRule="atLeast" w:line="294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2 класс (136 часов)</w:t>
      </w:r>
    </w:p>
    <w:p>
      <w:pPr>
        <w:pStyle w:val="Style26"/>
        <w:shd w:fill="FFFFFF" w:val="clear"/>
        <w:spacing w:lineRule="atLeast" w:line="294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6"/>
        <w:shd w:fill="FFFFFF" w:val="clear"/>
        <w:spacing w:lineRule="atLeast" w:line="294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Любите книгу» (9 ч)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ключает диалоги, стихотворения, научно-познавательные статьи; фотографии, рисунки, репродукции картин, посвящённые развитию письменности на Руси, а также материалы по истории создания книги.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Основные понятия раздела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укописная книга, книги (в форме свитка, складная книга Древнего Востока, из пергамента и берёсты).  Первые создатели славянской письменности Кирилл и Мефодий; летописцы, старинные книги Древней Руси; красная строка, заставка, миниатюра; иллюстрация, художник – иллюстратор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bookmarkStart w:id="0" w:name="h.gjdgxs"/>
      <w:bookmarkEnd w:id="0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Краски осени»   (13ч)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ключает диалоги, стихотворения, загадки, народные приметы и пословицы, лирические зарисовки об осени, репродукции картин известных русских художников В. Поленова, А. Куинджи, Ф. Васильева, фотографии осенних пейзажей, произведения  русских поэтов, писателей.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Основные понятия раздела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едства художественной выразительности  (эпитет, сравнение). Жанр (лирическое стихотворение), особенность жанра (рифма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Мир народной сказки» (17ч)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ключает сказки русского, корякского, нанайского народов. Знакомятся с первыми собирателями русских народных сказок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: Александром Николаевичем Афанасьевы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ладимиром Ивановичем Далем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должается знакомство со сказкам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Основные понятия раздел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анр (сказка), виды сказок (сказка о животных, бытовая сказка, волшебная сказка). Структура сказки, герой сказочного текста, собиратели русских сказок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Весёлый хоровод»  (10ч)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ключает произведения малых фольклорных жанров (заклички, небылицы, приговорки, потешки, перевёртыши). Знакомятся с авторскими произведениями, созданными на основе фольклора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сновные понятия раздел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лые жанры устного народного творчества: фольклор,(заклички, приговорки, потешки, небылицы, перевёртыши). Прикладное искусство, музей народного творчества; традиции русского народа (праздники, игры, гулянья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Мы – друзья»   (10ч)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ключает произведения русских писателей о дружбе, взаимоотношениях взрослых и детей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сновные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понятия раздел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нравственные ценности: доброжелательность, терпение, уважение, дружба. Жанр: рассказ , басня; герой рассказа, басн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Здравствуй, матушка Зима!»  (11ч)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ключает произведения русских поэтов и писателей о зимней природе. О праздниках Нового года, Рождества. Кроме того, дети читают и отгадывают загадки о зиме.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Основные понятия раздел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ыразительное чтение лирических стихотворений (ритм, интонация, темп, настроение, логические паузы, знаки препинания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«Чудеса случаются»  (17 ч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ключает рубрику «Мои любимые писатели», в которой представлены произведения  русских и зарубежных писателей : А. С.Пушкина,  Д. Н. Мамина-Сибиряка,  Л. Н. Толстого,  К. И. Чуковского,  Дж. Харриса,  Э. Расп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Весна, весна! И всё ей радо!»   (11ч) 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ключает диалоги, стихотворения, лирические зарисовки о весне, репродукции картин известных русских художников  А. Куинджи «Ранняя весна»,  И. Левитана «Ранняя весна». В этом разделе учащиеся впервые будут читать пьесу-сказку С. Маршака «Двенадцать месяцев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Мои самые близкие и дорогие» (8 ч)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ключает произведения русских писателей о близких и родных людях. На основе этих произведений  формируется система нравственно – этических ценностей.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Основные понятия раздел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равственные ценности. Родина, народ, семья, родители, ответственность перед семьёй, перед страно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Люблю всё живое»  (16 ч)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лючает произведения отечественных писателей, составляющий золотой фонд детской литературы. Малые жанры фольклора, расширяющие представления учащихся о взаимоотношениях человека с животным миром, формирующие ответственное и бережное отношение  к живой природе.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Основные понятия раздела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равственные ценности и понятия. Общение, сочувствие, сопереживание, сострадание. Жанр – стихотворение, рассказ. Практическое сравнение стихотворных и прозаических текстов, рассказ – опорные слова, микротема, заголовок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«Жизнь дана на добрые дела» (14 ч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ключает произведения писателей и поэтов, в которых рассказывается о  взаимоотношениях в семье, со сверстниками, со взрослыми. Авторы произведений приглашают поразмышлять, что такое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четность, трудолюбие, взаимопомощ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Style26"/>
        <w:shd w:fill="FFFFFF" w:val="clear"/>
        <w:spacing w:lineRule="atLeast" w:line="294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Style26"/>
        <w:shd w:fill="FFFFFF" w:val="clear"/>
        <w:spacing w:lineRule="atLeast" w:line="294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6"/>
        <w:shd w:fill="FFFFFF" w:val="clear"/>
        <w:spacing w:lineRule="atLeast" w:line="294" w:before="0" w:after="0"/>
        <w:jc w:val="both"/>
        <w:rPr>
          <w:b/>
          <w:b/>
          <w:color w:val="000000"/>
        </w:rPr>
      </w:pPr>
      <w:r>
        <w:rPr>
          <w:color w:val="000000"/>
        </w:rPr>
        <w:t xml:space="preserve"> </w:t>
      </w:r>
    </w:p>
    <w:p>
      <w:pPr>
        <w:pStyle w:val="Style26"/>
        <w:shd w:fill="FFFFFF" w:val="clear"/>
        <w:spacing w:lineRule="atLeast" w:line="294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3 класс (136 часов)</w:t>
      </w:r>
    </w:p>
    <w:p>
      <w:pPr>
        <w:pStyle w:val="TimesNewRoman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водный урок (1ч). </w:t>
      </w:r>
      <w:r>
        <w:rPr>
          <w:rFonts w:cs="Times New Roman" w:ascii="Times New Roman" w:hAnsi="Times New Roman"/>
          <w:sz w:val="24"/>
          <w:szCs w:val="24"/>
        </w:rPr>
        <w:t>Вводный урок по курсу «Литературное чтение».</w:t>
      </w:r>
    </w:p>
    <w:p>
      <w:pPr>
        <w:pStyle w:val="TimesNewRoman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«Книги - мои друзья» (4 ч). </w:t>
      </w:r>
      <w:r>
        <w:rPr>
          <w:rFonts w:cs="Times New Roman" w:ascii="Times New Roman" w:hAnsi="Times New Roman"/>
          <w:sz w:val="24"/>
          <w:szCs w:val="24"/>
        </w:rPr>
        <w:t>Вводный урок. Основные понятия раздела: «книжная мудрость», «печатная книга». Наставле</w:t>
        <w:softHyphen/>
        <w:t>ния детям Владимира Мономаха.Б. Горбачевский «Первопечатник Иван Федо</w:t>
        <w:softHyphen/>
        <w:t>ров»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вая «Азбука» Ивана Федорова. Наставления Библи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. Мы идем в музей книги.</w:t>
      </w:r>
    </w:p>
    <w:p>
      <w:pPr>
        <w:pStyle w:val="TimesNewRoman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«Жизнь дана на добрые дела» (17 ч)</w:t>
      </w:r>
      <w:r>
        <w:rPr>
          <w:rFonts w:cs="Times New Roman" w:ascii="Times New Roman" w:hAnsi="Times New Roman"/>
          <w:sz w:val="24"/>
          <w:szCs w:val="24"/>
        </w:rPr>
        <w:t>. Вводный урок. Основные понятия раздела: «по</w:t>
        <w:softHyphen/>
        <w:t>ступок», «честность», «верность слову». Работа с вы</w:t>
        <w:softHyphen/>
        <w:t>ставкой книг. Пословицы разных народов о человеке и его делах. В.И. Даль. Пословицы и поговорки русского народа. Н. Носов «Огурцы». Смысл поступка. Н. Носов «Огурцы». Характеристика героя про</w:t>
        <w:softHyphen/>
        <w:t>изведения. Создание рассказа по аналогии на тему «Что та</w:t>
        <w:softHyphen/>
        <w:t>кое добро».М. Зощенко «Не надо врать». Смысл поступка. М. Зощенко «Не надо врать». Пересказ Л. Каминский «Сочинение». Анализ рассказа. Составление отзыва на книгу. Обсуждение от</w:t>
        <w:softHyphen/>
        <w:t>зыва в группе. М. Зощенко «Через тридцать лет» (в сокраще</w:t>
        <w:softHyphen/>
        <w:t>нии). Поступок героя. Мы идем в библиотеку. Рассказы о детях. Самостоятельное чтение. Н. Носов «Трудная задача». Семейное чтение. Притчи. Наш театр. В. Драгунский «Где это видано, где это слыхано...» (в сокращении). Маленькие и большие секреты страны Литера</w:t>
        <w:softHyphen/>
        <w:t xml:space="preserve">турии Обобщение по разделу. </w:t>
      </w:r>
      <w:r>
        <w:rPr>
          <w:rFonts w:cs="Times New Roman" w:ascii="Times New Roman" w:hAnsi="Times New Roman"/>
          <w:bCs/>
          <w:sz w:val="24"/>
          <w:szCs w:val="24"/>
        </w:rPr>
        <w:t>Контрольная работа по разделу «Жизнь дана на добрые дела».</w:t>
      </w:r>
    </w:p>
    <w:p>
      <w:pPr>
        <w:pStyle w:val="TimesNewRoman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«Волшебная сказка» (15 ч)</w:t>
      </w:r>
      <w:r>
        <w:rPr>
          <w:rFonts w:cs="Times New Roman" w:ascii="Times New Roman" w:hAnsi="Times New Roman"/>
          <w:sz w:val="24"/>
          <w:szCs w:val="24"/>
        </w:rPr>
        <w:t>. Вводный урок. Основные понятия раздела: «на</w:t>
        <w:softHyphen/>
        <w:t>родные сказки», «присказка», «сказочные предметы». Русская сказка «Иван-царевич и Серый Волк». Особенности волшебной сказки. Русская сказка «Иван-царевич и Серый Волк». Характеристика героя сказки. В. Васнецов «Иван-царевич на Сером Волке». Рассказ по картине. Русская сказка «Летучий корабль». Особенности волшебной сказки. Русская сказка «Летучий корабль». Характери</w:t>
        <w:softHyphen/>
        <w:t>стика героев сказки. Мы идем в библиотеку. Сборники сказок. Тема</w:t>
        <w:softHyphen/>
        <w:t>тический каталог. Самостоятельное чтение. Русская сказка «Морозко». Характеристика героев сказки. Русская сказка «Морозко».Семейное чтение. Русская сказка «Белая уточка». Смысл сказки.Русская сказка «Белая уточка». Наш театр. Русская сказка «По щучьему веле</w:t>
        <w:softHyphen/>
        <w:t>нью». Русская сказка «По щучьему веленью». Маленькие и большие секреты страны Литера</w:t>
        <w:softHyphen/>
        <w:t>турии. Обобщение по разделу.</w:t>
      </w:r>
      <w:r>
        <w:rPr>
          <w:rFonts w:cs="Times New Roman" w:ascii="Times New Roman" w:hAnsi="Times New Roman"/>
          <w:iCs/>
          <w:sz w:val="24"/>
          <w:szCs w:val="24"/>
        </w:rPr>
        <w:t>Контрольная работа</w:t>
      </w:r>
      <w:r>
        <w:rPr>
          <w:rStyle w:val="Appleconvertedspace"/>
          <w:rFonts w:cs="Times New Roman" w:ascii="Times New Roman" w:hAnsi="Times New Roman"/>
          <w:iCs/>
          <w:color w:val="4A4A4A"/>
          <w:sz w:val="24"/>
          <w:szCs w:val="24"/>
        </w:rPr>
        <w:t> </w:t>
      </w:r>
      <w:r>
        <w:rPr>
          <w:rFonts w:cs="Times New Roman" w:ascii="Times New Roman" w:hAnsi="Times New Roman"/>
          <w:iCs/>
          <w:sz w:val="24"/>
          <w:szCs w:val="24"/>
        </w:rPr>
        <w:t>по</w:t>
      </w:r>
      <w:r>
        <w:rPr>
          <w:rStyle w:val="Appleconvertedspace"/>
          <w:rFonts w:cs="Times New Roman" w:ascii="Times New Roman" w:hAnsi="Times New Roman"/>
          <w:iCs/>
          <w:color w:val="4A4A4A"/>
          <w:sz w:val="24"/>
          <w:szCs w:val="24"/>
        </w:rPr>
        <w:t> </w:t>
      </w:r>
      <w:r>
        <w:rPr>
          <w:rFonts w:cs="Times New Roman" w:ascii="Times New Roman" w:hAnsi="Times New Roman"/>
          <w:iCs/>
          <w:sz w:val="24"/>
          <w:szCs w:val="24"/>
        </w:rPr>
        <w:t>разделу «Волшебная сказка».</w:t>
      </w:r>
    </w:p>
    <w:p>
      <w:pPr>
        <w:pStyle w:val="TimesNewRoman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«Люби</w:t>
      </w:r>
      <w:r>
        <w:rPr>
          <w:rStyle w:val="Appleconvertedspace"/>
          <w:rFonts w:cs="Times New Roman" w:ascii="Times New Roman" w:hAnsi="Times New Roman"/>
          <w:b/>
          <w:bCs/>
          <w:color w:val="4A4A4A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все</w:t>
      </w:r>
      <w:r>
        <w:rPr>
          <w:rStyle w:val="Appleconvertedspace"/>
          <w:rFonts w:cs="Times New Roman" w:ascii="Times New Roman" w:hAnsi="Times New Roman"/>
          <w:b/>
          <w:bCs/>
          <w:color w:val="4A4A4A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живое» (20 ч)</w:t>
      </w:r>
      <w:r>
        <w:rPr>
          <w:rFonts w:cs="Times New Roman" w:ascii="Times New Roman" w:hAnsi="Times New Roman"/>
          <w:sz w:val="24"/>
          <w:szCs w:val="24"/>
        </w:rPr>
        <w:t>. Вводный урок. Основные понятия раздела: «ху</w:t>
        <w:softHyphen/>
        <w:t>дожественный и познавательный рассказ», «автор-рассказчик». Сравнение художественной и научно-познава</w:t>
        <w:softHyphen/>
        <w:t>тельной литературы. К. Паустовский «Барсучий нос». Особенности художественного текста. В. Берестов «Кошкин кот». Особенности юмо</w:t>
        <w:softHyphen/>
        <w:t>ристического произведения. Выразительное чтение. Б. Заходер «Вредный кот» Смысл названия сти</w:t>
        <w:softHyphen/>
        <w:t>хотворения. В. Бианки «Приключения Муравьишки». Правда и вымысел в сказке В. Бианки. Создание текста по аналогии. Как муравьишке бабочка помогала добраться домой. О. Полонский «Муравьиное царство». Особен</w:t>
        <w:softHyphen/>
        <w:t>ности научно-популярного текста. Краткий пере</w:t>
        <w:softHyphen/>
        <w:t>сказ. Тим Собакин «Песни бегемотов». Постановка вопросов к тексту стихотворения. Мы идем в библиотеку. Сборники произведений о природе. Периодическая печать. Журналы для детей. Вы</w:t>
        <w:softHyphen/>
        <w:t>ставка детских журналов. Самостоятельное чтение. Д. Мамин-Сибиряк «Серая Шейка». Герой художественного текста. Его особенности. Д. Мамин-Сибиряк «Серая Шейка». Семейное чтение. Н. Носов «Карасик». Смысл поступка героев произведения.Н. Носов «Карасик». Характеристика героев произведения. Наш театр. М. Горький «Воробьишко». Подго</w:t>
        <w:softHyphen/>
        <w:t xml:space="preserve">товка реквизита, костюмов, театральных билетов. Маленькие и большие секреты страны Литературии. Обобщение по разделу. Маленькие и большие секреты страны Литературии. Отзыв на книгу о природе. </w:t>
      </w:r>
      <w:r>
        <w:rPr>
          <w:rFonts w:cs="Times New Roman" w:ascii="Times New Roman" w:hAnsi="Times New Roman"/>
          <w:iCs/>
          <w:sz w:val="24"/>
          <w:szCs w:val="24"/>
        </w:rPr>
        <w:t>Контрольная работа по разделу «Люби все живое».</w:t>
      </w:r>
    </w:p>
    <w:p>
      <w:pPr>
        <w:pStyle w:val="TimesNewRoman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«Картины русской природы» (12 ч)</w:t>
      </w:r>
    </w:p>
    <w:p>
      <w:pPr>
        <w:pStyle w:val="TimesNewRoman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водный урок. Основные понятия раздела: «на</w:t>
        <w:softHyphen/>
        <w:t>блюдение», «пейзаж», «средства художественной выразительности». И. Шишкин «Зимой в лесу». Устное сочинение по картине. Н. Некрасов «Славная осень!..». Средства худо</w:t>
        <w:softHyphen/>
        <w:t>жественной выразительности: сравнение. М. Пришвин «Осинкам холодно». Прием олице</w:t>
        <w:softHyphen/>
        <w:t>творения как средство создания образа. Ф. Тютчев «Листья». Контраст как средство со</w:t>
        <w:softHyphen/>
        <w:t>здания образа. А. Фет «Осень». Настроение стихотворения. И. Бунин «Первый снег». В. Поленов «Ранний снег». Сравнение произведений литературы и жи</w:t>
        <w:softHyphen/>
        <w:t>вописи. Мы идем в библиотеку. Сборники произведений о природе. Самостоятельное чтение. К. Бальмонт «Снежин</w:t>
        <w:softHyphen/>
        <w:t>ка». Средства художественной выразительности для создания образа снежинки. Семейное чтение. К. Паустовский «В саду уже поселилась осень...». Краски осени.Картины природы в произведениях живопи</w:t>
        <w:softHyphen/>
        <w:t>си. И. Остроухов «В Абрамцевском парке». А. Са</w:t>
        <w:softHyphen/>
        <w:t>врасов «Зима».Маленькие и большие секреты страны Литературии. Обобщение по разделу.</w:t>
      </w:r>
    </w:p>
    <w:p>
      <w:pPr>
        <w:pStyle w:val="TimesNewRoman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«Великие русские писатели» (30 ч)</w:t>
      </w:r>
      <w:r>
        <w:rPr>
          <w:rFonts w:cs="Times New Roman" w:ascii="Times New Roman" w:hAnsi="Times New Roman"/>
          <w:sz w:val="24"/>
          <w:szCs w:val="24"/>
        </w:rPr>
        <w:t>Вводный урок. Основные понятия раздела: «сказка в стихах», «басня», «иллюстрация», «худож</w:t>
        <w:softHyphen/>
        <w:t>ник-иллюстратор».Великие русские писатели. В. Берестов «А.С. Пушкин». Краткий пересказ.А.С. Пушкин «Зимнее утро». Картины зимней природы. Настроение стихотворения. И. Грабарь «Зимнее утро». Сравнение произве</w:t>
        <w:softHyphen/>
        <w:t>дений литературы и живописи.А.С. Пушкин «Зимний вечер». Картины зимней природы. Настроение стихотворения. Сравнение картин зимнего утра и зимнего вечера.Ю. Клевер «Закат солнца зимой», «Зимний пей</w:t>
        <w:softHyphen/>
        <w:t>заж с избушкой». Сравнение произведений литера</w:t>
        <w:softHyphen/>
        <w:t>туры и живописи.С. Пушкин «Опрятней модного паркета...». П. Брейгель «Зимний пейзаж». Сравнение произве</w:t>
        <w:softHyphen/>
        <w:t>дений литературы и живописи.Суриков «Взятие снежного городка». Устное сочинение по картине.А.С. Пушкин «Сказка о царе Салтане, о сыне его славном и могучем богатыре князе Гвидоне Салтановиче и о прекрасной царевне Лебеди». Сравнение с народной сказкой.А.С. Пушкин «Сказка о царе Салтане, о сыне его славном и могучем богатыре князе Гвидоне Салтановиче и о прекрасной царевне Лебеди». Нравствен</w:t>
        <w:softHyphen/>
        <w:t>ный смысл литературной сказки.А.С. Пушкин «Сказка о царе Салтане, о сыне его славном и могучем богатыре князе Гвидоне Салтановиче и о прекрасной царевне Лебеди». Особенности сюжета. Структура сказочного текста.А.С. Пушкин «Сказка о царе Салтане, о сыне его славном и могучем богатыре князе Гвидоне Салтановиче и о прекрасной царевне Лебеди». Характери</w:t>
        <w:softHyphen/>
        <w:t>стика героев произведения А.С. Пушкин «Сказка о царе Салтане, о сыне его славном и могучем богатыре князе Гвидоне Салтановиче и о прекрасной царевне Лебеди». Особенности языка литературной сказки.А.С. Пушкин «Сказка о царе Салтане, о сыне его славном и могучем богатыре князе Гвидоне Салтановиче и о прекрасной царевне Лебеди». Прием зву</w:t>
        <w:softHyphen/>
        <w:t>козаписи для создания образа моря, комара, шмеля, мухи. Работа с книгой. Сказки А.С. Пушкина И. Я. Билибин — иллюстратор сказок А.С. Пуш</w:t>
        <w:softHyphen/>
        <w:t>кина И. А. Крылов. Басни. Викторина по басням И.А. Крылова. И. А. Крылов «Слон и Моська». Особенности структуры басни. И.А. Крылов «Чиж и голубь». Особенности структуры басни. Великие русские писатели. Л.Н. Толстой. Крат</w:t>
        <w:softHyphen/>
        <w:t>кий пересказ статьи. Л.Н. Толстой «Лев и собачка» (быль). Особен</w:t>
        <w:softHyphen/>
        <w:t>ности сюжета. Л. Н. Толстой «Лебеди». Составление плана. Л. Н. Толстой «Акула». Смысл названия. Состав</w:t>
        <w:softHyphen/>
        <w:t>ление плана.Мы идем в библиотеку. Книги великих русских писателей. А.С. Пушкин, Л.Н. Толстой, И.А. Кры</w:t>
        <w:softHyphen/>
        <w:t>лов.Самостоятельное чтение. Л.Н. Толстой «Волга и Вазуза». Особенности жанра.Л.Н. Толстой «Как гуси Рим спасли». Особен</w:t>
        <w:softHyphen/>
        <w:t>ности жанра.Наш театр. И.А. Крылов «Квартет». Маленькие и большие секреты страны Литературии. Обобщение по разделу. Маленькие и большие секрет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раны Литературии. </w:t>
      </w:r>
      <w:r>
        <w:rPr>
          <w:rFonts w:cs="Times New Roman" w:ascii="Times New Roman" w:hAnsi="Times New Roman"/>
          <w:bCs/>
          <w:sz w:val="24"/>
          <w:szCs w:val="24"/>
        </w:rPr>
        <w:t>Контрольная работа по разделу «Великие русские писатели».</w:t>
      </w:r>
    </w:p>
    <w:p>
      <w:pPr>
        <w:pStyle w:val="TimesNewRoman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«Литературная сказка» (19 ч). </w:t>
      </w:r>
      <w:r>
        <w:rPr>
          <w:rFonts w:cs="Times New Roman" w:ascii="Times New Roman" w:hAnsi="Times New Roman"/>
          <w:sz w:val="24"/>
          <w:szCs w:val="24"/>
        </w:rPr>
        <w:t>Вводный урок. Основные понятия раздела: «сказки литературные и народные», «предисловие», «полный и краткий пересказ».В. Даль «Девочка Снегурочка». Сравнение с на</w:t>
        <w:softHyphen/>
        <w:t>родной сказкой. В. Даль «Девочка Снегурочка». Особенности ли</w:t>
        <w:softHyphen/>
        <w:t>тературной сказки. В. Одоевский «Мороз Иванович». Сравнение с народной сказкой «Морозко». В. Одоевский «Мороз Иванович». Сравнение героев произведения. Д. Мамин-Сибиряк «Сказка про Воробья Воробеича, Ерша Ершовича и веселого трубочиста Яшу» (из сборника Аленушкины сказки).Д. Мамин-Сибиряк «Сказка про Воробья Воробеича, Ерша Ершовича и веселого трубочиста Яшу» (из сборника Аленушкины сказки). Герои произве</w:t>
        <w:softHyphen/>
        <w:t>дения. Переводная литература для детей. Выставка книг. Переводная литература для детей. Б. Заход ер «Винни-Пух» (предисловие). Особенности пере</w:t>
        <w:softHyphen/>
        <w:t>водной литературы. Р. Киплинг «Маугли» (отрывок). Особенности переводной литературы. Р. Киплинг «Маугли» (отрывок). Герои произ</w:t>
        <w:softHyphen/>
        <w:t>ведения. Дж. Родари «Волшебный барабан». Особенности переводной литературы. Дж. Родари «Волшебный барабан». Сочинение возможного конца сказки.Мы идем в библиотеку. Литературные сказки. Самостоятельное чтение. Тим Собакин «Лунная сказка».Семейное чтение. Ю. Коваль «Сказка о сереб</w:t>
        <w:softHyphen/>
        <w:t xml:space="preserve">ряном соколе».Наш театр. С. Михалков «Упрямый козленок». Маленькие и большие секреты страны Литературии. Обобщение по разделу. </w:t>
      </w:r>
      <w:r>
        <w:rPr>
          <w:rFonts w:cs="Times New Roman" w:ascii="Times New Roman" w:hAnsi="Times New Roman"/>
          <w:iCs/>
          <w:sz w:val="24"/>
          <w:szCs w:val="24"/>
        </w:rPr>
        <w:t>Контрольная работа по разделу «Литературная сказка».</w:t>
      </w:r>
    </w:p>
    <w:p>
      <w:pPr>
        <w:pStyle w:val="TimesNewRoman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Раздел «Картины родной природы» (18 ч)</w:t>
      </w:r>
      <w:r>
        <w:rPr>
          <w:rFonts w:cs="Times New Roman" w:ascii="Times New Roman" w:hAnsi="Times New Roman"/>
          <w:sz w:val="24"/>
          <w:szCs w:val="24"/>
        </w:rPr>
        <w:t>. Вводный урок. Основные понятия раздела: «твор</w:t>
        <w:softHyphen/>
        <w:t>чество», «стихотворение», «рассказ», «настроение».Б. Заходер «Что такое стихи?». Особенности поэ</w:t>
        <w:softHyphen/>
        <w:t>тического жанра. И. Соколов-Микитов «Март в лесу». Лирическая зарисовка. Устное сочинение на тему «Мелодии весеннего леса».А. Майков «Весна». Е. Волков «В конце зимы». Е. Пурвит «Последний снег». С. Есенин «Сыплет черемуха...». В. Борисов-Мусатов «Весна». Сравнение произведений литературы и живописи.С. Есенин «С добрым утром!». Выразительное чтение стихотворения.Ф. Тютчев «Весенняя гроза». Прием звукописи как средство создания образа. А. Васнецов «После дождя». И. Шишкин «Дождь в дубовом лесу». Сравнение произведений искусства.Высотская «Одуванчик». Александрова «Одуванчик». Сравнение образов. М. Пришвин «Золотой луг». Сравнение поэти</w:t>
        <w:softHyphen/>
        <w:t>ческого и прозаического текстов. А. Толстой Саша Черный «Летом». А. Рылов «Зеленый шум». Сравнение произведений литературы и жи</w:t>
        <w:softHyphen/>
        <w:t>вописи.Ф. Тютчев «В небе тают облака...». А. Саврасов «Сосновый бор на берегу реки». Сравнение произ</w:t>
        <w:softHyphen/>
        <w:t xml:space="preserve">ведений литературы и живописи. Мы идем в библиотеку. Сборники произведений о природе. Самостоятельное чтение. Г. Юдин «Поэты». Я. Аким «Как я написал первое стихотворение». </w:t>
      </w:r>
      <w:r>
        <w:rPr>
          <w:rFonts w:cs="Times New Roman" w:ascii="Times New Roman" w:hAnsi="Times New Roman"/>
          <w:iCs/>
          <w:sz w:val="24"/>
          <w:szCs w:val="24"/>
        </w:rPr>
        <w:t>Итоговая контрольная работа.</w:t>
      </w:r>
    </w:p>
    <w:p>
      <w:pPr>
        <w:pStyle w:val="TimesNewRoman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mesNewRoman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 класс (102 часа)</w:t>
      </w:r>
    </w:p>
    <w:p>
      <w:pPr>
        <w:pStyle w:val="TimesNewRoman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водный урок (1 ч)</w:t>
      </w:r>
      <w:r>
        <w:rPr>
          <w:rStyle w:val="Appleconvertedspace"/>
          <w:rFonts w:cs="Times New Roman" w:ascii="Times New Roman" w:hAnsi="Times New Roman"/>
          <w:b/>
          <w:bCs/>
          <w:color w:val="4A4A4A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Содержание учебника.</w:t>
      </w:r>
    </w:p>
    <w:p>
      <w:pPr>
        <w:pStyle w:val="TimesNewRoman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«Книга в мировой культуре» (8 ч)</w:t>
      </w:r>
      <w:r>
        <w:rPr>
          <w:rFonts w:cs="Times New Roman" w:ascii="Times New Roman" w:hAnsi="Times New Roman"/>
          <w:sz w:val="24"/>
          <w:szCs w:val="24"/>
        </w:rPr>
        <w:t>. Устное сочинение на тему «Книга в нашей жизни». О книгах (из «Повести временных лет»). Лето</w:t>
        <w:softHyphen/>
        <w:t>писец Нестор. О книгах (из очерка М. Горького «Как я учил</w:t>
        <w:softHyphen/>
        <w:t xml:space="preserve">ся»). Рассказ о своей домашней библиотеке. История книги. Подготовка сообщения на тему «Удивительная находка».Экскурсия в библиотеку. Подготовка сообщений о старинных и современных книгах. Обобщающий урок по разделу «Книга в мировой культуре». </w:t>
      </w:r>
      <w:r>
        <w:rPr>
          <w:rFonts w:cs="Times New Roman" w:ascii="Times New Roman" w:hAnsi="Times New Roman"/>
          <w:iCs/>
          <w:sz w:val="24"/>
          <w:szCs w:val="24"/>
        </w:rPr>
        <w:t>Контрольная работа по разделу «Книга в мировой культуре».</w:t>
      </w:r>
    </w:p>
    <w:p>
      <w:pPr>
        <w:pStyle w:val="TimesNewRoman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«Истоки литературного творчества» (18 ч)</w:t>
      </w:r>
      <w:r>
        <w:rPr>
          <w:rFonts w:cs="Times New Roman" w:ascii="Times New Roman" w:hAnsi="Times New Roman"/>
          <w:sz w:val="24"/>
          <w:szCs w:val="24"/>
        </w:rPr>
        <w:t>. Вводный урок. Виды устного народного твор</w:t>
        <w:softHyphen/>
        <w:t>чества. Пословицы разных народов. Сочинение на тему. Библия - главная священная книга христиан. Из книги притчей Соломоновых (из Ветхого Завета). Притча о сеятеле (из Нового Завета). Смысл притчи. Милосердный самарянин (из Нового Завета). Смысл притчи. Былины. Особенности былинных текстов. Уст</w:t>
        <w:softHyphen/>
        <w:t>ное сочинение по картине В. Васнецова «Гусляры». «Исцеление Ильи Муромца». Былина. Сравне</w:t>
        <w:softHyphen/>
        <w:t>ние былины со сказочным текстом. «Ильины три поездочки». Сравнение поэтиче</w:t>
        <w:softHyphen/>
        <w:t>ского и прозаического текстов былины. Устное сочинение по картине В. Васнецова «Бо</w:t>
        <w:softHyphen/>
        <w:t xml:space="preserve">гатырский скок». Славянский миф. Особенности мифа. Мифы Древней Греции. «Деревянный конь». Мифологический словарь Е. Мелетинского. </w:t>
      </w:r>
      <w:r>
        <w:rPr>
          <w:rFonts w:cs="Times New Roman" w:ascii="Times New Roman" w:hAnsi="Times New Roman"/>
          <w:iCs/>
          <w:sz w:val="24"/>
          <w:szCs w:val="24"/>
        </w:rPr>
        <w:t>Мы идем в библиотеку.</w:t>
      </w:r>
      <w:r>
        <w:rPr>
          <w:rStyle w:val="Appleconvertedspace"/>
          <w:rFonts w:cs="Times New Roman" w:ascii="Times New Roman" w:hAnsi="Times New Roman"/>
          <w:color w:val="4A4A4A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Произведения устного народного творчества. </w:t>
      </w:r>
      <w:r>
        <w:rPr>
          <w:rFonts w:cs="Times New Roman" w:ascii="Times New Roman" w:hAnsi="Times New Roman"/>
          <w:iCs/>
          <w:sz w:val="24"/>
          <w:szCs w:val="24"/>
        </w:rPr>
        <w:t>Самостоятельное чтение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Style w:val="Appleconvertedspace"/>
          <w:rFonts w:cs="Times New Roman" w:ascii="Times New Roman" w:hAnsi="Times New Roman"/>
          <w:color w:val="4A4A4A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казки о животных. Тайская народная сказка «Болтливая птичка». Со</w:t>
        <w:softHyphen/>
        <w:t xml:space="preserve">здание сказки по аналогии. Немецкая народная сказка «Три бабочки». Подготовка к спектаклю. </w:t>
      </w:r>
      <w:r>
        <w:rPr>
          <w:rFonts w:cs="Times New Roman" w:ascii="Times New Roman" w:hAnsi="Times New Roman"/>
          <w:iCs/>
          <w:sz w:val="24"/>
          <w:szCs w:val="24"/>
        </w:rPr>
        <w:t>Семейное чтение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Style w:val="Appleconvertedspace"/>
          <w:rFonts w:cs="Times New Roman" w:ascii="Times New Roman" w:hAnsi="Times New Roman"/>
          <w:color w:val="4A4A4A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Притчи «Царь и кузнец», «Шрамы на сердце». </w:t>
      </w:r>
      <w:r>
        <w:rPr>
          <w:rFonts w:cs="Times New Roman" w:ascii="Times New Roman" w:hAnsi="Times New Roman"/>
          <w:iCs/>
          <w:sz w:val="24"/>
          <w:szCs w:val="24"/>
        </w:rPr>
        <w:t>Наш театр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Style w:val="Appleconvertedspace"/>
          <w:rFonts w:cs="Times New Roman" w:ascii="Times New Roman" w:hAnsi="Times New Roman"/>
          <w:color w:val="4A4A4A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одготовка сценария к сказке о лисе. Маленькие и большие секреты страны Литерат</w:t>
        <w:softHyphen/>
        <w:t>урии.</w:t>
      </w:r>
      <w:r>
        <w:rPr>
          <w:rStyle w:val="Appleconvertedspace"/>
          <w:rFonts w:cs="Times New Roman" w:ascii="Times New Roman" w:hAnsi="Times New Roman"/>
          <w:i/>
          <w:iCs/>
          <w:color w:val="4A4A4A"/>
          <w:sz w:val="24"/>
          <w:szCs w:val="24"/>
        </w:rPr>
        <w:t> </w:t>
      </w:r>
      <w:r>
        <w:rPr>
          <w:rFonts w:cs="Times New Roman" w:ascii="Times New Roman" w:hAnsi="Times New Roman"/>
          <w:iCs/>
          <w:sz w:val="24"/>
          <w:szCs w:val="24"/>
        </w:rPr>
        <w:t>Обобщение по разделу.Контрольная работа по разделу «Истоки литера</w:t>
        <w:softHyphen/>
        <w:t>турного творчества».</w:t>
      </w:r>
    </w:p>
    <w:p>
      <w:pPr>
        <w:pStyle w:val="TimesNewRoman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</w:t>
      </w:r>
      <w:r>
        <w:rPr>
          <w:rStyle w:val="Appleconvertedspace"/>
          <w:rFonts w:cs="Times New Roman" w:ascii="Times New Roman" w:hAnsi="Times New Roman"/>
          <w:b/>
          <w:bCs/>
          <w:color w:val="4A4A4A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«О</w:t>
      </w:r>
      <w:r>
        <w:rPr>
          <w:rStyle w:val="Appleconvertedspace"/>
          <w:rFonts w:cs="Times New Roman" w:ascii="Times New Roman" w:hAnsi="Times New Roman"/>
          <w:b/>
          <w:bCs/>
          <w:color w:val="4A4A4A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Родине, о подвигах, о славе» (14 ч)</w:t>
      </w:r>
      <w:r>
        <w:rPr>
          <w:rFonts w:cs="Times New Roman" w:ascii="Times New Roman" w:hAnsi="Times New Roman"/>
          <w:sz w:val="24"/>
          <w:szCs w:val="24"/>
        </w:rPr>
        <w:t>. Вводный урок. Пословицы о Родине. К. Ушинский «Наше Отечество». В. Песков «Отечество». Сравнение текстов о Родине. Н. Языков «Мой друг! Что может быть милей...». А. Рылов «Пейзаж с рекой». С. Романовский «Русь». Святитель Филарет Московский «Святая Русь». Сравнение произведений художественной литера</w:t>
        <w:softHyphen/>
        <w:t>туры и живописи. Александр Невский. Подготовка сообщения о свя</w:t>
        <w:softHyphen/>
        <w:t>том Александре Невском. В. Серов «Ледовое побои</w:t>
        <w:softHyphen/>
        <w:t>ще». Н. Кончаловская «Слово о побоище ледовом». Дмитрий Донской. Куликовская битва.</w:t>
      </w:r>
      <w:r>
        <w:rPr>
          <w:rStyle w:val="Appleconvertedspace"/>
          <w:rFonts w:cs="Times New Roman" w:ascii="Times New Roman" w:hAnsi="Times New Roman"/>
          <w:color w:val="4A4A4A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Подго</w:t>
        <w:softHyphen/>
      </w:r>
      <w:r>
        <w:rPr>
          <w:rFonts w:cs="Times New Roman" w:ascii="Times New Roman" w:hAnsi="Times New Roman"/>
          <w:sz w:val="24"/>
          <w:szCs w:val="24"/>
        </w:rPr>
        <w:t>товка сообщения о Дмитрии Донском. Историческая песня. Ф. Глинка «Солдатская песнь». Великая Отечественная война 1941 — 1945 го</w:t>
        <w:softHyphen/>
        <w:t>дов. Р. Рождественский «Реквием». А. Приставкин « Портрет отца». В. Костецкий «Возвращение». Е. Благинина Папе на фронт». В. Лактионов «Письмо с фронта , Сравнение произведений жи</w:t>
        <w:softHyphen/>
        <w:t xml:space="preserve">вописи и литературы. </w:t>
      </w:r>
      <w:r>
        <w:rPr>
          <w:rFonts w:cs="Times New Roman" w:ascii="Times New Roman" w:hAnsi="Times New Roman"/>
          <w:iCs/>
          <w:sz w:val="24"/>
          <w:szCs w:val="24"/>
        </w:rPr>
        <w:t>Мы идем в библиотеку.</w:t>
      </w:r>
      <w:r>
        <w:rPr>
          <w:rStyle w:val="Appleconvertedspace"/>
          <w:rFonts w:cs="Times New Roman" w:ascii="Times New Roman" w:hAnsi="Times New Roman"/>
          <w:color w:val="4A4A4A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Историческая литература для детей. </w:t>
      </w:r>
      <w:r>
        <w:rPr>
          <w:rFonts w:cs="Times New Roman" w:ascii="Times New Roman" w:hAnsi="Times New Roman"/>
          <w:iCs/>
          <w:sz w:val="24"/>
          <w:szCs w:val="24"/>
        </w:rPr>
        <w:t xml:space="preserve">Самостоятельное чтение. </w:t>
      </w:r>
      <w:r>
        <w:rPr>
          <w:rFonts w:cs="Times New Roman" w:ascii="Times New Roman" w:hAnsi="Times New Roman"/>
          <w:i/>
          <w:iCs/>
          <w:sz w:val="24"/>
          <w:szCs w:val="24"/>
        </w:rPr>
        <w:t>С.</w:t>
      </w:r>
      <w:r>
        <w:rPr>
          <w:rStyle w:val="Appleconvertedspace"/>
          <w:rFonts w:cs="Times New Roman" w:ascii="Times New Roman" w:hAnsi="Times New Roman"/>
          <w:color w:val="4A4A4A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Фурин «Чтобы сол</w:t>
        <w:softHyphen/>
        <w:t xml:space="preserve">нышко светило. В Орлов «Разноцветная планета». </w:t>
      </w:r>
      <w:r>
        <w:rPr>
          <w:rFonts w:cs="Times New Roman" w:ascii="Times New Roman" w:hAnsi="Times New Roman"/>
          <w:iCs/>
          <w:sz w:val="24"/>
          <w:szCs w:val="24"/>
        </w:rPr>
        <w:t>Семейное чтение.</w:t>
      </w:r>
      <w:r>
        <w:rPr>
          <w:rStyle w:val="Appleconvertedspace"/>
          <w:rFonts w:cs="Times New Roman" w:ascii="Times New Roman" w:hAnsi="Times New Roman"/>
          <w:color w:val="4A4A4A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Ф. Семяновский «Фронтовое детство». Фотография - источник получения ин</w:t>
        <w:softHyphen/>
        <w:t xml:space="preserve">формации. </w:t>
      </w:r>
      <w:r>
        <w:rPr>
          <w:rFonts w:cs="Times New Roman" w:ascii="Times New Roman" w:hAnsi="Times New Roman"/>
          <w:bCs/>
          <w:sz w:val="24"/>
          <w:szCs w:val="24"/>
        </w:rPr>
        <w:t>Маленькие и большие секреты страны Литерат</w:t>
        <w:softHyphen/>
        <w:t>урии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Style w:val="Appleconvertedspace"/>
          <w:rFonts w:cs="Times New Roman" w:ascii="Times New Roman" w:hAnsi="Times New Roman"/>
          <w:i/>
          <w:iCs/>
          <w:color w:val="4A4A4A"/>
          <w:sz w:val="24"/>
          <w:szCs w:val="24"/>
        </w:rPr>
        <w:t> </w:t>
      </w:r>
      <w:r>
        <w:rPr>
          <w:rFonts w:cs="Times New Roman" w:ascii="Times New Roman" w:hAnsi="Times New Roman"/>
          <w:iCs/>
          <w:sz w:val="24"/>
          <w:szCs w:val="24"/>
        </w:rPr>
        <w:t>Обобщение по разделу.Творческий проект</w:t>
      </w:r>
      <w:r>
        <w:rPr>
          <w:rStyle w:val="Appleconvertedspace"/>
          <w:rFonts w:cs="Times New Roman" w:ascii="Times New Roman" w:hAnsi="Times New Roman"/>
          <w:color w:val="4A4A4A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на тему «Нам не нужна война».</w:t>
      </w:r>
      <w:r>
        <w:rPr>
          <w:rFonts w:cs="Times New Roman" w:ascii="Times New Roman" w:hAnsi="Times New Roman"/>
          <w:iCs/>
          <w:sz w:val="24"/>
          <w:szCs w:val="24"/>
        </w:rPr>
        <w:t>Контрольная работа по разделу «О родине, о по</w:t>
        <w:softHyphen/>
        <w:t>двигах, о славе».</w:t>
      </w:r>
    </w:p>
    <w:p>
      <w:pPr>
        <w:pStyle w:val="TimesNewRoman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«Жить по совести,</w:t>
      </w:r>
      <w:r>
        <w:rPr>
          <w:rStyle w:val="Appleconvertedspace"/>
          <w:rFonts w:cs="Times New Roman" w:ascii="Times New Roman" w:hAnsi="Times New Roman"/>
          <w:color w:val="4A4A4A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любя друг друга» (14 ч)</w:t>
      </w:r>
      <w:r>
        <w:rPr>
          <w:rFonts w:cs="Times New Roman" w:ascii="Times New Roman" w:hAnsi="Times New Roman"/>
          <w:sz w:val="24"/>
          <w:szCs w:val="24"/>
        </w:rPr>
        <w:t>. Вводный урок.</w:t>
      </w:r>
      <w:r>
        <w:rPr>
          <w:rStyle w:val="Appleconvertedspace"/>
          <w:rFonts w:cs="Times New Roman" w:ascii="Times New Roman" w:hAnsi="Times New Roman"/>
          <w:color w:val="4A4A4A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>Толстой «Детство Никиты». Смысл рассказа. Герои рассказа. И. Суриков Детство». Сравнение прозаического и поэтического текстов. А. Гайдар «Тимур и его команда». Смысл расска</w:t>
        <w:softHyphen/>
        <w:t>за. Создание текста по аналогии. М. Зощенко «Самое главное». Смысл рассказа. И. Пивоварова «Смеялись мы — хи-хи». Соотне</w:t>
        <w:softHyphen/>
        <w:t xml:space="preserve">сение содержания текста с пословицами. Н. Носов «Дневник Коли Синицына». </w:t>
      </w:r>
      <w:r>
        <w:rPr>
          <w:rFonts w:cs="Times New Roman" w:ascii="Times New Roman" w:hAnsi="Times New Roman"/>
          <w:iCs/>
          <w:sz w:val="24"/>
          <w:szCs w:val="24"/>
        </w:rPr>
        <w:t>Мы идем в библиотеку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Style w:val="Appleconvertedspace"/>
          <w:rFonts w:cs="Times New Roman" w:ascii="Times New Roman" w:hAnsi="Times New Roman"/>
          <w:color w:val="4A4A4A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оздание выставки «Пи</w:t>
        <w:softHyphen/>
        <w:t>сатели -детям».</w:t>
      </w:r>
      <w:r>
        <w:rPr>
          <w:rFonts w:cs="Times New Roman" w:ascii="Times New Roman" w:hAnsi="Times New Roman"/>
          <w:iCs/>
          <w:sz w:val="24"/>
          <w:szCs w:val="24"/>
        </w:rPr>
        <w:t>Самостоятельное чтение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Style w:val="Appleconvertedspace"/>
          <w:rFonts w:cs="Times New Roman" w:ascii="Times New Roman" w:hAnsi="Times New Roman"/>
          <w:color w:val="4A4A4A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Н. Носов «Метро». Особенности юмористического текста. </w:t>
      </w:r>
      <w:r>
        <w:rPr>
          <w:rFonts w:cs="Times New Roman" w:ascii="Times New Roman" w:hAnsi="Times New Roman"/>
          <w:iCs/>
          <w:sz w:val="24"/>
          <w:szCs w:val="24"/>
        </w:rPr>
        <w:t>Семейное чтение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Style w:val="Appleconvertedspace"/>
          <w:rFonts w:cs="Times New Roman" w:ascii="Times New Roman" w:hAnsi="Times New Roman"/>
          <w:color w:val="4A4A4A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В. Драгунский «...Бы». Смысл рассказа. </w:t>
      </w:r>
      <w:r>
        <w:rPr>
          <w:rFonts w:cs="Times New Roman" w:ascii="Times New Roman" w:hAnsi="Times New Roman"/>
          <w:iCs/>
          <w:sz w:val="24"/>
          <w:szCs w:val="24"/>
        </w:rPr>
        <w:t>Наш театр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Style w:val="Appleconvertedspace"/>
          <w:rFonts w:cs="Times New Roman" w:ascii="Times New Roman" w:hAnsi="Times New Roman"/>
          <w:color w:val="4A4A4A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Н. Носов «Витя Малеев в школе и дома». Маленькие и большие секреты страны Литературии.</w:t>
      </w:r>
      <w:r>
        <w:rPr>
          <w:rStyle w:val="Appleconvertedspace"/>
          <w:rFonts w:cs="Times New Roman" w:ascii="Times New Roman" w:hAnsi="Times New Roman"/>
          <w:i/>
          <w:iCs/>
          <w:color w:val="4A4A4A"/>
          <w:sz w:val="24"/>
          <w:szCs w:val="24"/>
        </w:rPr>
        <w:t> </w:t>
      </w:r>
      <w:r>
        <w:rPr>
          <w:rFonts w:cs="Times New Roman" w:ascii="Times New Roman" w:hAnsi="Times New Roman"/>
          <w:iCs/>
          <w:sz w:val="24"/>
          <w:szCs w:val="24"/>
        </w:rPr>
        <w:t>Обобщение по разделу.Контрольная работа по разделу «Жить по совести, любя друг друга».</w:t>
      </w:r>
    </w:p>
    <w:p>
      <w:pPr>
        <w:pStyle w:val="TimesNewRoman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«Литературная сказка» (22 ч)</w:t>
      </w:r>
      <w:r>
        <w:rPr>
          <w:rFonts w:cs="Times New Roman" w:ascii="Times New Roman" w:hAnsi="Times New Roman"/>
          <w:sz w:val="24"/>
          <w:szCs w:val="24"/>
        </w:rPr>
        <w:t>Вводный урок. Собиратели русских народных сказок А. Афанасьев, В. Даль, К. Ушинский, Л. Тол</w:t>
        <w:softHyphen/>
        <w:t>стой, А. Толстой. Якоб и Вильгельм Гримм — собиратели немец</w:t>
        <w:softHyphen/>
        <w:t>ких народных сказок. «Белоснежка и семь гномов». Особенности зарубежной литературной сказки. Братья Гримм «Белоснежка и семь гномов». Ге</w:t>
        <w:softHyphen/>
        <w:t>рои литературной сказки. Шарль Перро — собиратель народных сюжетов. Сказки. Шарль Перро «Мальчик-с-пальчик». Особенно</w:t>
        <w:softHyphen/>
        <w:t>сти зарубежного сюжета. Герои сказки. Шарль Перро «Спящая красавица». Представ</w:t>
        <w:softHyphen/>
        <w:t>ление книги. Сказки Г.-Х. Андерсена. Г.-Х. Андерсен «Дикие лебеди». Сравнение с русской литературной сказ</w:t>
        <w:softHyphen/>
        <w:t xml:space="preserve">кой. Герои сказки. Отзыв на книгу Г.-Х. Андерсена «Дикие лебеди». Г.-Х. Андерсен «Пятеро из одного стручка». Смысл сказки. Судьба героев сказки. Г.-Х. Андерсен «Чайник». Смысл сказки. Создание сказки по аналогии. </w:t>
      </w:r>
      <w:r>
        <w:rPr>
          <w:rFonts w:cs="Times New Roman" w:ascii="Times New Roman" w:hAnsi="Times New Roman"/>
          <w:iCs/>
          <w:sz w:val="24"/>
          <w:szCs w:val="24"/>
        </w:rPr>
        <w:t>Мы идем в библиотеку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Style w:val="Appleconvertedspace"/>
          <w:rFonts w:cs="Times New Roman" w:ascii="Times New Roman" w:hAnsi="Times New Roman"/>
          <w:color w:val="4A4A4A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казки зарубежных пи</w:t>
        <w:softHyphen/>
        <w:t xml:space="preserve">сателей. </w:t>
      </w:r>
      <w:r>
        <w:rPr>
          <w:rFonts w:cs="Times New Roman" w:ascii="Times New Roman" w:hAnsi="Times New Roman"/>
          <w:iCs/>
          <w:sz w:val="24"/>
          <w:szCs w:val="24"/>
        </w:rPr>
        <w:t>Самостоятельное чтение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Style w:val="Appleconvertedspace"/>
          <w:rFonts w:cs="Times New Roman" w:ascii="Times New Roman" w:hAnsi="Times New Roman"/>
          <w:color w:val="4A4A4A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И. Токмакова «Ска</w:t>
        <w:softHyphen/>
        <w:t xml:space="preserve">зочка о счастье». </w:t>
      </w:r>
      <w:r>
        <w:rPr>
          <w:rFonts w:cs="Times New Roman" w:ascii="Times New Roman" w:hAnsi="Times New Roman"/>
          <w:iCs/>
          <w:sz w:val="24"/>
          <w:szCs w:val="24"/>
        </w:rPr>
        <w:t>Семейное чтение.</w:t>
      </w:r>
      <w:r>
        <w:rPr>
          <w:rStyle w:val="Appleconvertedspace"/>
          <w:rFonts w:cs="Times New Roman" w:ascii="Times New Roman" w:hAnsi="Times New Roman"/>
          <w:color w:val="4A4A4A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С. Аксаков «Аленький цветочек ». С. Аксаков «Аленький цветочек». Ш. Перро «Красавица и чудовище». Сравнение сказок. </w:t>
      </w:r>
      <w:r>
        <w:rPr>
          <w:rFonts w:cs="Times New Roman" w:ascii="Times New Roman" w:hAnsi="Times New Roman"/>
          <w:iCs/>
          <w:sz w:val="24"/>
          <w:szCs w:val="24"/>
        </w:rPr>
        <w:t>Наш театр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Style w:val="Appleconvertedspace"/>
          <w:rFonts w:cs="Times New Roman" w:ascii="Times New Roman" w:hAnsi="Times New Roman"/>
          <w:color w:val="4A4A4A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Э. Хоггарт «Мафин печет пирог-. Инсценирование. </w:t>
      </w:r>
      <w:r>
        <w:rPr>
          <w:rFonts w:cs="Times New Roman" w:ascii="Times New Roman" w:hAnsi="Times New Roman"/>
          <w:iCs/>
          <w:sz w:val="24"/>
          <w:szCs w:val="24"/>
        </w:rPr>
        <w:t>Маленькие и большие секреты страны Литературии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Style w:val="Appleconvertedspace"/>
          <w:rFonts w:cs="Times New Roman" w:ascii="Times New Roman" w:hAnsi="Times New Roman"/>
          <w:color w:val="4A4A4A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Обобщение по разделу. Составление каталога на тему. Составление аннотации. </w:t>
      </w:r>
      <w:r>
        <w:rPr>
          <w:rFonts w:cs="Times New Roman" w:ascii="Times New Roman" w:hAnsi="Times New Roman"/>
          <w:iCs/>
          <w:sz w:val="24"/>
          <w:szCs w:val="24"/>
        </w:rPr>
        <w:t>Контрольная работа по разделу «Литературная сказка».</w:t>
      </w:r>
    </w:p>
    <w:p>
      <w:pPr>
        <w:pStyle w:val="TimesNewRoman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«Великие русские писатели» (20 ч) </w:t>
      </w:r>
      <w:r>
        <w:rPr>
          <w:rFonts w:cs="Times New Roman" w:ascii="Times New Roman" w:hAnsi="Times New Roman"/>
          <w:sz w:val="24"/>
          <w:szCs w:val="24"/>
        </w:rPr>
        <w:t>А. Пушкин. Стихотворения и сказки. К. Пау</w:t>
        <w:softHyphen/>
        <w:t>стовский «Сказки Пушкина». А. Пушкин «Сказка о мертвой царевне и о семи богатырях». Особенность литературной сказки. Ге</w:t>
        <w:softHyphen/>
        <w:t>рои сказки. Волшебные предметы в сказке. А. Пушкин «Осень». Е. Волков «Октябрь». Срав</w:t>
        <w:softHyphen/>
        <w:t>нение произведений живописи и литературы. А. Пушкин «Гонимы вешними лучами...». Сред</w:t>
        <w:softHyphen/>
        <w:t>ства художественной выразительности для создания образа весны. Ф. Тютчев «Еще земли печален вид...». А. Куинджи «Ранняя весна». Сравнение произведений живописи и литературы. Сочинение по картине И. Левитана «Вечерний звон». И. Козлов «Вечерний звон». Сравнение про</w:t>
        <w:softHyphen/>
        <w:t>изведений. М. Лермонтов «Из Гете (“Горные вершины...”)». Перевод В. Брюсова. Сравнение текстов. М. Лермонтов «Песнь про царя Ивана Василье</w:t>
        <w:softHyphen/>
        <w:t>вича, молодого опричника и удалого купца Калаш</w:t>
        <w:softHyphen/>
        <w:t>никова». Особенности исторической песни. М. Лермон</w:t>
        <w:softHyphen/>
        <w:t>тов «Бородино». Л. Толстой «Маmаn» (из повести «Детство»), Герои рассказа. Л. Толстой «Ивины» (из повести «Детство»). И. Никитин. Средства художественной вырази</w:t>
        <w:softHyphen/>
        <w:t>тельности для создания картины. И. Никитин «Ко</w:t>
        <w:softHyphen/>
        <w:t xml:space="preserve">гда закат прощальными лучами...» И. Бунин «Гаснет вечер, даль синеет...», «Ещё холоден и сыр...». Н. Некрасов «Мороз, Красный нос». Сравнение со сказочным текстом. </w:t>
      </w:r>
      <w:r>
        <w:rPr>
          <w:rFonts w:cs="Times New Roman" w:ascii="Times New Roman" w:hAnsi="Times New Roman"/>
          <w:iCs/>
          <w:sz w:val="24"/>
          <w:szCs w:val="24"/>
        </w:rPr>
        <w:t>Проект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Style w:val="Appleconvertedspace"/>
          <w:rFonts w:cs="Times New Roman" w:ascii="Times New Roman" w:hAnsi="Times New Roman"/>
          <w:color w:val="4A4A4A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Мы идем в музей. Подготовка к экскурсии. </w:t>
      </w:r>
      <w:r>
        <w:rPr>
          <w:rFonts w:cs="Times New Roman" w:ascii="Times New Roman" w:hAnsi="Times New Roman"/>
          <w:iCs/>
          <w:sz w:val="24"/>
          <w:szCs w:val="24"/>
        </w:rPr>
        <w:t>Самостоятельное чтение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Style w:val="Appleconvertedspace"/>
          <w:rFonts w:cs="Times New Roman" w:ascii="Times New Roman" w:hAnsi="Times New Roman"/>
          <w:color w:val="4A4A4A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Л. Толстой «Был рус</w:t>
        <w:softHyphen/>
        <w:t xml:space="preserve">ский князь Олег...». Басни Л. Толстого. </w:t>
      </w:r>
      <w:r>
        <w:rPr>
          <w:rFonts w:cs="Times New Roman" w:ascii="Times New Roman" w:hAnsi="Times New Roman"/>
          <w:iCs/>
          <w:sz w:val="24"/>
          <w:szCs w:val="24"/>
        </w:rPr>
        <w:t>Семейное чтение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Style w:val="Appleconvertedspace"/>
          <w:rFonts w:cs="Times New Roman" w:ascii="Times New Roman" w:hAnsi="Times New Roman"/>
          <w:color w:val="4A4A4A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Л. Толстой «Петя Ростов».</w:t>
      </w:r>
      <w:r>
        <w:rPr>
          <w:rFonts w:cs="Times New Roman" w:ascii="Times New Roman" w:hAnsi="Times New Roman"/>
          <w:iCs/>
          <w:sz w:val="24"/>
          <w:szCs w:val="24"/>
        </w:rPr>
        <w:t>Наш театр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Style w:val="Appleconvertedspace"/>
          <w:rFonts w:cs="Times New Roman" w:ascii="Times New Roman" w:hAnsi="Times New Roman"/>
          <w:color w:val="4A4A4A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И. Крылов «Ворона и Лисица». Ин</w:t>
        <w:softHyphen/>
        <w:t>сценирование. Маленькие и большие секреты страны Литературии.</w:t>
      </w:r>
      <w:r>
        <w:rPr>
          <w:rStyle w:val="Appleconvertedspace"/>
          <w:rFonts w:cs="Times New Roman" w:ascii="Times New Roman" w:hAnsi="Times New Roman"/>
          <w:iCs/>
          <w:color w:val="4A4A4A"/>
          <w:sz w:val="24"/>
          <w:szCs w:val="24"/>
        </w:rPr>
        <w:t> </w:t>
      </w:r>
      <w:r>
        <w:rPr>
          <w:rFonts w:cs="Times New Roman" w:ascii="Times New Roman" w:hAnsi="Times New Roman"/>
          <w:iCs/>
          <w:sz w:val="24"/>
          <w:szCs w:val="24"/>
        </w:rPr>
        <w:t>Обобщение по разделу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Контрольная работа по разделу «Великие русские писатели».</w:t>
      </w:r>
    </w:p>
    <w:p>
      <w:pPr>
        <w:pStyle w:val="TimesNewRoman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«Литература как искусство слова» (5 ч)</w:t>
      </w:r>
      <w:r>
        <w:rPr>
          <w:rFonts w:cs="Times New Roman" w:ascii="Times New Roman" w:hAnsi="Times New Roman"/>
          <w:sz w:val="24"/>
          <w:szCs w:val="24"/>
        </w:rPr>
        <w:t>Обобщение. Ритм. Рифма. Обобщение. Стихотворение и стихотворение в прозе. Обобщение. Понятие «художественная лите</w:t>
        <w:softHyphen/>
        <w:t>ратура». Итоговая контрольная работа по рассказу И. Тургенева «Воробей».Обобщение по теме. Рекомендации на лето.</w:t>
      </w:r>
    </w:p>
    <w:p>
      <w:pPr>
        <w:pStyle w:val="TimesNewRoman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35" w:leader="none"/>
        </w:tabs>
        <w:ind w:left="72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ЕМАТИЧЕСКОЕ ПЛАНИРОВАНИЕ</w:t>
      </w:r>
    </w:p>
    <w:p>
      <w:pPr>
        <w:pStyle w:val="Normal"/>
        <w:tabs>
          <w:tab w:val="clear" w:pos="708"/>
          <w:tab w:val="left" w:pos="1335" w:leader="none"/>
        </w:tabs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класс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6375"/>
        <w:gridCol w:w="1322"/>
        <w:gridCol w:w="1626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звание раздела, тем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Количество часо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КЭС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вайте знакомиться! (подготовительный этап)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(20 часов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с учебной книгой- «Азбукой». Мир общения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1.1.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ы теперь ученики. Книжки – мои друзь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1.5.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ль   слов   в   устном   речевом   общении.   Слова   речевого этикета (слова вежливости) и их роль в общении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инативная функция слова. Слова – названия конкретных предметов и слова с обобщающим значением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1.2.3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мощники в общении: жесты, мимика, интонация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мощники в общении: жесты, мимика, интонация. Общение без слов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,1.8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 понять животных?  Язык животных, их  движения,  позы.  Рассказы в картинках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говаривают ли предметы? Слова и предметы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ыстория письменной речи. Путешествие по городу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Цветочном городе. Знаки охраны природы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 найти дорогу. Дорожные знаки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формление   сообщений   с   помощью   схем.   Удивительная встреча. Звездное небо. Загадочное письмо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.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р полон звуков. Звуки в природе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 звучат слова?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сные и согласные звуки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ёрдые и мягкие согласные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чание и значение слов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а и слоги. Ударение в слове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о и предложение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ение- мать учения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трана АБВГДейка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букварный (основной) этап)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63 часов)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 [а]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1.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 [о]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1.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 [у]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1.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ение изученного о гласных звуках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1.6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 [и]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1.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 [ы]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1.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 [э]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1.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ение изученного о гласных звуках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1.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зелки на память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1.6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зелки на память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1.6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-32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ение изученног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1.6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и [м] и [м,]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1.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left="360" w:right="142"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и [с] и [с,]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1.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left="360" w:right="142"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и [н] и [н,]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1.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left="360" w:right="142"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и [л] и [л,]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1.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left="360" w:right="142"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предложений и текстов. Игры со словам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1.3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left="360" w:right="142"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и [т] и [т,]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1.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left="360" w:right="142"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и [к] и - [к,]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1.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right="142"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жнения в чтении. Игры со словами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1.4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right="142"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зелки на память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1.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right="142"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зелки на память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1.6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left="360" w:right="142"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[ р] и [р,]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1.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right="142"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[ в] и  [в,]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1.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и [п] и - [п,]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1.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и [г] и [г,]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1.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рные по глухости – звонкости звуков [ г][-к]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1.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жнения в чтении. Игры со словами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1.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ква е в начале слова и после гласных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1.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ква ё в начале слова и после гласных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1.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значение мягкости согласных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1.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значение мягкости согласных буквами е,ѐ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1.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слов и изученными буквам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1.6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зелки на память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1.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и [б]и- [б,] Парные по глухости – звонкости, звуки [б] –[п], - [б,] –[п]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1.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и [з] и [з,]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1.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рные по глухости – звонкости, согласные [з]–[с]. Упражнения в чтен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1.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ение- мать уч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1.6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и [ д] и [д]. Парные по глухости – звонкости, согласные [д] – [т], [д] – [т]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1.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 [ж]. Правописание слов с буквосочетанием ж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1.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и первые книжки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1.4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гадки слов. Весёлые картинки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1.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зелки на память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1.6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ква я в начале слова и после гласных. Обозначение мягкости согласных с помощью буквы я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1.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рассказа по картинкам. Игра в слова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1.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и [х] и [х,]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1.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ягкий знак- показатель мягкости согласных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1.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 й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1.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ква ю в начале слова и после гласных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1.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значение мягкости согласных буквой ю.  Приговорки,  игры,  загадки, песенки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1.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зелки на память. Упражнения в чтении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1.6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 [ш]. Правописание буквосочетаниями жи-ш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1.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 [ч]. Правописание слов с буквосочетаниями ча, чу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1.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[щ]. Правописание слов с буквосочетаниями ча-ща, чу-щу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1.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текстов о хлебе. Наблюдения над словами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1.4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 [ц]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1.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и ф и ф. Парные по глухости – звонкости согласные звуки [в] - [ф]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1.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ительные твердый и мягкий знаки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1.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зелки на память. Упражнения в чтении. Наблюдения над словами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1.6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ение – мать учения. Слово – это знак. Значение слова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1.6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ринные азбуки и буквари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1.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страницам старинных азбук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1.3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ем сами. Народная пословица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lineRule="atLeast" w:line="294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Про все на свете</w:t>
            </w:r>
            <w:r>
              <w:rPr>
                <w:rStyle w:val="Appleconvertedspace"/>
                <w:b/>
                <w:bCs/>
                <w:i/>
                <w:iCs/>
                <w:color w:val="000000"/>
              </w:rPr>
              <w:t> </w:t>
            </w:r>
            <w:r>
              <w:rPr>
                <w:b/>
                <w:bCs/>
                <w:iCs/>
                <w:color w:val="000000"/>
              </w:rPr>
              <w:t>(послебукварный этап)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(9 часов)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щение Л. Толстого к учащимся Яснополянской школы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,1.3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ка читательских умений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,1.6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жнения в чтении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,1.3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 все на свете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,1.4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чего начинается общение?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,1.8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ет ли разговаривать природа?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,1.3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, где, когда и почему? Удивительное рядом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7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бы представить слово. Об одном и том же по – разному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8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ига природы. Сравни и подумай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,1.4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</w:rPr>
              <w:t>Литературное чтение (40 часов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льшие и маленькие секреты.  Волшебство слова.  Считалки, сказки, загадки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2.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мейное чтение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7,1.2,2.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одный урок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,2.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ие в содержание раздела. С.Маршак «Новому читателю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,2.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Михалков «Как бы жили мы без книг?». А. С. Пушкин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,2.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ш театр. Маленькие и большие секреты страны Литературии. Контроль и проверка результатов обуч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3,2.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ие в содержание раздела. Песенки разных народов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,2.4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гадки. Пословицы и поговорки разных народов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,2.4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ы идем в библиотеку. Произведения устного народного творчества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3,2.4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ш театр. Английская народная песенка «Перчатки»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,1.1.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ленькие и большие секреты страны Литературии. Контроль и проверка результатов обуч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,2.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ие в содержание в раздел. Жили - были буквы. Г.Юдин «Почему «А» первая», Т.Коти «Катя и буквы»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,1.8.5,2.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авнение авторской и народной сказок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,2.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сская народная сказка «Лиса, заяц и петух». Л Пантелеев «Две лягушки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,2.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. Гамазкова «Живая азбука», Татарские народные сказки «Три дочери», «Два лентяя»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5,2.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гушская народная сказка «Заяц и черепаха». Наш театр. С. Михалков «Сами виноваты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,2.2,4.3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ленькие и большие секреты страны Литературии. Контроль и проверка результатов обучения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,2.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.  Лунин «Никого не обижай!», Е.Благинина «Котёнок». Л.Толстой «Пожарные собаки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,1.6.1,2.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ем звукописи как средство создание образа. И Токмакова «Лягушки», «Разговор синицы и дятла». В. Бианки «Разговор птиц вконце лета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7.1,3.1,2.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ы в ответе за тех, кого приручили.  И.  Пивоваров «Всех угостила». С. Михалков «Зяблик» Н Сладков «Без слов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, 2.2,1.8.6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иги о природе и животных. Л. Толстой «Обходиться добром со всяким», «Не мучить животных». С Маршак «В зоопарке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.6, 2.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. Жидков «Вечер». Наш театр. С. Михалков «Волк и лиса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2,2.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ленькие и большие секреты страны Литературии. Контроль и проверка результатов обучения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8.6,2.1,1.7.3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ие в содержание раздела. С. Михалков «Песенка друзей». М. Танич «Когда мои друзья со мной». А. Барто «Сонечка»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,2.4,1.7.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актеристика героя произведения Е.  Пермяк «Самое страшное», В.Осеева «Хорошее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.6,2.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иги о детях. Э. Шим «Брат и младшая сестра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7,2.4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. Благинина «Паровоз, паровоз, что в подарок нам привёз?.. В. Лунин «Мне туфельки мама вчера подарила…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,2.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ш театр. М. Пляцковский «Солнышко на память». Ю. Мориц «Это-да! Это – нет!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,4.3,1.1.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. Толстой «Не лениться», «Косточка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,2.2,1.4.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ленькие и большие секреты страны Литературии. Контроль и проверка результатов обучения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,1.4.5,1.7.3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ие в содержание раздела. П. Воронько «Лучше нет родного края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,1.1.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ихотворения русских поэтов о природе. Природа в произведениях русских художников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,3.1,3.4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разительное чтение. Сравнение произведений литературы иживописи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,1.6.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 природы в литературной сказке. В. Сухомлинский «Четыре сестры»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,3.7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чинение сказки. В. Берестов «Люблю тебя без особых причин…» Г. Виеру «Сколько звёзд на ясном небе!» Н. Бромлей «Какое самое первое слово?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,4.4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. Митяев «За что люблю маму». В. Берестов «Стихи для папы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,1.7.1,3.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. Пермяков «Первая рыбка» Рассказ о своей маме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,4.3,4.4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.   Косяков «Все   она».   Л.   Толстой «Мальчик  и отец» К. Ушинский «Лекарство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,2.2,1.6.1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3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ие в содержание раздела.  Р.  Сеф.  «Совершенно   непонятно».  В.Маяковский «Тучкины штучки». Ю. Мориц «Сто фантазий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,2.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усь сочинять сам. И. Пивоварова «Я палочкой волшебной тихонько проведу…» Г. Цыферов «Про меня и про цыпленка»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4, 2.1,2.2</w:t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</w:t>
      </w:r>
    </w:p>
    <w:tbl>
      <w:tblPr>
        <w:tblW w:w="1064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6856"/>
        <w:gridCol w:w="1392"/>
        <w:gridCol w:w="1596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звание раздела, тем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Количество час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КЭС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ый урок (1ч)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ие. Знакомство с учебником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 1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Любите книгу. 9 часо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– игра «Крестики – нолики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 1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с названием раздела. Ю.Энтин «Слово про слово». В. Боков « Книга– учитель»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 1.6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 Ладонщиков « Лучший друг». Пословицы о книгах. М. Горький о книгах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 1.2,1.6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иги из далёкого прошлого. Книги из пергамента в форме свитка. Складная книга  Древнего  Востока.  Книги  из  деревянных  дощечек. Рукописные  книги Древней Рус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 1.6,1.8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. Кончаловская «В монастырской келье»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 1.2,1.6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ы идём в библиотеку.  Выставка книг.  Энциклопедия. Справочная  литература для детей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 1.5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и  любимые  художники  –  иллюстраторы:  Владимир  Лебедев,  Алексей, Пахомов, Евгений Чаруши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 1.6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ое чтение. Ю. Мориц «Трудолюбивая старушка». Главная мысль стихотворения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 1.5,1.6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мейное  чтение.  Сокровища  духовной  народной  мудрости.  Пословицы  и поговорки о добр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 1.6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w w:val="99"/>
                <w:sz w:val="24"/>
                <w:szCs w:val="24"/>
              </w:rPr>
              <w:t>Краски осени. 13 часо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с названием раздела. Основные понятия раздела: сравнение, сборник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 1.6,1.8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ень в художественных  произведениях А.С.Пушкина, А.Аксаков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 1.2,1.6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ень в произведениях живописи В. Поленов, А. Куиндж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 1.5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.  Майков  «Осень»,  С.  Есенин  «Закружилась  листва  золотая...»,  Ф.  Васильев «Болото в лесу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 1.6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. Токмакова. «Опустел скворечник», А. Плещеев «Осень наступила...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 1.5,1.6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едения устного народного творчества об осени. Пословицы и поговорк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 1.6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родные приметы. Осенние загадк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 1.6,1.8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ы идем в библиотеку. Сборники стихотворений и рассказов о природ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 1.2,1.6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ое чтение. Цвета осени. С. Маршак "Сентябрь", "Октябрь", Л. 1 Яхнин "Осень в лесу", Н. Сладков "Сентябрь"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 1.5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мейное чтение. С. Образцов "Стеклянный пруд". Создание текста по аналоги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 1.6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ш театр. Инсценирование произведения Н.Сладков «Осень»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 1.5,1.6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ленькие и большие секреты страны Литературии. Обобщение по разделу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 1.6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ая работ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 1.6,1.8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Мир народной сказки. 17 часо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с названием раздела. Основные понятия раздела: сказка, сказочный персонаж, вымысел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, 3.6,2.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иратели русских народных сказок: А.Н. Афанасьев, В.И. Даль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, 1.6.2,2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сская народная сказка «Заячья избушка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,1.6.9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сская народная сказка «Лисичка – сестричка и волк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,1.6.1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рякская сказка «Хитрая лиса». Сравнение героев сказок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,3.6,3.7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сская народная сказка «Зимовье». Чтение сказки по ролям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,1.6.1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сская народная сказка «У страха глаза велики». Составление плана сказк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,1.6.1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лорусская сказка «Пых». Сравнение сказок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,1.6.1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ы идём в библиотеку. Русские народные сказк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7, 1.1.2, 2.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ое чтение. Хантыйская сказка «Идэ». Главная мысль сказк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,1.8.5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мейное чтение. Русская народная сказка "Сестрица Аленушка и братец Иванушка"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7,1.6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найская сказка «Айога». Выразительное чтение диалог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,1.8.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нецкая сказка «Кукушка». Сравнение событий сказк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7.7,2.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ш театр. Сказка «Лиса и журавль».  Инсценирование сказк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,4.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ленькие и большие секреты страны Литературии. Обобщение по разделу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, 2.4, 1.1.2,3.6,3.7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ленькие и большие секреты страны Литературии. Сочинение – описание лисы на основе опорных слов и прочитанных художественных произведений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,4.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Н по сказка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7,2.1,3.6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w w:val="99"/>
                <w:sz w:val="24"/>
                <w:szCs w:val="24"/>
              </w:rPr>
              <w:t>Весёлый хоровод. 10 часо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с названием раздела. Основные понятия раздела: закличка, небылица, прикладное искусство, перевод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,2.1,3.6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. Кустодиев "Масленица". Устное сочинение по картин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8.7,1.8.8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 «Мы идем в музей народного творчества». Подготовка к экскурси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6,3.5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родные заклички, приговорки, потешки, перевёртыш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,3.6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водная литература. Небылицы, перевертыши, весёлые стихи. Особенности авторских произведений, созданных на основе народных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6,2.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ы идём в библиотеку. Справочная литература для детей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7,2.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ое чтение. Д. Хармс «Весёлый старичок», «небывальщина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1,1.8.6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мейное чтение. Чуковский "Путаница". Небылицы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6,2.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ленькие и большие секреты страны Литературии. Обобщение по разделу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,2.1,3.6, 3.6,2.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. Подготовка и проведение праздника «Весёлый хоровод»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,4.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Мы - друзья. 10 часо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с разделом. Основные нравственные понятия раздела: доброжелательность, терпение, уважение. Пословицы о дружб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3,2.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ихотворения о дружбе. Михаил Пляцковский «Настоящий друг», В. Орлов «Я и мы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7.8,2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чинение на основе рисунко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,4.3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.Носов «На горке». Подробный пересказ от имени героя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,1.6.8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ы идём в библиотеку. Рассказы о детях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3,1.5.7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ое чтение. С.Михалков «Как друзья познаются». Главная мысль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8.3,2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.Успенский «Крокодил Гена и его друзья». Обсуждение проблемы «Как найти друзей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2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мейное чтение. А. Гайдар "Чук и Гек". Обсуждение содержания рассказ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1.6.3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ш театр. И.А.Крылов «Стрекоза и Муравей». Инсценировани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,4.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Маленькие и большие секреты страны Литературии». Обобщение по разделу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,1.6.8, 1.8.3,2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w w:val="99"/>
                <w:sz w:val="24"/>
                <w:szCs w:val="24"/>
              </w:rPr>
              <w:t>Здравствуй, зимушка – зима. 10 часо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 с  название  раздела.  Основное  понятие  раздела:  выразительное чтени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1,1.4.3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рические стихотворения о зиме: А.С.Пушкин «Вот ветер, тучи нагоняя…», Ф.Тютчев «Чародейкою Зимою…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,1.6.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Есенин «Поёт зима, аукает…»; «Берёза». Средства художественной выразительности: эпитет, сравнени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,3.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здник Рождества Христова. С. Чёрный «Рождественское».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. Фофанов «Ещё те звёзды не погасли..." Рассказ о праздник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9,.3.3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. Бальмонт «К зиме». Выразительное чтени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1,1.4.3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Маршак «Декабрь». Средства художественной выразительности: олицетворени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,3.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.Барто «Дело было в январе...», С. Дрожжин «Улицей гуляет…». Выразительное чтени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,1.6.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w w:val="98"/>
                <w:sz w:val="24"/>
                <w:szCs w:val="24"/>
              </w:rPr>
              <w:t xml:space="preserve">Загадки зимы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несение отгадки и загадк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6,1.1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 «Праздник начинается, конкурс предлагается…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8.6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– игра «Поле чудес». Контрольная работа за 1 полугоди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6,1.1.2, 2.3,1.6.8, 1.8.3,2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Чудеса случаются 16 часо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с название раздела. Основное понятие раздела: литературная сказк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7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и любимые писатели. Сказки А.С. Пушкин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7,2.2,1.1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.С. Пушкин. «Сказка о рыбаке и рыбке». Герои сказки. Особенности литературной сказк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7.,1.8.5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.С. Пушкин. «Сказка о рыбаке и рыбке». Чему учит сказка?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8.2,1.8.8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.Н. Мамин - Сибиряк «Алёнушкины сказки". Выставка книг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.5,1.4.3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.Н. Мамин - Сибиряк « Сказка про  храброго Зайца – Длинные Уши, Косые Глаза, Короткий Хвост». Герои сказк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8,.1.3.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.Н. Мамин - Сибиряк « Сказка про храброго Зайца – Длинные Уши, Косые Глаза, Короткий Хвост». Чему учит сказка?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.5,3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ж. Харрис «Братец Лис и Братец Кролик». Особенности литературной сказк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7.5,.1.7.8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. Мамин - Сибиряк. Дж. Харрис. Сравнение литературных сказок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.6.9,.1.6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. Распе. Из книги «Приключения барона Мюнхгаузена». Особенности литературной сказк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8, 2.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ы идем в библиотеку. Литературные сказк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.1,1.6.4,3.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и любимые писатели. Сказки К. Чуковского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,1.5.7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ое чтение К.Чуковский. Из книги  «Приключения Бибигона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7,.1.5.8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мейное чтение. Л. Толстой «Два брата»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7,1.6.9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ш театр. К. Чуковский «Краденое солнце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,.4.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Маленькие и большие секреты страны Литературии». Обобщение по разделу. Контрольная работ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7,.1.5.8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7.5,.1.7.8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Весна! Весна! И всё ей радо! 11 часо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с названием раздела. Особенности понятия раздела: олицетворение, воображени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,3.1,3.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.Тютчев «Зима недаром злится..." Прием контраста в лирическом стихотворени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, 3.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сна в лирических произведениях И. Никитина, А. Плещеева, И. Шмелёва, Т. Белозёрова и в произведениях живописи А. Куиндж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, 3.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ртины весны в произведениях А. Чехова, А. Фета, А. Барто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9,3.3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ы идем в библиотеку. Стихи русских поэтов о весн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7,2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ое чтение. Стихи о весне. С. Маршак, И. Токмакова,  Саша Чёрный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3, 3.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ое сочинение по картине И. Левитана «Ранняя весна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, 1.5.7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мейное чтение. А. Майков «Христос воскрес». К. Крыжицкий «Ранняя весна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3,2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-96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ш театр. С. Маршак «Двенадцать месяцев». Инсценировани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,1.1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Маленькие и большие секреты страны Литературии». Обобщение по разделу. Проверочная работ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7,2.2, 4.3,1.1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w w:val="99"/>
                <w:sz w:val="24"/>
                <w:szCs w:val="24"/>
              </w:rPr>
              <w:t>Мои самые близкие и дорогие. 8 часо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с названием  раздела. Особенности понятия раздела: семья, согласие, ответственность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3,2.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ихи о маме и папе. Р. Рождественский, Ю. Энтин, Б. Заходер. Выразительное чтени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1,3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. Барто "Перед сном", Р. Сеф "Если ты ужасно гордый…" Рассказ о маме. Дж. Родари "Кто командует?"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.3, 3.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ы идем в библиотеку. Книги о маме. Составление каталога по тем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3,.1.5.7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ое чтение. Э. Успенский «Если был бы я девчонкой», «Разгром», Б. Заходер «Никто»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,1.1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мейное чтение. Л. Толстой «Отец и сыновья», «Старый дед и внучек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7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ш театр. Е. Пермяк « Как Миша хотел маму перехитрить». Инсценировани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Маленькие и большие секреты страны Литературии». Обобщение по разделу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,1.1.2, 1.5.7, 4.3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Люблю всё живое. 16 часо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комство с названием раздела. Основные нравственные понятия  раздела: сочувствие, сопереживани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,1.6.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ша Чёрный «Жеребёнок». Авторское отношение к изображаемому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.7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Михалков «Мой щенок». Дополнение содержания текст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 Снегирёв «Отважный пингвинёнок». Поступки герое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2.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. Пришвин « Ребята и утята». Составление план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7,1.2,2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. Чарушин « Страшный рассказ». Составление плана на основе опорных сло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,2.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авнение художественного и научно – познавательного текстов. Н. Рубцов «Про зайца». Заяц (из энциклопедии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,2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 «Создание фотоальбома о природе». В. Берестов «С фотоаппаратом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,2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ы идем в библиотеку. Рассказы и сказки о природе. В. Бианк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3,2.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и любимые писатели. В. Бианки «Хитрый Лис и умная Уточка». Составление плана на основе опорных сло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,2.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ое чтение. Маленькие рассказы Н. Сладкова. Составление рассказа на основе картинок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,2.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мейное чтение. В. Сухомлинский «Почему плачет синичка?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3,2.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 Снегирёв «Куда улетают птицы на зиму?». Постановка вопросов к тексту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,1.1.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ш театр. В. Бианки «лесной колобок – колючий бок» Инсценировк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,2.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утки – минутки. В. Берестов «Заяц – барабанщик», «Коза»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2.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Маленькие и большие секреты страны Литературии». Обобщение по разделу. Проверочная работ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7,1.2,2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Жизнь дана на добрые дела. 15 часо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 с  названием раздела.  Основные  нравственные  понятия  раздела: взаимопонимание, трудолюбие, честность, сочувстви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1,3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ие  дела  самые  важные.  С.  Баруздин  «стихи  о  человеке  и  его  делах». Заголовок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.3, 3.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. Яхнин «Пятое время года», «Силач». Заголовок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3,.1.5.7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. Осеева «Просто старушка». Смысл заголовк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,1.1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го можно назвать сильным человеком. Э. Шим «Не смей!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7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. Гайдар «Совесть», Е. Григорьева « Во мне сидят два голоса…». Соотнесение содержания рассказа, стихотворения с пословицей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9,3.3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о словом. Дискуссия на тему «Что значит поступать по совести». В. Осеева «Три товарища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7,2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. Пивоварова «Сочинение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3, 3.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рассказа на тему «Как я помогаю маме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, 1.5.7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ы идём в библиотеку. Рассказы Н. Носов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3,2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ое чтение. Н. Носов «Затейники». Подбор заголовк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,1.1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. Носов «Фантазёры». Чтение по ролям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7,2.2, 4.3,1.1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мейное чтение. И. Крылов «Лебедь, Щука и Рак». Смысл басн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,1.5.7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ш театр. С. Михалков «Не стоит благодарности». Обобщение по разделу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3,2.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ая работ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7,2.2, 4.3,1.1.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35" w:leader="none"/>
        </w:tabs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/>
        <w:t xml:space="preserve"> класс</w:t>
      </w:r>
    </w:p>
    <w:tbl>
      <w:tblPr>
        <w:tblW w:w="1076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6856"/>
        <w:gridCol w:w="1392"/>
        <w:gridCol w:w="1716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звание раздела, тем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Количество час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КЭС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ый урок 1 ч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с системой условных обозначений. Содержание учебника. Обращение авторов учебник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ниги – мои друзья (4ч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одный урок по содержанию раздела. Основные понятия раздела: книжная мудрость, печатная книга. Наставления детям Владимира Мономах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.Горбачевский. Первопечатник Иван Фёдоров.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вая «Азбука» Ивана Фёдорова. Наставления Библи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. Мы идём в музей книг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3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pacing w:before="0" w:after="20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</w:t>
            </w:r>
            <w:r>
              <w:rPr>
                <w:b/>
              </w:rPr>
              <w:t>Жизнь дана на добрые дела (17 ч.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одный урок  раздела. Основные понятия раздела: поступок, честность, верность слову. Работа с выставкой книг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8.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ловицы разных народов о человеке и его делах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.И. Даль.Пословицы и поговорки русского народ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. Носов. Огурцы.  Смысл поступк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.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. Носов. Огурцы. Характеристика героя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.6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рассказа по аналогии на тему «Что такое добро»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7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. Зощенко. Не надо врать. Смысл поступк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.3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76" w:before="280" w:after="0"/>
              <w:jc w:val="both"/>
              <w:rPr/>
            </w:pPr>
            <w:r>
              <w:rPr/>
              <w:t>М. Зощенко. Не надо врать. Пересказ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.6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. Каминский. Сочинение. Анализ рассказ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6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отзыв на книгу. Обсуждение отзыва в групп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.7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. Зощенко. Через тридцать лет. Поступок героя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.6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ы идём в библиотеку. Рассказы о детях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6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ое чтение. Н. Носов. Трудная задач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6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мейное чтение. Притч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3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ш театр. В. Драгунский. «Где это видано, где это слыхано…». Инсценировани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,1.1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ленькие и большие секреты страны Литературии. Обобщение по разделу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76" w:before="280" w:after="0"/>
              <w:jc w:val="both"/>
              <w:rPr/>
            </w:pPr>
            <w:r>
              <w:rPr/>
              <w:t>Контрольная работ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,1.1.2,1.3.3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шебная сказка (15 ч.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водный урок по содержанию раздела. Основные понятия раздела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народные сказки, присказка, сказочные предметы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,1.5.7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сская сказка. Иван – царевич и Серый Волк.  Особенности волшебной сказк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7,.1.5.8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сская сказка. Иван – царевич и Серый Волк. Характеристика героя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7,1.6.9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.Васнецов. «Иван – царевич на Сером Волке». Рассказ по картин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,1.5.7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сская сказка. Летучий корабль. Особенности волшебной сказк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7,.1.5.8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сская сказка. Летучий корабль. Характеристики героев сказк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,1.7.1,3.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ы идём в библиотеку. Сборники сказок. Тематический каталог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,4.3,4.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ое чтение. Русская сказка. Морозко. Характеристика герое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,2.2,1.6.1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сская сказка. Морозко.  Пересказ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,2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емейное чтение. Русская сказка. Белая уточка. Смысл сказки.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4, 2.1,2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сская сказка. Белая уточка.  Пересказ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,1.7.1,3.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ш театр. Русская сказка. По щучьему веленью. Инсценировани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.6,2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сская сказка. По щучьему велению. Подготовка реквизита, костюмов. Инсценирование сказк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7,2.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ленькие и большие секреты страны Литературии. Обобщение по разделу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,2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76" w:before="280" w:after="0"/>
              <w:jc w:val="both"/>
              <w:rPr/>
            </w:pPr>
            <w:r>
              <w:rPr/>
              <w:t>Контрольная работ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,4.3,1.1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би все живое (20 ч.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одный урок  раздела. Основные понятия раздел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: художественный и познавательный рассказы, автор-рассказчик, периодическая литератур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,1.1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авнение художественной и научно-познавательной литературы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,3.1,3.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. Паустовский. Барсучий нос. Особенности художественного текста.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,1.6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. Паустовский. Барсучий нос.    Пересказ. Текст из энциклопедии. Барсук.                       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,3.7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. Берестов. Кошкин щенок. Особенности юмористического произведения. Выразительное чтени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,4.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. Заходер. «Вредный кот». Смысл названия стихотворения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. Бианки. «Приключения Муравьишки». Правда и вымысел в сказке В.Бианк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текста по аналогии. Как муравьишке бабочка помогла добраться домой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. Полонский. Муравьиное царство. Особенности научно-популярного текста. Краткий пересказ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3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м Собакин. Песни бегемотов. Постановка вопросов к тексту стихотворения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ы идём в библиотеку. Сборники произведений о природ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иодическая печать. Журналы для детей. Выставка детских журнало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3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амостоятельное чтение. Д. Мамин - Сибиряк. Серая Шейка. Герой художественного текста. Его особенности.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.6,2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. Мамин - Сибиряк. Серая Шейка Пересказ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7,2.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емейное чтение. Н.Носов. Карасик. Смысл поступка героев.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,2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.Носов. Карасик.  Характеристика героев произвед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,4.3,1.1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ш театр. М. Горький. Воробьишко. Подготовка реквизита, костюмов, театральных билето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,2.2,1.4.5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ленькие и большие секреты страны Литературии.  Обобщение по разделу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,1.4.5,1.7.3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ленькие и большие секреты страны Литературии.  Отзыв на книгу о природ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,1.4.5,1.7.3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76" w:before="280" w:after="0"/>
              <w:jc w:val="both"/>
              <w:rPr/>
            </w:pPr>
            <w:r>
              <w:rPr/>
              <w:t>Контрольная работ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,4.3,1.1.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7,2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ины русской природы (12 ч.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водный урок по содержанию раздела. Основные понятия раздела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наблюдение, пейзаж, средства художественной выразитель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3,2.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. Шишкин. Зимой в лесу. Устное сочинение по картин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7.8,2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. Некрасов. Славная осень. Средства художественной выразительности: сравнение.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,4.3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. Пришвин. «Осинкам холодно». Приём олицетворения как средство создания образ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,1.6.8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.Тютчев. Листья. Контраст как средство создания образ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3,1.5.7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. Фет. «Осень». Настроение стихотворения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8.3,2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.Бунин. Первый снег. В.Поленов. Ранний снег. Сравнение произведений литературы и живопис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2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ы идём в библиотеку. Сборники произведений о природ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1.6.3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ое чтение. К. Бальмонт. Снежинка. Средства художественной выразительности для создания образа снежинк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,4.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емейное чтение. К. Паустовский. В саду уже поселилась осень… Краски осени.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,1.6.8, 1.8.3,2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ртины природы в произведениях живописи. И.Остроухов. Парк. А Саврасов. Зим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7,2.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ленькие и большие секреты  страны Литературии. Обобщение по разделу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7,2.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ликие русские писатели (30 ч.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водный урок по содержанию раздела. Основные понятия раздела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сказка в стихах, басня, иллюстрация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.6,2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еликие русские писатели. В. Берестов об А. С. Пушкине. Краткий пересказ.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7,2.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.С. Пушкин. Зимнее утро. Картины зимней природы. Настроение стихотворения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,2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.Грабарь. Зимнее утро. Сравнение произведений литературы и живопис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,4.3,1.1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.С. Пушкин. Зимний вечер. Картины зимней природы. Настроение стихотворения. Сравнение картин зимнего утра и зимнего вечер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,2.2,1.4.5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Ю.Клевер. Закат солнца зимой. Зимний пейзаж с избушкой. Сравнение произведений литературы и живопис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,1.4.5,1.7.3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.С. Пушкин. Опрятней модного паркета… П. Брейгель. Зимний пейзаж. Сравнение произведений литературы и живопис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. Суриков. Взятие снежного городка. Устное сочинение по картин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. С. Пушкин. Сказка о царе Салтане, о сыне его славном и могучем богатыре князе Гвидоне Салтановиче и о прекрасной царевне Лебеди. Сравнение с народной сказкой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. С. Пушкин. Сказка о царе Салтане ... Нравственный смысл литературной сказк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3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. С. Пушкин. Сказка о царе Салтане ... Особенности сюжета. Структура сказочного текст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. С. Пушкин. Сказка о царе Салтане,... Характеристика героев произведения.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. С. Пушкин. Сказка о царе Салтане,... Особенности языка литературной сказк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. С. Пушкин. Сказка о царе Салтане... Приём звукописи для создания образа моря, комара, шмеля, мух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6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рок работы с книгой. Сказки А.С. Пушкина.        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.6,2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.Я. Билибин -  иллюстратор сказок А.С. Пушкин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7,2.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.А.Крылов. Викторина по басням И.А.Крылов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,2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.А. Крылов. Слон и Моська. Особенности структуры басн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,4.3,1.1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. А. Крылов. Чиж и голубь. Особенности структуры басн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,2.2,1.4.5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ликие русские писатели. Л.Н.Толстой. Краткий пересказ стать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,1.4.5,1.7.3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.Н. Толстой. Лев и собачка. Быль. Особенности сюжет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,1.1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.Н. Толстой. Лебед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план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,3.1,3.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.Н. Толстой. Акула. Смысл названия. Составление план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,1.6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ы идём в библиотеку. Книги великих русских писателей. А.С.Пушкин, Л.Н.Толстой, И.А.Крыло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.6,2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ое чтение. Л.Н.Толстой. Волга и Вазуза. Особенности жанр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,2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.Н.Толстой. Как гуси Рим спасли. Особенности жанр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5,2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ш театр. И.А. Крылов. Квартет. Инсценировани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,2.2,4.3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аленькие и большие секреты страны Литературии. Обобщение по разделу.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,2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ленькие и большие секреты страны Литературии  Что такое согласие?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,2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ая работ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,.2.2,4.3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ная сказка(19 ч.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одный урок по содержанию раздела. Основные понятия раздел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: сказки литературные и народные, предисловие, полный и краткий пересказ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 1.6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.И. Даль. Девочка Снегурочка. Сравнение с народной сказкой. Особенности литературной сказк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 1.5,1.6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. Одоевский. Мороз Иванович. Сравнение с народной сказкой «Морозко»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 1.6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. Одоевский. Мороз Иванович. Сравнение герое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.6,2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. Н. Мамин – Сибиряк. Сказка про Воробья Воробеича, Ерша Ершовича и весёлого трубочиста Яшу.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7,2.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. Н. Мамин – Сибиряк. Сказка про Воробья Воробеича, Ерша Ершовича и весёлого трубочиста Яшу. Герои произведения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,2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реводная литература для детей. Выставка книг.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,4.3,1.1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водная литература для детей.  Б.Заходер. Винни-Пух (предисловие). Особенности переводной литератур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,2.2,1.4.5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.Киплинг. Маугли. Особенности переводной литературы.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,1.4.5,1.7.3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.Киплинг. Маугли. Герои произведения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,1.1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ж. Родари. Волшебный барабан. Особенности переводной литературы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,3.1,3.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ж. Родари. Волшебный барабан. Сочинение возможного конца сказк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,1.6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ы идём в библиотеку. Литературные сказк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,2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ое чтение. Тим Собакин. Лунная сказк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4, 2.1,2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мейное чтение. Ю.Коваль. Сказка о серебряном сокол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,1.7.1,3.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Михалков. Упрямый козлёнок. Инсценировани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.6,2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ленькие и большие секреты страны Литературии. Обобщение по разделу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7,2.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76" w:before="280" w:after="0"/>
              <w:jc w:val="both"/>
              <w:rPr/>
            </w:pPr>
            <w:r>
              <w:rPr/>
              <w:t>Контрольная работ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,2.2</w:t>
            </w:r>
          </w:p>
        </w:tc>
      </w:tr>
      <w:tr>
        <w:trPr>
          <w:trHeight w:val="58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ины родной природы (18 ч.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водный урок по содержанию раздела. Основные понятия раздела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творчество, стихотворение, рассказ, настроен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 1.6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. Заходер. Что такое стихи? Особенности поэтического жанр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 1.5,1.6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. Соколов – Микитов. Март в лесу. Лирическая зарисовк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 1.6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стное сочинение на тему «Мелодии весеннего леса».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 1.6,1.8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.Майков. Весна. Е.Волков. В конце зимы. Е.Пурвит. Последний снег. Приём контраста в изображении зимы и весны. Сравнение произведений живописи и литературы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 1.6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Есенин «Сыплет черёмуха…». В.Борисов – Мусатов. Весна. Сравнение произведений живописи и литературы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Есенин. С добрым утром! Выразительное чтение стихотворения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.Тютчев. Весенняя гроза. Приём звукописи как средство создания образа.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3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 Васнецов. После дождя. И.Шишкин. Дождь в дубовом лесу. Сравнение произведений искусств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. Высотская. Одуванчик. З.Александрова. Одуванчик. Сравнение образо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.6,2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. Пришвин. Золотой луг. Сравнение поэтического и прозаического тексто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7,2.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.Толстой. Колокольчики мои, цветики степные… Авторское отношение к изображаемому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,2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ша Чёрный. «Летом»  А. Рылов «Зелёный шум». Сравнение произведений живописи и литературы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,4.3,1.1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. Тютчев «В небе тают облака…» Саврасов. Сосновый бор на берегу реки. Сравнение произведений живописи и литературы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,2.2,1.4.5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ы идём в библиотеку. Сборники произведений о природ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6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ое чтение. Г.Юдин. Поэты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3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. Аким. Как я написал первое стихотворение. Очерковая литератур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ка достижений. Итоговая контрольная работ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бщающий урок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3,1.1.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,4.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35" w:leader="none"/>
        </w:tabs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35" w:leader="none"/>
        </w:tabs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94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6856"/>
        <w:gridCol w:w="1392"/>
        <w:gridCol w:w="1896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звание раздела, тем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Количество час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КЭС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нига в мировой культуре 7 ч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водный урок по курсу «Литературное чтение». Содержание учебника. Обращение авторов учебника. Самые интересные книги, прочитанные летом.                                                                          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 1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одный урок по содержанию раздела. Высказывания известных людей о книг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ое сочинение на тему «Книга в вашей жизни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,1.4.3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есть временных лет.  Летописец Нестор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. Горький. О книгах. Рассказ о своей домашней библиотек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.7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рия книги. Подготовка сообщения на тему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дивительная находка. Пересказ текста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сообщений о старинных и современных книгах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2.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очная работа. Проверка техники чтения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,1.4.3,1.6.7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стоки литературного творчества 19 ч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водный урок по содержанию раздела. Виды устного народного творчества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ловицы разных народов. Сочинения на тему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,4.3,1.1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иблия-главная священная книга христиан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 книги  притчей Соломоновых ( из Ветхого Завета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,2.2,1.4.5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тча о сеятеле (из Нового Завета) Смысл притч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,1.4.5,1.7.3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лосердный самарянин (из Нового завета) Смысл притч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,1.1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ылины. Особенности былинных текстов. Устное сочинение по картине В. Васнецова «Гусляры»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,3.1,3.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целение  Ильи Муромца. Былина. Сравнение былины со сказочным текстом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,1.6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льины три поездочки. Сравнение поэтического и прозаического текстов былины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,2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стное сочинение по картине В. Васнецова «Богатырский скок».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4, 2.1,2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авянский миф. Особенности миф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,1.7.1,3.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фы Древней Греции. Деревянный конь. Мифологический словарь Е. Мелетинского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.6,2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ы идем в библиотеку. Произведения устного народного творчества: мифы, легенды, предания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7,2.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ое чтение. Сказки о животных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,2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айская народная сказка. Болтливая птичка. Создание сказки по аналогии.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5,2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мецкая народная сказка. Три бабочки. Подготовка к спектаклю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,2.2,4.3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арь и кузнец. Притч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,2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мейное чтение. Шрамы на сердце. Притч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,2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ленькие и большие секреты страны Литературии. Обобщение по разделу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5,2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очная  работ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,2.2,4.3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классное чтение. Урок – дискуссия по теме «Былины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5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 Родине, о подвигах, о славе  14 ч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одный урок. Пословицы о Родине. К.Ушинский. Отечество. В.Песков. Отечество. Сравнение текстов о Родин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,1.6.1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.Языков. Мой друг! А. Рылов. Пейзаж с рекой. С. Романовский. Русь. Сравнение произведений художественной литературы и живопис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,1.6.1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ександр Невский.  В. Серов. Ледовое побоищ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,1.6.1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.Кончаловская. Слово о побоище Ледовом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7, 1.1.2, 2.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митрий Донской. Куликовская битва.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,1.8.5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рическая песня. Ф. Глинка. Солдатская песнь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7,1.6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ликая Отечественная война 1941-1945 годов. Р. Рождественский. Реквием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,1.8.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. Приставкин. Портрет отца. В. Костецкий. Возвращени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7.7,2.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. Благинина. Папе на фронт. В. Лактионов. Письмо с фронта. Сравнение произведений живописи и литературы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,4.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Фурин. Чтобы солнышко светило. В. Орлов. Разноцветная планет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, 2.4, 1.1.2,3.6,3.7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. Семяновский. Фронтовое детство. Фотография-источник получения информаци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,4.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ленькие и большие секреты страны Литературии. Обобщение по разделу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,1.6.1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очная работ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,1.6.1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классное чтение. «Кто с мечом к нам придет, от меча и погибнет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,1.6.1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Жить по совести, любя друг друга  14 ч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водный урок. А. Толстой. Детство Никиты. Смысл рассказа.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 1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. Толстой. Детство Никиты. Герои рассказ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. Суриков. Детство. Сравнение прозаического и поэтического тексто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 1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.Гайдар. Тимур и его команда. Смысл повест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 1.6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.Гайдар. Тимур и его команда. Создание текста по аналоги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 1.2,1.6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. Зощенко. Самое главное. Смысл рассказ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 1.6,1.8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. Пивоварова. Смеялись мы - хи-хи…. Соотнесение содержания текстов с пословицей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, 1.2,1.6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. Носов. Дневник Коли Синицына. Создание собственного дневник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ы идём в библиотеку. Книги о сверстниках, о школ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7,2.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.Носов. Метро. Особенности юмористического текста.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,2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. Драгунский…бы. Смысл рассказ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,4.3,1.1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. Носов. Витя Малеев в школе и дома.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,2.2,1.4.5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. Носов. Витя Малеев в школе и дома. Инсценировани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,1.4.5,1.7.3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ленькие и большие секреты страны Литературии.  Проверочная работ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,1.4.5,1.2,1.57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Литературная сказка  23 ч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одный урок. Собиратели русских народных сказок: А. Афанасьев,  В. Даль, К. Ушинский, Л.Н.Толстой, А.Н. Толсто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,4.3,1.1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ратья Гримм- собиратели немецких народных сказок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,2.2,1.4.5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ратья Гримм. Белоснежка и семь гномов. Особенности зарубежной литературной сказк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,1.4.5,1.7.3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ратья Гримм. Белоснежка и семь гномов. Герои литературной сказк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,1.1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арль Перро-собиратель народных сюжетов. Сказки Ш. Перро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,3.1,3.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Шарль Перро. Мальчик-с-пальчик.  Герои сказки. Особенности зарубежного сюжета. 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,1.6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арль Перро. Спящая красавица. Представление книг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,2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азки Г.-Х. Андерсена.  Создание выставки книг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4, 2.1,2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-Х.Андерсен. Дикие лебеди. Сравнение с русской литературной сказкой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,1.7.1,3.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.-Х.Андерсен. Дикие лебеди. Герои сказки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зыв на книгу Г.-Х. Андерсена «Дикие лебеди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.6,2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-Х.Андерсен. Пятеро из одного стручка. Смысл сказк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7,2.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-Х.Андерсен. Пятеро из одного стручка. Судьба героев сказк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,2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-Х.Андерсен. Чайник. Смысл сказки. Создание сказки по аналоги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,4.3,1.1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ы идём в библиотеку.  «По дорогам сказки». Сказки зарубежных писателей.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,2.2,1.4.5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ое чтение. И.Токмакова. Сказочка о счасть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7,2.2,1.1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Аксаков. Аленький цветочек. Герои сказок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7.,1.8.5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Аксаков. Аленький цветочек. Особенности литературной сказк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8.2,1.8.8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Аксаков. Аленький цветочек. Ш.Перро. Красавица и Чудовище. Сравнение сказок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.5,1.4.3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ш театр. Э. Хогарт. Мафин печёт пирог. Инсценирование.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8,.1.3.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ленькие и большие секреты страны Литературии. Обобщение по разделу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.5,3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ленькие и большие секреты страны Литературии.   Составление каталога. Составление аннотац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7.5,.1.7.8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бщающий урок – игра «Крестики – нолики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.6.9,.1.6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очная  работ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8, 2.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еликие русские писатели  24 ч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.1,1.6.4,3.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водный урок. А.С. Пушкин. Стихотворения и сказки.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,1.5.7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. Паустовский. Сказки А.С. Пушкина. Подготовка сообщения на основе статьи. Устное сочинение на тему «Что для меня значат сказки А.С. Пушкина»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7,.1.5.8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.С. Пушкин. Сказка о мёртвой царевне и семи богатырях. Сравнение с народной сказкой. Герои произведения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7,1.6.9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.С. Пушкин. Сказка о мёртвой царевне и семи богатырях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обенность литературной сказки. Волшебные предметы и помощники в сказк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,.4.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.С. Пушкин. Сказка о мёртвой царевне и семи богатырях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. Жуковский. Спящая красавица. Сравнение  литературных сказок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7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КВН по сказкам А. С. Пушкин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7,2.2,1.1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.С. Пушкин. Осень. Е. Волков. Октябрь. Сравнение произведений живописи и литературы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1,3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. С. Пушкин. Гонимы вешними лучами… Средства художественной выразительности для создания образа весны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.3, 3.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. И. Тютчев. Ещё земли печален вид… А. Куинджи. Ранняя весна. Сравнение произведений живописи и литературы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3,.1.5.7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.Козлов. Вечерний звон. И. Левитан. Вечерний звон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чинение по картине И. Левитана. Вечерний звон. Сравнение произведений живописи и литературы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,1.1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. Лермонтов. Рождение стихов. Подготовка сообщения о М. Лермонтове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. Лермонтов. Горные вершины. Гёте. Перевод  В.Брюсова. Сравнение тексто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7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. Лермонтов. Тифлис. Дары Терека. Сравнение произведений живописи и литературы.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9,3.3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. Лермонтов. Крестовая гора. Утёс. Сравнение произведений живописи и литературы.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7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. Лермонтов. Песня про царя Ивана Васильевича, молодого опричника и удалого купца Калашникова. Особенности исторической песни.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.3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. Лермонтов. Бородино. Особенности художественного и исторического тексто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.6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Л. Толстой. Подготовка сообщения о Л. Толстом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.Толстой. 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Из повести «Детство»). Герои рассказа.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6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Л. Толстой. Ивины. Герои рассказа.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.7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. Никитин. Средства художественной выразительности для создания картины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. Никитин. Когда закат прощальными лучами…И. Левитан. Тишина. Сравнение произведений живописи и литературы.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.6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. Бунин. Гаснет вечер, даль синеет…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. Бунин. Ещё холодно и сыро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6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. Некрасов. Мороз, Красный нос. Сравнение со сказочным текстом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,2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. Толстой. Был русский князь Олег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сни Л.Толстого. Специфические  особенности басни как жанр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,2.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. Толстой. Петя Ростов. Пересказ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3,2.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ш театр. И. Крылов. Ворона и Лисица. Инсценировани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,2.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ленькие и большие секреты страны Литературии. Проверочная работ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,2.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Литература как искусство слова  (1 ч.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– отчет «Путешествие по страницам любимых книг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spacing w:before="0" w:after="20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Franklin Gothic Book">
    <w:charset w:val="cc"/>
    <w:family w:val="swiss"/>
    <w:pitch w:val="variable"/>
  </w:font>
  <w:font w:name="Georgia">
    <w:charset w:val="cc"/>
    <w:family w:val="roman"/>
    <w:pitch w:val="variable"/>
  </w:font>
  <w:font w:name="Thames">
    <w:altName w:val="Gabriola"/>
    <w:charset w:val="00"/>
    <w:family w:val="decorative"/>
    <w:pitch w:val="variable"/>
  </w:font>
  <w:font w:name="Microsoft Sans Serif">
    <w:charset w:val="cc"/>
    <w:family w:val="swiss"/>
    <w:pitch w:val="variable"/>
  </w:font>
  <w:font w:name="Book Antiqua">
    <w:charset w:val="cc"/>
    <w:family w:val="roman"/>
    <w:pitch w:val="variable"/>
  </w:font>
  <w:font w:name="Century Schoolbook">
    <w:charset w:val="cc"/>
    <w:family w:val="roman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72">
    <w:name w:val="Стиль 72 пт"/>
    <w:qFormat/>
    <w:rPr>
      <w:sz w:val="200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1">
    <w:name w:val="c1"/>
    <w:basedOn w:val="Style10"/>
    <w:qFormat/>
    <w:rPr/>
  </w:style>
  <w:style w:type="character" w:styleId="C6">
    <w:name w:val="c6"/>
    <w:basedOn w:val="Style10"/>
    <w:qFormat/>
    <w:rPr/>
  </w:style>
  <w:style w:type="character" w:styleId="C2">
    <w:name w:val="c2"/>
    <w:basedOn w:val="Style10"/>
    <w:qFormat/>
    <w:rPr/>
  </w:style>
  <w:style w:type="character" w:styleId="C21">
    <w:name w:val="c21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1">
    <w:name w:val="s1"/>
    <w:qFormat/>
    <w:rPr/>
  </w:style>
  <w:style w:type="character" w:styleId="C15">
    <w:name w:val="c15"/>
    <w:qFormat/>
    <w:rPr/>
  </w:style>
  <w:style w:type="character" w:styleId="C9">
    <w:name w:val="c9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4"/>
      <w:szCs w:val="24"/>
      <w:lang w:val="en-US"/>
    </w:rPr>
  </w:style>
  <w:style w:type="character" w:styleId="Style16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C5">
    <w:name w:val="c5"/>
    <w:qFormat/>
    <w:rPr/>
  </w:style>
  <w:style w:type="character" w:styleId="Butback">
    <w:name w:val="butback"/>
    <w:qFormat/>
    <w:rPr/>
  </w:style>
  <w:style w:type="character" w:styleId="Submenutable">
    <w:name w:val="submenu-table"/>
    <w:qFormat/>
    <w:rPr/>
  </w:style>
  <w:style w:type="character" w:styleId="Style17">
    <w:name w:val="А_основной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C0c8">
    <w:name w:val="c0 c8"/>
    <w:qFormat/>
    <w:rPr/>
  </w:style>
  <w:style w:type="character" w:styleId="C1c6">
    <w:name w:val="c1 c6"/>
    <w:qFormat/>
    <w:rPr/>
  </w:style>
  <w:style w:type="character" w:styleId="C3c22">
    <w:name w:val="c3 c22"/>
    <w:qFormat/>
    <w:rPr/>
  </w:style>
  <w:style w:type="character" w:styleId="C2c1">
    <w:name w:val="c2 c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Poemyear">
    <w:name w:val="poemyear"/>
    <w:qFormat/>
    <w:rPr/>
  </w:style>
  <w:style w:type="character" w:styleId="St">
    <w:name w:val="st"/>
    <w:qFormat/>
    <w:rPr/>
  </w:style>
  <w:style w:type="character" w:styleId="Line">
    <w:name w:val="line"/>
    <w:qFormat/>
    <w:rPr/>
  </w:style>
  <w:style w:type="character" w:styleId="Style19">
    <w:name w:val="Гипертекстовая ссылка"/>
    <w:qFormat/>
    <w:rPr>
      <w:b/>
      <w:bCs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ListParagraphChar">
    <w:name w:val="List Paragraph Char"/>
    <w:qFormat/>
    <w:rPr>
      <w:sz w:val="24"/>
      <w:szCs w:val="24"/>
    </w:rPr>
  </w:style>
  <w:style w:type="character" w:styleId="Zag11">
    <w:name w:val="Zag_11"/>
    <w:qFormat/>
    <w:rPr/>
  </w:style>
  <w:style w:type="character" w:styleId="21">
    <w:name w:val="Заголовок 2 Знак1"/>
    <w:qFormat/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rebuchet MS" w:hAnsi="Trebuchet MS" w:cs="Trebuchet MS"/>
      <w:i w:val="false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rFonts w:ascii="Trebuchet MS" w:hAnsi="Trebuchet MS" w:cs="Trebuchet MS"/>
      <w:i w:val="false"/>
      <w:sz w:val="20"/>
      <w:szCs w:val="20"/>
    </w:rPr>
  </w:style>
  <w:style w:type="character" w:styleId="WW8Num9z0">
    <w:name w:val="WW8Num9z0"/>
    <w:qFormat/>
    <w:rPr>
      <w:b/>
      <w:i/>
      <w:spacing w:val="-4"/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St6z0">
    <w:name w:val="WW8NumSt6z0"/>
    <w:qFormat/>
    <w:rPr>
      <w:rFonts w:ascii="Times New Roman" w:hAnsi="Times New Roman" w:cs="Times New Roman"/>
      <w:sz w:val="20"/>
      <w:szCs w:val="20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11">
    <w:name w:val="Основной шрифт абзаца1"/>
    <w:qFormat/>
    <w:rPr/>
  </w:style>
  <w:style w:type="character" w:styleId="FontStyle40">
    <w:name w:val="Font Style4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5">
    <w:name w:val="Font Style45"/>
    <w:qFormat/>
    <w:rPr>
      <w:rFonts w:ascii="Franklin Gothic Book" w:hAnsi="Franklin Gothic Book" w:cs="Franklin Gothic Book"/>
      <w:b/>
      <w:bCs/>
      <w:sz w:val="22"/>
      <w:szCs w:val="22"/>
    </w:rPr>
  </w:style>
  <w:style w:type="character" w:styleId="Small1">
    <w:name w:val="small1"/>
    <w:basedOn w:val="11"/>
    <w:qFormat/>
    <w:rPr/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Символ сноски"/>
    <w:qFormat/>
    <w:rPr>
      <w:vertAlign w:val="superscript"/>
    </w:rPr>
  </w:style>
  <w:style w:type="character" w:styleId="FontStyle14">
    <w:name w:val="Font Style14"/>
    <w:qFormat/>
    <w:rPr>
      <w:rFonts w:ascii="Arial" w:hAnsi="Arial" w:cs="Arial"/>
      <w:sz w:val="18"/>
      <w:szCs w:val="18"/>
    </w:rPr>
  </w:style>
  <w:style w:type="character" w:styleId="FontStyle11">
    <w:name w:val="Font Style11"/>
    <w:qFormat/>
    <w:rPr>
      <w:rFonts w:ascii="Georgia" w:hAnsi="Georgia" w:cs="Georgia"/>
      <w:sz w:val="16"/>
      <w:szCs w:val="16"/>
    </w:rPr>
  </w:style>
  <w:style w:type="character" w:styleId="FontStyle12">
    <w:name w:val="Font Style12"/>
    <w:qFormat/>
    <w:rPr>
      <w:rFonts w:ascii="Georgia" w:hAnsi="Georgia" w:cs="Georgia"/>
      <w:b/>
      <w:bCs/>
      <w:i/>
      <w:iCs/>
      <w:sz w:val="16"/>
      <w:szCs w:val="16"/>
    </w:rPr>
  </w:style>
  <w:style w:type="character" w:styleId="FontStyle15">
    <w:name w:val="Font Style15"/>
    <w:qFormat/>
    <w:rPr>
      <w:rFonts w:ascii="Tahoma" w:hAnsi="Tahoma" w:cs="Tahoma"/>
      <w:i/>
      <w:iCs/>
      <w:sz w:val="20"/>
      <w:szCs w:val="20"/>
    </w:rPr>
  </w:style>
  <w:style w:type="character" w:styleId="FontStyle16">
    <w:name w:val="Font Style16"/>
    <w:qFormat/>
    <w:rPr>
      <w:rFonts w:ascii="Arial" w:hAnsi="Arial" w:cs="Arial"/>
      <w:spacing w:val="-20"/>
      <w:sz w:val="20"/>
      <w:szCs w:val="20"/>
    </w:rPr>
  </w:style>
  <w:style w:type="character" w:styleId="FontStyle17">
    <w:name w:val="Font Style17"/>
    <w:qFormat/>
    <w:rPr>
      <w:rFonts w:ascii="Arial" w:hAnsi="Arial" w:cs="Arial"/>
      <w:b/>
      <w:bCs/>
      <w:sz w:val="18"/>
      <w:szCs w:val="18"/>
    </w:rPr>
  </w:style>
  <w:style w:type="character" w:styleId="FontStyle18">
    <w:name w:val="Font Style18"/>
    <w:qFormat/>
    <w:rPr>
      <w:rFonts w:ascii="Arial" w:hAnsi="Arial" w:cs="Arial"/>
      <w:i/>
      <w:iCs/>
      <w:spacing w:val="10"/>
      <w:sz w:val="18"/>
      <w:szCs w:val="18"/>
    </w:rPr>
  </w:style>
  <w:style w:type="character" w:styleId="FontStyle19">
    <w:name w:val="Font Style19"/>
    <w:qFormat/>
    <w:rPr>
      <w:rFonts w:ascii="Arial" w:hAnsi="Arial" w:cs="Arial"/>
      <w:smallCaps/>
      <w:sz w:val="18"/>
      <w:szCs w:val="18"/>
    </w:rPr>
  </w:style>
  <w:style w:type="character" w:styleId="FontStyle13">
    <w:name w:val="Font Style13"/>
    <w:qFormat/>
    <w:rPr>
      <w:rFonts w:ascii="Trebuchet MS" w:hAnsi="Trebuchet MS" w:cs="Trebuchet MS"/>
      <w:i/>
      <w:iCs/>
      <w:spacing w:val="-20"/>
      <w:sz w:val="20"/>
      <w:szCs w:val="20"/>
    </w:rPr>
  </w:style>
  <w:style w:type="character" w:styleId="Style23">
    <w:name w:val="Текст концевой сноски Знак"/>
    <w:qFormat/>
    <w:rPr>
      <w:rFonts w:ascii="Thames;Gabriola" w:hAnsi="Thames;Gabriola" w:eastAsia="Times New Roman" w:cs="Thames;Gabriola"/>
    </w:rPr>
  </w:style>
  <w:style w:type="character" w:styleId="12">
    <w:name w:val="Текст концевой сноски Знак1"/>
    <w:qFormat/>
    <w:rPr>
      <w:rFonts w:ascii="Times New Roman" w:hAnsi="Times New Roman" w:eastAsia="Times New Roman" w:cs="Times New Roman"/>
    </w:rPr>
  </w:style>
  <w:style w:type="character" w:styleId="FontStyle20">
    <w:name w:val="Font Style20"/>
    <w:qFormat/>
    <w:rPr>
      <w:rFonts w:ascii="Cambria" w:hAnsi="Cambria" w:cs="Cambria"/>
      <w:sz w:val="20"/>
      <w:szCs w:val="20"/>
    </w:rPr>
  </w:style>
  <w:style w:type="character" w:styleId="FontStyle21">
    <w:name w:val="Font Style21"/>
    <w:qFormat/>
    <w:rPr>
      <w:rFonts w:ascii="Microsoft Sans Serif" w:hAnsi="Microsoft Sans Serif" w:cs="Microsoft Sans Serif"/>
      <w:b/>
      <w:bCs/>
      <w:sz w:val="28"/>
      <w:szCs w:val="28"/>
    </w:rPr>
  </w:style>
  <w:style w:type="character" w:styleId="FontStyle22">
    <w:name w:val="Font Style22"/>
    <w:qFormat/>
    <w:rPr>
      <w:rFonts w:ascii="Microsoft Sans Serif" w:hAnsi="Microsoft Sans Serif" w:cs="Microsoft Sans Serif"/>
      <w:spacing w:val="10"/>
      <w:sz w:val="18"/>
      <w:szCs w:val="18"/>
    </w:rPr>
  </w:style>
  <w:style w:type="character" w:styleId="FontStyle26">
    <w:name w:val="Font Style26"/>
    <w:qFormat/>
    <w:rPr>
      <w:rFonts w:ascii="Cambria" w:hAnsi="Cambria" w:cs="Cambria"/>
      <w:i/>
      <w:iCs/>
      <w:sz w:val="20"/>
      <w:szCs w:val="20"/>
    </w:rPr>
  </w:style>
  <w:style w:type="character" w:styleId="FontStyle29">
    <w:name w:val="Font Style29"/>
    <w:qFormat/>
    <w:rPr>
      <w:rFonts w:ascii="Georgia" w:hAnsi="Georgia" w:cs="Georgia"/>
      <w:b/>
      <w:bCs/>
      <w:sz w:val="40"/>
      <w:szCs w:val="40"/>
    </w:rPr>
  </w:style>
  <w:style w:type="character" w:styleId="FontStyle30">
    <w:name w:val="Font Style30"/>
    <w:qFormat/>
    <w:rPr>
      <w:rFonts w:ascii="Microsoft Sans Serif" w:hAnsi="Microsoft Sans Serif" w:cs="Microsoft Sans Serif"/>
      <w:sz w:val="26"/>
      <w:szCs w:val="26"/>
    </w:rPr>
  </w:style>
  <w:style w:type="character" w:styleId="FontStyle31">
    <w:name w:val="Font Style31"/>
    <w:qFormat/>
    <w:rPr>
      <w:rFonts w:ascii="Cambria" w:hAnsi="Cambria" w:cs="Cambria"/>
      <w:sz w:val="18"/>
      <w:szCs w:val="18"/>
    </w:rPr>
  </w:style>
  <w:style w:type="character" w:styleId="FontStyle24">
    <w:name w:val="Font Style24"/>
    <w:qFormat/>
    <w:rPr>
      <w:rFonts w:ascii="Cambria" w:hAnsi="Cambria" w:cs="Cambria"/>
      <w:b/>
      <w:bCs/>
      <w:i/>
      <w:iCs/>
      <w:spacing w:val="20"/>
      <w:sz w:val="16"/>
      <w:szCs w:val="16"/>
    </w:rPr>
  </w:style>
  <w:style w:type="character" w:styleId="FontStyle23">
    <w:name w:val="Font Style23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37">
    <w:name w:val="Font Style37"/>
    <w:qFormat/>
    <w:rPr>
      <w:rFonts w:ascii="Arial" w:hAnsi="Arial" w:cs="Arial"/>
      <w:sz w:val="18"/>
      <w:szCs w:val="18"/>
    </w:rPr>
  </w:style>
  <w:style w:type="character" w:styleId="FontStyle38">
    <w:name w:val="Font Style38"/>
    <w:qFormat/>
    <w:rPr>
      <w:rFonts w:ascii="Book Antiqua" w:hAnsi="Book Antiqua" w:cs="Book Antiqua"/>
      <w:b/>
      <w:bCs/>
      <w:smallCaps/>
      <w:spacing w:val="10"/>
      <w:w w:val="30"/>
      <w:sz w:val="18"/>
      <w:szCs w:val="18"/>
    </w:rPr>
  </w:style>
  <w:style w:type="character" w:styleId="FontStyle39">
    <w:name w:val="Font Style39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42">
    <w:name w:val="Font Style42"/>
    <w:qFormat/>
    <w:rPr>
      <w:rFonts w:ascii="Book Antiqua" w:hAnsi="Book Antiqua" w:cs="Book Antiqua"/>
      <w:b/>
      <w:bCs/>
      <w:spacing w:val="20"/>
      <w:sz w:val="16"/>
      <w:szCs w:val="16"/>
    </w:rPr>
  </w:style>
  <w:style w:type="character" w:styleId="FontStyle33">
    <w:name w:val="Font Style33"/>
    <w:qFormat/>
    <w:rPr>
      <w:rFonts w:ascii="Book Antiqua" w:hAnsi="Book Antiqua" w:cs="Book Antiqua"/>
      <w:spacing w:val="10"/>
      <w:sz w:val="18"/>
      <w:szCs w:val="18"/>
    </w:rPr>
  </w:style>
  <w:style w:type="character" w:styleId="FontStyle34">
    <w:name w:val="Font Style34"/>
    <w:qFormat/>
    <w:rPr>
      <w:rFonts w:ascii="Book Antiqua" w:hAnsi="Book Antiqua" w:cs="Book Antiqua"/>
      <w:b/>
      <w:bCs/>
      <w:sz w:val="18"/>
      <w:szCs w:val="18"/>
    </w:rPr>
  </w:style>
  <w:style w:type="character" w:styleId="FontStyle41">
    <w:name w:val="Font Style41"/>
    <w:qFormat/>
    <w:rPr>
      <w:rFonts w:ascii="Book Antiqua" w:hAnsi="Book Antiqua" w:cs="Book Antiqua"/>
      <w:b/>
      <w:bCs/>
      <w:i/>
      <w:iCs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Начало формы Знак1"/>
    <w:qFormat/>
    <w:rPr>
      <w:rFonts w:ascii="Arial" w:hAnsi="Arial" w:eastAsia="Times New Roman" w:cs="Arial"/>
      <w:vanish/>
      <w:sz w:val="16"/>
      <w:szCs w:val="16"/>
    </w:rPr>
  </w:style>
  <w:style w:type="character" w:styleId="Z2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Extraname">
    <w:name w:val="extraname"/>
    <w:basedOn w:val="11"/>
    <w:qFormat/>
    <w:rPr/>
  </w:style>
  <w:style w:type="character" w:styleId="Style2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3">
    <w:name w:val="Текст выноски Знак1"/>
    <w:qFormat/>
    <w:rPr>
      <w:rFonts w:ascii="Tahoma" w:hAnsi="Tahoma" w:eastAsia="Times New Roman" w:cs="Tahoma"/>
      <w:sz w:val="16"/>
      <w:szCs w:val="16"/>
      <w:lang w:val="en-US"/>
    </w:rPr>
  </w:style>
  <w:style w:type="character" w:styleId="14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5">
    <w:name w:val="Текст сноски Знак1"/>
    <w:qFormat/>
    <w:rPr>
      <w:rFonts w:ascii="Thames;Gabriola" w:hAnsi="Thames;Gabriola" w:eastAsia="Times New Roman" w:cs="Thames;Gabriola"/>
    </w:rPr>
  </w:style>
  <w:style w:type="character" w:styleId="16">
    <w:name w:val="Верхний колонтитул Знак1"/>
    <w:qFormat/>
    <w:rPr>
      <w:rFonts w:ascii="Thames;Gabriola" w:hAnsi="Thames;Gabriola" w:eastAsia="Times New Roman" w:cs="Thames;Gabriola"/>
      <w:sz w:val="24"/>
      <w:szCs w:val="28"/>
    </w:rPr>
  </w:style>
  <w:style w:type="character" w:styleId="17">
    <w:name w:val="Нижний колонтитул Знак1"/>
    <w:qFormat/>
    <w:rPr>
      <w:rFonts w:ascii="Thames;Gabriola" w:hAnsi="Thames;Gabriola" w:eastAsia="Times New Roman" w:cs="Thames;Gabriola"/>
      <w:sz w:val="24"/>
      <w:szCs w:val="28"/>
    </w:rPr>
  </w:style>
  <w:style w:type="character" w:styleId="22">
    <w:name w:val="Текст концевой сноски Знак2"/>
    <w:qFormat/>
    <w:rPr>
      <w:rFonts w:ascii="Thames;Gabriola" w:hAnsi="Thames;Gabriola" w:eastAsia="Times New Roman" w:cs="Thames;Gabriola"/>
      <w:lang w:val="en-US"/>
    </w:rPr>
  </w:style>
  <w:style w:type="character" w:styleId="Z21">
    <w:name w:val="z-Начало формы Знак2"/>
    <w:qFormat/>
    <w:rPr>
      <w:rFonts w:ascii="Arial" w:hAnsi="Arial" w:eastAsia="Times New Roman" w:cs="Arial"/>
      <w:vanish/>
      <w:sz w:val="16"/>
      <w:szCs w:val="16"/>
      <w:lang w:val="en-US"/>
    </w:rPr>
  </w:style>
  <w:style w:type="character" w:styleId="Z11">
    <w:name w:val="z-Конец формы Знак1"/>
    <w:qFormat/>
    <w:rPr>
      <w:rFonts w:ascii="Arial" w:hAnsi="Arial" w:eastAsia="Times New Roman" w:cs="Arial"/>
      <w:vanish/>
      <w:sz w:val="16"/>
      <w:szCs w:val="16"/>
      <w:lang w:val="en-US"/>
    </w:rPr>
  </w:style>
  <w:style w:type="character" w:styleId="PageNumber">
    <w:name w:val="Page Number"/>
    <w:basedOn w:val="Style10"/>
    <w:rPr/>
  </w:style>
  <w:style w:type="character" w:styleId="2CenturySchoolbook">
    <w:name w:val="Основной текст (2) + Century Schoolbook"/>
    <w:qFormat/>
    <w:rPr>
      <w:rFonts w:ascii="Century Schoolbook" w:hAnsi="Century Schoolbook" w:cs="Century Schoolbook"/>
      <w:spacing w:val="0"/>
      <w:sz w:val="20"/>
      <w:szCs w:val="20"/>
    </w:rPr>
  </w:style>
  <w:style w:type="character" w:styleId="Dash0410043104370430044600200441043f04380441043a0430char1">
    <w:name w:val="dash0410_0431_0437_0430_0446_0020_0441_043f_0438_0441_043a_0430__char1"/>
    <w:qFormat/>
    <w:rPr>
      <w:rFonts w:ascii="Times New Roman" w:hAnsi="Times New Roman" w:cs="Times New Roman"/>
      <w:strike w:val="false"/>
      <w:dstrike w:val="false"/>
      <w:sz w:val="24"/>
      <w:u w:val="none"/>
    </w:rPr>
  </w:style>
  <w:style w:type="character" w:styleId="EndnoteCharacters">
    <w:name w:val="Endnote Characters"/>
    <w:qFormat/>
    <w:rPr>
      <w:vertAlign w:val="superscript"/>
    </w:rPr>
  </w:style>
  <w:style w:type="character" w:styleId="C22">
    <w:name w:val="c22"/>
    <w:qFormat/>
    <w:rPr/>
  </w:style>
  <w:style w:type="character" w:styleId="C23">
    <w:name w:val="c23"/>
    <w:qFormat/>
    <w:rPr/>
  </w:style>
  <w:style w:type="character" w:styleId="Style25">
    <w:name w:val="Обычный (веб) Знак"/>
    <w:qFormat/>
    <w:rPr>
      <w:sz w:val="24"/>
      <w:szCs w:val="24"/>
      <w:lang w:val="ru-RU" w:bidi="ar-SA"/>
    </w:rPr>
  </w:style>
  <w:style w:type="character" w:styleId="C8c61">
    <w:name w:val="c8 c61"/>
    <w:basedOn w:val="Style10"/>
    <w:qFormat/>
    <w:rPr/>
  </w:style>
  <w:style w:type="character" w:styleId="C21c12">
    <w:name w:val="c21 c12"/>
    <w:basedOn w:val="Style10"/>
    <w:qFormat/>
    <w:rPr/>
  </w:style>
  <w:style w:type="character" w:styleId="C21c12c10c18c3">
    <w:name w:val="c21 c12 c10 c18 c3"/>
    <w:basedOn w:val="Style10"/>
    <w:qFormat/>
    <w:rPr/>
  </w:style>
  <w:style w:type="character" w:styleId="C10c18c3">
    <w:name w:val="c10 c18 c3"/>
    <w:basedOn w:val="Style10"/>
    <w:qFormat/>
    <w:rPr/>
  </w:style>
  <w:style w:type="character" w:styleId="C10c3">
    <w:name w:val="c10 c3"/>
    <w:basedOn w:val="Style10"/>
    <w:qFormat/>
    <w:rPr/>
  </w:style>
  <w:style w:type="character" w:styleId="C21c10c18c3">
    <w:name w:val="c21 c10 c18 c3"/>
    <w:basedOn w:val="Style10"/>
    <w:qFormat/>
    <w:rPr/>
  </w:style>
  <w:style w:type="character" w:styleId="C12c10c3">
    <w:name w:val="c12 c10 c3"/>
    <w:basedOn w:val="Style10"/>
    <w:qFormat/>
    <w:rPr/>
  </w:style>
  <w:style w:type="character" w:styleId="C10c18c3c21">
    <w:name w:val="c10 c18 c3 c21"/>
    <w:basedOn w:val="Style10"/>
    <w:qFormat/>
    <w:rPr/>
  </w:style>
  <w:style w:type="character" w:styleId="C21c12c10">
    <w:name w:val="c21 c12 c10"/>
    <w:basedOn w:val="Style10"/>
    <w:qFormat/>
    <w:rPr/>
  </w:style>
  <w:style w:type="character" w:styleId="C21c10">
    <w:name w:val="c21 c10"/>
    <w:basedOn w:val="Style10"/>
    <w:qFormat/>
    <w:rPr/>
  </w:style>
  <w:style w:type="character" w:styleId="C12c10">
    <w:name w:val="c12 c10"/>
    <w:basedOn w:val="Style10"/>
    <w:qFormat/>
    <w:rPr/>
  </w:style>
  <w:style w:type="character" w:styleId="C10">
    <w:name w:val="c10"/>
    <w:basedOn w:val="Style10"/>
    <w:qFormat/>
    <w:rPr/>
  </w:style>
  <w:style w:type="character" w:styleId="C21c12c10c18">
    <w:name w:val="c21 c12 c10 c18"/>
    <w:basedOn w:val="Style10"/>
    <w:qFormat/>
    <w:rPr/>
  </w:style>
  <w:style w:type="character" w:styleId="C21c10c18">
    <w:name w:val="c21 c10 c18"/>
    <w:basedOn w:val="Style10"/>
    <w:qFormat/>
    <w:rPr/>
  </w:style>
  <w:style w:type="character" w:styleId="C21c12c10c3">
    <w:name w:val="c21 c12 c10 c3"/>
    <w:basedOn w:val="Style10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Стиль1"/>
    <w:basedOn w:val="Normal"/>
    <w:qFormat/>
    <w:pPr>
      <w:spacing w:lineRule="auto" w:line="240" w:before="0" w:after="0"/>
      <w:jc w:val="center"/>
    </w:pPr>
    <w:rPr>
      <w:rFonts w:ascii="Arial Black" w:hAnsi="Arial Black" w:eastAsia="Times New Roman" w:cs="Arial Black"/>
      <w:b/>
      <w:sz w:val="300"/>
      <w:szCs w:val="24"/>
    </w:rPr>
  </w:style>
  <w:style w:type="paragraph" w:styleId="23">
    <w:name w:val="Стиль2"/>
    <w:basedOn w:val="Normal"/>
    <w:qFormat/>
    <w:pPr>
      <w:spacing w:lineRule="auto" w:line="240" w:before="0" w:after="0"/>
      <w:jc w:val="center"/>
    </w:pPr>
    <w:rPr>
      <w:rFonts w:ascii="Arial Black" w:hAnsi="Arial Black" w:eastAsia="Times New Roman" w:cs="Arial Black"/>
      <w:b/>
      <w:sz w:val="300"/>
      <w:szCs w:val="24"/>
    </w:rPr>
  </w:style>
  <w:style w:type="paragraph" w:styleId="31">
    <w:name w:val="Стиль3"/>
    <w:basedOn w:val="18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9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18c12c7">
    <w:name w:val="c18 c12 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c9">
    <w:name w:val="c7 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c14">
    <w:name w:val="c7 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c10">
    <w:name w:val="c7 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c17">
    <w:name w:val="c10 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Основной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4"/>
      <w:szCs w:val="24"/>
      <w:lang w:val="en-US"/>
    </w:rPr>
  </w:style>
  <w:style w:type="paragraph" w:styleId="30">
    <w:name w:val="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6">
    <w:name w:val="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А_основно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C2c6">
    <w:name w:val="c2 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115"/>
      <w:ind w:firstLine="706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33">
    <w:name w:val="Информация об изменениях"/>
    <w:basedOn w:val="Normal"/>
    <w:next w:val="Normal"/>
    <w:qFormat/>
    <w:pPr>
      <w:widowControl w:val="false"/>
      <w:autoSpaceDE w:val="false"/>
      <w:spacing w:lineRule="auto" w:line="240" w:before="180" w:after="0"/>
      <w:ind w:left="360" w:right="360" w:hanging="0"/>
      <w:jc w:val="both"/>
    </w:pPr>
    <w:rPr>
      <w:rFonts w:ascii="Arial" w:hAnsi="Arial" w:eastAsia="Times New Roman" w:cs="Arial"/>
      <w:color w:val="353842"/>
      <w:sz w:val="20"/>
      <w:szCs w:val="20"/>
      <w:shd w:fill="EAEFED" w:val="clear"/>
    </w:rPr>
  </w:style>
  <w:style w:type="paragraph" w:styleId="Style34">
    <w:name w:val="Подзаголовок для информации об изменениях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b/>
      <w:bCs/>
      <w:color w:val="353842"/>
      <w:sz w:val="20"/>
      <w:szCs w:val="20"/>
    </w:rPr>
  </w:style>
  <w:style w:type="paragraph" w:styleId="Style35">
    <w:name w:val="Информация о версии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Arial" w:hAnsi="Arial" w:eastAsia="Times New Roman" w:cs="Arial"/>
      <w:i/>
      <w:iCs/>
      <w:color w:val="353842"/>
      <w:sz w:val="26"/>
      <w:szCs w:val="26"/>
      <w:shd w:fill="F0F0F0" w:val="clear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sz w:val="24"/>
      <w:szCs w:val="24"/>
      <w:lang w:val="en-US"/>
    </w:rPr>
  </w:style>
  <w:style w:type="paragraph" w:styleId="Style36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Arial Unicode MS" w:cs="Mangal"/>
      <w:sz w:val="28"/>
      <w:szCs w:val="28"/>
    </w:rPr>
  </w:style>
  <w:style w:type="paragraph" w:styleId="110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111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  <w:spacing w:lineRule="atLeast" w:line="229" w:before="0" w:after="0"/>
      <w:ind w:firstLine="27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317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12">
    <w:name w:val="Знак1"/>
    <w:basedOn w:val="Normal"/>
    <w:qFormat/>
    <w:pPr>
      <w:suppressAutoHyphens w:val="true"/>
      <w:spacing w:lineRule="atLeas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226" w:before="0" w:after="0"/>
      <w:ind w:firstLine="336"/>
      <w:jc w:val="both"/>
    </w:pPr>
    <w:rPr>
      <w:rFonts w:ascii="Georgia" w:hAnsi="Georgia" w:eastAsia="Times New Roman" w:cs="Georgia"/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259" w:before="0" w:after="0"/>
      <w:ind w:firstLine="538"/>
    </w:pPr>
    <w:rPr>
      <w:rFonts w:ascii="Arial" w:hAnsi="Arial" w:eastAsia="Times New Roman" w:cs="Arial"/>
      <w:sz w:val="24"/>
      <w:szCs w:val="24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exact" w:line="264" w:before="0" w:after="0"/>
      <w:ind w:firstLine="538"/>
    </w:pPr>
    <w:rPr>
      <w:rFonts w:ascii="Trebuchet MS" w:hAnsi="Trebuchet MS" w:eastAsia="Times New Roman" w:cs="Trebuchet MS"/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259" w:before="0" w:after="0"/>
      <w:ind w:firstLine="278"/>
    </w:pPr>
    <w:rPr>
      <w:rFonts w:ascii="Trebuchet MS" w:hAnsi="Trebuchet MS" w:eastAsia="Times New Roman" w:cs="Trebuchet MS"/>
      <w:sz w:val="24"/>
      <w:szCs w:val="24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  <w:spacing w:lineRule="exact" w:line="226" w:before="0" w:after="0"/>
      <w:jc w:val="both"/>
    </w:pPr>
    <w:rPr>
      <w:rFonts w:ascii="Garamond" w:hAnsi="Garamond" w:eastAsia="Times New Roman" w:cs="Garamond"/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62" w:before="0" w:after="0"/>
      <w:ind w:firstLine="538"/>
      <w:jc w:val="both"/>
    </w:pPr>
    <w:rPr>
      <w:rFonts w:ascii="Arial" w:hAnsi="Arial" w:eastAsia="Times New Roman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261" w:before="0" w:after="0"/>
      <w:ind w:firstLine="538"/>
      <w:jc w:val="both"/>
    </w:pPr>
    <w:rPr>
      <w:rFonts w:ascii="Arial" w:hAnsi="Arial" w:eastAsia="Times New Roman" w:cs="Arial"/>
      <w:sz w:val="24"/>
      <w:szCs w:val="24"/>
    </w:rPr>
  </w:style>
  <w:style w:type="paragraph" w:styleId="Style37">
    <w:name w:val="Style3"/>
    <w:basedOn w:val="Normal"/>
    <w:qFormat/>
    <w:pPr>
      <w:widowControl w:val="false"/>
      <w:suppressAutoHyphens w:val="true"/>
      <w:autoSpaceDE w:val="false"/>
      <w:spacing w:lineRule="exact" w:line="250" w:before="0" w:after="0"/>
      <w:ind w:hanging="173"/>
    </w:pPr>
    <w:rPr>
      <w:rFonts w:ascii="Arial" w:hAnsi="Arial" w:eastAsia="Times New Roman" w:cs="Arial"/>
      <w:sz w:val="24"/>
      <w:szCs w:val="24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rFonts w:ascii="Thames;Gabriola" w:hAnsi="Thames;Gabriola" w:eastAsia="Times New Roman" w:cs="Thames;Gabriola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70" w:before="0" w:after="0"/>
    </w:pPr>
    <w:rPr>
      <w:rFonts w:ascii="Cambria" w:hAnsi="Cambria" w:eastAsia="Times New Roman" w:cs="Cambria"/>
      <w:sz w:val="24"/>
      <w:szCs w:val="24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307" w:before="0" w:after="0"/>
      <w:ind w:hanging="288"/>
    </w:pPr>
    <w:rPr>
      <w:rFonts w:ascii="Cambria" w:hAnsi="Cambria" w:eastAsia="Times New Roman" w:cs="Cambria"/>
      <w:sz w:val="24"/>
      <w:szCs w:val="24"/>
    </w:rPr>
  </w:style>
  <w:style w:type="paragraph" w:styleId="Style141">
    <w:name w:val="Style14"/>
    <w:basedOn w:val="Normal"/>
    <w:qFormat/>
    <w:pPr>
      <w:widowControl w:val="false"/>
      <w:suppressAutoHyphens w:val="true"/>
      <w:autoSpaceDE w:val="false"/>
      <w:spacing w:lineRule="exact" w:line="251" w:before="0" w:after="0"/>
      <w:ind w:firstLine="288"/>
      <w:jc w:val="both"/>
    </w:pPr>
    <w:rPr>
      <w:rFonts w:ascii="Cambria" w:hAnsi="Cambria" w:eastAsia="Times New Roman" w:cs="Cambria"/>
      <w:sz w:val="24"/>
      <w:szCs w:val="24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Cambria" w:hAnsi="Cambria" w:eastAsia="Times New Roman" w:cs="Cambria"/>
      <w:sz w:val="24"/>
      <w:szCs w:val="24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  <w:spacing w:lineRule="exact" w:line="229" w:before="0" w:after="0"/>
      <w:ind w:firstLine="288"/>
      <w:jc w:val="both"/>
    </w:pPr>
    <w:rPr>
      <w:rFonts w:ascii="Cambria" w:hAnsi="Cambria" w:eastAsia="Times New Roman" w:cs="Cambria"/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Cambria" w:hAnsi="Cambria" w:eastAsia="Times New Roman" w:cs="Cambria"/>
      <w:sz w:val="24"/>
      <w:szCs w:val="24"/>
    </w:rPr>
  </w:style>
  <w:style w:type="paragraph" w:styleId="Style211">
    <w:name w:val="Style21"/>
    <w:basedOn w:val="Normal"/>
    <w:qFormat/>
    <w:pPr>
      <w:widowControl w:val="false"/>
      <w:suppressAutoHyphens w:val="true"/>
      <w:autoSpaceDE w:val="false"/>
      <w:spacing w:lineRule="exact" w:line="230" w:before="0" w:after="0"/>
      <w:ind w:firstLine="538"/>
      <w:jc w:val="both"/>
    </w:pPr>
    <w:rPr>
      <w:rFonts w:ascii="Book Antiqua" w:hAnsi="Book Antiqua" w:eastAsia="Times New Roman" w:cs="Book Antiqua"/>
      <w:sz w:val="24"/>
      <w:szCs w:val="24"/>
    </w:rPr>
  </w:style>
  <w:style w:type="paragraph" w:styleId="Style221">
    <w:name w:val="Style22"/>
    <w:basedOn w:val="Normal"/>
    <w:qFormat/>
    <w:pPr>
      <w:widowControl w:val="false"/>
      <w:suppressAutoHyphens w:val="true"/>
      <w:autoSpaceDE w:val="false"/>
      <w:spacing w:lineRule="exact" w:line="235" w:before="0" w:after="0"/>
    </w:pPr>
    <w:rPr>
      <w:rFonts w:ascii="Book Antiqua" w:hAnsi="Book Antiqua" w:eastAsia="Times New Roman" w:cs="Book Antiqua"/>
      <w:sz w:val="24"/>
      <w:szCs w:val="24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exact" w:line="228" w:before="0" w:after="0"/>
    </w:pPr>
    <w:rPr>
      <w:rFonts w:ascii="Book Antiqua" w:hAnsi="Book Antiqua" w:eastAsia="Times New Roman" w:cs="Book Antiqua"/>
      <w:sz w:val="24"/>
      <w:szCs w:val="24"/>
    </w:rPr>
  </w:style>
  <w:style w:type="paragraph" w:styleId="Style281">
    <w:name w:val="Style28"/>
    <w:basedOn w:val="Normal"/>
    <w:qFormat/>
    <w:pPr>
      <w:widowControl w:val="false"/>
      <w:suppressAutoHyphens w:val="true"/>
      <w:autoSpaceDE w:val="false"/>
      <w:spacing w:lineRule="exact" w:line="226" w:before="0" w:after="0"/>
      <w:ind w:firstLine="586"/>
      <w:jc w:val="both"/>
    </w:pPr>
    <w:rPr>
      <w:rFonts w:ascii="Book Antiqua" w:hAnsi="Book Antiqua" w:eastAsia="Times New Roman" w:cs="Book Antiqua"/>
      <w:sz w:val="24"/>
      <w:szCs w:val="24"/>
    </w:rPr>
  </w:style>
  <w:style w:type="paragraph" w:styleId="Style241">
    <w:name w:val="Style24"/>
    <w:basedOn w:val="Normal"/>
    <w:qFormat/>
    <w:pPr>
      <w:widowControl w:val="false"/>
      <w:suppressAutoHyphens w:val="true"/>
      <w:autoSpaceDE w:val="false"/>
      <w:spacing w:lineRule="exact" w:line="230" w:before="0" w:after="0"/>
      <w:ind w:hanging="350"/>
    </w:pPr>
    <w:rPr>
      <w:rFonts w:ascii="Book Antiqua" w:hAnsi="Book Antiqua" w:eastAsia="Times New Roman" w:cs="Book Antiqua"/>
      <w:sz w:val="24"/>
      <w:szCs w:val="24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exact" w:line="267" w:before="0" w:after="0"/>
      <w:ind w:firstLine="355"/>
      <w:jc w:val="both"/>
    </w:pPr>
    <w:rPr>
      <w:rFonts w:ascii="Book Antiqua" w:hAnsi="Book Antiqua" w:eastAsia="Times New Roman" w:cs="Book Antiqua"/>
      <w:sz w:val="24"/>
      <w:szCs w:val="24"/>
    </w:rPr>
  </w:style>
  <w:style w:type="paragraph" w:styleId="Style38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Z3">
    <w:name w:val="z-Начало формы"/>
    <w:basedOn w:val="Normal"/>
    <w:next w:val="Normal"/>
    <w:qFormat/>
    <w:pPr>
      <w:pBdr>
        <w:bottom w:val="single" w:sz="4" w:space="1" w:color="000000"/>
      </w:pBdr>
      <w:suppressAutoHyphens w:val="true"/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4">
    <w:name w:val="z-Конец формы"/>
    <w:basedOn w:val="Normal"/>
    <w:next w:val="Normal"/>
    <w:qFormat/>
    <w:pPr>
      <w:pBdr>
        <w:top w:val="single" w:sz="4" w:space="1" w:color="000000"/>
      </w:pBdr>
      <w:suppressAutoHyphens w:val="true"/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113">
    <w:name w:val="Абзац списка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24">
    <w:name w:val="Абзац списка2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39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0">
    <w:name w:val="Заголовок таблицы"/>
    <w:basedOn w:val="Style39"/>
    <w:qFormat/>
    <w:pPr>
      <w:jc w:val="center"/>
    </w:pPr>
    <w:rPr>
      <w:b/>
      <w:bCs/>
    </w:rPr>
  </w:style>
  <w:style w:type="paragraph" w:styleId="Style42">
    <w:name w:val="Содержимое врезки"/>
    <w:basedOn w:val="TextBody"/>
    <w:qFormat/>
    <w:pPr/>
    <w:rPr/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5B3D7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Body">
    <w:name w:val="body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1"/>
      <w:szCs w:val="24"/>
      <w:lang w:val="ru-RU" w:eastAsia="zh-CN" w:bidi="hi-IN"/>
    </w:rPr>
  </w:style>
  <w:style w:type="paragraph" w:styleId="Style4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imesNewRoman">
    <w:name w:val="Обычный + Times New Roman"/>
    <w:basedOn w:val="Normal"/>
    <w:qFormat/>
    <w:pPr/>
    <w:rPr/>
  </w:style>
  <w:style w:type="paragraph" w:styleId="C45">
    <w:name w:val="c4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1">
    <w:name w:val="c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9:59:00Z</dcterms:created>
  <dc:creator>Ирина</dc:creator>
  <dc:description/>
  <cp:keywords/>
  <dc:language>en-US</dc:language>
  <cp:lastModifiedBy>Дозор</cp:lastModifiedBy>
  <cp:lastPrinted>2017-09-06T15:11:00Z</cp:lastPrinted>
  <dcterms:modified xsi:type="dcterms:W3CDTF">2020-01-04T12:57:00Z</dcterms:modified>
  <cp:revision>52</cp:revision>
  <dc:subject/>
  <dc:title/>
</cp:coreProperties>
</file>