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555555"/>
          <w:kern w:val="2"/>
          <w:sz w:val="28"/>
          <w:szCs w:val="28"/>
          <w:lang w:eastAsia="ru-RU"/>
        </w:rPr>
        <w:t>Новогодний праздник для детей средней группы 201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555555"/>
          <w:kern w:val="2"/>
          <w:sz w:val="28"/>
          <w:szCs w:val="28"/>
          <w:lang w:eastAsia="ru-RU"/>
        </w:rPr>
        <w:t>«Зимняя сказк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color w:val="555555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55555"/>
          <w:kern w:val="2"/>
          <w:sz w:val="28"/>
          <w:szCs w:val="28"/>
          <w:lang w:eastAsia="ru-RU"/>
        </w:rPr>
        <w:t>ПЕДАГОГИ: КОНОВА Т.В. АКАРОВА Т.Р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 музыку в зал вбегают дети и останавливаются вокруг ёлк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Новым годом поздравляем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больших и малышей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астья всем, добра желае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морозных ясных дней!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 ребёнок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звучит сегодня в зал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ш веселый, звонкий смех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овым годом поздравляе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овым счастье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х, всех, всех!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ребёно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равствуй, гостья дорогая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 нарядна и светла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ый год тебя мы ждали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конец-то, ты пришла!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 ребёнок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мечательный наряд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Ёлочка оделась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й порадовать ребя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чень захотелось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4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бенок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</w:t>
      </w:r>
      <w:r>
        <w:rPr>
          <w:rFonts w:cs="Times New Roman" w:ascii="Times New Roman" w:hAnsi="Times New Roman"/>
          <w:sz w:val="28"/>
          <w:szCs w:val="28"/>
          <w:lang w:eastAsia="ru-RU"/>
        </w:rPr>
        <w:t>то за праздник у ворот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й год. Новый год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то подарки нам принес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о Дедушка мороз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жем громко: «раз, два, тр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-ка, елочка, гори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жно встанем в хоровод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встретим Новый год!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 ребено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аздник елки новогодней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азка не кончается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од елочкой сегодня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зка начинаетс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рово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ходит Снегурочка, танцует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равствуйте, ребята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равствуйте, зверята!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люблю мороз, и ветер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метелицу зимой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Новым годом поздравляю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 радости желаю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ежинки-подружки, скорей в хоровод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нежинки-подружки, Снегурка зовет!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 снежинок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снежинка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 снежинки мы пушинки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кружиться мы не прочь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 снежинки-балеринки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 танцуем день и ночь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снежинка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станем вместе мы в кружок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учается снежок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снежинка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 белые снежинки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Летим, летим. Летим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рожки и тропинки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 все запорошим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 снежинка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нежинки танцуют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Летают, кружатся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солнце в морозный денек серебрятся!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 снежинка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нежинка-крошка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ети в окошко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 укрась нам елочку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сть блестят иголочки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 снежинка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нежинки танцуют летают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варежках медленно тают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има по сугробам идет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нею спешит Новый год!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 снежинка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нег идет снег идет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начит скоро Новый год!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д Мороз к нам придет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сем подарки принесет!   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Выходит лиса и пытается подойти к елке, ведущая ее одергивает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с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ворю вам, пропустите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ня на елочку пустите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же бал, да без меня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готовилась три дня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тье модное пошила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же туфельки купил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адно, Лисонька, проход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тихонечко сиди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 нам только не вреди!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с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у, конечно, что вы, что вы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тихонько посижу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на елку погляжу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вас елка загляденье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подарки - объеденье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стати, у меня вопрос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пришел ли Дед Мороз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т, но должен уж прийти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ержался он в пути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дружно позове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душку Мороза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д Мороз! (Никто не отзывается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а может быть, сани Дедушки Мороза застряли в снегу. Нужно попросить моих друзей снеговичков расчистить дорогу своими мётлами. Снеговики, выручайте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ходят снегови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Снегови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роз и стужу лютую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очень уважаем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Снегови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ульки и мороженое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сто обожаем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Снегови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яд наш весь из снега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снежные внутри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 Снегови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рковка вместо нос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уках метла – смотри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 Снегови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д Морозом мы дружны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олода нам не страшн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 что Дед Мороз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рил нам красный нос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Новым годом поздравляе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частья, радости желае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рез год сюда опя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с придем мы поздравлять!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 снегов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давайте Деда Мороза ещё раз позовём!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зовут Деда Мороза, на третий раз слышат его голос. Под музыку заходит Дед Мороз.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равствуйте, дети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равствуйте, гости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х сердечно поздравляю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частья вам, добра желаю!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пришли на праздник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кто не опоздал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здник надо начина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Ёлку будем зажигать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ажем вместе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! Два! Три!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у-ка, ёлочка, гори!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Ёлочка зажига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>) 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негурочка Дедушка, а почему ты задержался.? Снеговички тебе дорогу мётлами расчищали, звёздочки путь освещали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 у меня мешок прохудился и я все подарки растерял. А какой же праздник без подарков? Искал-искал, а мои следы кто-то длинным да пушистым хвостом, видно, замел…Так я и подарки не нашел и еле-еле к вам добрался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Заглядывает за ел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Так-так-так! Это чей это хвост из- за ёлки выглядывает? Тут не обошлось без лисы. Ах, ты рыжая плутовка, поступила очень ловко! Ты куда подарки дела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с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их все, представьте, съела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? Ой! Ой! Ой! Нужно доктора позвать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ужно нам лису спасать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 Лису я полечу, И плутовку проучу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у-ка музыка играй! Плясать, Лисичка, начинай!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   Лисы. («Лисонька, попляши!»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с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й, как у вас весело! Я ещё петь и танцевать хочу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д Мороз, Снегурочка! Мне так стыдно, так стыдно. Я неправду вам сказала: подарки я в лесу спрятала. Я сейчас их принесу, я быстро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бега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д Мороз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ец, Лисичка! Но только ты поторопись, ребята ждут подарк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я к вам не один пришел, шел я через лес и встретил их…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-ка, отгадайте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Веточки пушистые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ягкие иголочки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ойные, зеленые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такие?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Елочки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Выходят елочки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 ёлочек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 Елочк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подружки-елочки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ягкие иголочки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юбим веселиться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нцевать, кружиться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bookmarkStart w:id="1" w:name="_Hlk26811552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bookmarkEnd w:id="1"/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ша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гие  елочки, а посмотрите-ка на  нашу елочку, полюбуйтесь на не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Елоч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х, какая елочка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сивая, большая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игрушек сколько!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х не сосчитаем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Елоч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про нас с подружк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дно, позабыли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бусы и хлопушк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 не нарядили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лачу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рогие елочк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м грустить не надо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д Мороз оденет вас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овые наряды!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Ёлочки, не расстраивайтесь! Я же настоящий волшебник. Я сейчас стукну посохом, обегу вокруг елочки, и здесь появятся замечательные ёлочные украшения!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арит ёлочкам бусы, помогает оде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)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лочки!  Какие вы стали нарядные! Оставайтесь на нашем празднике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ирайтесь-ка, ребята поскорее в хоровод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сней, пляской и веселье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третим с вами Новый год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ровод «Дед Мороз»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а вы любите загадки отгадывать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 ,тогда отгадайте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ть на ёлочке игрушка –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пачок как у Петрушки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том мал, но с бородой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гадались, кто такой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гном!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з-за ёлки выходят гном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Гно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й сколько красивых елочек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рублю себе одну на Новый год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подходит к первой елочки и замахивается топором из-за елки выскакивает зайка)</w:t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Заяц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й эту елку не руби, а для нас побереги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Эту елку я люблю, я давно под ней живу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Гном.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Хорошо Заинька. не трону я твою елочку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Заяц убегает Гном замахивается на вторую елочку из-за елки выскакивает Белочка)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Белка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й эту елку не руби. а для нас побереги 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Эту елку я люблю, я давно на ней живу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Гном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 Хорошо, Белочка не трону я твою елочку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Белка убегает Гном замахивается на третью елочку из-за елки выскакивает Волк)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Волк 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й эту елку не руби, лучше вон туда смотри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он та елка так красива. Так пушиста просто диво!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Гном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Хорошо Волк не трону я твою елочку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Волк убегает)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Гном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де же взять мне елочку пушистую иголочку?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до своих братьев позвать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выходят Гномы)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гно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 мы, лесные гном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м ребятам мы знакомы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гно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гномы из сказ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вем в густом лес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очень любим сказк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елочку-красу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 гно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любим веселитьс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есни распева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хочется сегодня Вам танец показа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 гном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ойдись, честной народ! Дед Мороз плясать идёт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 Деда Мороз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адится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й жарко мне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д Мороз, хоть ты седой, а плясал как молодой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олодел я с ребятишками лет на две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х, люблю плясать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стихи любишь слушать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нь люблю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 читают стих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ы с Дедом Морозо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душка Мороз! Ты с детьми и играл, и плясал, и стихи слушал. Наверно, пора теперь и подарки раздавать ребятам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ходит Лисичка с мешком с подарками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сичка, ты как раз вовремя вернулась. Вот и новогодние подарки для детей. А тебе Лисичка, я подарю вот этот красивый платок, чтобы ты не замёрзла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с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асибо, Дед Мороз! До свидания! Поздравляю всех с Новым годом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д Мороз дарит подарки сначала из мешка, который принесла лиса. Остальные достаёт из под ёл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/>
        <w:drawing>
          <wp:inline distT="0" distB="0" distL="0" distR="0">
            <wp:extent cx="4876800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180" w:after="18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0:53:00Z</dcterms:created>
  <dc:creator> </dc:creator>
  <dc:description/>
  <cp:keywords/>
  <dc:language>en-US</dc:language>
  <cp:lastModifiedBy>1</cp:lastModifiedBy>
  <dcterms:modified xsi:type="dcterms:W3CDTF">2020-01-04T15:26:00Z</dcterms:modified>
  <cp:revision>25</cp:revision>
  <dc:subject/>
  <dc:title/>
</cp:coreProperties>
</file>