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Использование видео на  уроках английского языка в старших классах для развития интегрированных умений, необходимых  для коммуникативной деятельности  учащих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Современная методика обучения иностранному языку  предполагает коммуникативную направленность как главную  цель обучения. Известно, что базовые языковые навыки ( аудирование, чтение, письмо и говорение ) используются в процессе коммуникации и  вместе они составляют интегрированные умения. Задача учителя  - постоянно развивать базовые навыки  для реализации  коммуникативной деятельности .            В свою очередь, коммуникация  должна быть организована таким образом, чтобы активизировать  рецептивные и продуктивные навыки, полученные учащимися.  В этой статье  я хочу поделиться опытом использования аутентичных  видео ресурсов из интернета для организации коммуникативной деятельности учащихся.</w:t>
      </w:r>
    </w:p>
    <w:p>
      <w:pPr>
        <w:pStyle w:val="Normal"/>
        <w:rPr>
          <w:lang w:val="en-US"/>
        </w:rPr>
      </w:pPr>
      <w:r>
        <w:rPr/>
        <w:t>Использование этих современных ресурсов помогает учащимся погрузиться в социально-культурную среду, повышает интерес к изучению языка, активизирует наглядно-образное мышление, удовлетворяет их запросы, желания и интересы. К сожалению, в отечественных УМК, по которым мы работаем, нет методических разработок по использованию интернет ресурсов и мы с коллегами   создаем их сами. Возможно, наши разработки  небезупречны, но в одном мы уверены- дети не спят на таких уроках, напротив, демонстрируют  готовность к групповому взаимодействию, способность  и желание общаться,  активизируют все полученные навык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Steve Job’s Stanford Speech (2005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teve Job’s is going to tell three stories from his life. What do you know about this outstanding man? Brain-Storming.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A  The first story “Connecting the dots”. Pre-view  task. Explaining the words in the context. </w:t>
      </w:r>
      <w:r>
        <w:rPr>
          <w:sz w:val="24"/>
          <w:szCs w:val="24"/>
          <w:lang w:val="en-US"/>
        </w:rPr>
        <w:t>( see the video : “Watching  Steve Job’s Speech together”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mmencement, drop out/drop in, unwed, adoption, relent, tuition, stumble subtle, gut 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hile-viewing. Answer the questions. Work in pairs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y did his mother decide to put him up for adoption?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hy wasn’t he finally adopted by the lawyer and his wife?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y did his mother refuse to sign the adoption papers?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long had he been at Reed College before he quit?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y did he drop out?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did he do as soon as he dropped out?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did he get by?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what way did the calligraphy class come in useful for him?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y is important to believe that the dots will connect in the future?</w:t>
      </w:r>
    </w:p>
    <w:p>
      <w:pPr>
        <w:pStyle w:val="ListParagraph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jc w:val="both"/>
        <w:rPr/>
      </w:pPr>
      <w:r>
        <w:rPr/>
        <w:t>B The second story. ”Love and Loss.” Pre-view task. Explaining the words in the context.</w:t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lease,  fire, hire, diverge, falling out, devastating, baton, screw up, rejected, roll on</w:t>
            </w:r>
          </w:p>
        </w:tc>
      </w:tr>
    </w:tbl>
    <w:p>
      <w:pPr>
        <w:pStyle w:val="ListParagraph"/>
        <w:jc w:val="both"/>
        <w:rPr>
          <w:b/>
          <w:b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While-viewing .Answer the questions. Work in pairs.</w:t>
      </w:r>
    </w:p>
    <w:p>
      <w:pPr>
        <w:pStyle w:val="ListParagraph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n and where did he start Apple?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much was Apple worth ten years later?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many employees did he have?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y was he fired from Apple? How did he feel?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hat helped him start again?                                                         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was the first computer animated feature film?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did he return to Apple?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is the only way to be truly satisfied?</w:t>
      </w:r>
    </w:p>
    <w:p>
      <w:pPr>
        <w:pStyle w:val="ListParagraph"/>
        <w:ind w:left="16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>C The third story. “Death”. Pre-view task. Explaining the words in the context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counter, external, embarrassment, tumor, buttoned –up, intestine, cell, hitchhiking, farewell</w:t>
            </w:r>
          </w:p>
        </w:tc>
      </w:tr>
    </w:tbl>
    <w:p>
      <w:pPr>
        <w:pStyle w:val="Normal"/>
        <w:jc w:val="both"/>
        <w:rPr/>
      </w:pPr>
      <w:r>
        <w:rPr>
          <w:rFonts w:cs="Calibri"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>While-viewing. Answer the questions. Work in pairs.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question has he asked himself every morning for the past 33 years?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is the most important tool that has helped him make the big choices in life?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type of cancer was he diagnosed with?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long did the doctors say he should expect to live?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did his doctor advise him to do?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king into consideration that our time is limited, what does he advise his college audience to do?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was on the back cover of The Whole Catalog final issue?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ончив просмотр и обсуждение видео, мы предлагаем учащимся домашнее задание, т.к. оно является лучшим способом закрепить материал в памяти и проверить насколько хорошо учащиеся усвоили пройденное на уроке.   Учитывая то обстоятельство, что уровень подготовки учеников разный и некоторые хотят более сложные  и творческие задания, мы предлагаем задания по выбору. Они могут пересмотреть видео дома и подготовить следующие задания </w:t>
      </w:r>
      <w:r>
        <w:rPr>
          <w:sz w:val="24"/>
          <w:szCs w:val="24"/>
          <w:lang w:val="en-US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зентация «Жизнь и деятельность Стива Джобса»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сказ одного из трех рассказов С. Джобс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исать эссе на тему « Какие уроки жизни С. Джобса кажутся тебе полезными?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ак ты понимаешь фразу С. Джобса “</w:t>
      </w:r>
      <w:r>
        <w:rPr>
          <w:sz w:val="24"/>
          <w:szCs w:val="24"/>
          <w:lang w:val="en-US"/>
        </w:rPr>
        <w:t>St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ungr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t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olish</w:t>
      </w:r>
      <w:r>
        <w:rPr>
          <w:sz w:val="24"/>
          <w:szCs w:val="24"/>
        </w:rPr>
        <w:t>”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ь высказывание по теме «Что делает С. Джобса великим человеком?»</w:t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ив Джобс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5:31:00Z</dcterms:created>
  <dc:creator>Windows User</dc:creator>
  <dc:description/>
  <dc:language>en-US</dc:language>
  <cp:lastModifiedBy>Windows User</cp:lastModifiedBy>
  <cp:lastPrinted>2020-01-04T16:24:00Z</cp:lastPrinted>
  <dcterms:modified xsi:type="dcterms:W3CDTF">2020-01-04T15:32:00Z</dcterms:modified>
  <cp:revision>1</cp:revision>
  <dc:subject/>
  <dc:title>Стив Джобс</dc:title>
</cp:coreProperties>
</file>