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хи у детей 2-3 лет: как следует вести себя родителям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2-3 лет - время активного развития эмоциональной сферы ребёнка. В этот период психика малыша достаточно нестабильна. Зачастую можно отметить частые смены настроения, плач без видимой причины, истерики. В этом возрасте ребёнку сложно отличить реальное от воображаемого и именно на этом этапе у него начинают появляться первые страхи.  Как правило дети третьего года жизни могут боятся собственных сновидений, сказочных персонажей, одиночества, темноты, незнакомых людей, больших, угрожающих на вид объектов и даже изменения привычной обстановки. Как же следует вести себя если страхи преследуют ребёнка? Что поможет заботливым родителям справится с этой напастью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имание к детским страхам</w:t>
      </w:r>
      <w:r>
        <w:rPr>
          <w:rFonts w:cs="Times New Roman" w:ascii="Times New Roman" w:hAnsi="Times New Roman"/>
          <w:sz w:val="28"/>
          <w:szCs w:val="28"/>
        </w:rPr>
        <w:t xml:space="preserve">. Нельзя высмеивать или игнорировать боязнь малыша. Для него они реальны. Важно оказать ему поддержку и проявить понимание. Слова «Я пониманию, я с тобой» иногда оказывают куда больший эффект чем разъяснения того факто, что он сам себе все это надумал. Время всё расставит на свои мест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 за собственными эмоциями. </w:t>
      </w:r>
      <w:r>
        <w:rPr>
          <w:rFonts w:cs="Times New Roman" w:ascii="Times New Roman" w:hAnsi="Times New Roman"/>
          <w:sz w:val="28"/>
          <w:szCs w:val="28"/>
        </w:rPr>
        <w:t>Страх заразителен. 90% детских страхов спровоцировано взрослыми. Дети моментально считывают с взрослого испуг и отрицательные эмоции, которыми заражаются мгновен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моциональное отреагирование (обыгрывание) страхов</w:t>
      </w:r>
      <w:r>
        <w:rPr>
          <w:rFonts w:cs="Times New Roman" w:ascii="Times New Roman" w:hAnsi="Times New Roman"/>
          <w:sz w:val="28"/>
          <w:szCs w:val="28"/>
        </w:rPr>
        <w:t xml:space="preserve">. Избавится от боязни чего-то конкретного ребенку поможет перенос страха вовне. Если малыш боится, к примеру паука, «Бабайки» и волка т.д, то стоит их просто нарисовать, а потом избавиться раз и навсегда: разорвать, выбросить, смять и т.д. Можно поиграть в «злобного персонажа», наделяя его положительными качествами и поступками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рожелательные беседы на тему страхов</w:t>
      </w:r>
      <w:r>
        <w:rPr>
          <w:rFonts w:cs="Times New Roman" w:ascii="Times New Roman" w:hAnsi="Times New Roman"/>
          <w:sz w:val="28"/>
          <w:szCs w:val="28"/>
        </w:rPr>
        <w:t xml:space="preserve">. Важно спокойно обсуждать всё, чего боится ребёнок и избегать недосказанности. Отрицательные эмоции могут возникать при дефиците информации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ия образцов смелости</w:t>
      </w:r>
      <w:r>
        <w:rPr>
          <w:rFonts w:cs="Times New Roman" w:ascii="Times New Roman" w:hAnsi="Times New Roman"/>
          <w:sz w:val="28"/>
          <w:szCs w:val="28"/>
        </w:rPr>
        <w:t xml:space="preserve">. Чем чаще ребенок сталкивается с положительными примерами борьбы с негативом, к примеру в мультфильмах, книгах, рассказах, тем увереннее он приступает к собственным «внутренним сражениям». Полезно дома «завести» храброго персонажа (куклу, солдатика и т.п.), наделив его определёнными качествами. Пусть ребёнок знает, что он всегда рядом и заражается от него смелостью. </w:t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5:25:00Z</dcterms:created>
  <dc:creator>user</dc:creator>
  <dc:description/>
  <cp:keywords/>
  <dc:language>en-US</dc:language>
  <cp:lastModifiedBy>user</cp:lastModifiedBy>
  <dcterms:modified xsi:type="dcterms:W3CDTF">2020-01-04T16:07:00Z</dcterms:modified>
  <cp:revision>3</cp:revision>
  <dc:subject/>
  <dc:title/>
</cp:coreProperties>
</file>