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91" w:type="dxa"/>
        <w:jc w:val="left"/>
        <w:tblInd w:w="7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</w:tblGrid>
      <w:tr>
        <w:trPr>
          <w:trHeight w:val="451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</w:tr>
      <w:tr>
        <w:trPr>
          <w:trHeight w:val="451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по  технологии (девушки)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 xml:space="preserve">2018-2019 учебный год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ый этап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  класс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продолжительность олимпиады  60 мин</w:t>
      </w:r>
    </w:p>
    <w:p>
      <w:pPr>
        <w:pStyle w:val="Normal"/>
        <w:rPr/>
      </w:pPr>
      <w:r>
        <w:rPr>
          <w:sz w:val="28"/>
          <w:szCs w:val="28"/>
        </w:rPr>
        <w:t>Дорогой участник олимпиады!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За каждый  правильный ответ ты получишь 1балл. За творческое задание – 5 баллов. Максимальное     количество баллов – 1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тметьте знаком «+» все правильные ответы (один или несколько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редмет «Технология» это –</w:t>
      </w:r>
    </w:p>
    <w:p>
      <w:pPr>
        <w:pStyle w:val="Normal"/>
        <w:rPr/>
      </w:pPr>
      <w:r>
        <w:rPr>
          <w:sz w:val="28"/>
          <w:szCs w:val="28"/>
        </w:rPr>
        <w:t>А) наука о шитье;</w:t>
      </w:r>
    </w:p>
    <w:p>
      <w:pPr>
        <w:pStyle w:val="Normal"/>
        <w:rPr/>
      </w:pPr>
      <w:r>
        <w:rPr>
          <w:sz w:val="28"/>
          <w:szCs w:val="28"/>
        </w:rPr>
        <w:t>Б) всё о приготовлении пищ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процесс создания человеком полезных изделий и услу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тветь на вопрос.</w:t>
        <w:br/>
      </w:r>
      <w:r>
        <w:rPr>
          <w:b/>
          <w:sz w:val="28"/>
          <w:szCs w:val="28"/>
        </w:rPr>
        <w:t>Как называется лента для снятия мерок с фигуры человека, измерения ткани и т.д.?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i/>
          <w:sz w:val="28"/>
          <w:szCs w:val="28"/>
        </w:rPr>
        <w:t>Допиши   определение</w:t>
      </w:r>
      <w:r>
        <w:rPr>
          <w:sz w:val="28"/>
          <w:szCs w:val="28"/>
        </w:rPr>
        <w:t>:</w:t>
        <w:br/>
      </w:r>
      <w:r>
        <w:rPr>
          <w:b/>
          <w:sz w:val="28"/>
          <w:szCs w:val="28"/>
        </w:rPr>
        <w:t>Основное технологическое оборудование для изготовления швейных изделий называется</w:t>
      </w:r>
      <w:r>
        <w:rPr>
          <w:sz w:val="28"/>
          <w:szCs w:val="28"/>
        </w:rPr>
        <w:t xml:space="preserve"> ……………………………………………………………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опиши определение</w:t>
      </w:r>
      <w:r>
        <w:rPr>
          <w:sz w:val="28"/>
          <w:szCs w:val="28"/>
        </w:rPr>
        <w:t>:</w:t>
        <w:br/>
        <w:t> </w:t>
      </w:r>
      <w:r>
        <w:rPr>
          <w:b/>
          <w:sz w:val="28"/>
          <w:szCs w:val="28"/>
        </w:rPr>
        <w:t>Приспособление, своими формами похожее на фигуру человека  и используемое для проведения пример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Допиши определение</w:t>
      </w:r>
      <w:r>
        <w:rPr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ерал, используемый для нанесения линий на тк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тметьте знаком «+» правильный  отв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горячим напиткам не относи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чай</w:t>
        <w:tab/>
        <w:tab/>
        <w:tab/>
        <w:t>Б) какао</w:t>
        <w:tab/>
        <w:tab/>
        <w:tab/>
        <w:t>В) компо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опиши ответ на вопрос: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Куски ткани, которые, применяют  для  сервировки стола, называютс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…………………………………………………………</w:t>
      </w:r>
      <w:r>
        <w:rPr>
          <w:sz w:val="28"/>
          <w:szCs w:val="28"/>
        </w:rPr>
        <w:t>..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i/>
          <w:sz w:val="28"/>
          <w:szCs w:val="28"/>
        </w:rPr>
        <w:t xml:space="preserve">  Отметьте знаком «+» правильный ответ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 столовым приборам не относится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вилка</w:t>
        <w:tab/>
        <w:tab/>
        <w:t>Б) нож</w:t>
        <w:tab/>
        <w:tab/>
        <w:tab/>
        <w:t>В) сковород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тветь на вопрос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аука о приготовлении вкусной и полезной еды называется?</w:t>
        <w:br/>
      </w:r>
      <w:r>
        <w:rPr>
          <w:sz w:val="28"/>
          <w:szCs w:val="28"/>
        </w:rPr>
        <w:t>………………………………………………………………………………….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10.</w:t>
      </w:r>
      <w:r>
        <w:rPr>
          <w:i/>
          <w:sz w:val="28"/>
          <w:szCs w:val="28"/>
        </w:rPr>
        <w:t xml:space="preserve"> Отметьте знаком «+» правильный ответ: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Старинный инструмент для получения ниток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скалка</w:t>
        <w:tab/>
        <w:tab/>
        <w:tab/>
        <w:t>Б) качалка</w:t>
        <w:tab/>
        <w:tab/>
        <w:tab/>
        <w:t>Б) прялка</w:t>
        <w:tab/>
        <w:tab/>
        <w:tab/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 </w:t>
      </w:r>
      <w:r>
        <w:rPr>
          <w:i/>
          <w:sz w:val="28"/>
          <w:szCs w:val="28"/>
        </w:rPr>
        <w:t>Творческое задание.</w:t>
      </w:r>
      <w:r>
        <w:rPr>
          <w:b/>
          <w:sz w:val="28"/>
          <w:szCs w:val="28"/>
        </w:rPr>
        <w:t xml:space="preserve">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 кроссвор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442845" cy="14230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845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2743200" cy="159766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97"/>
        <w:gridCol w:w="797"/>
        <w:gridCol w:w="797"/>
        <w:gridCol w:w="797"/>
        <w:gridCol w:w="798"/>
        <w:gridCol w:w="798"/>
        <w:gridCol w:w="798"/>
        <w:gridCol w:w="798"/>
        <w:gridCol w:w="798"/>
        <w:gridCol w:w="798"/>
        <w:gridCol w:w="798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5715</wp:posOffset>
                      </wp:positionV>
                      <wp:extent cx="485775" cy="1647825"/>
                      <wp:effectExtent l="29210" t="29210" r="27940" b="279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647720"/>
                              </a:xfrm>
                              <a:prstGeom prst="rect">
                                <a:avLst/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.65pt;margin-top:0.45pt;width:38.2pt;height:129.7pt;mso-wrap-style:none;v-text-anchor:middle">
                      <v:fill o:detectmouseclick="t" on="false"/>
                      <v:stroke color="black" weight="572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423285" cy="214185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28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Сидит девица в темнице, а коса на улице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Яблоко любви» - так во Франции называют этот овощ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сли лук – от семи недуг, то этот овощ от 99 болезн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вощ, который в русской сказке «тянут - потянут, а вытянуть не могут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обовое растен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любит света, поится холода и носит «мундир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ид зелени, которая бывает простой и кудряво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Сто одежек, и все – без застёжек». Бывает цветная, белокочанная и брюссельская.</w:t>
      </w:r>
    </w:p>
    <w:sectPr>
      <w:type w:val="nextPage"/>
      <w:pgSz w:w="11906" w:h="16838"/>
      <w:pgMar w:left="1418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9:07:00Z</dcterms:created>
  <dc:creator>User</dc:creator>
  <dc:description/>
  <cp:keywords/>
  <dc:language>en-US</dc:language>
  <cp:lastModifiedBy>Irina</cp:lastModifiedBy>
  <dcterms:modified xsi:type="dcterms:W3CDTF">2018-09-06T18:49:00Z</dcterms:modified>
  <cp:revision>7</cp:revision>
  <dc:subject/>
  <dc:title/>
</cp:coreProperties>
</file>