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2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</w:tblGrid>
      <w:tr>
        <w:trPr>
          <w:trHeight w:val="36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</w:tc>
      </w:tr>
      <w:tr>
        <w:trPr>
          <w:trHeight w:val="36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ая олимпиада школьников по  технологии (девушки)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8-2019 учебный год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 класс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ительность олимпиады  60  ми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ой участник олимпиад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 правильный ответ ты получишь 1 бал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творческое задание – 6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    количество баллов –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знаком «+» все правильные ответы (один или нескольк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о способу приготовления бутерброды могут быть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стые, сложные, закрытые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мбинированные, слоистые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ся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ищевая ценность продуктов измеряется в: </w:t>
      </w:r>
    </w:p>
    <w:p>
      <w:pPr>
        <w:pStyle w:val="Normal"/>
        <w:spacing w:lineRule="auto" w:line="240" w:before="0" w:after="0"/>
        <w:ind w:left="41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ммах, килограммах;</w:t>
      </w:r>
    </w:p>
    <w:p>
      <w:pPr>
        <w:pStyle w:val="Normal"/>
        <w:spacing w:lineRule="auto" w:line="240" w:before="0" w:after="0"/>
        <w:ind w:left="41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илокалориях;</w:t>
      </w:r>
    </w:p>
    <w:p>
      <w:pPr>
        <w:pStyle w:val="Normal"/>
        <w:spacing w:lineRule="auto" w:line="240" w:before="0" w:after="0"/>
        <w:ind w:left="41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иллилитр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К видам мяса относи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свинина</w:t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 баранина</w:t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 солонин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)  ветчин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)  говяди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уже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бы полнее сохранить пищевую ценность мяса, его оттаиваю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 в СВЧ-печи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в холодильник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на воздух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 в горячей во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ервировочную салфетку во время еды кладут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перед тарелкой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слева от тарелки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справа от тарелки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на колен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6. К химическим волокнам относят: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лопок;       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ен;      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шерсть;         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прон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К животным от которых получают шерсть относятся: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енаф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за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блюд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елкопря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Нить основы в ткани можно определить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по степени растя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по степени скручи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 по цве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по кром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швейным изделиям плечевой группы относятся: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юбка    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очная сорочка       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рю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построении чертежей используют линейку закройщика в масштаб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:2   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:3   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:4     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1:5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 какой стороны снимают мерки с фигуры человека:</w:t>
      </w:r>
    </w:p>
    <w:p>
      <w:pPr>
        <w:pStyle w:val="Style16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 правой;    </w:t>
      </w:r>
    </w:p>
    <w:p>
      <w:pPr>
        <w:pStyle w:val="Style16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 левой;    </w:t>
      </w:r>
    </w:p>
    <w:p>
      <w:pPr>
        <w:pStyle w:val="Style16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имеет значения;    </w:t>
      </w:r>
    </w:p>
    <w:p>
      <w:pPr>
        <w:pStyle w:val="Style16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) со стороны спин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Лекало – это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риспособление к швейной машине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линейка для проведения кривых линий;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ыкройка деталей издел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Выкройки на ткани раскладываю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рвую очередь маленьк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ервую очередь больш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имеет значени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Разутюжить-это:</w:t>
      </w:r>
    </w:p>
    <w:p>
      <w:pPr>
        <w:pStyle w:val="Style16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далить замины на тканях и деталях изделия;</w:t>
      </w:r>
    </w:p>
    <w:p>
      <w:pPr>
        <w:pStyle w:val="Style16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уменьшить толщину шва, сгиба или края дета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жить припуски шва на две стороны и закрепить их в этом положе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Творческое зад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87"/>
        <w:gridCol w:w="882"/>
        <w:gridCol w:w="869"/>
        <w:gridCol w:w="877"/>
        <w:gridCol w:w="870"/>
        <w:gridCol w:w="879"/>
        <w:gridCol w:w="868"/>
        <w:gridCol w:w="869"/>
        <w:gridCol w:w="86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ное изделие.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под «шубой»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рупы.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ая рыба.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а, название которой совпадает с названием известного детского лагеря.</w:t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сть для варки каш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т, получаемый при размоле зерновых культур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0:01:00Z</dcterms:created>
  <dc:creator>katerina</dc:creator>
  <dc:description/>
  <cp:keywords/>
  <dc:language>en-US</dc:language>
  <cp:lastModifiedBy>Irina</cp:lastModifiedBy>
  <dcterms:modified xsi:type="dcterms:W3CDTF">2018-09-05T17:58:00Z</dcterms:modified>
  <cp:revision>9</cp:revision>
  <dc:subject/>
  <dc:title/>
</cp:coreProperties>
</file>