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7.75pt;margin-top:8.55pt;width:619.45pt;height:32.2pt;mso-wrap-style:none;v-text-anchor:middle" type="_x0000_t136">
            <v:path textpathok="t"/>
            <v:textpath on="t" fitshape="t" string="Тема: «Начало зимы (Как приходит зима?»" style="font-family:&quot;Times New Roman&quot;;font-size:3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Группа: </w:t>
      </w:r>
      <w:r>
        <w:rPr>
          <w:rFonts w:cs="Times New Roman" w:ascii="Times New Roman" w:hAnsi="Times New Roman"/>
          <w:sz w:val="36"/>
          <w:szCs w:val="36"/>
        </w:rPr>
        <w:t>Старшая  группа №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Цель: </w:t>
      </w:r>
      <w:r>
        <w:rPr>
          <w:rFonts w:cs="Times New Roman" w:ascii="Times New Roman" w:hAnsi="Times New Roman"/>
          <w:sz w:val="36"/>
          <w:szCs w:val="36"/>
          <w:shd w:fill="FFFFFF" w:val="clear"/>
        </w:rPr>
        <w:t>Расширять представления о зиме (сезонные изменения в природе, одежде людей, на участке детского сада). Расширять представления о сезонных изменениях в природе (изменения в погоде, растения зимой, поведение зверей и птиц). Знакомить с особенностями в жизни зверей и птиц зимой. Формировать представления о безопасном поведении зимой. Формировать исследовательский и познавательный интерес в ходе экспериментирования с водой и льдом. Воспитывать бережное отношение к природе, умение замечать красоту зимней природы.</w:t>
      </w:r>
    </w:p>
    <w:p>
      <w:pPr>
        <w:pStyle w:val="Heading3"/>
        <w:spacing w:lineRule="auto" w:line="360" w:before="0" w:after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Итоговое мероприятие: </w:t>
      </w:r>
      <w:r>
        <w:rPr>
          <w:b w:val="false"/>
          <w:sz w:val="36"/>
          <w:szCs w:val="36"/>
        </w:rPr>
        <w:t>Выставка детских работ о зим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Дата проведения итогового мероприятия: </w:t>
      </w:r>
      <w:r>
        <w:rPr>
          <w:rFonts w:cs="Times New Roman" w:ascii="Times New Roman" w:hAnsi="Times New Roman"/>
          <w:sz w:val="36"/>
          <w:szCs w:val="36"/>
        </w:rPr>
        <w:t>Пятниц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тветственные  за итоговое мероприятие: </w:t>
      </w:r>
      <w:r>
        <w:rPr>
          <w:rFonts w:cs="Times New Roman" w:ascii="Times New Roman" w:hAnsi="Times New Roman"/>
          <w:sz w:val="36"/>
          <w:szCs w:val="36"/>
        </w:rPr>
        <w:t>Воспитатели, родители,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нь недели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недельни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6 декабря 2019 года. Тема: «</w:t>
      </w:r>
      <w:r>
        <w:rPr>
          <w:rFonts w:cs="Times New Roman" w:ascii="Times New Roman" w:hAnsi="Times New Roman"/>
          <w:b/>
        </w:rPr>
        <w:t>Начало зимы</w:t>
      </w:r>
      <w:r>
        <w:rPr>
          <w:rFonts w:cs="Times New Roman" w:ascii="Times New Roman" w:hAnsi="Times New Roman"/>
        </w:rPr>
        <w:t xml:space="preserve"> (Как приходит зима?)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2267"/>
        <w:gridCol w:w="5812"/>
        <w:gridCol w:w="2126"/>
        <w:gridCol w:w="4536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ремя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жимные и организационные момен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образовате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ОД, в режимных моментах, совместная и самостоятельная деятель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орудование и материал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тельные зада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и деятельности (образовательные области/модули, интеграция)</w:t>
            </w:r>
          </w:p>
        </w:tc>
      </w:tr>
      <w:tr>
        <w:trPr>
          <w:trHeight w:val="1380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0 – 8.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ем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местная деятельность (игры, поручения, беседы, общени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алендаря «Зи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Собери пословицы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.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бе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сширить представления детей об окружающем мире. Систематизировать знания детей об изменениях в живой и неживой природе в зимний пери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, речь; учить высказывать свою точку зрен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ть мышцы, повысить тонус организма, избавится от сонливости и вял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Ф</w:t>
            </w:r>
          </w:p>
        </w:tc>
      </w:tr>
      <w:tr>
        <w:trPr>
          <w:trHeight w:val="50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у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музыкальный слух, учить выполнять движения под музык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ая 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работу в уголке прир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япочки, кисточки, тазик с водо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умение самостоятельно ухаживать за растениями, поливать и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 – 8.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к завтраку, завтра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уляционная и пальчиков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те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артикуляционный аппарат, мелкую моторик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С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0 – 9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ая деятельность, подготовка к занятию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по стол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умение помогать младшему воспитателю, убирать со стола; учить уважать их труд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</w:tr>
      <w:tr>
        <w:trPr>
          <w:trHeight w:val="10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 – 9.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Развитие речи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Чтение художественной литературы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рассказа Константина Уш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"Проказы старухи-зимы"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детей с новым произведением о зиме; выявить и обобщить знания детей о зиме, о признаках зимы. Развивать устную речь, внимание, мышление, памят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РПС</w:t>
            </w:r>
          </w:p>
        </w:tc>
      </w:tr>
      <w:tr>
        <w:trPr>
          <w:trHeight w:val="174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 – 10.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Физическая культур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мелые альпинисты»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е оборуд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ерелазать через бревно правым и левым боком. Закрепить прыжки со скамейки и обратно на скамейку (высота 20см.).  Повторить ходьбу по гимнастической скамье, отбивая мяч справа и слева о землю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ить название видов и способов ходьбы, бега, прыжков, лазанья, мета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ФС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 -10.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гры, поручения, свободное об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одготовка к прогул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ы с мелким строителем, самостоятельное худ, твор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голок худ. твор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конструктивные способ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спериментирование с изобразительным материало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СХ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5-12.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гул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ребятами, гуляющими на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Передай мяч наза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лабирин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ая сре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бережное отношение к товарищам; следить за выполнением своих обязаннос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С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умение передавать мяч назад, не уронив его; развивать ловкост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детей  строить из снега сложные постройки; развивать воображени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</w:tr>
      <w:tr>
        <w:trPr>
          <w:trHeight w:val="44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-12.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озвращение с прогул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но гигиенические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креплять умение ухаживать за вещам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2.20 –12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Совместная деятельнос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одготовка к обеду, обе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Тундра зим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ить с природой тундры, закреплять знания о характерных признаках и способах приспособления животных к условиям сурового климат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С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2.40 –13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одготовка ко с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Закаливающие процеду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спокойной музы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оф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навыки аккуратного складывания одежды; создать условия для спокойного засыпа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5.00 –15.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остепенный подъем, закали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гимнастики после сна, щеточный масс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ные дорожки,  щет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ить работоспособность, снизить  заболеваемость, улучшить самочувствие де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</w:t>
            </w:r>
          </w:p>
        </w:tc>
      </w:tr>
      <w:tr>
        <w:trPr>
          <w:trHeight w:val="56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5.20 –15.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одготовка к полднику, полд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коми народная леген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г - Мор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, произведению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умение слушать, учить анализировать. Развивать память, реч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КС</w:t>
            </w:r>
          </w:p>
        </w:tc>
      </w:tr>
      <w:tr>
        <w:trPr>
          <w:trHeight w:val="84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6.00-16.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«Рисование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исование сюжетное: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Зима-кружевница весь лес нарядила!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ластилинограф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а И.И.Шишкина «Зим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и открытки с иллюстрациями зимней природы. Стихи, загадки.</w:t>
            </w:r>
          </w:p>
          <w:p>
            <w:pPr>
              <w:pStyle w:val="FR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. игр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з чего состоит пейзаж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звивать у детей способ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сть к образному восприятию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зимней природы.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Упражнять детей  в  ис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пользовании новых технических приемов пластилинографии при изображении кус</w:t>
              <w:softHyphen/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тов  и деревьев,   наделяя  их  образной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характеристикой; поощрять ини</w:t>
              <w:softHyphen/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циативу детей в изобретении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своих приемов. Развивать тон</w:t>
              <w:softHyphen/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кую моторику рук. </w:t>
            </w: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ХСП</w:t>
            </w:r>
          </w:p>
        </w:tc>
      </w:tr>
      <w:tr>
        <w:trPr>
          <w:trHeight w:val="70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6.25 –16.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Чтение художественной литерату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ение произведения по выбору де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омые книг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олжать работу по формированию интереса к книг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Х</w:t>
            </w:r>
          </w:p>
        </w:tc>
      </w:tr>
      <w:tr>
        <w:trPr>
          <w:trHeight w:val="41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6.25 –17.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гры, поручения, свободное общ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удожественно творческая деятельность в центре искус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одные игрушки, бумага, краски, элементы декоративного промыс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спериментирование с изобразительным материало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С</w:t>
            </w:r>
          </w:p>
        </w:tc>
      </w:tr>
      <w:tr>
        <w:trPr>
          <w:trHeight w:val="43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7.10–17.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Подготовка к ужину, ужин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но- гигиенические навы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креплять умение вести себя за столо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</w:t>
            </w:r>
          </w:p>
        </w:tc>
      </w:tr>
      <w:tr>
        <w:trPr>
          <w:trHeight w:val="74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7.35–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Подготовка к  прогулке. прогулк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блюдение «За воробья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и.  «Куры и цыплята» «Воробушки и автомобил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носной матери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ширять представления детей о птицах. Учить различать их по внешнему вид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ить детей подпрыгивать вверх, доставая до предмета. Способствовать совершенствованию выполнения детьми новых движений при ходьб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CC00CC"/>
          <w:sz w:val="24"/>
          <w:szCs w:val="24"/>
          <w:lang w:eastAsia="ru-RU"/>
        </w:rPr>
      </w:pPr>
      <w:r>
        <w:rPr>
          <w:rFonts w:cs="Bookman Old Style" w:ascii="Bookman Old Style" w:hAnsi="Bookman Old Style"/>
          <w:b/>
          <w:color w:val="CC00CC"/>
          <w:sz w:val="24"/>
          <w:szCs w:val="24"/>
          <w:lang w:eastAsia="ru-RU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CC00CC"/>
          <w:sz w:val="24"/>
          <w:szCs w:val="24"/>
          <w:lang w:eastAsia="ru-RU"/>
        </w:rPr>
      </w:pPr>
      <w:r>
        <w:rPr>
          <w:rFonts w:cs="Bookman Old Style" w:ascii="Bookman Old Style" w:hAnsi="Bookman Old Style"/>
          <w:b/>
          <w:color w:val="CC00CC"/>
          <w:sz w:val="24"/>
          <w:szCs w:val="24"/>
          <w:lang w:eastAsia="ru-RU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CC00CC"/>
          <w:sz w:val="24"/>
          <w:szCs w:val="24"/>
          <w:lang w:eastAsia="ru-RU"/>
        </w:rPr>
      </w:pPr>
      <w:r>
        <w:rPr>
          <w:rFonts w:cs="Bookman Old Style" w:ascii="Bookman Old Style" w:hAnsi="Bookman Old Style"/>
          <w:b/>
          <w:color w:val="CC00C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День недели  </w:t>
      </w:r>
      <w:r>
        <w:rPr>
          <w:rFonts w:cs="Times New Roman" w:ascii="Times New Roman" w:hAnsi="Times New Roman"/>
          <w:b/>
          <w:lang w:eastAsia="ru-RU"/>
        </w:rPr>
        <w:t xml:space="preserve">Вторник   17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декабря 2019 года. Тема: «</w:t>
      </w:r>
      <w:r>
        <w:rPr>
          <w:rFonts w:cs="Times New Roman" w:ascii="Times New Roman" w:hAnsi="Times New Roman"/>
          <w:b/>
        </w:rPr>
        <w:t>Начало зимы</w:t>
      </w:r>
      <w:r>
        <w:rPr>
          <w:rFonts w:cs="Times New Roman" w:ascii="Times New Roman" w:hAnsi="Times New Roman"/>
        </w:rPr>
        <w:t xml:space="preserve"> (Как приходит зима?)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2267"/>
        <w:gridCol w:w="5245"/>
        <w:gridCol w:w="2268"/>
        <w:gridCol w:w="4961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ремя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жимные и организационные момен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образовате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ОД, в режимных моментах, совместная и самостоятельная деятель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орудование и материал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тельные зада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и деятельности (образовательные области/модули, интеграция)</w:t>
            </w:r>
          </w:p>
        </w:tc>
      </w:tr>
      <w:tr>
        <w:trPr>
          <w:trHeight w:val="1380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00 – 8.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ем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местная деятельность (игры, поручения, беседы, общени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е оконченный рассказ» ТР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Эволюция обычных вещ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емотаблица.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.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бе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ридумывать окончание рассказа; развивать речь, воображени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изировать словарь детей; развивать познавательный интерес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огреть мышцы, повысить тонус организма, избавится от сонливости и вялости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</w:t>
            </w:r>
          </w:p>
        </w:tc>
      </w:tr>
      <w:tr>
        <w:trPr>
          <w:trHeight w:val="50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раб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К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батывать четкое и ясное произношение каждого звука, а также слова и фразы в целом, т.е. хорошую дикцию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</w:tc>
      </w:tr>
      <w:tr>
        <w:trPr>
          <w:trHeight w:val="32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ая деятель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играть в театральном угол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ки, теневой…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развития творческих способностей; развивать речь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СХ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20 – 8.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к завтраку, завтра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уляционная и пальчиковая гимна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те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артикуляционный аппарат, мелкую моторик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40 – 9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ая деятельность, подготовка к занят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малой подвижности «Где мы были мы не скажем, а что делали покаже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совместной деятельности, умения соблюдать правила игр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П</w:t>
            </w:r>
          </w:p>
        </w:tc>
      </w:tr>
      <w:tr>
        <w:trPr>
          <w:trHeight w:val="73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00 – 9.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«РМП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Закрепить знания о куб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ерстка куба, объемные геометрические фиг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знакомить детей с объемной формой — кубом. Учить детей моделировать куб.  Учить сравнивать геометрические предметы по свойствам (форма, объем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С</w:t>
            </w:r>
          </w:p>
        </w:tc>
      </w:tr>
      <w:tr>
        <w:trPr>
          <w:trHeight w:val="49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9.35 –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Игры, поручения, свободное общ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ая игра «Всё наоборо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ть умение образовывать глаголы-антоним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П </w:t>
            </w:r>
          </w:p>
        </w:tc>
      </w:tr>
      <w:tr>
        <w:trPr>
          <w:trHeight w:val="35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0.00-10.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торой завтра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35-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«Плавани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плану инструктора по физической куль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0.00 –11.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вместная деятельнос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дготовка к обеду, обе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произведе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. Носова «На горке»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но гигиенические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ить внимательно слушать произведение и отвечать на поставленные вопросы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креплять умение ухаживать за вещам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52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1.10-11.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«Музык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плану музыкального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1.35 –13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дготовка ко с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акаливающие процеду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ывание, дорожка «Здоров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вента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креплять умение делать закаливающие процедур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Ф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5.00 –15.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степенный подъем, закали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ыхательная гимнастика после сна, щеточный масс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вента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спитывать стремление к здоровому образу жизн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5.20 –15.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дготовка к полднику, полдни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-эксперимент «Магнитные сил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ы, предметы из разного матери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ить свойства магнита: прохождение магнитных сил через различные материалы и веществ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С</w:t>
            </w:r>
          </w:p>
        </w:tc>
      </w:tr>
      <w:tr>
        <w:trPr>
          <w:trHeight w:val="56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5.45-16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гры, чтение художественной литератур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Д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по картинк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Едем в автобус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ртинки по те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мышление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ь, внимание детей, закреплять знания основных частей автомобил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ФСП</w:t>
            </w:r>
          </w:p>
        </w:tc>
      </w:tr>
      <w:tr>
        <w:trPr>
          <w:trHeight w:val="59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6.00 –17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гры, поручения, самостоятельная деятель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ые игры детей в уголках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грушки, наст. игры. оборудование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ить детей работать в паре, уметь договариваться о сюжет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ХСП </w:t>
            </w:r>
          </w:p>
        </w:tc>
      </w:tr>
      <w:tr>
        <w:trPr>
          <w:trHeight w:val="38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7.10–17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одготовка к ужину, ужин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но гигиенические  навы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креплять умение вести себя за столо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</w:t>
            </w:r>
          </w:p>
        </w:tc>
      </w:tr>
      <w:tr>
        <w:trPr>
          <w:trHeight w:val="81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7.35–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одготовка к  прогулке. прогулк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Игры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блюдение за поведением птиц в кормуш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След в сле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й поручение: помочь малышам собрать игрушки, подняться по лестни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мушка, пшено, семеч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ять знание об особенностях питания зимующих птиц. Учить рассматривать внешний вид и повадки прилетевших птиц. Воспитывать бережное отношение и любовь к птиц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быстроту и точность движений, создать хорошее настро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бережное отношение к малышам; формировать желание быть примеро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КСП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08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День недели Среда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8 декабря 2019 года. Тема: «</w:t>
      </w:r>
      <w:r>
        <w:rPr>
          <w:rFonts w:cs="Times New Roman" w:ascii="Times New Roman" w:hAnsi="Times New Roman"/>
          <w:b/>
        </w:rPr>
        <w:t>Начало зимы</w:t>
      </w:r>
      <w:r>
        <w:rPr>
          <w:rFonts w:cs="Times New Roman" w:ascii="Times New Roman" w:hAnsi="Times New Roman"/>
        </w:rPr>
        <w:t xml:space="preserve"> (Как приходит зима?)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2267"/>
        <w:gridCol w:w="5245"/>
        <w:gridCol w:w="2268"/>
        <w:gridCol w:w="4961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ремя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жимные и организационные момен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образовате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ОД, в режимных моментах, совместная и самостоятельная деятель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орудование и материал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тельные зада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и деятельности (образовательные области/модули, интеграция)</w:t>
            </w:r>
          </w:p>
        </w:tc>
      </w:tr>
      <w:tr>
        <w:trPr>
          <w:trHeight w:val="1178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00 – 8.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ем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местная деятельность (игры, поручения, беседы, общени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Путешествие по зимнему город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ая игра «Угадай и назов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тографии Воркуты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бе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ать знакомить с родным городом, рассказать, кто в нем живёт, трудится, как меняется в зимние месяц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эстетическое восприятие, речь, память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Р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огреть мышцы, повысить тонус организма, избавится от сонливости и вял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</w:t>
            </w:r>
          </w:p>
        </w:tc>
      </w:tr>
      <w:tr>
        <w:trPr>
          <w:trHeight w:val="50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раб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Дидактическая игра «Назови зимние месяцы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hd w:fill="FFFFFF" w:val="clear"/>
              </w:rPr>
              <w:t>Закрепить знания о временах год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</w:t>
            </w:r>
          </w:p>
        </w:tc>
      </w:tr>
      <w:tr>
        <w:trPr>
          <w:trHeight w:val="32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ая деятель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ложить детям объединиться в под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 собрать картинку (паз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Воспитывать усидчивость, умение работать сообщ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ть положительный эмоциональный настрой у дете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ХС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20 – 8.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к завтраку, завтра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уляционная и пальчиков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те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артикуляционный аппарат, мелкую моторик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40 – 9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ая деятельность, подготовка к занят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в уголке прир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самостоятельного ухаживания за растениями; формировать умение помогать взрослы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</w:t>
            </w:r>
          </w:p>
        </w:tc>
      </w:tr>
      <w:tr>
        <w:trPr>
          <w:trHeight w:val="5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00 – 9.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Обучение грамот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Звук Ш, буква 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зная азбука, тетради с картинк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давать характеристику звука Ш, производить звуковой анализ слов на звук Ш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</w:t>
            </w:r>
          </w:p>
        </w:tc>
      </w:tr>
      <w:tr>
        <w:trPr>
          <w:trHeight w:val="67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30– 9.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Д «Конструировани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мешные снеговики делают зарядк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«Зимние забавы», паролон, ножницы, к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детей со свойствами поролона. Учить  куску  кубической формы придавать округлую форму,  склеивать детали. Воспитывать аккуратност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П</w:t>
            </w:r>
          </w:p>
        </w:tc>
      </w:tr>
      <w:tr>
        <w:trPr>
          <w:trHeight w:val="4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00-10.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завтра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по стол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0.10 -10.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гры, поручения, свободное общ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дготовка к прогулк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ы  в игровых зонах, самостоятельное худ. твор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пный строитель, карандаши, бумага фломастеры 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коммуникативные способ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спериментирование с изобразительным материало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П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0.55 –12.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рогул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блюдение за одеждой прохож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.и. «Отгадай и назов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.и. «Зайцы и волк»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 .игры «Серсо», «Найди и промолч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южетно-ролевая игра «Зимние аттракцио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носной материал. атрибуты к игр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формировать представления о сезонной одежде. Закрепить правильное произношение определенных звуков в словах. Организовать обыгрывание сюжетов. Формировать у детей осознанное отношение к порядку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СРП</w:t>
            </w:r>
          </w:p>
        </w:tc>
      </w:tr>
      <w:tr>
        <w:trPr>
          <w:trHeight w:val="44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2.15 –12.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озвращение с прогул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но- гигиенические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креплять умение ухаживать за вещам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</w:t>
            </w:r>
          </w:p>
        </w:tc>
      </w:tr>
      <w:tr>
        <w:trPr>
          <w:trHeight w:val="39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2.20 –12.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вместная деятельнос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дготовка к обеду, обе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итуативный разгов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«Почему нужно сушить мокрые вещи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оспитывать ценностное отношение к своему здоровью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, приучать заботиться о сохранности вещ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С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2.30 –13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дготовка ко с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акаливающие процеду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ывание, дорожка «Здоров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вента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креплять умение делать закаливающие процедур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5.00 –15.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степенный подъем, закали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ыхательная гимнастика после сна, щеточный масс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вента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спитывать стремление к здоровому образу жизн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5.25 –15.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дготовка к полднику, полдни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культурно-гигиенических навы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. Упражнение «Мы - опрятны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ормировать умение приводить себя в поряд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</w:t>
            </w:r>
          </w:p>
        </w:tc>
      </w:tr>
      <w:tr>
        <w:trPr>
          <w:trHeight w:val="65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5.40 –16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Игры, чтение художественной литерату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а –драматизация по сказке «Мороз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стюмы, мас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ить детей передавать образы персонажей, используя различные выразительные средства, точно передавать черты героев сказ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ХП</w:t>
            </w:r>
          </w:p>
        </w:tc>
      </w:tr>
      <w:tr>
        <w:trPr>
          <w:trHeight w:val="88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6.00–16.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(на улиц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b w:val="false"/>
                <w:sz w:val="20"/>
                <w:szCs w:val="20"/>
              </w:rPr>
              <w:t>Игра  «Состяз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Попади в 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и. «Эстафета с мячам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е оборуд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детей попадать в круг набивными мешочками с расстояния 2-3 шаг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глазомер, координацию и точность движений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вивать координацию движений,  умение действовать по сигналу. Упражнять в ловкости.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умение трансформировать знакомые движения в нужном направлении для решения поставленной задач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С</w:t>
            </w:r>
          </w:p>
        </w:tc>
      </w:tr>
      <w:tr>
        <w:trPr>
          <w:trHeight w:val="34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6.25-17.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гры, поручения, самостоятельная деяте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и. Что где лежит?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южетно-ролевая игра «Чаепит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з.игра. «Утята и коршу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с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трибуты к игр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детей называть пространственные ориенти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ивать у детей благоприятное эмоциональное состояние от игры со сверстниками. Повышать двигательную активност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СФ</w:t>
            </w:r>
          </w:p>
        </w:tc>
      </w:tr>
      <w:tr>
        <w:trPr>
          <w:trHeight w:val="54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7.10–17.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одготовка к ужину, ужин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но- гигиенические  навы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креплять умение вести себя за столо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ФК</w:t>
            </w:r>
          </w:p>
        </w:tc>
      </w:tr>
      <w:tr>
        <w:trPr>
          <w:trHeight w:val="50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7.35-19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одготовка к  прогулке. прогулк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зимним пейзаж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Мы – весёлые ребят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 поручение: помочь малышам собирать игрушки, отряхивать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ить внимание детей на большие сугробы снега, блестящие на солнце днем и при фонаре вече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четко проговаривать текст, соблюдать правила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чувство заботы о малышах. 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Ф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День недели </w:t>
      </w:r>
      <w:r>
        <w:rPr>
          <w:rFonts w:cs="Times New Roman" w:ascii="Times New Roman" w:hAnsi="Times New Roman"/>
          <w:b/>
          <w:lang w:eastAsia="ru-RU"/>
        </w:rPr>
        <w:t xml:space="preserve">Четверг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9 декабря 2019 года. Тема: «</w:t>
      </w:r>
      <w:r>
        <w:rPr>
          <w:rFonts w:cs="Times New Roman" w:ascii="Times New Roman" w:hAnsi="Times New Roman"/>
          <w:b/>
        </w:rPr>
        <w:t>Начало зимы</w:t>
      </w:r>
      <w:r>
        <w:rPr>
          <w:rFonts w:cs="Times New Roman" w:ascii="Times New Roman" w:hAnsi="Times New Roman"/>
        </w:rPr>
        <w:t xml:space="preserve"> (Как приходит зима?)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2267"/>
        <w:gridCol w:w="5245"/>
        <w:gridCol w:w="2268"/>
        <w:gridCol w:w="4961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ремя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жимные и организационные момен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образовате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ОД, в режимных моментах, совместная и самостоятельная деятель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орудование и материал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тельные зада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и деятельности (образовательные области/модули, интеграция)</w:t>
            </w:r>
          </w:p>
        </w:tc>
      </w:tr>
      <w:tr>
        <w:trPr>
          <w:trHeight w:val="1380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00 – 8.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ем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местная деятельность (игры, поручения, беседы, общени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можно увидеть в зимнем парке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Кто быстрее собер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ы 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бе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Закреплять знания о зимних явлениях природы, расширять знания об осадках зимо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группировать предметы по заданному признаку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огреть мышцы, повысить тонус организма, избавится от сонливости и вялост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</w:t>
            </w:r>
          </w:p>
        </w:tc>
      </w:tr>
      <w:tr>
        <w:trPr>
          <w:trHeight w:val="50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раб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нструированию «Белые снежин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бросовый материа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умение подбирать материалы, необходимые по выполнению замысл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Х</w:t>
            </w:r>
          </w:p>
        </w:tc>
      </w:tr>
      <w:tr>
        <w:trPr>
          <w:trHeight w:val="32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ая деятель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играть в игры по интерес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, игруш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ознавательную активность; развивать умение выбирать игру по интересам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Б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20 – 8.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к завтраку, завтра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уляционная и пальчиков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те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артикуляционный аппарат, мелкую моторик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40 – 9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ая деятельность, подготовка к занят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Найди свой дом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те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фференциация свистящих и шипящих звук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</w:tc>
      </w:tr>
      <w:tr>
        <w:trPr>
          <w:trHeight w:val="53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00 – 9.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Мир вокруг на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Здравствуй, зимушка-зима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емотаблица «Зима», альбом «Зима», книги на зимнюю темати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различать смену времен года: выпал снег, появился лед, деревья покрыты инеем. Закреплять умение называть признаки зимы. Закрепить знание свойств снега и льд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С</w:t>
            </w:r>
          </w:p>
        </w:tc>
      </w:tr>
      <w:tr>
        <w:trPr>
          <w:trHeight w:val="68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9.23 – 10.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Игры, поручения, свободное об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ы  в игровых зонах, самостоятельное худ. твор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родный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росовый материа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вать умение экспериментировать с природным и бросовым материалом Развивать коммуникативные способ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ХП</w:t>
            </w:r>
          </w:p>
        </w:tc>
      </w:tr>
      <w:tr>
        <w:trPr>
          <w:trHeight w:val="35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10 – 10.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Физическая культур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мелые альпинисты»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е оборуд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перелазать через бревно правым и левым боком. Закрепить прыжки со скамейки и обратно на скамейку (высота 20см.).  Повторить ходьбу по гимнастической скамье, отбивая мяч справа и слева о землю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ить название видов и способов ходьбы, бега, прыжков, лазанья, мета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ФС</w:t>
            </w:r>
          </w:p>
        </w:tc>
      </w:tr>
      <w:tr>
        <w:trPr>
          <w:trHeight w:val="68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0.45 -10.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одготовка к  прогулк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поручение: навести порядок в игровых угол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ать учить наводить порядок в игрушках; формировать трудолюбие, желание помогать старши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</w:tr>
      <w:tr>
        <w:trPr>
          <w:trHeight w:val="42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0.55 –12.1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рогулк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войством сне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игра «Футбол на снег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йки из снега 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очки, блокнот каранда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гли и мя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ить детям провести опыт: налить в банки воды, одну закопать в снег, а другу оставить на воздухе. Понаблюдать, что произойдёт?  Учить делать умозаключения: снег защищает почву, не давая ей охладитьс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вести мяч, продвигаясь между препятстви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 строить из снега одни и те же объекты в нескольких вариациях в зависимости от условий их использова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СПР</w:t>
            </w:r>
          </w:p>
        </w:tc>
      </w:tr>
      <w:tr>
        <w:trPr>
          <w:trHeight w:val="43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2.15 –12.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озвращение с прогул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самостоятельно раздева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ж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 умение слаживать аккуратно вещ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</w:tr>
      <w:tr>
        <w:trPr>
          <w:trHeight w:val="4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2.20 –12.5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вместная деятельнос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дготовка к обеду, обе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Игровая ситуация </w:t>
            </w:r>
            <w:r>
              <w:rPr>
                <w:rFonts w:cs="Times New Roman" w:ascii="Times New Roman" w:hAnsi="Times New Roman"/>
                <w:iCs/>
                <w:color w:val="111111"/>
                <w:sz w:val="20"/>
                <w:szCs w:val="20"/>
                <w:shd w:fill="FFFFFF" w:val="clear"/>
              </w:rPr>
              <w:t>«Чудесные расчёски»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кало, расчес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 xml:space="preserve">Развивать стремление заботиться о своём внешнем виде, с помощью зеркала находить свои недостатки причёски. </w:t>
            </w:r>
            <w:r>
              <w:rPr>
                <w:rFonts w:cs="Times New Roman" w:ascii="Times New Roman" w:hAnsi="Times New Roman"/>
                <w:b/>
                <w:color w:val="111111"/>
                <w:sz w:val="20"/>
                <w:szCs w:val="20"/>
                <w:shd w:fill="FFFFFF" w:val="clear"/>
              </w:rPr>
              <w:t>С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2.50 –13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дготовка ко с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акаливающие процеду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спокойной  музы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офо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навыки аккуратного складывания одежды; создать условия для спокойного засыпа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5.00 –15.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степенный подъем, закали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гимнастики после сна, щеточный масса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ные дорожки,  щет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ить работоспособность, снизить  заболеваемость, улучшить самочувствие де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5.20 –15.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дготовка к полднику, полдни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утаница» - ТР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самостоятельно осуществлять преобразования с помощь изменения размер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 </w:t>
            </w:r>
          </w:p>
        </w:tc>
      </w:tr>
      <w:tr>
        <w:trPr>
          <w:trHeight w:val="56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5.40 –16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Игры, самостоятельная деятельность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им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умение показывать животных мимикой и жестами так, чтобы остальные могли догадаться.  Развивать воображение, умение перевоплощатьс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Х</w:t>
            </w:r>
          </w:p>
        </w:tc>
      </w:tr>
      <w:tr>
        <w:trPr>
          <w:trHeight w:val="56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6.00–16.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«Лепка/аппликац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ппликация сюжетная: «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ru-RU"/>
              </w:rPr>
              <w:t>Снегири на ветке рябины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(Петрова И.М. «Объёмная аппликация», СПб, 2000, с. 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Иллюстрации с изображением снегире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 карандаши, тонированные листы бумаги, ножницы, салфетки, клеёнки, цв. бумага и  картон, бросовый и природный материа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представление детей о птицах – снегири. Развивать умение применять  технику силуэтного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многослойного вырезывания, более эффективного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способа получения сразу нескольких форм.  После</w:t>
              <w:softHyphen/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довательно работать над сюжетной аппликацией. Воспитывать чувство любви и уважения к братьям нашим меньшим.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  <w:szCs w:val="20"/>
              </w:rPr>
              <w:t>ХСП</w:t>
            </w:r>
          </w:p>
        </w:tc>
      </w:tr>
      <w:tr>
        <w:trPr>
          <w:trHeight w:val="64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6.25-17.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гры, поручения, самостоятельная деятель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 в центре искусств: лепка с опорой на сх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стилин, стеки, дос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креплять умение пользоваться схемам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Х</w:t>
            </w:r>
          </w:p>
        </w:tc>
      </w:tr>
      <w:tr>
        <w:trPr>
          <w:trHeight w:val="49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7.10–17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одготовка к ужину, ужин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но - гигиенические навы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креплять умение вести себя за столо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</w:t>
            </w:r>
          </w:p>
        </w:tc>
      </w:tr>
      <w:tr>
        <w:trPr>
          <w:trHeight w:val="50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7.35-19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одготовка к прогулке. Прогулк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трудом взрослых: работа дворника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(Что делает дворник зимой? Какие орудия труда использует? Как может помочь деревьям перенести холод и мороз? Нужна ли работа дворника людям и природе?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Мяч водящем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пору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ить себе одежду от снега и помочь товарищ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е о многообразии сезонных работ,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пособствовать обогащению словаря; воспитывать уважение к труду взросл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бросать мяч различными способам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итывать трудолюбие, вызвать желание приносить пользу людя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СП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День недели </w:t>
      </w:r>
      <w:r>
        <w:rPr>
          <w:rFonts w:cs="Times New Roman" w:ascii="Times New Roman" w:hAnsi="Times New Roman"/>
          <w:b/>
          <w:lang w:eastAsia="ru-RU"/>
        </w:rPr>
        <w:t xml:space="preserve">Пятница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0 декабря 2019 года. Тема: «</w:t>
      </w:r>
      <w:r>
        <w:rPr>
          <w:rFonts w:cs="Times New Roman" w:ascii="Times New Roman" w:hAnsi="Times New Roman"/>
          <w:b/>
        </w:rPr>
        <w:t>Начало зимы</w:t>
      </w:r>
      <w:r>
        <w:rPr>
          <w:rFonts w:cs="Times New Roman" w:ascii="Times New Roman" w:hAnsi="Times New Roman"/>
        </w:rPr>
        <w:t xml:space="preserve"> (Как приходит зима?)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2267"/>
        <w:gridCol w:w="5245"/>
        <w:gridCol w:w="2268"/>
        <w:gridCol w:w="4961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ремя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жимные и организационные момен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образовате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ОД, в режимных моментах, совместная и самостоятельная деятель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орудование и материал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тельные зада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и деятельности (образовательные области/модули, интеграция)</w:t>
            </w:r>
          </w:p>
        </w:tc>
      </w:tr>
      <w:tr>
        <w:trPr>
          <w:trHeight w:val="110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00 – 8.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ем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местная деятельность (игры, поручения, беседы, общени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В мире вежливых сл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«Мой внешний ви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ктограммы.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бе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судить, зачем люди здороваются друг с другом, формировать привычку ежедневно приветствовать по утрам своих товарищей, здороваться с родителями, воспитателями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поддерживать опрятный вид, аккуратно носить одежду и обувь, бережно складывать свои вещ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огреть мышцы, повысить тонус организма, избавится от сонливости и вялости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</w:t>
            </w:r>
          </w:p>
        </w:tc>
      </w:tr>
      <w:tr>
        <w:trPr>
          <w:trHeight w:val="50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раб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КР «Найди предметы со звуками Ш, Щ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изация звуков Ш,Щ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</w:tc>
      </w:tr>
      <w:tr>
        <w:trPr>
          <w:trHeight w:val="32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ая деятель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рупным строительным материал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одбирать необходимые детали, заменять одни детали другими. Учить планировать работу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20 – 8.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к завтраку, завтра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уляционная и пальчиковая гимна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те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артикуляционный аппарат, мелкую моторик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</w:p>
        </w:tc>
      </w:tr>
      <w:tr>
        <w:trPr>
          <w:trHeight w:val="69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40 – 9.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ая деятельность, подготовка к занят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водная игра «Как пошли наши подруж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инсценировать народную песню, выполнять игровые действ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СХ</w:t>
            </w:r>
          </w:p>
        </w:tc>
      </w:tr>
      <w:tr>
        <w:trPr>
          <w:trHeight w:val="42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20-9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Плавани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плану инструктора по физической куль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20-10.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Музыкальное развити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ыкального руковод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50 –10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гры, поручения, свободное общ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огулк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учивание русской народной потеш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дай, падай, белый снег! Радуй, радуй исюду всех!</w:t>
              <w:br/>
              <w:t>Падай, падай на село, на гусиное крыло.</w:t>
              <w:br/>
              <w:t>Поле белым укрывай – будет летом каравай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ллю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логическое мышление, внимание, фонематический слух, мелкую моторику и общую моторику, координацию слова в движен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0.55 –12.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 на прогулочной веранд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 «Море волнуетс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умение ориентироваться в пространстве; учить соблюдать правила игры. Развитие красоты движений, выдержк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П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2.15 –12.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ие с прогул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но гигиенические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креплять умение ухаживать за вещам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</w:t>
            </w:r>
          </w:p>
        </w:tc>
      </w:tr>
      <w:tr>
        <w:trPr>
          <w:trHeight w:val="90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 –12.5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9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вместная деятельнос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дготовка к обеду, обе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– эксперимент «Корабл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зик с водой, кораблики из разного матери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эмоциональный настрой; закрепить свойства воды; развивать познавательный интерес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К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0 –13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дготовка ко с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акаливающие процеду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спокойной  музы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офо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навыки аккуратного складывания одежды; создать условия для спокойного засыпа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 –15.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степенный подъем, закали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гимнастики после сна, щеточный масс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ные дорожки,  щет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ить работоспособность, снизить  заболеваемость, улучшить самочувствие де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0 –15.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дготовка к полднику, полдни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загадок о зиме «Снежная гост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эмоционального настроя, формировать уверенность в себ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СП</w:t>
            </w:r>
          </w:p>
        </w:tc>
      </w:tr>
      <w:tr>
        <w:trPr>
          <w:trHeight w:val="56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0 –16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, совместная деятельность, досуг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зыкальная игра «Заинька серень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ск с запись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ить детей выразительно, легко и непринужденно выполнять движе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40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6.00 – 16.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«Мир природы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Пришла зима холодная» (экскурс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огащение представлений о зиме: холодно, мороз, солнца почти невидно, пурги. Метели, снегопад. Способствовать умению устанавливать связи между явлениями неживой и живой природы, развитию умения самостоятельно находить признаки зимы, развитию диалогической речи: умению задавать вопросы и отвечать на них; воспитанию умения видеть красоту зимнего пейзажа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СХ</w:t>
            </w:r>
          </w:p>
        </w:tc>
      </w:tr>
      <w:tr>
        <w:trPr>
          <w:trHeight w:val="74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6.22 –16.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гры, поручения, самостоятельная деяте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яйственно-бытовой труд «Мытьё игруш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а, мыло, щетки, фарту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ложить детям придумать игровой сюжет, основанный на данной трудовой операции. Воспитывать положительное отношение к труду, желание трудиться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</w:t>
            </w:r>
          </w:p>
        </w:tc>
      </w:tr>
      <w:tr>
        <w:trPr>
          <w:trHeight w:val="54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7.10–17.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одготовка к ужину, ужин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поручение «Лечение кни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ницы, самоклеющаяся бума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умение помогать взрослым; формировать бережное отношение к книг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</w:tr>
      <w:tr>
        <w:trPr>
          <w:trHeight w:val="108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7.35-19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одготовка к  прогулке. прогулк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блюдения за изменениями в природ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Третий лишн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довое поручение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чь дворнику очистить ступеньки от сне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ки, формочки, ведер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умение называть признаки зимы, учить обосновывать свое высказыв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быстроту и точность движений, создать хорошее настроени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ить необходимость профессии дворника, приучать уважать чужой труд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СПР</w:t>
            </w:r>
          </w:p>
        </w:tc>
      </w:tr>
    </w:tbl>
    <w:p>
      <w:pPr>
        <w:pStyle w:val="Normal"/>
        <w:spacing w:lineRule="auto" w:line="240" w:before="0" w:after="0"/>
        <w:ind w:left="-283" w:right="-28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340" w:right="340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Calibri"/>
      <w:b/>
      <w:bCs/>
      <w:sz w:val="27"/>
      <w:szCs w:val="27"/>
      <w:lang w:val="ru-RU" w:bidi="ar-SA"/>
    </w:rPr>
  </w:style>
  <w:style w:type="character" w:styleId="2">
    <w:name w:val="Основной текст 2 Знак"/>
    <w:basedOn w:val="Style13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1"/>
    <w:basedOn w:val="Style13"/>
    <w:qFormat/>
    <w:rPr>
      <w:rFonts w:ascii="Calibri" w:hAnsi="Calibri" w:eastAsia="Calibri" w:cs="Calibri"/>
      <w:sz w:val="22"/>
      <w:szCs w:val="22"/>
      <w:lang w:val="en-US"/>
    </w:rPr>
  </w:style>
  <w:style w:type="character" w:styleId="Style14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Calibri" w:hAnsi="Calibri" w:eastAsia="Calibri" w:cs="Calibri"/>
      <w:lang w:val="en-US"/>
    </w:rPr>
  </w:style>
  <w:style w:type="paragraph" w:styleId="FR2">
    <w:name w:val="FR2"/>
    <w:qFormat/>
    <w:pPr>
      <w:widowControl w:val="false"/>
      <w:bidi w:val="0"/>
      <w:spacing w:lineRule="auto" w:line="480"/>
      <w:jc w:val="center"/>
    </w:pPr>
    <w:rPr>
      <w:rFonts w:ascii="Arial" w:hAnsi="Arial" w:eastAsia="Calibri" w:cs="Arial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8:16:00Z</dcterms:created>
  <dc:creator>admin</dc:creator>
  <dc:description/>
  <dc:language>en-US</dc:language>
  <cp:lastModifiedBy>sesolbelk@outlook.com</cp:lastModifiedBy>
  <cp:lastPrinted>2018-01-14T20:19:00Z</cp:lastPrinted>
  <dcterms:modified xsi:type="dcterms:W3CDTF">2019-12-15T09:02:00Z</dcterms:modified>
  <cp:revision>4</cp:revision>
  <dc:subject/>
  <dc:title>День недели Понедельник                 Дата 14 сентября</dc:title>
</cp:coreProperties>
</file>