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суг с родителями средней групп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усское чаепитие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> приобщение детей и родителей к истокам русского народного творчеств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> способствовать развитию познавательной активности и любознательности; способствовать развитию творческих способностей детей (песни, танцы, стихи, загадки, частушки, пословицы) Оказать помощь родителям в возрождении и творческом развитии опыта воспитания и привлечь их к сотрудничеству в создании в детском саду уютной домашней обстановки и богатой предметно – развивающей среды. Пробудить любовь к народной культур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русские костюмы, самовары, скатерти, салфетки, 2 обруча, мелкие игрушки, сушки, чай, чайник заварочный, аудиозапис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 беседа с детьми об истории возникновения чая, о его разновидностях, беседа о самоваре, рассматривание иллюстраци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сня «Русский ча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Здравствуйте дорогие гости! Я - Девушка-Забавушка! Здравствуйте, гости дорогие, здравствуйте, милые детушки!</w:t>
        <w:br/>
        <w:t>Давно мы вас ждали, без вас праздник не начинали!</w:t>
        <w:br/>
        <w:t>Желаем вам не грустить. А очень веселыми бы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ы собрались на праздник большой, праздник радостный! А называется он – чайные посиделки или вечеринка! По обычаю старинному на Руси, как закончится уборочная страда, вечерком все собирались, да чай пили – отдыхали! А самое главное для чего собирались – для общения! Милости просим на чашечку чая! Рады всех мы пригласить, Чаем вволю напоить. А вы знаете, откуда чай появился?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Показ Презентации «История чая»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 слайд </w:t>
        <w:br/>
        <w:t>Далёкий 1638 год. Москва, Красная площадь. По площади в расписном красном кафтане и собольей шапке важно вышагивает боярин. А за ним слуги несли какие-то тюки, мешки и баулы. Это российский посол – Василий Старков. Царь Михаил Фёдорович посылал его к монгольскому хану. А теперь он возвращается из далёкой Монголии с подарками. </w:t>
        <w:br/>
        <w:t>2 слайд</w:t>
        <w:br/>
        <w:t>Вошёл посол в царские палаты, снял перед царём шапку, поклонился и стал подарки раскладывать. Диву дались бояре. Чего только не прислал монгольский хан: и посуду красивую, и ковры ручной работы, и копчёности разные, и кумыс… А в некоторых мешках были какие-то листики сушёные. Бояре окружили диковинные листья. Да только не знают они, что с ними делать. Позвали тогда они царского повара.</w:t>
        <w:br/>
        <w:t>3 слайд</w:t>
        <w:br/>
        <w:t>Пришёл повар, покрутил эти листья, пожевал немного, попробовал добавить в блюда разные, решив, что это специи ему неизвестные. Да не вкусно вышло.</w:t>
        <w:br/>
        <w:t>4 слайд</w:t>
        <w:br/>
        <w:t>И уже хотели листья те выбросить за ненадобностью, да только однажды, как рассказывает предание, захворал русский царь, и придворный лекарь дал ему выпить настой тех листьев. Напиток пришёлся царю по вкусу, и он быстро поправился. И с тех пор чай полюбился русскому народу.</w:t>
        <w:br/>
        <w:t>5 слайд.  Но чай был дорогим товаром И покупать чай могли только богатые люди. Лишь в 19 веке стали привозить чай из Китая, и своим названием чай обязан именно китайскому языку. Молодой листочек по - китайский означает "Ча".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степенно он стал появляться на базарах. А вот в деревнях очень долго не слышали про чай и поэтому не могли его попробовать. Да и сейчас еще не все знают, сколько разновидностей чая есть.</w:t>
        <w:br/>
        <w:t>6 слайд</w:t>
        <w:br/>
        <w:t>К восточному чаю подавали сахар, баранки да калачи, а еще – варенье.</w:t>
        <w:br/>
        <w:t>7 слайд</w:t>
        <w:br/>
        <w:t>Для иностранцев символом русского чаепития считается странный русский самовар.</w:t>
        <w:br/>
        <w:t>8 слайд</w:t>
        <w:br/>
        <w:t>Чай в России с давних пор был поводом для долгой неторопливой и добродушной беседы, способом примирения и решения деловых вопросов. Главное в русском чаепитии (кроме чая) – это общение. Много чая, угощений и приятная компания – вот составные части чая по-русски.</w:t>
        <w:br/>
        <w:t>9 слайд</w:t>
        <w:br/>
        <w:t>Спасибо за внимание!</w:t>
        <w:br/>
        <w:t>Приятного чаепити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br/>
        <w:t>Ну, теперь вы все про чай знаете! А теперь отгадайте загадки: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Загад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листок зеленым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ым стал, ломанны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он на лозине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 он в магазине (ча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, как снег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сти у всех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т попал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и пропал (сахар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одной крыш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ыре брата стоят (сто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ьцо не просто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ьцо золото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естящее, хрустяще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на загляденье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и объедение! (бубли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чнет говорить – разговарив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чай поскорее заваривать (чайни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т толстячо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ченивший бочо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пит и кипи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чай пить велит (самовар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> Ай, да молодцы, ребятки, разгадали все загадки! Пора поиграть в игру: «Чайничек с крышечкой» - подготовить чайник к завариванию.</w:t>
        <w:br/>
        <w:t>- Чайничек с крышечкой (чертит руками в воздухе перед собой две параллельные вертикальные линии)</w:t>
        <w:br/>
        <w:t>- Крышечка с шишечкой (чертит рукой в воздухе перед собой горизонтальную черту)</w:t>
        <w:br/>
        <w:t>- Шишечка с дырочкой (сжимает руку в кулак)</w:t>
        <w:br/>
        <w:t>- С дырочки (указательным и большим пальцами показывает дырочку)</w:t>
        <w:br/>
        <w:t>- Пар идет (показывает руками идущий пар)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Ведущий: </w:t>
      </w:r>
      <w:r>
        <w:rPr>
          <w:rFonts w:cs="Times New Roman" w:ascii="Times New Roman" w:hAnsi="Times New Roman"/>
          <w:sz w:val="28"/>
          <w:szCs w:val="28"/>
        </w:rPr>
        <w:br/>
        <w:t>Все-то вы знаете! А вот какой бывает чай? Чай бывает черным, зеленым, красным.</w:t>
        <w:br/>
        <w:t>Он бывает гранулированным и листовым. Листочки в чае могут быть средними и крупными. </w:t>
        <w:br/>
        <w:t>А еще есть чай в пакетиках. Из полезных растений тоже заваривают чай.</w:t>
        <w:br/>
        <w:t>А теперь мы приступаем к церемонии заваривания.</w:t>
        <w:br/>
        <w:t>Сейчас каждая семья покажет, как заваривает чай, и мы узнаем – какой чай любит каждый из вас!</w:t>
        <w:br/>
        <w:t>ЦЕРЕМОНИЯ ЗАВАРИВАНИЯ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дна семья заваривает зеленый, другая – черный, третья – красный, кто-то добавляет траву в чай, родители подносят сначала чай, а потом уже заваренный чай к каждому ребенку, чтобы почувствовать аромат чая)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й горячий – наша сила</w:t>
        <w:br/>
        <w:t>Украшение стола</w:t>
        <w:br/>
        <w:t>Чаепитие в России</w:t>
        <w:br/>
        <w:t>Вот хорошие дела!</w:t>
        <w:br/>
        <w:t>С чая лиха не бывает</w:t>
        <w:br/>
        <w:t>Так в народе говорят</w:t>
        <w:br/>
        <w:t>Чай – здоровье. Каждый знает</w:t>
        <w:br/>
        <w:t>Пей хоть пять часов подряд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: </w:t>
      </w:r>
      <w:r>
        <w:rPr>
          <w:rFonts w:cs="Times New Roman" w:ascii="Times New Roman" w:hAnsi="Times New Roman"/>
          <w:sz w:val="28"/>
          <w:szCs w:val="28"/>
        </w:rPr>
        <w:t>Перед чаепитием надо бы порядок наве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 “Веселая уборка”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й команде мы дадим по ведерку, в котором лежат кубики. Первый участник до обруча, высыпает кубики в обруч, бежит обратно передает ведерко следующему участнику. Он бежит, собирает, бежит обратно, передает полное ведро следующему игроку. Тот высыпает и т.д. Пока все участники не сыграю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> Русский народ о чае песни поет.</w:t>
        <w:br/>
        <w:t>А в русских пословицах о чае вот, что молви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Мы за чаем не скучаем, по 3 чашки выпиваем.</w:t>
        <w:br/>
        <w:t>2.Чаем на Руси никто не подавился.</w:t>
        <w:br/>
        <w:t>3. Чай не пиво, много не выпьешь.</w:t>
        <w:br/>
        <w:t>4. Чай пить – не дрова рубить!</w:t>
        <w:br/>
        <w:t>5. Выпьешь чайку – забудешь тоску.</w:t>
        <w:br/>
        <w:t>6. Чай пьешь – здоровье бережешь.</w:t>
        <w:br/>
        <w:t>7.Угощай гостей чайком – будешь лучшим им дружком.</w:t>
        <w:br/>
        <w:t>8. Вместо пива попивай – русский, сладкий крепкий чай,</w:t>
        <w:br/>
        <w:t>9.Ты чайку, дружок попей – пляска будет веселе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 «Бублик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у, ребята, не зевайт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блик вы передавайт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 кому бублик прид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 с мамой (танцевать) пойдет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: </w:t>
      </w:r>
      <w:r>
        <w:rPr>
          <w:rFonts w:cs="Times New Roman" w:ascii="Times New Roman" w:hAnsi="Times New Roman"/>
          <w:sz w:val="28"/>
          <w:szCs w:val="28"/>
        </w:rPr>
        <w:t>Самовар готов, чай заварили. </w:t>
        <w:br/>
        <w:t>Все хорошо, только к чаю ничего у нас нет! Но я вот тесто приготовила, может, вы мне поможете  баранки  испечь. А для баранок нужны яйца и чем больше, тем вкусне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 “Попади в корзину ”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отив каждой команды на определенном расстоянии стоят “корзины” игрокам раздаются мячи. По очереди каждый кидает в корзину. Побеждает та команда, в чьей корзине оказалось больше мячей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стер-класс «…. для чаепити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о пластика «Баранки, калачи» 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з ….дети и мамы делают ….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> Чайник шумит, баран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катерти – самобранк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нфеты, и печень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ушистое варень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 </w:t>
      </w:r>
      <w:r>
        <w:rPr>
          <w:rFonts w:cs="Times New Roman" w:ascii="Times New Roman" w:hAnsi="Times New Roman"/>
          <w:sz w:val="28"/>
          <w:szCs w:val="28"/>
        </w:rPr>
        <w:br/>
        <w:t>А я и забыла, что к чаю у нас еще есть вкусное варенье! Поиграем в игру - «Угадай варенье на вкус!»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аренье из абрикосов – какое? Абрикосовое!</w:t>
        <w:br/>
        <w:t>Варенье из малины – какое? Малиновое!</w:t>
        <w:br/>
        <w:t>Варенье из клубники – какое? Клубничное!</w:t>
        <w:br/>
        <w:t>Варенье из вишни – какое? Вишневое!</w:t>
        <w:br/>
        <w:t>Варенье из яблок – какое? Яблочное!</w:t>
        <w:br/>
        <w:t>Варенье из смородины – какое? Смородиновое!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Ну, вот теперь и наступил момент чаепития!</w:t>
        <w:br/>
        <w:t>Угощайтесь! Приятного чаепити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> За столы всех приглаша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м чаем угощае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епитие с мам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пользуемая литератур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терне-ресурс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2" w:tgtFrame="_blank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http://nsportal.ru/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3" w:tgtFrame="_blank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http://ped-kopilka.ru/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4" w:tgtFrame="_blank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http://xn----htbdjd0ah9an.xn--p1ai/</w:t>
        </w:r>
      </w:hyperlink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" TargetMode="External"/><Relationship Id="rId3" Type="http://schemas.openxmlformats.org/officeDocument/2006/relationships/hyperlink" Target="http://ped-kopilka.ru/" TargetMode="External"/><Relationship Id="rId4" Type="http://schemas.openxmlformats.org/officeDocument/2006/relationships/hyperlink" Target="http://xn----htbdjd0ah9an.xn--p1ai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17:34:00Z</dcterms:created>
  <dc:creator>Артём</dc:creator>
  <dc:description/>
  <dc:language>en-US</dc:language>
  <cp:lastModifiedBy>Артём</cp:lastModifiedBy>
  <dcterms:modified xsi:type="dcterms:W3CDTF">2019-12-08T17:38:00Z</dcterms:modified>
  <cp:revision>1</cp:revision>
  <dc:subject/>
  <dc:title/>
</cp:coreProperties>
</file>