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8365</wp:posOffset>
            </wp:positionH>
            <wp:positionV relativeFrom="paragraph">
              <wp:posOffset>-748665</wp:posOffset>
            </wp:positionV>
            <wp:extent cx="5038725" cy="268541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Готовность к школе – что готов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нятие «готовность к школе» неоднозначное и многогранное. Различные специалисты в него вкладывают свой смысл, и порой бывает сложно придти к единому мнению, объединяющему разнообразные научные течения. В понятие «готовность к школьному обучению» вкладывают и зрелость познавательных процессов, и сформированность мотивационной позиции, и даже физиологическую готовность, переход организма из одного этапа развития в другой. Взглядов, позиций, мнений огромное множество. Постараемся же рассмотреть данное понятие с различных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вайте оттолкнемся от свода психолого-педагогических требований, которыми пользуются в некоторых школах для оценки готовности будущего первоклассника к школьному обучению  (таб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блица: </w:t>
      </w:r>
      <w:r>
        <w:rPr/>
        <w:t>Оценка готовности к шко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  <w:gridCol w:w="11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развитию фонетического слух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что речь состоит из предложений, предложения из слов, слова из слогов, слоги из зву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тличать букву от зву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делять звуки в слова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место звука в слов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дбирать слова с заданным звук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развитию реч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й словарный запа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аизусть стихотвор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стых предложений из 3-4 сл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злагать содержание прочитанного взрослым текста, пересказыва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вечать на вопрос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картине или серии картин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бования к социально – психологическому развитию ребенк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жительной учебной мотив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выков культурного поведения и культуры общения друг с другом, с взрослы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ая памя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нцентрировать внимание, переключать, распределять 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слительных операций по возраст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ознано слушать и воспроизводить услышанно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едином темпе с коллектив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подготовке руки к обучению пись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, уверенно владеет ножницами, карандаш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рисовать по клеточкам, срисовать по данному образц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94410</wp:posOffset>
                  </wp:positionH>
                  <wp:positionV relativeFrom="paragraph">
                    <wp:posOffset>-964565</wp:posOffset>
                  </wp:positionV>
                  <wp:extent cx="5934075" cy="3162300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Умеет рисовать узоры акварель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штриховкой в разных направлениях, обводит конту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держит ручку и каранда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ие представления реб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ет ориентироваться на листе бумаги, в тетради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считать в пределах 10 и обратно, знать название, последовательность и обозначение чис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что такое сложение и вычит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т простые приме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 и решает простые задачи на сложение и вычит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перь по пунктам разберемся, какое значение имеют те или иные требования, и насколько они могут быть обоснованными с точки зрения необходимости при обучении ребенка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, что речь состоит из предложений, предложения из слов, слова из слогов, слоги из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етском саду у ребят есть занятия по подготовке к обучению грамоте, где им обычно рассказывают о том, что такое предложение, слово, слоги, звуки. Дети тренируются в определении слогов и звуков, составлении предложений. Когда ребенок придет в школу, речевой подготовке уделяют немало внимания на первых неделях обучения. Тогда логичен вопрос: зачем же вообще до школы об этом заботиться? Здесь не все так 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ло в том, что эти начальные понятия, да и первые 11 пунктов в нашем списке требований вообще, так или иначе относятся к сформированности речевых процессов ребенка. И особое внимание им уделено неслучайно. В целом устная речь формируется на достаточно высоком уровне уже к 5 годам. В этом возрасте ребенок уже способен произносить правильно все звуки родного языка, грамотно строить словосочетания и предложения, обладает достаточно большим словарным запасом. Конечно, речь еще несовершенна, и ее совершенствование будет длиться еще  долгие годы, но определенный задел на будущее уже есть. И в данном случае очень важно, чтобы определенные структуры и процессы устной речи были сформированы, прежде чем ребенок начнет осваивать письменную речь. Думаю, уже становиться понятно, откуда возникают все эти речевые требования. Важно, чтобы к моменту поступления в школу у ребенка была в достаточной мере сформирована устная речь. В противном случае появляется высокий риск того, что все ошибки, трудности, которые есть в устной речи, могут перейти в письменную. Они будут там закрепляться, и справиться с ними потом станет значительно трудней. В свою очередь проблемы в усвоении родного языка могут повлиять в будущем как на само школьное обучение, так и на сдачу выпускных и вступительных экзаменов. И хотя экзамены еще очень далеки, и думать сегодня о них, возможно, не хочется, следует помнить, что исправлять закрепившиеся в опыте ошибки потом будет очень тяжело. Поэтому подумать о будущем ребенка нужно еще до школы. Обратитесь за консультацией к логопеду, при необходимости вам дадут рекомендации по коррекции или направят на занятия. Если у ребенка нет существенных проблем со здоровьем, справиться с  недостатками речевого развития не так сложно, нужно только приложить немного усилий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86865</wp:posOffset>
            </wp:positionH>
            <wp:positionV relativeFrom="paragraph">
              <wp:posOffset>-1989455</wp:posOffset>
            </wp:positionV>
            <wp:extent cx="5934075" cy="316230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Уметь отличать букву от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квы мы пишем и видим, а звуки – слышим и говорим. Согласитесь, ребенок может это запомнить и понять, ничего сложного тут нет. Позже, уже в школе, с терминами «буква» и «звук» он будет сталкиваться многократно, поэтому давайте объясним сразу, раз и навсегда, чем эти понятия отличаются друг от друга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 выделять звуки в словах. Уметь определять место звука в слове. Уметь подбирать слова с заданным зву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е критерии являются различными показателями развития фонематического слуха ребенка. Своевременное обнаружение сложностей и их корректировка позволит в дальнейшем избежать проблем при изучении как родного, так и иностранных языков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точный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семи годам словарный запас ребенка уже довольно велик. Он умеет правильно пользоваться различными частями речи. В активной лексике много имен прилагательных, глаголов, естественно, и имен существительных. Ребенок уже может использовать правильные формы слов, сопоставлять их по лицам, родам, падежам (еще не зная этих понятий)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е наизусть стихотворени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ет и рассказывает наизусть различные стихотворения. На собеседовании, которое проходит ребенок при поступлении в некоторые школы, могут предложить рассказать наизусть любимое стихотворение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простых предложений из 3-4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вык, которым владеет большинство детей уже с двухлетнего возраста. Например, когда ребенок отвечает на какой-то вопрос или рассказывает, что он видит на картинке, с кем живет, что любит делать – все это составление простых предложений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е излагать содержание прочитанного текста, пересказ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и умение слушать (в школе надо слушать и слышать учителя), запоминать (куда без этого), воспроизводить некую последовательность событий (это можно рассматривать как зрелость мыслительных процессов)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е отвечать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банальный, но ва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льчик, как тебя зову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 зовут твою мам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ой сегодня ден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есложные, но даже они порой могут поставить ребенка в тупик. Кто-то стесняется, кто-то не понимает, что от него требуется, а кто-то ответить безусловно, может, но вместо полного ответа отвечает одним словом и затрудняется в составлении полного предложения. А ведь мы уже говорили, что все развивается постепенно, понемногу. Сегодня ребенок учится отвечать на простые конкретные вопросы, а завтра будет учиться давать развернутый, аргументированный ответ на вопрос по литературе, философии, истории. Поэтому даже такой, казалось бы, малости, как ответ на вопрос, ребенка нужно учить начиная еще с дошкольного возраста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5915</wp:posOffset>
            </wp:positionH>
            <wp:positionV relativeFrom="paragraph">
              <wp:posOffset>-1951355</wp:posOffset>
            </wp:positionV>
            <wp:extent cx="5934075" cy="316230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Мальчик, как тебя зовут?   - Меня зовут Матве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 зовут твою маму? – Мою маму зовут О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ой сегодня день? – Сегодня понедель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твей, ты хочешь учиться в школе? – Да, я хочу учиться в школ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что желательно обратить внимание на то, умеет ли ваш ребенок отвечать на вопросы полными предложениями и при необходимости потренировать его в этом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рассказа по картинке или серии карт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и развитие наблюдательности, и развитие мышления, и развитие речи одновременно. Данный параметр больше оценивает психологические характеристики, умение прослеживать причинно-следственные связи, рассуждать, мыслить. Это требование опирается на возрастную особенность ребенка – дается опора на зрительный образ, что, конечно, облегчает задачу в составлении рассказа и вместе с тем проверяет навык владения родным языком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положительной учебной мотив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мотивации мы еще будем говорить, но сразу хочется заметить вот чт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енку нужно хотеть в школ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енку нужно знать, зачем он туда прише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бенку нужно знать, чему он там будет уч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задать детям вопросы, передающие смысл этих утверждений, не всегда можно получить радующие слух ответы. Варианты ответов детей, уже пришедших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чешь в школу?» или «Нравится тебе в школ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хочу (не нравится), в садике лучш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хочу (не нравится), рано встав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хочу (не нравится), писать тяж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чем ты ходишь (пришел) в школ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есь много друз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есь можно бегать по коридорам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зна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чить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ответ хороший, но возникает следующий вопрос: «Чему ты хочешь научится в школ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оей практике ответы детей были такими: вязать, танцевать, говорить по-английски, чтобы мама не знала, о чем мы говорим с подружкой, ездить на мотоцикле, бегать. Причем дети совершенно не хотели учиться читать, писать, считать, много знать и так далее. Возникает вопрос: не разочаруются ли все эти ребята в школе, и каково же им там будет? Поэтому данный пункт неслучаен: если ребенок не хочет, и в процессе обучения в первом-втором классе так и не захочет учиться в школе, его могут ожидать весьма серьезные трудности и разочарования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2090</wp:posOffset>
            </wp:positionH>
            <wp:positionV relativeFrom="paragraph">
              <wp:posOffset>-1224280</wp:posOffset>
            </wp:positionV>
            <wp:extent cx="5934075" cy="316230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личие навыков культурного поведения и культуры общения друг с другом, с взрослыми.</w:t>
      </w:r>
    </w:p>
    <w:p>
      <w:pPr>
        <w:pStyle w:val="Normal"/>
        <w:rPr/>
      </w:pPr>
      <w:r>
        <w:rPr>
          <w:sz w:val="28"/>
          <w:szCs w:val="28"/>
        </w:rPr>
        <w:t>Очередной, казалось бы, банальный пункт, но все же. Желательно, чтобы ребенок знал, что нужно здороваться и прощаться, говорить «спасибо», мусор выкидывать в мусорную корзину, драться с одноклассниками нежелательно, ругаться бранными словами нельзя (некоторые дети почему-то этого не знают), учителя нужно слушать, выполнять его просьбы и указания на уроке и т.д. Думаю, подобных пунктов можно назвать много. Все это элементарные правила сосуществования, совместного пребывания в обществе. Наличие навыков культурного поведения и культуры общения друг с другом и с взрослыми нужно для повышения комфортности нахождения вашего ребенка в школе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ая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бучении приходится запоминать большой объем информации. Поэтому понятно, что развитая память (кратковременная и долговременная, зрительная и слуховая) необходима для того, чтобы ребенок был успешен в процессе обучения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е концентрировать внимание, переключать и распределя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т пункт очень важен, ведь ребенку нужно высидеть урок, учителя услышать, буквы в тетради написать – да мало ли чем еще нужно сконцентрироваться в школе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ыслительных операций по возра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шление должно развиваться по возрасту, и если есть существенные проблемы в его формировании, то, быть может, стоит подумать о специальной программе? Во всяком случае ребенку может быть тяжеловато обучение в массовом классе, и тем более в том случае, если программа усиленная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е осознано слушать и воспроизводить услыша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этого умения ребенок просто не услышит, что говорит учитель, не выполнит его просьбу, задание, и, вероятно, чему-то не сможет научиться. Далее мы к этому вернемся, когда зайдет речь о произвольности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е работать в едином темпе с коллекти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 заранее не узнаешь, на данный параметр можно будет обратить внимание только когда коллектив сформируется и ребенок начнет учиться в нем. Сложно будет слишком быстрому и слишком медлительному: первый будет отвлекаться, что-то пропускать, скучать на уроках, а второй – не успевать за работой класса. Повышенная утомляемость, кстати, грозит и первому и второму в равной степени, со всеми вытекающими из этого последствиями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о, уверенно владеет ножницами, каранда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мелкой моторики в соответствии с возрастом также важный фактор. Ребенку нужно уметь уже до школы уверенно пользоваться ножницами и карандашом и ручкой. Если вы видите, что ребенок с этой деятельностью не справляется, обратите внимание, помогите ему в развитии данных навыков. Если не получается справиться самостоятельно, возможно, необходима помощь психолога или даже невролога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44015</wp:posOffset>
            </wp:positionH>
            <wp:positionV relativeFrom="paragraph">
              <wp:posOffset>-1670685</wp:posOffset>
            </wp:positionV>
            <wp:extent cx="5934075" cy="3162300"/>
            <wp:effectExtent l="0" t="0" r="0" b="0"/>
            <wp:wrapNone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ожет рисовать по клеточкам, срисовывать по предложенному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ентация в пространстве листа, тетради. Точность движений, умение работы с образцами – в первом классе данные навыки необходимы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ет рисовать узоры акваре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едной показатель развития мелкой моторики. Просто посмотрите – ваш ребенок умеет рисовать красками? Способностей к рисованию от малыша никто не требует, нужно просто умение пользоваться кисточкой и акварельными красками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ет штриховкой в разных направлениях, обводит кон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ь развития мелкой моторики, согласованности действий рук (следовательно, согласованности в работе полушарий)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 держит ручку и каранд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ий день в специальной литературе и среди педагогов иногда встречается мнение, что как держит, так пусть и держит и не стоит на это обращать внимание. Тем не менее некоторые дети так выворачивают руку, что их даже становится жалко. Обратите внимание на следующий момент: ни при рисовании, ни при письме рука не должна быть чересчур напряжена. Если костяшки пальцев у ребенка при письме белеют, значит, он неправильно держит ручку или карандаш, мышцы руки перенапрягаются. В процессе письма учувствует только кисть. Постановка правой руки отличается от постановки левой: как правило, левши сильно сгибают кисть, чтобы иметь возможность видеть то, что они пишут или рис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асто бывает, что ребенок просто не знает, как держать ручку по-другому, ему просто никто никогда этого не показывал, и обучение правильному способу не вызывает у него негатива, а чаще всего приносит облег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нужно, обратитесь за помощью к специалисту. Важно помнить, что в данном случае необходима согласованность действий и своевременное, ранее вмешательство. Если учитель в классе будет поправлять ребенка, а вы дома нет, то результата можно ждать долго и так и не дождаться. Если вы спохватились только лишь в конце учебного год, когда ребенок уже как минимум год будет писать определенным образом, переучивать его будет тяжело, потому что определенный навык у него к тому времени уже сформируется. Именно поэтому важны своевременность и согласованность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ет ориентироваться на листе бумаги, в тетрад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формление работ в начальной школе уделяется особое внимание. Аккуратность, чистота в тетрадях – один из критериев оценивания, и даже если нам, родителям, это непонятно или не нравится, сделать с этим мы ничего не можем. Кроме того, если ученик работает в тетради по принципу «где рука упала – там и пишем», проверять такую работу нелегко и давать ему задания тоже, а уж о том, насколько тяжело самому ребенку, и говорить не приходиться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44015</wp:posOffset>
            </wp:positionH>
            <wp:positionV relativeFrom="paragraph">
              <wp:posOffset>-1242695</wp:posOffset>
            </wp:positionV>
            <wp:extent cx="5934075" cy="3162300"/>
            <wp:effectExtent l="0" t="0" r="0" b="0"/>
            <wp:wrapNone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ожет считать в пределах 10 и обратно, знать название последовательность и обозначение чисел. Знает, что такое сложение и вычитание. Решает простые примеры. Составляет и решает простые задачи на сложение и выч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и несложными навыками ребенок владеет уже в шесть лет, и они являются одним из показателей его нормального развития. Вспомните себя, наверняка еще до школы вы могли сами купить мороженое, посчитать, сколько для этого нужно денег, сколько вам должны дать сдачи и так далее. С подобными простенькими задачками вы когда-то прекрасно справлялись, и ваш ребенок сделает это без труда. В школе, конечно же, обучение математике начнется с самого начала – с понятий «много – один», изучение цифр, порядкового счета. Обо всем этом первокласснику, безусловно, расскажут, но начальные навыки нужно иметь еще до школы, чтобы знания были прочными и их формирование не вызывало слишком больших усилий со стороны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ческие показатели готовности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логическое развитие ребенка происходит неравномерно. В этом процессе есть два ростовых скачка – примерно в 5 лет и в подростковом возрасте, с 12 до 15 лет. Во время такого скачка интенсивно растет скелет  ребенка, при этом внутренние органы и мозг снижают темпы развития. Перед поступлением ребенка в школу первый ростовой скачок должен завершиться, а стало быть мозг снова готов к усиленному интеллектуальному т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такой бесхитростный тест. Если ребенок рукой может через голову (через затылок) достать до противоположного уха, то первый ростовой скачок близится к завершению, а значит по одному из физиологических показателей малыш готов к школьному обучению. Кроме этого, к  физиологическим показателям стоит отнести и состояние здоровья ребенка, но об этом мы еще будем говорить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в целом готовность к школе можно разбить на несколько направлени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релость познавательных процессов (внимание, мышление, речь, память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ологическую и физическую сформированность. И здесь обычно выделяют уровень развития мелкой моторики и показатели здоровья ребен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жительную мотивацию к школьному обучению, наличие так называемой «внутренней позиции школьника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социальных навыков, социализированность ребен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релость эмоциональной сферы ребенка (часто случается, так что при опережении в развитии познавательной сферы развитие эмоциональной сферы запаздывает)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51:00Z</dcterms:created>
  <dc:creator>Admin</dc:creator>
  <dc:description/>
  <dc:language>en-US</dc:language>
  <cp:lastModifiedBy>Samir</cp:lastModifiedBy>
  <cp:lastPrinted>2019-11-27T14:35:00Z</cp:lastPrinted>
  <dcterms:modified xsi:type="dcterms:W3CDTF">2019-11-27T11:51:00Z</dcterms:modified>
  <cp:revision>2</cp:revision>
  <dc:subject/>
  <dc:title/>
</cp:coreProperties>
</file>