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лава из пособия для р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«Как помочь ребёнку стать успешны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ак правильно делать уроки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айте попробуем создать пошаговую инструкцию. Нам нужно развивать у ребёнка умение программировать и контролировать собстве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ка он сам не умеет этого делать, эти функции берут на себя родит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ребёнок, например, не научился проделывать какие-то операции в уме – надо подкрепить словами и рисунками. Постепенно, по мере того как эти подпорки будут становиться ненужными, убирайте их и передавайте ответственность самому ребёнк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Шаг первый – подготов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ерите день и обратитесь к ребенку с такими словами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Знаешь, меня научили, как быстро сделать уроки. Давай попробуем сделать их очень быстро. Должно все получиться!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просите ребенка принести портфель, выложить всё нужное для выполнения уроков. Сказат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: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а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опробуем поставить рекорд – сделать все уроки за час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допустим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жно: время, пока вы готовитесь, убираете со стола, раскладываете учебники, выясняете задание, в этот час не входи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щё очень важно, чтобы в дневнике были записаны все задания. Как правило, у детей с СДВГ половины заданий нет, и начинаются бесконечные звонки одноклассникам. Поэтому можно предупредить с утра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егодня мы попробуем поставить рекорд по выполнению заданий в самые короткие сроки, от тебя требуется только одно: тщательно записать все зад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Шаг второй – делаем первый предм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Открывай дневник, смотри, что задано. Что будешь делать сначала? Русский или математику?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 имеет значения, что он выберет, – важно, чтобы сам выбра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Бери учебник, найди упражнение, а я засекаю время. Читай задание вслух. Так, я что-то не поняла: а что нужно сделать? Объясни, пожалуйста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ужно переформулировать задание своими словами. Оба – и родитель, и ребёнок – должны понимать, что именно нужно сдела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Читай первое предложение и выполняй то, что нужно сделать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учше сначала сделать первое пробное действие устно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Что тебе нужно написать? Проговори вслух, затем пиш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огда ребёнок что-то говорит правильно, но сразу забывает сказанное – и, когда надо записать это, уже не помнит. Тут мама должна работать диктофоном: напомнить ребёнку, что он сказал. Самое главное – это уже с самого начала добиться успеш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ботать надо не спеша, не делать ошибок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«Проговаривай, как пишешь, Москва – «а» или «о» следующая?»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мотри-ка! Три с половиной минуты – а у нас уже сделано первое предложение! Теперь ты запросто всё закончишь!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усилием должно следовать поощрение, эмоциональное подкрепление, оно позволит поддерживать оптимальный энергетический тонус ребен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второе предложение нужно потратить чуть меньше времени, чем на перво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ы видите, что ребенок начал ёрзать, зевать, делать ошибки – остановите часы: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Ой, я забыла, у меня на кухне кое-что не сделано, подожди мен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бёнку надо дать короткую передышку. В любом случае, нужно добиться, чтобы первое упражнение было сделано как можно более компактно, минут за пятнадцать, не больш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Шаг третий – переме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этого уже можно отдохнуть (таймер отключается).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ы герой! Ты за 15 минут сделал упражнение! Значит, за полчаса мы сделаем весь русский! Ну, ты уже заслужил компот»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место компота, конечно, можно выбрать любую другую награду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гда даёте передышку – очень важно не потерять настрой, не дать ребенку отвлечься за время отдых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Ты готов? Давай, ещё два упражнения сделаем так же!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опять – читаем условие вслух, проговариваем, пише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гда закончен русский – надо отдохнуть побольше. Остановить таймер, сделать перерыв в 10-15 минут – как школьная переме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говаривайтесь: в это время нельзя включать компьютер и телевизор, нельзя начинать читать книжку. Можно заняться физическими упражнениями: покидать мячик, повисеть на турни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Шаг четвёртый – делаем второй предм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же делаем математику.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Что задано? Открой учебник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ять запускаем время. Отдельно пересказываем условия. Отдельно ставим вопрос, на который надо ответить: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Что же спрашивается в этой задаче? Что требуется?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о бывает, что математическая часть воспринимается и воспроизводится легко, а вот вопрос забывается, формулируется с трудом. На вопрос надо обратить особое внимание: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ы можем сразу ответить на этот вопрос? Что нужно сделать для этого? Что нужно узнать сначала?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сть ребёнок самыми простыми словами расскажет, что надо сделать в каком порядке. Сначала это внешняя речь, потом её сменит внутрення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ма должна страховать ребенка: вовремя ему намекать, что он не туда пошел, что нужно изменить ход рассуждений, не дать ему запутать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амая неприятная часть математического задания – это правила оформления решения задач. Спрашиваем ребенка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«А вы решали в классе похожую задачу? Давай посмотрим, как надо написать, чтобы не ошибиться. Подглядим?»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форму записи нужно обратить особое внимание – после этого уже ничего не стоит записать решение зада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ем проверка: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ы говорил, что нужно сделать то-то и то-то? Это сделал? А это? Это? Проверили, теперь можно писать ответ? Ну, сколько времени заняла у нас задача? Как же это ты так успел за такое время? Ты заслужил что-нибудь вкусное!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дача сделана – берёмся за примеры. Ребёнок сам себе диктует и записывает, мама проверяет прави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каждого столбика говорим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Потрясающе! Берёмся за следующий столбик или компоту?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идите, что ребёнок устаёт – спрашивайте: «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Ну что, ещё поработаем или пойдём компот пить?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ма должна в этот день сама быть в хорошей форме. Если она устала, хочет побыстрее отвязаться, если у неё болит голова, если она одновременно что-то варит на кухне и поминутно туда бегает – дело не пойдё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Так нужно посидеть с ребёнком один или два раз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тем мама должна начинать планомерно устранять себя из этого процесса. Пусть ребенок расскажет маме всю смысловую часть своими словами: что надо сделать, как сдела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мама может отлучиться – пойти в другую комнату, на кухню… Но дверь открыта, и мама незаметно контролирует: занят ли ребёнок делом, не отвлёкся ли на посторонние дела. </w:t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ксироваться на ошибках не надо: нужно добиться эффекта результативности, надо, чтобы у ребёнка появилось ощущение, что у него всё получается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5:01:00Z</dcterms:created>
  <dc:creator>Admin</dc:creator>
  <dc:description/>
  <cp:keywords/>
  <dc:language>en-US</dc:language>
  <cp:lastModifiedBy>Admin</cp:lastModifiedBy>
  <dcterms:modified xsi:type="dcterms:W3CDTF">2020-01-05T15:01:00Z</dcterms:modified>
  <cp:revision>2</cp:revision>
  <dc:subject/>
  <dc:title/>
</cp:coreProperties>
</file>