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комбинированного занят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ладшей группе «Краски радуги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ЦРР – детский сад № 20 «Аленький цветочек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Чулкова Елена Викторовна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 28.11.2019 г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 области</w:t>
      </w:r>
      <w:r>
        <w:rPr>
          <w:sz w:val="28"/>
          <w:szCs w:val="28"/>
        </w:rPr>
        <w:t>: «Познавательное развитие», «Речевое развитие», «Художественно-эстетическое развитие»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знакомить детей с некоторыми цветами радуг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чить детей подбирать геометрические фигуры по образцу и выкладывать их, соблюдая последовательность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чить детей смешивать две краски для получения оранжевого цвета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чить пересказывать сказку с опорой на простые предметные модел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звивать речь детей, мышление, познавательную активность, мелкую моторику, внимание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спитывать у детей интерес к окружающему миру.</w:t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Оборудование: </w:t>
      </w:r>
      <w:r>
        <w:rPr>
          <w:bCs/>
          <w:iCs/>
          <w:color w:val="000000"/>
          <w:sz w:val="28"/>
          <w:szCs w:val="28"/>
        </w:rPr>
        <w:t>мультимедийная презентация, мультимедийный проектор, экран, магнитофон, книга, заяц, набор геометрических фигур на каждого ребенка, модели для сказки «Колобок», гуашь желтого и красного цвета, баночки с водой, кисти, влажные салфетки, подставки для кисточек по количеству детей, фланелеграф</w:t>
      </w:r>
      <w:r>
        <w:rPr>
          <w:b/>
          <w:bCs/>
          <w:iCs/>
          <w:color w:val="000000"/>
          <w:sz w:val="28"/>
          <w:szCs w:val="28"/>
        </w:rPr>
        <w:t>.</w:t>
      </w:r>
    </w:p>
    <w:p>
      <w:pPr>
        <w:pStyle w:val="Style16"/>
        <w:spacing w:before="0" w:after="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едшествующая работа: </w:t>
      </w:r>
      <w:r>
        <w:rPr>
          <w:bCs/>
          <w:iCs/>
          <w:color w:val="000000"/>
          <w:sz w:val="28"/>
          <w:szCs w:val="28"/>
        </w:rPr>
        <w:t>экскурсии в мини – музей группы «В гостях у цветных королей», разучивание стихов о некоторых цветах радуги, просмотр мультимедийных презентаций о цветах радуги.</w:t>
      </w:r>
    </w:p>
    <w:p>
      <w:pPr>
        <w:pStyle w:val="Style16"/>
        <w:spacing w:before="0" w:after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Ход образовательной деятельности: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собирает детей на ковре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нашей группе есть «дом», в котором «живут» книги. Он называется книжный уголок. Давайте пройдем к книжному уголку и посмотрим, что за книги в нем живут. В этих книгах есть и сказки, и  стихи, и потешки для ребят. Посмотрите на эту книгу. Мы ее с вами уже читали и рассматривали иллюстрации (это русская народная сказка «Теремок»), а в этой книге живет Машенька, которая ушла в лес и заблудилась (Сказка «Маша и медведь»). А в этой сказке волк хотел съесть всех козлят, но у него ничего не получилось (сказка «Волк и семеро козлят»). Ребята, посмотрите, в этой книге живут потешки  и про петушка, и про солнышко, и про огуречик. Мы обязательно ее прочитаем. Ой, вот здесь зайка сидит и у него в руках какая-то необычная  кни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, я хотел подарить вам книгу со стихами про радугу и даже картинки нарисовал, но тут вдруг пошел сильный дождь и смыл некоторые краски на радуге. Вот, видите? А цвета радуги-то я  не запомнил. Ну ничего, я вам так подарю, пусть у вас сто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ну  как же быть, радуга не может обойтись без своих цветов. Что же нам делать?  (ответы детей).  Хотите помочь радуге и  отправиться на поиски красок? А помогут нам сказки, и стихи, в которых встречаются цвета рад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идут за воспитателем по группе. Вот и первая останов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мотрите, вас встречают герои сказки, только они все перепуталис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аживайтесь на стулья.  Назовите этих героев сказки  (дети называют всех героев). Мы поможем сказке, если расставим всех ее героев по порядку и расскажем сказку. Может быть, тогда мы сможем узнать, какого цвета не хватает в радуг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казка «Репка» на фланелеграфе. (Дети располагают героев по порядку и пересказывают сказку с использованием моделей). Какие вы молодцы. Какого цвета репка в сказке? (ответы детей) Если вы расскажете стихотворение про желтый цвет, то получите желтую краску для радуги  (кто хочет рассказать стихотворение?).  Возьмите баночку с краской с собой. Отправляемся дальш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(дети подходят к столам, приготовленным для изобразительной деятельности – баночки с водой, кисти, салфетки, подставки под кисти, гуашь красного и желтого цвета по количеству детей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знать, какой краски не хватает в радуге, нужно, чтобы эти две краски подружилис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ыт «Оранжевый цвет». Дети смешивают два цвета и получают оранжевый цвет. Так вот, ребята, какой следующий цвет будет на радуге – оранжевый. И про этот цвет вы тоже знаете  стихотворение. Кто хочет рассказать? (2-3 ребенка) Давайте возьмем эту краску с собой. У нас уже два цвета. Осталось отыскать еще один. Отправляемся дальше. Вот и следующая остановка. Присаживайтесь на стулья. Какой цвет будет следующим, вы узнаете, послушав внимательно стихотворе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накомство с новым стихотворением с помощью мультимедийной картинк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асный цвет – он очень ярк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мидор и перец сладки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блоко. Арбуз внутр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ный, красный – посмотри!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о каком цвете говорится в этом стихотворении? А как его называют в стихотворении, какой он? (яркий).  А какого цвета арбуз внутри? Какие овощи и фрукты в этом стихотворении тоже красные? Послушайте стихотворение еще раз. Кто запомнил его, повторяйте со мной. Ребята, а вы догадались, какого цвета не хватает на радуге? (ответы детей) Вот она, красная крас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краски собраны, мы можем с вами возвращаться назад в детский сад и раскрасить радугу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тог занятия: вот как книги помогают, подсказывают  в трудных ситуациях. Стихи и сказки помогли нам найти цвета радуги, которые растерял зайчишка. А радуга за это нам дарит новые книги в наш книжный уголок, чтобы познакомить вас с другими разноцветными историями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53:00Z</dcterms:created>
  <dc:creator>HP</dc:creator>
  <dc:description/>
  <dc:language>en-US</dc:language>
  <cp:lastModifiedBy>1</cp:lastModifiedBy>
  <cp:lastPrinted>2019-10-19T10:17:00Z</cp:lastPrinted>
  <dcterms:modified xsi:type="dcterms:W3CDTF">2020-01-01T11:08:00Z</dcterms:modified>
  <cp:revision>3</cp:revision>
  <dc:subject/>
  <dc:title/>
</cp:coreProperties>
</file>