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1" w:type="dxa"/>
        <w:jc w:val="left"/>
        <w:tblInd w:w="-550" w:type="dxa"/>
        <w:tblLayout w:type="fixed"/>
        <w:tblCellMar>
          <w:top w:w="104" w:type="dxa"/>
          <w:left w:w="555" w:type="dxa"/>
          <w:bottom w:w="87" w:type="dxa"/>
          <w:right w:w="0" w:type="dxa"/>
        </w:tblCellMar>
      </w:tblPr>
      <w:tblGrid>
        <w:gridCol w:w="12881"/>
      </w:tblGrid>
      <w:tr>
        <w:trPr/>
        <w:tc>
          <w:tcPr>
            <w:tcW w:w="12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u w:val="single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90855</wp:posOffset>
                      </wp:positionV>
                      <wp:extent cx="7788910" cy="588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88910" cy="588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4" w:type="dxa"/>
                                      <w:left w:w="555" w:type="dxa"/>
                                      <w:bottom w:w="8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2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32"/>
                                            <w:szCs w:val="32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32"/>
                                            <w:szCs w:val="32"/>
                                            <w:u w:val="single"/>
                                            <w:lang w:eastAsia="ru-RU"/>
                                          </w:rPr>
                                          <w:t>Конспект НОД  для детей старшего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32"/>
                                            <w:szCs w:val="32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32"/>
                                            <w:szCs w:val="32"/>
                                            <w:u w:val="single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32"/>
                                            <w:szCs w:val="32"/>
                                            <w:u w:val="single"/>
                                            <w:lang w:eastAsia="ru-RU"/>
                                          </w:rPr>
                                          <w:t>дошкольного возраста"Хлеб- всему голова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3.3pt;height:46.35pt;mso-wrap-distance-left:9pt;mso-wrap-distance-right:9pt;mso-wrap-distance-top:0pt;mso-wrap-distance-bottom:0pt;margin-top:-38.65pt;mso-position-vertical-relative:text;margin-left: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4" w:type="dxa"/>
                                <w:left w:w="555" w:type="dxa"/>
                                <w:bottom w:w="87" w:type="dxa"/>
                                <w:right w:w="0" w:type="dxa"/>
                              </w:tblCellMar>
                            </w:tblPr>
                            <w:tblGrid>
                              <w:gridCol w:w="12266"/>
                            </w:tblGrid>
                            <w:tr>
                              <w:trPr/>
                              <w:tc>
                                <w:tcPr>
                                  <w:tcW w:w="1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ru-RU"/>
                                    </w:rPr>
                                    <w:t>Конспект НОД  для детей старшего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ru-RU"/>
                                    </w:rPr>
                                    <w:t>дошкольного возраста"Хлеб- всему голова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226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6"/>
      </w:tblGrid>
      <w:tr>
        <w:trPr>
          <w:trHeight w:val="2112" w:hRule="atLeast"/>
        </w:trPr>
        <w:tc>
          <w:tcPr>
            <w:tcW w:w="12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ru-RU"/>
              </w:rPr>
            </w:r>
          </w:p>
          <w:tbl>
            <w:tblPr>
              <w:tblW w:w="119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87"/>
            </w:tblGrid>
            <w:tr>
              <w:trPr>
                <w:trHeight w:val="2112" w:hRule="atLeast"/>
              </w:trPr>
              <w:tc>
                <w:tcPr>
                  <w:tcW w:w="11987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shd w:fill="FFFFFF" w:val="clear"/>
                    </w:rPr>
                    <w:t>Цель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 xml:space="preserve"> познакомить детей с процессом выращивания хлеба, дать представление о том, как хлеб прише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к нам на стол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shd w:fill="FFFFFF" w:val="clear"/>
                    </w:rPr>
                    <w:t>Задачи: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1. Сформировать представления о процессе выращивания и изготовления хлеба. Обогащение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словарного запаса, активизация грамматических умений. Продолжать учить анализировать и делать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выводы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2. Развивать речь детей, внимание, наблюдательность, мышление, образное воображение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3. Воспитывать бережное отношение к хлебу, уважение к труду людей выращивающих хлеб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shd w:fill="FFFFFF" w:val="clear"/>
                    </w:rPr>
                    <w:t>Предварительная работа: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shd w:fill="FFFFFF" w:val="clear"/>
                    </w:rPr>
                    <w:t> 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учивание загадок, пословиц, поговорок о хлеб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 xml:space="preserve">1. 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Чтение стихов, рассказов о том, как выращивают хлеб.</w:t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2.  Рассматривание колосков пшеницы, ржи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3.  Заучивание пословиц о хлебе 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4.  Лепка хлебобулочных изделий из соленого теста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.  Рассматривание иллюстраций о выращивании хлеба, хлебобулочных издели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териалы и оборудование: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ллюстрации хлебобулочных изделий и сельскохозяйственной техники, презентация, музык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Ход занятия: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Организационный момент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Воспитатель читает стихотворение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ос сперва на воле в поле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етом цвел и колосился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 когда обмолотил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н в зерно вдруг превратился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з зерна - в муку и тесто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магазине занял место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рос он под синим небом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 пришел на стол к нам хлебом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Вы догадались, о чем мы будем сегодня говорить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О хлебе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 Народная пословица говорит: «Хлеб всему голова!» Это значит, что хлеб – главный продукт питания.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ша страна Россия огромная. Нам нужно много хлеба. Все мы каждый день едим белый и черный хлеб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ногие любят сушки, печенье, различные пирожные. Кто же выращивает хлеб? Чтобы узнать, как хлеб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падает к нам на стол мы отправимся в увлекательное путешествие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Я хочу пригласить вас в хлебобулочный магазин, который назван в честь сказочного хлебобулочного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ероя. Догадались, как он называется?  (Ответы детей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Верно, мы отправимся туда с веселой песне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Дети под музыку идут в магазин «Колобок»,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стречает продавец, очень печальный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. Словесная игр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давец: Ребята, у нас случилась беда. Названия хлебобулочных изделий перепутались. Помогите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ильно подписать продукты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Дети по первому звуку называют  названия хлебобулочных изделий)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(Приложение 1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алач, кулич, хлеб, плетенка, кекс, плюшка, батон, карава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давец: спасибо, ребята, без вас мне бы было сложно справиться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ак вы думаете из всех этих хлебобулочных изделий, какое самое главное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Хлеб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Верно, а какие пословицы, это подтверждают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Дети называют пословицы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Хлеб – всему голова! 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Калач приестся, а хлеб никогда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Хлеб да вода – богатырская еда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Пот на спине – так и хлеб на столе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Худой обед, если хлеба нет! 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Что посеешь, то и пожнешь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Хочешь есть калач не лежи на печи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Хлеб ржаной, батон и булки не добудешь на прогулке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Хлебушек ржаной- отец наш родной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аждую крошку в ладошку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юди хлеб лелеют – сил для хлеба не жалеют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 т д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Хлеб ржаной, батоны, булк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 добудешь на прогулке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юди хлеб в полях лелеют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ил для хлеба не жалеют!</w:t>
                  </w:r>
                </w:p>
                <w:p>
                  <w:pPr>
                    <w:pStyle w:val="Style15"/>
                    <w:shd w:fill="FFFFFF" w:val="clear"/>
                    <w:spacing w:before="195" w:after="195"/>
                    <w:rPr/>
                  </w:pPr>
                  <w:r>
                    <w:rPr/>
                    <w:t xml:space="preserve">1. Почему в старину говорили: «Пшеница кормит по выбору, а рожь всех сплошь? » (Пшеница более </w:t>
                  </w:r>
                </w:p>
                <w:p>
                  <w:pPr>
                    <w:pStyle w:val="Style15"/>
                    <w:shd w:fill="FFFFFF" w:val="clear"/>
                    <w:spacing w:before="195" w:after="195"/>
                    <w:rPr/>
                  </w:pPr>
                  <w:r>
                    <w:rPr/>
                    <w:t>дорогая)</w:t>
                  </w:r>
                </w:p>
                <w:p>
                  <w:pPr>
                    <w:pStyle w:val="Style15"/>
                    <w:shd w:fill="FFFFFF" w:val="clear"/>
                    <w:spacing w:before="195" w:after="195"/>
                    <w:rPr/>
                  </w:pPr>
                  <w:r>
                    <w:rPr/>
                    <w:t xml:space="preserve">2. Почему на Руси всегда считалось большим грехом бросить на землю или на пол кусок хлеба, уронить и </w:t>
                  </w:r>
                </w:p>
                <w:p>
                  <w:pPr>
                    <w:pStyle w:val="Style15"/>
                    <w:shd w:fill="FFFFFF" w:val="clear"/>
                    <w:spacing w:before="195" w:after="195"/>
                    <w:rPr/>
                  </w:pPr>
                  <w:r>
                    <w:rPr/>
                    <w:t>не поднять даже крошку (Хлеб – самый ценный продукт, дан Богом, люди вкладывают много труда, чтобы вырастить.)</w:t>
                  </w:r>
                </w:p>
                <w:p>
                  <w:pPr>
                    <w:pStyle w:val="Style15"/>
                    <w:shd w:fill="FFFFFF" w:val="clear"/>
                    <w:spacing w:before="195" w:after="195"/>
                    <w:rPr/>
                  </w:pPr>
                  <w:r>
                    <w:rPr/>
                    <w:t>3. Какой хлеб на Руси назывался «голодным? » (Чёрный, ржаной)</w:t>
                  </w:r>
                </w:p>
                <w:p>
                  <w:pPr>
                    <w:pStyle w:val="Style15"/>
                    <w:shd w:fill="FFFFFF" w:val="clear"/>
                    <w:spacing w:before="195" w:after="195"/>
                    <w:rPr/>
                  </w:pPr>
                  <w:r>
                    <w:rPr/>
                    <w:t>4. Какой хлеб назывался «боярским? » (Сдобный белый хлеб с добавлением сливочного масла, сметаны)</w:t>
                  </w:r>
                </w:p>
                <w:p>
                  <w:pPr>
                    <w:pStyle w:val="Style15"/>
                    <w:shd w:fill="FFFFFF" w:val="clear"/>
                    <w:spacing w:before="195" w:after="195"/>
                    <w:rPr/>
                  </w:pPr>
                  <w:r>
                    <w:rPr/>
                    <w:t>5. Почему в народе говорят: « Клада не ищи, а землю паши - и найдёшь? » (Хлеб сравнивают с богатством)</w:t>
                  </w:r>
                </w:p>
                <w:p>
                  <w:pPr>
                    <w:pStyle w:val="Style15"/>
                    <w:shd w:fill="FFFFFF" w:val="clear"/>
                    <w:spacing w:before="195" w:after="195"/>
                    <w:rPr/>
                  </w:pPr>
                  <w:r>
                    <w:rPr/>
                    <w:t>6. Почему в народе говорили: «Кто весной не сеет, тот осенью жалеет? » (не будет хлеба) 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. Беседа о процессе выращивания хлеб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аждый день в саду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ню меняется, вас кормят разнообразно и вкусно. Не меняют только один продукт - хлеб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Ребята, легко ли вырастить хлеб? (Ответы детей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Где выращивают хлеб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На поле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Давайте и мы туда отправимся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Дети встают друг за другом, «едут» в поле на машинах, подпрыгивают на кочке, приседают в яме, делают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ороты влево - вправо, объезжая горку) 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Едем в поле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 кочку наехал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яму заехал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орку объехал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 на поле приехали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Дети переходят к экрану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ребята как вы думаете как готовят поле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Что трактор делает с землей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Пашет, боронит землю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ак называется профессия человека, который работает на тракторе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Тракторист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1Слайд с подготовкой поля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акая техника поможет засеять поле? (Слайд 2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0тветы детей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ак называется профессия человека, который работает на сеялке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Сеяльщик!</w:t>
                  </w:r>
                </w:p>
                <w:tbl>
                  <w:tblPr>
                    <w:tblW w:w="67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2"/>
                  </w:tblGrid>
                  <w:tr>
                    <w:trPr>
                      <w:trHeight w:val="1105" w:hRule="atLeast"/>
                    </w:trPr>
                    <w:tc>
                      <w:tcPr>
                        <w:tcW w:w="6792" w:type="dxa"/>
                        <w:tcBorders/>
                        <w:shd w:fill="FFFFFF" w:val="clear"/>
                      </w:tcPr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 трактору прикрепляют… сеялки,</w:t>
                        </w:r>
                      </w:p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 те ровными, аккуратными рядами укладывают в почву зерна.</w:t>
                        </w:r>
                      </w:p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 слайд 3)</w:t>
                        </w:r>
                      </w:p>
                    </w:tc>
                  </w:tr>
                  <w:tr>
                    <w:trPr/>
                    <w:tc>
                      <w:tcPr>
                        <w:tcW w:w="6792" w:type="dxa"/>
                        <w:tcBorders/>
                        <w:shd w:fill="FFFFFF" w:val="clear"/>
                      </w:tcPr>
                      <w:p>
                        <w:pPr>
                          <w:pStyle w:val="Style16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огда поле готово к засеванию зерном, нужно выбрать, чем будем засеивать рожью или пшеницей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Чем отличаются эти колосья? (Слайд 5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Ответы детей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олос пшеницы толще, чем колос ржи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Зерна пшеницы круглые, а ржи удлиненные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акая мука получится из пшеницы, а какая изо ржи? (Ответы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Из пшеницы – пшеничная мука, белая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А изо ржи – ржаная мука, темная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Ребята, как узнать, что урожай созрел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олоски желтые, золотые, усатые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о вот зерна созрели, колоски пожелтели. Пора их косить. Начинается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жатв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. (Дети повторяют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ово хором и индивидуально). И на поле выходят другие машины – комбайны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Слайд 6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ак называется профессия человека, который работает на комбайне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омбайнер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ак можно назвать всех людей, которые помогали вырастить урожай, хлеб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Хлеборобы!</w:t>
                  </w:r>
                </w:p>
                <w:tbl>
                  <w:tblPr>
                    <w:tblW w:w="8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5"/>
                  </w:tblGrid>
                  <w:tr>
                    <w:trPr/>
                    <w:tc>
                      <w:tcPr>
                        <w:tcW w:w="8355" w:type="dxa"/>
                        <w:tcBorders/>
                        <w:shd w:fill="FFFFFF" w:val="clear"/>
                      </w:tcPr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А кто из вас знает, куда отвозит зерно шофер?  На элеватор – специальные сооружения для хранения зерна. где зерно сушат.  (слайд 7)</w:t>
                        </w:r>
                      </w:p>
                    </w:tc>
                  </w:tr>
                  <w:tr>
                    <w:trPr/>
                    <w:tc>
                      <w:tcPr>
                        <w:tcW w:w="8355" w:type="dxa"/>
                        <w:tcBorders/>
                        <w:shd w:fill="FFFFFF" w:val="clear"/>
                      </w:tcPr>
                      <w:p>
                        <w:pPr>
                          <w:pStyle w:val="Style16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Чтобы получить хлеб и другие хлебные изделия, зерно из элеваторов везут на мукомольные заводы или мельницы, где мелют его в муку.</w:t>
                        </w:r>
                      </w:p>
                    </w:tc>
                  </w:tr>
                </w:tbl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Становитесь, друг за другом, поехали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Едем в город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 кочку наехал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яму заехал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орку объехал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 на мельницу приехали. (Слайд 8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то работает на мельнице? На мукомольном комбинате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Мельник! Мукомол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Что мельник будет делать с зерном? (Ответы детей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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уда дальше повезем муку? (Ответы детей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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Едем в город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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 кочку наехал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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яму заехал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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орку объехал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 на пекарню мы приехали. (Слайд 9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Что делают с мукой в пекарне? (Ответы детей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Как называется профессия человека, который работает в пекарне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Пекарь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. Пальчиковая игра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нут и катают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печи запекают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 потом за столом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резают ножом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Из пекарни хлеб попадает в магазины, где мы его покупаем. Вот такое путешествие совершает хлеб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жде чем попасть к нам на стол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А теперь внимательно послушайте и отгадайте загадки:</w:t>
                  </w:r>
                </w:p>
                <w:p>
                  <w:pPr>
                    <w:pStyle w:val="Style15"/>
                    <w:shd w:fill="FFFFFF" w:val="clear"/>
                    <w:spacing w:lineRule="atLeast" w:line="208" w:before="0" w:after="0"/>
                    <w:rPr/>
                  </w:pPr>
                  <w:r>
                    <w:rPr/>
                    <w:t>Вот на мельнице пшеница</w:t>
                    <w:br/>
                    <w:t>Здесь такое с ней творится!</w:t>
                    <w:br/>
                    <w:t>В оборот её берут, в порошок её сотрут!</w:t>
                    <w:br/>
                  </w:r>
                  <w:r>
                    <w:rPr>
                      <w:i/>
                      <w:iCs/>
                    </w:rPr>
                    <w:t>(Мука)</w:t>
                  </w:r>
                </w:p>
                <w:p>
                  <w:pPr>
                    <w:pStyle w:val="Style15"/>
                    <w:shd w:fill="FFFFFF" w:val="clear"/>
                    <w:spacing w:lineRule="atLeast" w:line="208" w:before="0" w:after="0"/>
                    <w:rPr/>
                  </w:pPr>
                  <w:r>
                    <w:rPr/>
                    <w:t>Он бывает с рисом, с мясом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 вишней сладкою бывает.</w:t>
                    <w:br/>
                    <w:t>В печь сперва его сажаю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А как выйдет он оттуд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То кладут его на блюдо.</w:t>
                    <w:br/>
                    <w:t>Ну, теперь зови ребят</w:t>
                    <w:br/>
                    <w:t>По кусочку все съедят.</w:t>
                    <w:br/>
                  </w:r>
                  <w:r>
                    <w:rPr>
                      <w:i/>
                      <w:iCs/>
                    </w:rPr>
                    <w:t>(Пирог)</w:t>
                  </w:r>
                </w:p>
                <w:p>
                  <w:pPr>
                    <w:pStyle w:val="Style15"/>
                    <w:shd w:fill="FFFFFF" w:val="clear"/>
                    <w:spacing w:lineRule="atLeast" w:line="208" w:before="0" w:after="0"/>
                    <w:rPr/>
                  </w:pPr>
                  <w:r>
                    <w:rPr/>
                    <w:t>Я пузырюсь и пыхчу,</w:t>
                    <w:br/>
                    <w:t> Жить в квашне я не хочу.</w:t>
                    <w:br/>
                    <w:t>Надоела мне квашня,</w:t>
                    <w:br/>
                    <w:t>Посадите в печь меня.</w:t>
                    <w:br/>
                  </w:r>
                  <w:r>
                    <w:rPr>
                      <w:i/>
                      <w:iCs/>
                    </w:rPr>
                    <w:t>(Тесто)</w:t>
                  </w:r>
                </w:p>
                <w:p>
                  <w:pPr>
                    <w:pStyle w:val="Style15"/>
                    <w:shd w:fill="FFFFFF" w:val="clear"/>
                    <w:spacing w:lineRule="atLeast" w:line="208" w:before="0" w:after="0"/>
                    <w:rPr/>
                  </w:pPr>
                  <w:r>
                    <w:rPr/>
                    <w:t>Что на сковородку наливают</w:t>
                    <w:br/>
                    <w:t>Да вчетверо сгибают?</w:t>
                    <w:br/>
                  </w:r>
                  <w:r>
                    <w:rPr>
                      <w:i/>
                      <w:iCs/>
                    </w:rPr>
                    <w:t>(Блины)</w:t>
                  </w:r>
                </w:p>
                <w:p>
                  <w:pPr>
                    <w:pStyle w:val="Style15"/>
                    <w:shd w:fill="FFFFFF" w:val="clear"/>
                    <w:spacing w:lineRule="atLeast" w:line="208" w:before="0" w:after="0"/>
                    <w:rPr/>
                  </w:pPr>
                  <w:r>
                    <w:rPr/>
                    <w:t>Маленькое, сдобное</w:t>
                    <w:br/>
                    <w:t>Колесо съедобное.</w:t>
                    <w:br/>
                  </w:r>
                  <w:r>
                    <w:rPr>
                      <w:i/>
                      <w:iCs/>
                    </w:rPr>
                    <w:t>(Бублик)</w:t>
                  </w:r>
                </w:p>
                <w:p>
                  <w:pPr>
                    <w:pStyle w:val="Style15"/>
                    <w:shd w:fill="FFFFFF" w:val="clear"/>
                    <w:spacing w:lineRule="atLeast" w:line="208" w:before="0" w:after="0"/>
                    <w:rPr/>
                  </w:pPr>
                  <w:r>
                    <w:rPr/>
                    <w:t>Сидит на ложке</w:t>
                    <w:br/>
                    <w:t>Свесив ножки?</w:t>
                    <w:br/>
                  </w:r>
                  <w:r>
                    <w:rPr>
                      <w:i/>
                      <w:iCs/>
                    </w:rPr>
                    <w:t>(Лапша)</w:t>
                  </w:r>
                </w:p>
                <w:p>
                  <w:pPr>
                    <w:pStyle w:val="Style15"/>
                    <w:shd w:fill="FFFFFF" w:val="clear"/>
                    <w:spacing w:lineRule="atLeast" w:line="208" w:before="0" w:after="0"/>
                    <w:rPr/>
                  </w:pPr>
                  <w:r>
                    <w:rPr/>
                    <w:t>Состав простой: мука, вода</w:t>
                    <w:br/>
                    <w:t>А получается еда,</w:t>
                    <w:br/>
                    <w:t>То смешные завитушки, то соломка, рожки, ушки.</w:t>
                    <w:br/>
                  </w:r>
                  <w:r>
                    <w:rPr>
                      <w:i/>
                      <w:iCs/>
                    </w:rPr>
                    <w:t>(Макаронные изделия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-Молодцы, отгадали все загадки, а теперь давайте поиграем с вами в замечательную игру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 должны быть очень внимательными.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Я буду читать вам стихотворение. Если вы услышите  название продукта, который делают из муки,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хлопайте в ладошки, если он не из муки- стойте тихо. Готовы? Начинаем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булочной у нас баранк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улки, бублики, буханк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ирожки, батоны, плюшк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 плетенки и ватрушк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урабье, бисквит, печенье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утерброды, чай с вареньем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ного пряников, конфет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астила есть и щербет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 пирог с начинкой сладкой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 полено и помадка…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зывайте, не стесняйтесь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бирайте, угощайтесь!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Дети, у меня для вас сюрприз, то что спрятано под салфеткой вы узнаете, отгадав загадку.</w:t>
                    <w:br/>
                    <w:br/>
                    <w:t>Ай, качи-качи-качи! </w:t>
                    <w:br/>
                    <w:br/>
                    <w:t>Глянь, - баранки, калачи! </w:t>
                    <w:br/>
                    <w:br/>
                    <w:t>Глянь, - баранки, калачи! </w:t>
                    <w:br/>
                    <w:br/>
                    <w:t>С пылу, с жару из печи! </w:t>
                    <w:br/>
                    <w:t>(Снимаю салфетку, там хлеб) Ребята, а вы любите хлеб? Какой хлеб вы любите?</w:t>
                    <w:br/>
                    <w:t>(Белый, булки с изюмом, мягкий).</w:t>
                    <w:br/>
                    <w:t xml:space="preserve">Давайте с вами подумаем и назовём много слов, каким бывает хлеб? (Вкусный, мягкий, чёрствый, белый,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орячий, свежий, ароматный, аппетитный).</w:t>
                    <w:br/>
                    <w:t>Хлеб бывает разный, но он обязательно вкусный и полезны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Вот он – хлебушко душисты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т он – теплый, золотисты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нем  — здоровье наше, сила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нем – чудесное тепло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колько рук его растило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храняло, берегло!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спитатель: Подойдите дети к столу, на нем лежит печенье разной геометрической формы, вы сейчас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овете геометрическую форму печенья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ти берут в руки по одному печенью и определяют его форму (круглое, квадратное, овальное,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ямоугольное, в форме трапеции, ромба) 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спитатель: Молодцы справились с заданием и ответили правильно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 теперь мы с вами перейдем к практической части нашего занятия, мы будем при помощи форм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авливать из теста печенье. Хотите попробовать себя в роли пекаре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Дети соглашаются. Из кусочка раскатанного слоеного теста при помощи формочек они выдавливают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ченье и складывают на противень) .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 xml:space="preserve">Воспитатель: Итак, ребята, о чем мы сегодня говорили? А что мы должны запомнить? Хлеб – святой, 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 xml:space="preserve">хлеб – это жизнь. 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Без хлеба жизнь не мила. А еще невозможно жить без дружбы, любви и душевной теплоты.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Давайте встанем в круг, возьмемся за руки, улыбнемся друг другу и поделимся теплотой своей души.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-Я хочу, чтобы светило солнце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-Я хочу, чтобы все люди были добрыми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-Я хочу, чтобы люди не знали горя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-Я хочу, чтобы смеялись дети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-Я хочу, чтобы у всех детей были папы и мамы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-Я хочу, чтобы цвели цветы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-Я хочу, чтобы пели птицы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-Я хочу, чтобы всегда был хлеб на столе и мир на земле.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А теперь подарите частичку своей души, своего сердечка нашим гостям.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  <w:t>(дети дарят печенюшки под музыку «Хлеб - всему голова»)</w:t>
                  </w:r>
                </w:p>
                <w:p>
                  <w:pPr>
                    <w:pStyle w:val="Style15"/>
                    <w:spacing w:before="195" w:after="195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469255" cy="48558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255" cy="485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6638290" cy="409321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8290" cy="409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6644640" cy="403542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4640" cy="403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6309360" cy="511873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9360" cy="511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mbria" w:ascii="Cambria" w:hAnsi="Cambria"/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78575" cy="4191000"/>
                  <wp:effectExtent l="0" t="0" r="0" b="0"/>
                  <wp:docPr id="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857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91250" cy="5059680"/>
                  <wp:effectExtent l="0" t="0" r="0" b="0"/>
                  <wp:docPr id="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505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173" w:after="520"/>
        <w:outlineLvl w:val="0"/>
        <w:rPr>
          <w:rFonts w:ascii="Arial" w:hAnsi="Arial" w:eastAsia="Times New Roman" w:cs="Arial"/>
          <w:color w:val="333333"/>
          <w:sz w:val="49"/>
          <w:szCs w:val="49"/>
        </w:rPr>
      </w:pPr>
      <w:r>
        <w:rPr>
          <w:rFonts w:eastAsia="Times New Roman" w:cs="Arial" w:ascii="Arial" w:hAnsi="Arial"/>
          <w:color w:val="333333"/>
          <w:sz w:val="49"/>
          <w:szCs w:val="49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173" w:after="520"/>
        <w:outlineLvl w:val="0"/>
        <w:rPr>
          <w:rFonts w:ascii="Arial" w:hAnsi="Arial" w:eastAsia="Times New Roman" w:cs="Arial"/>
          <w:color w:val="333333"/>
          <w:sz w:val="49"/>
          <w:szCs w:val="49"/>
        </w:rPr>
      </w:pPr>
      <w:r>
        <w:rPr>
          <w:rFonts w:eastAsia="Times New Roman" w:cs="Cambria" w:ascii="Cambria" w:hAnsi="Cambria"/>
          <w:b/>
          <w:color w:val="365F91"/>
          <w:sz w:val="28"/>
          <w:szCs w:val="28"/>
          <w:lang w:val="en-US" w:eastAsia="en-US"/>
        </w:rPr>
        <w:drawing>
          <wp:inline distT="0" distB="0" distL="0" distR="0">
            <wp:extent cx="6398260" cy="39636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b/>
          <w:color w:val="365F91"/>
          <w:sz w:val="28"/>
          <w:szCs w:val="28"/>
          <w:lang w:val="en-US" w:eastAsia="en-US"/>
        </w:rPr>
        <w:drawing>
          <wp:inline distT="0" distB="0" distL="0" distR="0">
            <wp:extent cx="6814185" cy="477520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185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173" w:after="520"/>
        <w:outlineLvl w:val="0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Cambria" w:ascii="Cambria" w:hAnsi="Cambria"/>
          <w:b/>
          <w:color w:val="365F91"/>
          <w:sz w:val="28"/>
          <w:szCs w:val="28"/>
          <w:lang w:val="en-US" w:eastAsia="en-US"/>
        </w:rPr>
        <w:drawing>
          <wp:inline distT="0" distB="0" distL="0" distR="0">
            <wp:extent cx="6998970" cy="5196840"/>
            <wp:effectExtent l="0" t="0" r="0" b="0"/>
            <wp:docPr id="1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970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173" w:after="520"/>
        <w:outlineLvl w:val="0"/>
        <w:rPr>
          <w:rFonts w:ascii="Arial" w:hAnsi="Arial" w:eastAsia="Times New Roman" w:cs="Arial"/>
          <w:color w:val="333333"/>
          <w:sz w:val="49"/>
          <w:szCs w:val="49"/>
        </w:rPr>
      </w:pPr>
      <w:r>
        <w:rPr>
          <w:rFonts w:eastAsia="Times New Roman" w:cs="Cambria" w:ascii="Cambria" w:hAnsi="Cambria"/>
          <w:b/>
          <w:color w:val="365F91"/>
          <w:sz w:val="28"/>
          <w:szCs w:val="28"/>
          <w:lang w:val="en-US" w:eastAsia="en-US"/>
        </w:rPr>
        <w:drawing>
          <wp:inline distT="0" distB="0" distL="0" distR="0">
            <wp:extent cx="6582410" cy="4237355"/>
            <wp:effectExtent l="0" t="0" r="0" b="0"/>
            <wp:docPr id="1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 w:cs="Cambria" w:ascii="Cambria" w:hAnsi="Cambria"/>
          <w:b/>
          <w:color w:val="365F91"/>
          <w:sz w:val="28"/>
          <w:szCs w:val="28"/>
          <w:lang w:val="en-US" w:eastAsia="en-US"/>
        </w:rPr>
        <w:drawing>
          <wp:inline distT="0" distB="0" distL="0" distR="0">
            <wp:extent cx="6768465" cy="5266690"/>
            <wp:effectExtent l="0" t="0" r="0" b="0"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b/>
          <w:color w:val="365F91"/>
          <w:sz w:val="28"/>
          <w:szCs w:val="28"/>
          <w:lang w:val="en-US" w:eastAsia="en-US"/>
        </w:rPr>
        <w:drawing>
          <wp:inline distT="0" distB="0" distL="0" distR="0">
            <wp:extent cx="6191250" cy="4495800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b/>
          <w:color w:val="365F91"/>
          <w:sz w:val="28"/>
          <w:szCs w:val="28"/>
          <w:lang w:val="en-US" w:eastAsia="en-US"/>
        </w:rPr>
        <w:drawing>
          <wp:inline distT="0" distB="0" distL="0" distR="0">
            <wp:extent cx="7347585" cy="4799330"/>
            <wp:effectExtent l="0" t="0" r="0" b="0"/>
            <wp:docPr id="1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7585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173" w:after="520"/>
        <w:outlineLvl w:val="0"/>
        <w:rPr>
          <w:rFonts w:ascii="Arial" w:hAnsi="Arial" w:eastAsia="Times New Roman" w:cs="Arial"/>
          <w:color w:val="333333"/>
          <w:sz w:val="49"/>
          <w:szCs w:val="49"/>
        </w:rPr>
      </w:pPr>
      <w:r>
        <w:rPr>
          <w:rFonts w:eastAsia="Times New Roman" w:cs="Arial" w:ascii="Arial" w:hAnsi="Arial"/>
          <w:color w:val="333333"/>
          <w:sz w:val="49"/>
          <w:szCs w:val="49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173" w:after="520"/>
        <w:outlineLvl w:val="0"/>
        <w:rPr>
          <w:rFonts w:ascii="Arial" w:hAnsi="Arial" w:eastAsia="Times New Roman" w:cs="Arial"/>
          <w:color w:val="333333"/>
          <w:sz w:val="49"/>
          <w:szCs w:val="49"/>
        </w:rPr>
      </w:pPr>
      <w:r>
        <w:rPr>
          <w:rFonts w:eastAsia="Times New Roman" w:cs="Arial" w:ascii="Arial" w:hAnsi="Arial"/>
          <w:color w:val="333333"/>
          <w:sz w:val="49"/>
          <w:szCs w:val="49"/>
          <w:lang w:val="en-US" w:eastAsia="en-US"/>
        </w:rPr>
        <w:drawing>
          <wp:inline distT="0" distB="0" distL="0" distR="0">
            <wp:extent cx="6134735" cy="5223510"/>
            <wp:effectExtent l="0" t="0" r="0" b="0"/>
            <wp:docPr id="1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333333"/>
          <w:sz w:val="49"/>
          <w:szCs w:val="49"/>
        </w:rPr>
      </w:pPr>
      <w:r>
        <w:rPr>
          <w:rFonts w:eastAsia="Times New Roman" w:cs="Arial" w:ascii="Arial" w:hAnsi="Arial"/>
          <w:color w:val="333333"/>
          <w:sz w:val="49"/>
          <w:szCs w:val="49"/>
        </w:rPr>
      </w:r>
    </w:p>
    <w:p>
      <w:pPr>
        <w:pStyle w:val="Normal"/>
        <w:rPr>
          <w:rFonts w:ascii="Arial" w:hAnsi="Arial" w:eastAsia="Times New Roman" w:cs="Arial"/>
          <w:sz w:val="49"/>
          <w:szCs w:val="49"/>
        </w:rPr>
      </w:pPr>
      <w:r>
        <w:rPr>
          <w:rFonts w:eastAsia="Times New Roman" w:cs="Arial" w:ascii="Arial" w:hAnsi="Arial"/>
          <w:sz w:val="49"/>
          <w:szCs w:val="49"/>
        </w:rPr>
      </w:r>
    </w:p>
    <w:p>
      <w:pPr>
        <w:pStyle w:val="Normal"/>
        <w:tabs>
          <w:tab w:val="clear" w:pos="708"/>
          <w:tab w:val="left" w:pos="9969" w:leader="none"/>
        </w:tabs>
        <w:rPr>
          <w:rFonts w:ascii="Arial" w:hAnsi="Arial" w:eastAsia="Times New Roman" w:cs="Arial"/>
          <w:sz w:val="49"/>
          <w:szCs w:val="49"/>
        </w:rPr>
      </w:pPr>
      <w:r>
        <w:rPr>
          <w:rFonts w:eastAsia="Times New Roman" w:cs="Arial" w:ascii="Arial" w:hAnsi="Arial"/>
          <w:sz w:val="49"/>
          <w:szCs w:val="49"/>
        </w:rPr>
      </w:r>
    </w:p>
    <w:p>
      <w:pPr>
        <w:sectPr>
          <w:type w:val="nextPage"/>
          <w:pgSz w:w="11906" w:h="16838"/>
          <w:pgMar w:left="68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sz w:val="49"/>
          <w:szCs w:val="49"/>
        </w:rPr>
      </w:pPr>
      <w:r>
        <w:rPr>
          <w:rFonts w:eastAsia="Times New Roman" w:cs="Arial" w:ascii="Arial" w:hAnsi="Arial"/>
          <w:sz w:val="49"/>
          <w:szCs w:val="49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49"/>
          <w:szCs w:val="49"/>
        </w:rPr>
      </w:pPr>
      <w:r>
        <w:rPr>
          <w:rFonts w:eastAsia="Times New Roman" w:cs="Arial" w:ascii="Arial" w:hAnsi="Arial"/>
          <w:sz w:val="49"/>
          <w:szCs w:val="49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5:24:00Z</dcterms:created>
  <dc:creator>Коля</dc:creator>
  <dc:description/>
  <dc:language>en-US</dc:language>
  <cp:lastModifiedBy>Коля</cp:lastModifiedBy>
  <dcterms:modified xsi:type="dcterms:W3CDTF">2020-01-05T15:24:00Z</dcterms:modified>
  <cp:revision>3</cp:revision>
  <dc:subject/>
  <dc:title/>
</cp:coreProperties>
</file>