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пект НОД по развитию математических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br/>
        <w:t>представлений у детей  младшей группы</w:t>
        <w:br/>
        <w:t>Тема: «Квадрат»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br/>
      </w:r>
    </w:p>
    <w:p>
      <w:pPr>
        <w:pStyle w:val="Normal"/>
        <w:ind w:left="900" w:hanging="900"/>
        <w:jc w:val="both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Познакомить детей с внешним видом и признаками квадрата (4 угла и 4 стороны), закрепить знание знакомых геометрических фигур, продолжать учить соотносить число с количеством (до 4-х), продолжать знакомство с числовым рядо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ловарь</w:t>
      </w:r>
      <w:r>
        <w:rPr>
          <w:color w:val="000000"/>
          <w:sz w:val="28"/>
          <w:szCs w:val="28"/>
        </w:rPr>
        <w:t>: квадрат, круг, треугольник, геометрические фигуры, угол, сторона, выкладывать, считать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Материал</w:t>
      </w:r>
      <w:r>
        <w:rPr>
          <w:color w:val="000000"/>
          <w:sz w:val="28"/>
          <w:szCs w:val="28"/>
        </w:rPr>
        <w:t>: геометрические фигуры, цифры, числовые карточки, счётные палочки, изображение из геометрических фигур.</w:t>
      </w:r>
      <w:r>
        <w:rPr/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Ход.</w:t>
      </w:r>
      <w:r>
        <w:rPr>
          <w:b/>
        </w:rPr>
        <w:t> </w:t>
      </w:r>
      <w:r>
        <w:rPr>
          <w:b/>
          <w:color w:val="000000"/>
          <w:sz w:val="28"/>
          <w:szCs w:val="28"/>
        </w:rPr>
        <w:br/>
        <w:t>1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Хотите послушать сказку?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Жили- были круг и треугольник. Как-то гуляли они и встретили (квадрат). Испугались они, спрятались за дерево и думают, кто же это такой?</w:t>
      </w:r>
      <w:r>
        <w:rPr/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охож он на круг? Почему? (нет углов).</w:t>
      </w:r>
      <w:r>
        <w:rPr/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А на треугольник? Сколько углов? Посчитайте.</w:t>
      </w:r>
      <w:r>
        <w:rPr/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Решили они пойти познакомиться.</w:t>
      </w:r>
      <w:r>
        <w:rPr/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Я - круг, у меня нет углов.</w:t>
      </w:r>
      <w:r>
        <w:rPr/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Я – треугольник, у меня 3 угл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А я – квадрат, у меня 4 угла.</w:t>
      </w:r>
      <w:r>
        <w:rPr/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Какую геометрическую фигуру встретили круг и треугольник? Сколько у квадрата углов? Сторон?</w:t>
      </w:r>
      <w:r>
        <w:rPr/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ши герои живут в необычном городе (иллюстрация). Всё здесь состоит из геометрических фигу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ие фигуры вы видит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авайте сосчитаем все круги, квадраты…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Поставь рядом с кругом нужное число. Какое число поставил? Почему? И т.д.</w:t>
      </w:r>
      <w:r>
        <w:rPr/>
        <w:t> 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3.Работа с числовым рядом.</w:t>
      </w:r>
      <w:r>
        <w:rPr/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осмотрите , у вас тоже есть числа. Давайте разложим их по порядку.</w:t>
      </w:r>
      <w:r>
        <w:rPr/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какого числа начнём? Какое будет стоять дальше? И т.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Покажите числом, сколько геометрических фигур на числовой карточке? Почему показали 1, 2, 3? (последняя карточка с квадратами)</w:t>
      </w:r>
      <w:r>
        <w:rPr/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Какие фигуры на карточке?</w:t>
      </w:r>
      <w:r>
        <w:rPr/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ыложите сами квадрат из счётных палочек.</w:t>
      </w:r>
      <w:r>
        <w:rPr/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Какую фигуру вы выложили? Почему это – квадрат?</w:t>
      </w:r>
      <w:r>
        <w:rPr/>
        <w:t> 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. - Нам пора попрощаться с друзьями – геометрическими фигурами. В д /с мы поедем на автобусе. У каждого есть билет с кружочками . Занимаем места в соответствии с количеством кругов на билете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3:47:00Z</dcterms:created>
  <dc:creator>Дмитрий Каленюк</dc:creator>
  <dc:description/>
  <cp:keywords/>
  <dc:language>en-US</dc:language>
  <cp:lastModifiedBy>RePack by Diakov</cp:lastModifiedBy>
  <dcterms:modified xsi:type="dcterms:W3CDTF">2020-01-05T00:35:00Z</dcterms:modified>
  <cp:revision>4</cp:revision>
  <dc:subject/>
  <dc:title>Конспект НОД по развитию математических </dc:title>
</cp:coreProperties>
</file>