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занятия по математике в подготовительной группе ФГОС ДО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есёлое путешестви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Подготовила</w:t>
      </w:r>
      <w:r>
        <w:rPr>
          <w:color w:val="000000"/>
        </w:rPr>
        <w:t>:, Жукова Светлана Владимировна, Воспитатель</w:t>
      </w:r>
      <w:r>
        <w:rPr>
          <w:sz w:val="22"/>
          <w:szCs w:val="22"/>
        </w:rPr>
        <w:t xml:space="preserve"> Государственного Бюджетного Дошкольного Образовательного Учреждения Детский Сад № 65 Комбинированного Вида Красносельского района Города Санкт- Петер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Образовательная область</w:t>
      </w:r>
      <w:r>
        <w:rPr>
          <w:color w:val="000000"/>
        </w:rPr>
        <w:t xml:space="preserve"> «Познавательное развитие» ФЭМП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Цель</w:t>
      </w:r>
      <w:r>
        <w:rPr>
          <w:color w:val="000000"/>
        </w:rPr>
        <w:t>: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Создать условия для закрепления порядкового счета в пределах 10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Программные задач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разовательная область: «Познани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Закрепить порядковый сче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Закреплять сложение и вычитание в пределах 10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Продолжать учить составлять и решать арифметические задачи и записывать и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шение с помощью цифр и знаков, выделять в задаче условие, вопрос, отв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Закрепить умение соотносить количество предметов с цифр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разовательная область:</w:t>
      </w:r>
      <w:r>
        <w:rPr>
          <w:color w:val="000000"/>
        </w:rPr>
        <w:t xml:space="preserve"> </w:t>
      </w:r>
      <w:r>
        <w:rPr>
          <w:b/>
          <w:color w:val="000000"/>
        </w:rPr>
        <w:t>«Речевое развити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ить высказывать и делать простейшие выводы, излагать свои мысли понятно дл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кружающ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ть умение вести диалог между воспитателем и детьми; учить быт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брожелательными и корректными собеседник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Образовательная область</w:t>
      </w:r>
      <w:r>
        <w:rPr>
          <w:color w:val="000000"/>
        </w:rPr>
        <w:t>: «Художественно - эстетическое развити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креплять навыки коллективной работы: умение распределять обязанности, работать в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ответствии с общим замыслом, не мешая друг друг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разовательная область:</w:t>
      </w:r>
      <w:r>
        <w:rPr>
          <w:color w:val="000000"/>
        </w:rPr>
        <w:t xml:space="preserve"> </w:t>
      </w:r>
      <w:r>
        <w:rPr>
          <w:b/>
          <w:color w:val="000000"/>
        </w:rPr>
        <w:t>«Физическое развити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ывать умение сохранять правильную осанку в различных видах 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разовательная область</w:t>
      </w:r>
      <w:r>
        <w:rPr>
          <w:color w:val="000000"/>
        </w:rPr>
        <w:t xml:space="preserve">: </w:t>
      </w:r>
      <w:r>
        <w:rPr>
          <w:b/>
          <w:color w:val="000000"/>
        </w:rPr>
        <w:t>«Социально коммуникативное развити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ывать дружеские взаимоотношения между детьми, развивать уме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амостоятельно договариваться, помогать друг друг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астники</w:t>
      </w:r>
      <w:r>
        <w:rPr>
          <w:color w:val="000000"/>
        </w:rPr>
        <w:t>: воспитатель, воспитанники подготовительной группы № 18, «Солнышко»Возраст 6-7 л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одолжительность</w:t>
      </w:r>
      <w:r>
        <w:rPr>
          <w:color w:val="000000"/>
        </w:rPr>
        <w:t>: 35 мину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Формы организации</w:t>
      </w:r>
      <w:r>
        <w:rPr>
          <w:color w:val="000000"/>
        </w:rPr>
        <w:t>: группова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иды деятельности:</w:t>
      </w:r>
      <w:r>
        <w:rPr>
          <w:color w:val="000000"/>
        </w:rPr>
        <w:t> познавательно-исследовательская, игровая, коммуникативна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вигательна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атериал к занятию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демонстрационный – </w:t>
      </w:r>
      <w:r>
        <w:rPr>
          <w:color w:val="000000"/>
        </w:rPr>
        <w:t>Картинки, избушка Бабы – Яги, речка с мостико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ский сад), мяч, клубочек, Картинки с цифрами, кубики Дьенеш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елодия Владимира Шаинского к песне «Вместе весело шагать по просторам…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аздаточный – </w:t>
      </w:r>
      <w:r>
        <w:rPr>
          <w:color w:val="000000"/>
        </w:rPr>
        <w:t>счётные палочк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Ход непосредственной образовательной деятельнос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1. Организационный момен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тель: Дорогие ребята! Доброе утро! Давайте встанем все в круг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Дети вместе с воспитателем становятся в круг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тель: Встало солнышко давно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глянуло к нам в окн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рало друзей всех в круг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твой друг и ты мой друг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 сейчас пойдем направо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теперь пойдем налево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центре круга соберемс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на место все вернем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лыбнемся, подмигне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тешествовать пойдё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Дети друг за другом идут по кругу и проговаривают слова). Тихо звучит мелодия песн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Вместе весело шагать по просторам…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II. Мотивационный этап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тель: В путь далёкий мы спеши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оздать мы не хотим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бята, вы любите путешествовать? А в какое время года вы любите путешествовать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Ответы детей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По дорожке мы пошл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 избушки Бабы-Яги дош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i/>
          <w:iCs/>
          <w:color w:val="000000"/>
        </w:rPr>
        <w:t>Картинка – Избушка Бабы Яг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Баба - Яга попросила меня с вами поиграть. Хотите? (Ответы детей) Кому бросаю мяч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от и отвеча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азови дни неде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колько месяцев в го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колько дней в недел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колько цветов у радуг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азови рабочие дни неде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азови выходные д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акое сейчас время г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акое время года начнется после вес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акое время года будет после ле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акое время года будет перед зим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акое время года было до вес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считай до 10 вперё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считай обратным счетом от 10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азови соседей числа 6, (3, 9, 10 , 4, 7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колько цветов у нашего флага, назови 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тель: Бабе - Яге понравилось, как вы хорошо играли и отвечали на вопросы. З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то она нам даёт волшебный клубоче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Волшебный клубочек покатился и мы за ним. Куда же привёл он нас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i/>
          <w:iCs/>
          <w:color w:val="000000"/>
        </w:rPr>
        <w:t>Картинка: Речка с разобранным мостиком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III. Основной этап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Дети, смотрите, перед нами речка, а мостик разобран. Что надо сделать, чтобы перей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другой берег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: Отремонтировать мости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Давайте отремонтируем его. На каждой карточке есть цифры. Чтобы наш мост бы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епким, карточки с цифрами надо сложить по порядку от 1 до 10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Самостоятельная работа детей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: Готово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Проверим. Сосчитайте карточки по порядку. Ничего не пропустил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и: Н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Посчитайте в обратном порядк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Назовите, какая цифра стоит перед цифрой 6? 8? 10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и: 5,7,9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Назовите соседей цифр 4,6,9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и: 3и5, 5и7, 8и10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Молодцы! Все сделали правильно! Наш мост в порядке. Мы прошли на другой берег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(Физкультминутк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Хочется вам уходить с речки? И мне не хочется. Давайте задержимся ещё на минут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скай постоят на правой ноге все, у кого сегодня хорошее настро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сть похлопают в ладоши все, у кого карие глаз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сть коснуться кончика носа все, у кого есть что-то розовое в одежд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сть погладят себя по голове все, кто никогда не обижает друг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сть улыбнуться все, кто умеет помогать детям и взросл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сть хлопнут в ладоши те, кто не обзывает друг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тель: Молодцы! Но наш клубочек покатился. Не отставайте, идём дальш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i/>
          <w:iCs/>
          <w:color w:val="000000"/>
        </w:rPr>
        <w:t>Картинка  (На нём фото нашего дет сад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Ребята, посмотрите, где мы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и: Мы в нашем дет са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Садитесь за столы. Задание будем выполнять за столами. Приготовьте счетны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алочки, слушайте внимательно зада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Игра – задача «Веселая сказка»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Сейчас, ребята, я расскажу сказку. А вы выкладывайте счетные палочки тогда, когд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слышите название животного. Но вы считаете не животных, а их лапки. Сколько лапок –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олько палочек. Готовы? Слушайте сказку: «Жил был в лесу Заяц. Как - то утро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глянул он в окно и увидел, что на улице замечательная погода! Солнышко светило 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му захотелось пойти погулять. Вышел он на улицу и увидел своего друга Бельчонка. Он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шли на полянку. Там они играли в прятки. Им было так весело, что они не заметили, ка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 ним прилетела ворона, подползла змея. Потом они стали играть все вместе. Играл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лго до самого вечера. Стало совсем темно. Пора домой! Первый ускакал заяц, пото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бежал Бельчонок, улетела ворона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тель: Сколько палочек у вас осталось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и: Ни одн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А кто - нибудь остался на полянк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ти: Да, зме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имнастика для глаз. (Дети сидят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итатель: Спинки выпрямили, руки опустили, быстро поморгали глазами, закрыли глаза, открыли, посмотрели вдаль. Вытянули правую руку вперед, следим за медленными движениями указательного пальца: вправо-влево, вверх-вни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Змея приглашает нас поиграть с ней в игру «Бывает – не бывает». Поиграем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: 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Отвечать на её вопросы будем дружно и хор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Бывает круг с углам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Бывает у кошки два хвост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Бывает ночью звёздное небо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Бывает у слона три ух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Бывает трава зелёного цвет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Бывает у петуха четыре ног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Бывает суп сладкий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асибо Вам, ребята! Пока вы отвечали на вопросы, змея исчезла. А клубочек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аренный Бабой-Ягой, застрял вот зде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На полу разбросаны блоки Дьенеша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На полу блоки Дьенеша. А вот и их коробки. В коробках карточки - схемы тех блоков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торых не хватает. Давайте найдём их среди разбросанных на полу. Разделимся на дв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манды: мальчики и девочки. Определите по карточке - схеме, какую геометрическую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игуру вам надо найти среди разбросанных блоков Дьенеш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Дети выполняют задание – воспитатель наблюдает за выполнение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Давайте посмотрим, что у вас получилось. Мальчики проверяют у девочек, девочки –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альчик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Рефлекс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Клубочек наш остановился. Значит, наше путешествие подошло к конц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Кому понравилось наше путешествие, похлопайте громко в ладош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понравилось? Какое задание было трудным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егодня вы работали дружно, никого не потеряли в пути. Молодцы. Занятие подошло 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онцу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м спасибо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4:29:00Z</dcterms:created>
  <dc:creator>Алексей</dc:creator>
  <dc:description/>
  <cp:keywords/>
  <dc:language>en-US</dc:language>
  <cp:lastModifiedBy>Алексей</cp:lastModifiedBy>
  <dcterms:modified xsi:type="dcterms:W3CDTF">2020-01-05T14:30:00Z</dcterms:modified>
  <cp:revision>1</cp:revision>
  <dc:subject/>
  <dc:title>Конспект занятия по математике в подготовительной группе ФГОС ДО</dc:title>
</cp:coreProperties>
</file>