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я для родителей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Нравственное воспитание детей в семье»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одготовила воспитатель Дубовова Н.В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ДОУ «Детский сад № 36 комбинированного вида» г.о. Саранс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мья создает ту нравственную атмосферу, которая формирует характер ребенка. Большое влияние на ребенка оказывает микроклимат в семь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отец и мать делят между собой все трудности и радости, всегда готовы прийти на помощь другим, то создаются  необходимые условия для того, чтобы ребенок подражал их формам взаимоотношений. Подрастая, ребенок уже оценивает не только поступки взрослых, но и мотивы их пове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ую роль в воспитании нравственных качеств у дошкольников играет детская литература. Художественные произведения развивают у детей эмоциональную отзывчивость, учат правильно оценивать поступки героев, позволяют знакомить детей с элементарными нормами морали, учат их словесному выражению сочувствия, сопережи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ая дошкольника в активную жизнь в семье, родители должны стремиться к тому, чтобы научить ребенка не только внешним проявлениям вежливости, уважению к старшим, но и воспитывать у него умение быть внимательным, заботливым, понимать настроение близких люд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асто родители не понимают психологических особенностей детей: хвалят за положительный результат труда, не учитывая приложенных ребенком усилий, порицают за неудачно выполненную работу, даже если ребенок и старался, но у него не хватило ум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ая большая ошибка в семейном воспитании – физическое наказание детей. В семьях, где оно применяется, трудно воспитать заботливое отношение детей к родителям и другим членам семьи. Характер, формируясь социально-культурной средой и воспитанием, проявляется в отношениях с другими людьми, образе жизни, воле, привычках, поведении. Все это в ребенке закладывается в семье. И чем больше в семье он упражняется в нравственном поведении, тем легче ему в коллективе сверстни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мейном воспитании применяются разнообразные способы морального поощрения детей: одобрение, создание радостной атмосферы по поводу успехов ребенка, оказание доверия, ласковое внимание, рассказывание сказок, разрешение погулять, одобрение при сравнении одного поступка или деятельности с други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бенка, осознающего, что своим плохим поступком он огорчает родителей, достаточно душевного разговора, который окажет на него сильное воздейств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ните, что ребенок воспитывается в семье в каждый момент его жизни, даже тогда, когда родителей нет до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ие родители стремятся постоянно пополнять игровое хозяйство ребенка, показывают игровые действия с новой игрушкой, предлагают поиграть одному. Они не осознают, что ребенку важно даже небольшое участие в детской игре, чтобы чувствовать, что его понимают, что его игровые действия одобряю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дителям необходимо знать, что совместные игры обогащают внутрисемейные отношения, расширяют круг интересов семьи, эмоционально удовлетворяют взрослых и детей, дают возможность более глубоко понимать ребенка, целенаправленно осуществлять его развит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местные игры обогащают игровой и нравственный опыт дете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22:00Z</dcterms:created>
  <dc:creator>home</dc:creator>
  <dc:description/>
  <cp:keywords/>
  <dc:language>en-US</dc:language>
  <cp:lastModifiedBy>home</cp:lastModifiedBy>
  <dcterms:modified xsi:type="dcterms:W3CDTF">2020-01-05T11:23:00Z</dcterms:modified>
  <cp:revision>3</cp:revision>
  <dc:subject/>
  <dc:title>Консультация для родителей:</dc:title>
</cp:coreProperties>
</file>