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МОЛЕНСКОЕ ОБЛАСТНОЕ ГОСУДАРСТВЕННОЕ БЮДЖЕТНОЕ ПРОФЕССИОНАЛЬНО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ЯЗЕМСКИЙ ПОЛИТЕХН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  <w:tab/>
            </w:r>
          </w:p>
        </w:tc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ом Методического совета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БПОУ ВПТ</w:t>
            </w:r>
          </w:p>
        </w:tc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ом Педагогического совета СОГБПОУ ВПТ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августа 2019 г. № 1</w:t>
            </w:r>
          </w:p>
        </w:tc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 августа 2019 г. № 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ий план</w:t>
        <w:br/>
        <w:t>учебной дисциплины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8605</wp:posOffset>
                </wp:positionV>
                <wp:extent cx="537845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0"/>
                            </w:tblGrid>
                            <w:tr>
                              <w:trPr/>
                              <w:tc>
                                <w:tcPr>
                                  <w:tcW w:w="847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ДП. 2.  Экономика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32.2pt;mso-wrap-distance-left:9pt;mso-wrap-distance-right:9pt;mso-wrap-distance-top:0pt;mso-wrap-distance-bottom:0pt;margin-top:21.1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0"/>
                      </w:tblGrid>
                      <w:tr>
                        <w:trPr/>
                        <w:tc>
                          <w:tcPr>
                            <w:tcW w:w="8470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ДП. 2.  Экономика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  5  и  6 семестры</w:t>
        <w:tab/>
        <w:t>2019 — 2020  учебного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  3   группа  Т – Т-3.31 </w:t>
        <w:tab/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  Савченко Раиса Петров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29.01.07 «Портны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в соответствии с рабочей программой учебной дисциплины, утвержденной  протоколом  Педагогического совета СОГБПОУ  ВПТ  31.08.2019г.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_____________Савченко Р.П.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 на заседании  ПЦК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т «28»  августа 2019 г. № 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_________.Крылова Н.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учебной дисциплины и виды учебной работы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134"/>
        <w:gridCol w:w="993"/>
        <w:gridCol w:w="1134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, семестр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 обучающихся (час.)</w:t>
            </w:r>
          </w:p>
        </w:tc>
      </w:tr>
      <w:tr>
        <w:trPr>
          <w:trHeight w:val="3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  <w:br/>
              <w:t>учебная нагру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  <w:br/>
              <w:t>обучающегося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нагрузка</w:t>
            </w:r>
          </w:p>
        </w:tc>
      </w:tr>
      <w:tr>
        <w:trPr>
          <w:trHeight w:val="24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59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</w:t>
              <w:br/>
              <w:t>(для СПО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3.3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семестр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обучения по учебной дисциплине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96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352"/>
        <w:gridCol w:w="851"/>
        <w:gridCol w:w="1134"/>
        <w:gridCol w:w="1842"/>
        <w:gridCol w:w="1606"/>
        <w:gridCol w:w="1350"/>
        <w:gridCol w:w="1021"/>
        <w:gridCol w:w="1814"/>
        <w:gridCol w:w="646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, тем, занят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ьная учебная </w:t>
              <w:br/>
              <w:t>нагруз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</w:t>
              <w:br/>
              <w:t>техническое и информационное</w:t>
              <w:br/>
              <w:t>обеспечение</w:t>
              <w:br/>
              <w:t>обучения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самостоятельная работа</w:t>
              <w:br/>
              <w:t>обучающихс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и методы контрол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еля </w:t>
            </w:r>
          </w:p>
        </w:tc>
      </w:tr>
      <w:tr>
        <w:trPr>
          <w:trHeight w:val="54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  <w:br/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занят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.</w:t>
              <w:br/>
              <w:t xml:space="preserve">обеспече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    с е м е с т 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Экономика и экономическая наук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1. Потребности человека и ограниченность ресурсов Производственные возможност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, с. 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ка примеров для иллюстрации  теоретического материа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 1.Кривая производственных возможностей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исьмен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    с е м е с т 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2. Факторы производства. Прибыль и рентаб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  Основные факторы  производства: труд, земля,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ка примеров для иллюстрации  теоретического материа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 Прибыль и рентабельность как основные показатели эффективной деятельности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8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, с. 1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исьмен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тес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 2. Расчет доходов факторов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исьмен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3. Выбор и альтернативная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4, с. 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ернативная стоимость,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4. Типы экономических систем, их особ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3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 «Общие и отличительные черты типов экономических 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5. Собственность и конкурен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, с. 6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1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6. Экономическая свобода. Значение специализации и об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Семейный бюджет</w:t>
            </w:r>
          </w:p>
        </w:tc>
      </w:tr>
      <w:tr>
        <w:trPr>
          <w:trHeight w:val="14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1. Семей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2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лада на тему «Страхова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 3. Доходы и расходы семей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исьмен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 Товар и его стоимост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1. Товар и его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1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лада на тему «Понятие франко-цена и ее ви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оимости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. Рыночная экономик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1. Рыночный механизм. Рыночное равновесие. Рыночные 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 Сущность рынка и его элементы. Теория спроса и предложения. Рыночное равновес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 Рыночные 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ка примеров для иллюстрации теоретического материа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 4. Спрос и предложение. Равновес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исьмен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2. Экономика предприятия: цели, организационно-правовые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7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, с. 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аботка консп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3. Организация производства, виды производственных 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1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по вопросу «Производственный цикл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4. Производственные затраты. Бюджет затрат Себестоимость, цена, прибыль и рентаб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, с. 2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затрат предприятия, их 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И 1, с 89-111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 5. Расчет цены, себестоимости , прибыли и рентабельности по графикам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исьмен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5. Труд и заработная плат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5.1. Рынок труда. Заработная плата и мотивация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Рынок труда и его вид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1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тес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 Заработная плата и мотивация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181-187, ДИ 1, с. 2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расчета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ет  повременной и сдельной зарплаты, фонда зарплаты с начис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5.2. Безработица. Политика государства в области занят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, с. 2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показатели безработицы, их рас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тес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5.3. Наемный труд и профессиональные сою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6. Деньги и банк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6.1. Деньги и их роль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лада на тему «Денежные агрегат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6.2. Банковск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19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2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семестровому заче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6.3. Ценные бумаги: акции, облигации. Фондовые бир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1 Ценные бумаги: понятие, виды, оц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2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2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лада на тему «Вексель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2 Фондовые бир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2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6.4. Инфляция, ее виды   и   социальные послед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24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, с. 2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тес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ровня инфля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5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7. Государство и экономик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7.1. Роль государства в развити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аботка консп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7.2. Налоги и налогооб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20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3, с. 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7.3. Государственный бюджет. Дефицит и профицит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18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2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7.4. Показатели экономического роста. Экономические 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 Понятие макроэкономики. Система национальных счетов и ее основны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1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, с. 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2.Методы расчета ВВП и ВНП, национальный 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тес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2 Экономические 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21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2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заче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567" w:gutter="0" w:header="709" w:top="851" w:footer="709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 обуч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 Плакат  «Виды хозяйствующих субъектов  и их место в экономике 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 «Состав и классификация основных средств (фондов)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остав и классификация оборотных средст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Формы и системы заработной  пла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труктура финансовых ресурсов предприятия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труктура затрат пред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Классификация факторов, влияющих на величину прибы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обуч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(ОИ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562"/>
        <w:gridCol w:w="2393"/>
      </w:tblGrid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(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 .Сла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ФОРУМ, 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едприят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И.Волков, В.К.Скляр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Инфра – М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обуч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 (ДИ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(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изв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Новицкий, А.А. Горюшк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КНОРУС, 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680" w:top="851" w:footer="680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">
    <w:name w:val="Стиль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2:00Z</dcterms:created>
  <dc:creator>KM</dc:creator>
  <dc:description/>
  <cp:keywords/>
  <dc:language>en-US</dc:language>
  <cp:lastModifiedBy>Пользователь Windows</cp:lastModifiedBy>
  <cp:lastPrinted>2013-10-01T19:40:00Z</cp:lastPrinted>
  <dcterms:modified xsi:type="dcterms:W3CDTF">2020-01-05T16:01:00Z</dcterms:modified>
  <cp:revision>44</cp:revision>
  <dc:subject/>
  <dc:title/>
</cp:coreProperties>
</file>