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C2"/>
          <w:iCs/>
          <w:color w:val="000000"/>
          <w:szCs w:val="28"/>
        </w:rPr>
      </w:pPr>
      <w:r>
        <w:rPr>
          <w:rStyle w:val="C2"/>
          <w:iCs/>
          <w:color w:val="000000"/>
          <w:szCs w:val="28"/>
        </w:rPr>
        <w:t>Конспект совместной образовательной деятельности по экспериментированию на тему: «Магнит и его свой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2"/>
          <w:iCs/>
          <w:color w:val="000000"/>
          <w:szCs w:val="28"/>
        </w:rPr>
        <w:t>Составила воспитатель Алексеева Анастасия Владимир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2"/>
          <w:iCs/>
          <w:color w:val="000000"/>
          <w:szCs w:val="28"/>
        </w:rPr>
        <w:t>Цель: формирование представлений о магните и его свойстве – притягивать предметы.</w:t>
      </w:r>
    </w:p>
    <w:p>
      <w:pPr>
        <w:pStyle w:val="Normal"/>
        <w:spacing w:lineRule="auto" w:line="360"/>
        <w:ind w:firstLine="709"/>
        <w:jc w:val="both"/>
        <w:rPr>
          <w:rStyle w:val="C2"/>
          <w:iCs/>
          <w:color w:val="000000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разовательны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расширить кругозор детей о природе физических явлений (магнетизм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вивающ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развивать познавательную активность дет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вызвать интерес к эксперимента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ррекционны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обогатить словарный запас детей новыми словами и понятия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спитательны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воспитание культуры поведения на занятиях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воспитание умения работать в коллектив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орудование: магниты, листы бумаги и скрепки, магнитная удочка с рыбками, стаканы с водой, паровозик и вагон на магнитной сцепке, магнитный конструктор, изображение магнитного поля Земли, компас, изображения поездов на магнитной подушке, магнитики на холодильни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гадка:</w:t>
        <w:tab/>
        <w:t>Ко мне бегут иголки и булавки,</w:t>
      </w:r>
    </w:p>
    <w:p>
      <w:pPr>
        <w:pStyle w:val="Normal"/>
        <w:spacing w:lineRule="auto" w:line="360"/>
        <w:ind w:left="1415" w:firstLine="709"/>
        <w:jc w:val="both"/>
        <w:rPr>
          <w:szCs w:val="28"/>
        </w:rPr>
      </w:pPr>
      <w:r>
        <w:rPr>
          <w:szCs w:val="28"/>
        </w:rPr>
        <w:t>И даже ржавый гвоздь ко мне бежит.</w:t>
      </w:r>
    </w:p>
    <w:p>
      <w:pPr>
        <w:pStyle w:val="Normal"/>
        <w:spacing w:lineRule="auto" w:line="360"/>
        <w:ind w:left="1415" w:firstLine="709"/>
        <w:jc w:val="both"/>
        <w:rPr>
          <w:szCs w:val="28"/>
        </w:rPr>
      </w:pPr>
      <w:r>
        <w:rPr>
          <w:szCs w:val="28"/>
        </w:rPr>
        <w:t>У каждого мальчишки я бывал в кармашке.</w:t>
      </w:r>
    </w:p>
    <w:p>
      <w:pPr>
        <w:pStyle w:val="Normal"/>
        <w:spacing w:lineRule="auto" w:line="360"/>
        <w:ind w:left="1415" w:firstLine="709"/>
        <w:jc w:val="both"/>
        <w:rPr>
          <w:szCs w:val="28"/>
        </w:rPr>
      </w:pPr>
      <w:r>
        <w:rPr>
          <w:szCs w:val="28"/>
        </w:rPr>
        <w:t>Ребята, как меня зовут? (Магнит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йчас я раздам вам всем магниты, и мы проведем несколько интересных экспери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кое главное свойство магнита? Способность притягивать предметы, сделанные из определенных металлов, например из железа и стали. Сила, которую создает магнит и которая притягивает предметы, называется силой 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ы когда-нибудь пробовали поднять со стола лист бумаги при помощи магнита? Можете даже не пробовать – у вас ничего не получится. И первый наш эксперимент как раз будет демонстрировать эт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ьмем обычный кусочек бумаги и поднесем к нему магнит. Листок остается лежать на месте. А теперь прикрепим к листу бумаги обыкновенную скрепку и что же? Листок со скрепкой мгновенно пристает к магнит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много поиграем. Достанем из конверта несколько бумажных разноцветных фигурок обитателей моря, оснастим их скрепками, смастерим удочку с магнитом вместо крючка. Равномерно разложим фигурки на столе и порыбачи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перь предлагаю вам решить задачки, которые написаны на обратной стороне каждой рыб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 сейчас разбейтесь по парам и я дам вам стакан с водой, в который вы положите скрепку. Как можно достать скрепку из воды не замочив рук? Правильно, при помощи магнита. По очереди доставайте скрепку и кладите ее обрат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Еще одним свойством магнита является наличие так называемых полюсов. Полюса магнита называются северным и южным. Если взять два магнита, то их одноименные полюса отталкиваются, а разноименные – притягиваются. Убедиться в этом нам поможет следующий экспери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озьмем игрушечный паровоз и вагон на магнитной сцепке. Приблизим их друг к другу. Они притянулись. Что это значит? Это означает, что полюса магнитов разноименные, т.е. северный и южный. Перевернем вагон другой стороной. И что же? Паровоз и вагон отталкиваются и их никак не соединить. Это означает, что их полюса одноименные. Теперь попробуйте соединить паровоз и вагон с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вы видите, магниты очень успешно используются при изготовлении детских игрушек. Попробуйте собрать какие-нибудь фигуры из магнитного конструкто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изкультминут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 кто из вас знает, что наша Земля представляет собой большой магнит. У Земли так же как и у магнита есть полюса (северный и южный) и магнитное поле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72000" cy="2943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наружить магнитное поле Земли нам поможет походный компас. Расположим компас горизонтально и увидим, как немного повращавшись, стрелка примет определенное направление. Запомним его. Повернемся с компасом в руках. Стрелка компаса показывает всё то же направление. Почему так? Дело в том, что стрелка компаса ориентируется в магнитном поле Земли вдоль невидимых магнитных линий. И как бы мы не поворачивались, линии магнитного поля остаются на месте. Поэтому-то стрелка и не меняет своего направ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 кто знает, что такое стороны света и как они определяются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встать лицом на север, то сзади будет юг, справа – восток, а слева – запа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юди научились использовать свойства магнита в своих целях. Вы помните, как трудно соединить два отталкивающихся маленьких магнита? А теперь представьте, с какой силой будут отталкиваться большие магниты. Инженеры создали поезд на магнитной «подушке». Большие электромагниты удерживают тяжелый поезд на весу и поэтому колеса ему не нужны. Для такого поезда достаточно иметь один рельс вместо двух. Такой поезд набирает скорость и движется быстрее обычного поезда. Внимательно рассмотрим эти поезда на картинках.</w:t>
      </w:r>
    </w:p>
    <w:tbl>
      <w:tblPr>
        <w:tblW w:w="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50"/>
      </w:tblGrid>
      <w:tr>
        <w:trPr/>
        <w:tc>
          <w:tcPr>
            <w:tcW w:w="2965" w:type="dxa"/>
            <w:tcBorders/>
          </w:tcPr>
          <w:p>
            <w:pPr>
              <w:pStyle w:val="Normal"/>
              <w:ind w:firstLine="11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636395" cy="111696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654810" cy="112014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ind w:firstLine="11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649730" cy="112649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645920" cy="11315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оссии тоже есть такой поезд. Он ездит в самом большом городе нашей страны и соединяет два района. Кто скажет: «Какой самый большой город в России?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йчас давайте повторим, что мы сегодня узнал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Какие тела притягиваются магнитом, а какие нет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Как называются полюсы магнита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Что имеется вокруг магнита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Где используются магниты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 теперь я подготовила вам небольшой сюрприз. Это сувенирные магнитики, которые вы сами можете раскрасить и потом заберете домой. Давайте это и сдел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 этом наше увлекательное исследование заканчиваетс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9:18:00Z</dcterms:created>
  <dc:creator>Алексеев</dc:creator>
  <dc:description/>
  <cp:keywords/>
  <dc:language>en-US</dc:language>
  <cp:lastModifiedBy>Настя</cp:lastModifiedBy>
  <cp:lastPrinted>2013-05-15T07:54:00Z</cp:lastPrinted>
  <dcterms:modified xsi:type="dcterms:W3CDTF">2020-01-05T19:21:00Z</dcterms:modified>
  <cp:revision>3</cp:revision>
  <dc:subject/>
  <dc:title/>
</cp:coreProperties>
</file>