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униципальное  дошкольное образовательное  бюджетное учреждение</w:t>
      </w:r>
    </w:p>
    <w:p>
      <w:pPr>
        <w:pStyle w:val="NoSpacing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детский сад «Сказка" села  Ермекеево муниципального района </w:t>
      </w:r>
    </w:p>
    <w:p>
      <w:pPr>
        <w:pStyle w:val="NoSpacing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Ермекеевский район Республики Башкортостан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17365D" w:themeColor="text2" w:themeShade="bf"/>
          <w:sz w:val="28"/>
          <w:szCs w:val="28"/>
        </w:rPr>
      </w:pPr>
      <w:r>
        <w:rPr>
          <w:rFonts w:cs="Times New Roman" w:ascii="Times New Roman" w:hAnsi="Times New Roman"/>
          <w:b/>
          <w:color w:val="17365D" w:themeColor="text2" w:themeShade="bf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C00000"/>
          <w:sz w:val="96"/>
          <w:szCs w:val="96"/>
        </w:rPr>
        <w:t>Мастер – класс</w:t>
      </w: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7030A0"/>
          <w:sz w:val="60"/>
          <w:szCs w:val="60"/>
        </w:rPr>
      </w:pPr>
      <w:r>
        <w:rPr>
          <w:rFonts w:cs="Times New Roman" w:ascii="Times New Roman" w:hAnsi="Times New Roman"/>
          <w:b/>
          <w:color w:val="7030A0"/>
          <w:sz w:val="60"/>
          <w:szCs w:val="60"/>
        </w:rPr>
        <w:t xml:space="preserve">«Творческие игры –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7030A0"/>
          <w:sz w:val="44"/>
          <w:szCs w:val="44"/>
        </w:rPr>
      </w:pPr>
      <w:r>
        <w:rPr>
          <w:rFonts w:cs="Times New Roman" w:ascii="Times New Roman" w:hAnsi="Times New Roman"/>
          <w:b/>
          <w:color w:val="7030A0"/>
          <w:sz w:val="60"/>
          <w:szCs w:val="60"/>
        </w:rPr>
        <w:t>игры наших родителе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7030A0"/>
          <w:sz w:val="44"/>
          <w:szCs w:val="44"/>
        </w:rPr>
      </w:pPr>
      <w:r>
        <w:rPr>
          <w:rFonts w:cs="Times New Roman" w:ascii="Times New Roman" w:hAnsi="Times New Roman"/>
          <w:b/>
          <w:color w:val="7030A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/>
        <w:drawing>
          <wp:inline distT="0" distB="0" distL="0" distR="0">
            <wp:extent cx="6288405" cy="4572000"/>
            <wp:effectExtent l="0" t="0" r="0" b="0"/>
            <wp:docPr id="1" name="Рисунок 1" descr="Дети. Все о беременности и детях - lady.tochka.ne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Дети. Все о беременности и детях - lady.tochka.ne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NoSpacing"/>
        <w:jc w:val="right"/>
        <w:rPr>
          <w:rFonts w:ascii="Times New Roman" w:hAnsi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Выступила: </w:t>
      </w: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>воспитатель</w:t>
      </w:r>
      <w:r>
        <w:rPr>
          <w:rFonts w:ascii="Times New Roman" w:hAnsi="Times New Roman"/>
          <w:b/>
          <w:i/>
          <w:color w:val="002060"/>
          <w:sz w:val="32"/>
          <w:szCs w:val="32"/>
        </w:rPr>
        <w:t xml:space="preserve"> высшей категории –</w:t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2060"/>
          <w:sz w:val="32"/>
          <w:szCs w:val="32"/>
        </w:rPr>
      </w:pPr>
      <w:r>
        <w:rPr>
          <w:rFonts w:ascii="Times New Roman" w:hAnsi="Times New Roman"/>
          <w:b/>
          <w:i/>
          <w:color w:val="002060"/>
          <w:sz w:val="32"/>
          <w:szCs w:val="32"/>
        </w:rPr>
        <w:t xml:space="preserve">                                                           </w:t>
      </w:r>
      <w:r>
        <w:rPr>
          <w:rFonts w:ascii="Times New Roman" w:hAnsi="Times New Roman"/>
          <w:b/>
          <w:i/>
          <w:color w:val="002060"/>
          <w:sz w:val="32"/>
          <w:szCs w:val="32"/>
        </w:rPr>
        <w:t>Халиуллина Гульчачак Гумаровн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Дата выступления: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>ноябрь,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онятие «творческая игра» входят сюжетно-ролевые игры, строительно-конструктивные, режиссерские и театрализованные. В данных играх отражаются впечатления детей об окружающей жизни, глубина понимания ими тех или иных жизненных явлений. Свобода, самостоятельность, самоорганизация и творчество в этой группе игр проявляются с особой полнотой.</w:t>
      </w:r>
      <w:r>
        <w:rPr>
          <w:rFonts w:cs="Arial" w:ascii="Arial" w:hAnsi="Arial"/>
          <w:color w:val="555555"/>
          <w:sz w:val="15"/>
          <w:szCs w:val="15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детей, которую принято называть «спутником детства», составляет основное содержание жизни, выступает как ведущая деятельность, тесно переплетается с трудом и учением. В игру вовлекаются все стороны личности: ребенок двигается, говорит, воспринимает, думает; в процессе игры активно работают все его психические процессы: мышление, воображение, память, усиливаются эмоциональные и волевые проявления. Игра выступает как важное средство воспитания</w:t>
      </w:r>
      <w:r>
        <w:rPr>
          <w:rFonts w:cs="Arial" w:ascii="Arial" w:hAnsi="Arial"/>
          <w:color w:val="555555"/>
          <w:sz w:val="15"/>
          <w:szCs w:val="15"/>
          <w:shd w:fill="FFFFFF" w:val="clear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и мама, когда видят, что их дети сидят у телевизора или за компьютером, говорят, что у них в детстве ни компьютера, ни DVD, ни игровых приставок  не было, а по телевизору шел один  канал, и любимой передачей была программа «В гостях у сказки», которая шла только в субботу. Все остальное свободное время они играли с друзьями, а то и всей улиц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родителей, самым замечательным  и полезным способом развлечения является игра. Дети, чаще всего, играют в компьютерные игры, а в подвижные коллективные игры -  только на физкультурных занятиях и прогулках, редко – с родителями и друзьями на улице.  И нам стало интересно, в какие же игры играли наши родители? Почему сейчас наше поколение мало играет на улице с друзьями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 специально игре никто не учил.  Они, как только им разрешали самостоятельно выходить на улицу, включались в компанию детей и, сначала наблюдали, а затем уже становились участниками массовых игр. В то время детей разных возрастов на улицах было много, игры проходили весело и интересно. Старшие дети учили младших. Так самые интересные игры передавались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из поколения в поколение. Эти игры называют дворовы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овые игры не просто развлечение. Дворовые игры ещё и обучение. В этих играх дети учатся общению, умению создавать команду и преданно играть в ней, учатся быстро соображать, прыгать и бегать, соревноваться, да и веселиться тоже. Все мы в детстве играли во дворе разными компаниями, в разных городах и деревнях, играли до темноты… До хрипоты мама звала с балкона домой спать или обедать, до сбитых коленок и клятв вечной дружбе или ненависти. Компьютерные игры, телевизоры, телефоны заменили радость живого общения. Обидно, когда игра «умирает» потому что её забыли, что в неё стало некому играть. А именно так произошло в 90-х годах, когда детей было просто мало для тех игр, которые требуют большого числа участников. Многолетний возрастной разрыв между поколениями из-за рождаемости в 90-х и 2000 годах привело к тому, что во дворах исчезли дети. Обычно дети учатся дворовым играм от более старших детей, играющих в том же дворе. И когда дети подрастают, не успев передать свою игру нерожденным младшим товарищам, эта игра уходит в прошлое. Но как бы - то ни было, у нас, воспитателей и современных родителей, есть ещё шанс эту ситуацию изменить. Стоит ли это делать? Конечно, стоит!... Чтобы возродить любимые игры, вернуть детей во дворы, оторвать их от компьютеров и игровых залов нужно научить их играть. Когда они подрастут, выйдут во двор, встретятся там с другими детьми обязательно восстановится та «ниточка», когда игра передается от старших ребят к младшим, от городских к деревенским, из поколения в поколение.</w:t>
      </w:r>
    </w:p>
    <w:p>
      <w:pPr>
        <w:pStyle w:val="NoSpacing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чень жаль, но некоторые игры были со временем забы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u w:val="single"/>
        </w:rPr>
        <w:t>Цель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моего мастер – класс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взаимосвязи между поколениями в передаче игрового опы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. Поддерживать активность и поощрять организаторские способности родителей в передаче игрового опыта. 2. Содействовать укреплению здоровья и развитию физических качеств детей, посредствам «дворовых» игр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тистика показывает из числа опрошенных родителей, что</w:t>
      </w:r>
      <w:r>
        <w:rPr>
          <w:rFonts w:eastAsia="Times New Roman" w:cs="Times New Roman" w:ascii="Verdana" w:hAnsi="Verdana"/>
          <w:color w:val="00008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 и те же игры могут носить разные названия. Игра «Цепи кованые»- это же «Разрывные цепи», «Али-баба! О чём слуга? Пятого-десятого Вову к нам сюда», «Вожатый, вожатый дай пионера». «Монах в красных штанах» и «Чёрт с рогами» - покупатели красок. Родители сами подсказали нам классификацию дворовых игр. Они их поделили на летние и зимние, на «мужские» и «женские», на активные и «посиделочные». Летние игры наших родителей во дворе и подвижные игры в детском саду очень схожие. С мячом играют в «Вышибалы», «Штандер», «Картошка», со скакалками «Лошадки и наездники», «Часики», «Бабка- ёжка». Зимой игры более подвижные. Во всех играх самым важным атрибутом является снег. Катание с горки, «Снежки», а на самом большом сугробе проходила игра «Царь горы», «Снежная крепость». Самые подвижные игры по мнению родителей это – «Прятки», «Салки», «Выше ноги от земли», «12 палочек». Малоактивные игры «Краски», «Цепи кованые», «Классики», «Ручеёк». В летнюю жару и непогоду играли в спокойные «посиделочные» игры «Колечки», «Глухой телефон», «Золушка», «Вы поедете на бал?», «Города». Папы считают, что игры мужские или мальчиковые отличаются от женских своей подвижностью и воинственностью. Это игры с луком-самострелом, брызгалками, пистонами, «в козла», «петушки», «войнушки». Мамы считают, что девичьи игры должны быть спокойными, таинственными. Одна из игр «Дочки-матери», призванная развивать и сохранять домашний очаг. Очень важно, что девочки обращаются к сверстникам по семейному «титулу». Мальчики обычно приглашаются на роль папы, но с криком «я на работу» убегают по другим делам. Самой секретной игрой мамы считают «Секретики» (показать иллюстрации секретиков). Атрибутами являются цветные стеклышки, фольга, конфетные фантики, бусинки. Изготовление и хранение доверялось только самой близкой подруге. Вот когда проверяется выдержка, терпение и дружба «навеки»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ь иллюстрацию игры «Скакалочка» и предложить родителям и воспитателям отгадать, что это за игра? (ответы). Вспомните, игры схожие на игру «Скалочка»? («Десяточка», «Козёл» и другие)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лагаю вам посмотреть игру «Теремок», в которую можно поиграть на дне рождении ребёнка, где много детей. Вспомнить всем знакомую сказку «Теремок» и его сказочных героев. Игра проводится вместе с детьми. Во время игры дети изображают своего персонажа в движении и голосом. Воспитатель зазывает детей к игре: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ого там хмурый вид,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супившись стоит (сидит)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йся, детвора ждёт весёлая игра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Теремок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Играющих может быть любое число, но не меньше 6 человек. Дети договариваются, кто будет мышкой, лягушкой, зайцем, лисичкой, волком и медведем.  Персонажи сказки выбираются считалкой. Все играющие берутся за руки, идут по кругу и говорят или поют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, теремо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 полю, полю мышка бежи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остановилась и стучи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– норушка говорит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, тук, ту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теремочке живе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невысоком живет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икто мышке не ответил. Зашла она в теремок и стала там жи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заходит в круг и дети снова начинают водить хоровод, повторяя слов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, теремо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 полю, полю лягушка бежи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остановилась и стучи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гушка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теремочке живе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невысоком живет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отвечают все стоящие внутри круг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мышка-норуш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лягушка-квакушка. и т. 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кто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в соответствующий ответ, говорят: «Иди к нам жить». Остается один медведь. Он ходит вокруг собравшихся вместе животных и на их вопрос «а ты кто? » говорит: «А я мишка — всех ловишка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их словах все бегут в условное место, медведь старается их поймать. Пойманным детям «медведь» сам говорит, кто из них кем будет при повторении игры; остальные роли распределяются по желанию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казания к игр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аз, когда дети идут по кругу, они меняют направление. Участникам игры можно надеть соответствующие шапочки-маски. «Медведь» выбирается тем же порядком, и игра продолжается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гры в «Теремок», предлагаю детям вместе с родителями вспомнить и поиграть в игру </w:t>
      </w:r>
      <w:r>
        <w:rPr>
          <w:rFonts w:cs="Times New Roman" w:ascii="Times New Roman" w:hAnsi="Times New Roman"/>
          <w:b/>
          <w:i/>
          <w:sz w:val="28"/>
          <w:szCs w:val="28"/>
        </w:rPr>
        <w:t>«Колечко, колечко выйди на крылечко!!!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игры играющие садятся в ряд. Если игра происходит на улице лучший вариант на скамейку, если же в комнате, то на диван. Все участники игры складывают руки лодочкой. Большие пальцы при этом должны закрыть пространство, которое образовалось между ладоня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 берет для игры “колечко” и удерживает его в своих ладонях, в точно такой же “лодочке”. “Колечком” может быть как само кольцо, так и, например, монетка, мелкий камешек, скомканный фантик от конфеты…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 к каждому играющему со словами «Жу – жу, жу – жу я колечко ношу, кому дам не скажу, кому надо покажу» водящий незаметно для других участников игры должен положить “колечко” в ладони какого-нибудь игрока. После того, как водящий обойдет всех, он отходит от игроков и произносит слова “Колечко, колечко, выйди на крылечко!”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игрок, которому попало «колечко», должен подбежать к водящему, однако рядом сидящие, не должны дремать и должны задержать «везунчика». Поэтому для «везунчика» очень важно сидеть тихо, никак не проявляя свою удачу до тех пор, пока ведущий не обойдет всех. Да и уходить из ряда нужно так, чтобы тебя не успели задержа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«везунчику» удалось убежать – он становится ведущим, если же нет – остается сидеть на мест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оки должны быть внимательны и попробовать угадать заранее того, кому достанется “колечко”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игра проходит очень весело и заводит некоторых излишне бойких игроков, поэтому иногда ведущий может делать пустой проход, чтобы отвлечь внимание и успокоить играющи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в эту игру играли девочки, но были и мальчишки, потому что игра могла быть своеобразным выражением симпатии и дружб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гры детей уводят в группу, родителям и воспитателям предлагаю вспомнить и поиграть в игру </w:t>
      </w:r>
      <w:r>
        <w:rPr>
          <w:rFonts w:cs="Times New Roman" w:ascii="Times New Roman" w:hAnsi="Times New Roman"/>
          <w:b/>
          <w:i/>
          <w:sz w:val="28"/>
          <w:szCs w:val="28"/>
        </w:rPr>
        <w:t>«Краски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игроков  выбирается монахом, еще один – продавцом, все остальные  -крас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ждый игрок из красок  загадывает себе какой-нибудь цвет и тихонько сообщает его  продавцу. Причем, если хотелось побегать, загадывали самые простые цвета: синий, зеленый, розовый и т.п. Если же кому-то из игроков было лень бегать, он загадывал себе что-нибудь вроде лилового и преспокойно просижив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ю игр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  и  продавец  садятся на длинную скамейку. К ним подходит монах и говорит: «Тук-тук!»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спрашивает: «Кто там?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х отвечает: «Я монах в синих штанах!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: «За чем пришел?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х: «За краской!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: «За какой?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онах называет какой-нибудь цв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акой краски нет, продавец отвечал: «Такой краски у нас нет! Скачи по дорожке на одной ножке!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х скачет по кругу вокруг игроков  и возвращается за новой краск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названная «краска» присутствует среди сидящих, продавец говорит: «Есть такая. Платите столько-то». Пока монах «расплачивается» – хлопает рукой по ладони продавца нужное количество раз (возраст игрока), краска вскакивает и убега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ва варианта дальнейшего развития событий игр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 первый:</w:t>
      </w:r>
      <w:r>
        <w:rPr>
          <w:rFonts w:cs="Times New Roman" w:ascii="Times New Roman" w:hAnsi="Times New Roman"/>
          <w:sz w:val="28"/>
          <w:szCs w:val="28"/>
        </w:rPr>
        <w:t> монах пытается поймать краску. Пойманная краска становится монахом. Если же игрок-краска сумел вернуться на скамейку – игра продолжается в том же сценар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 второй:</w:t>
      </w:r>
      <w:r>
        <w:rPr>
          <w:rFonts w:cs="Times New Roman" w:ascii="Times New Roman" w:hAnsi="Times New Roman"/>
          <w:sz w:val="28"/>
          <w:szCs w:val="28"/>
        </w:rPr>
        <w:t xml:space="preserve"> как только названная краска побежит, монах как можно быстрее проговаривает: «Кали - кало, на месте стой!!!» На последнем слове краска должна  остановиться. Теперь монаху необходимо дойти до краски, определив заранее, сколько нужно сделать шагов. Конечно, чем дальше успела убежать краска, тем сложнее это продела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и можно выбирать разные: простые, гигантские (очень широкие), лилипутские (махонькие шажочки), верблюды (плевок вперед и шаг сверху), цыплячьи, или кирпичики (пятка в носок) и другие.    Если получилось монаху дойти до краски и дотронуться до неё, краска становится монах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, но с новыми героями. Краски выбирают другой цв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своего мастер – класса предложить воспитателям сделать для родителей выставку работ детей «Любимая игра нашей семьи»; оформить картотеку закличек и считалок, картотеку дворовых игр;  папки – передвижки: «Дворовые игры наших родителей», «Новое, хорошо забытое старое», вместе с детьми оформить сборник сочинений «Так играли наши мамы», оформить выставку работ детей совместно с родителями «Игрушки своими руками», фотовыставку и фотоальбомы, презентации «Игры и игрушки моих предков», </w:t>
      </w:r>
      <w:r>
        <w:rPr>
          <w:rFonts w:cs="Arial" w:ascii="Arial" w:hAnsi="Arial"/>
          <w:color w:val="555555"/>
          <w:sz w:val="26"/>
          <w:szCs w:val="26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родные игры наших бабушек и дедушек» и други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читалочка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, ежик, чудачок, 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л колючий пиджачок. 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в кружок и ну считать- 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одилу выбирать.</w:t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C5"/>
        <w:shd w:val="clear" w:color="auto" w:fill="FFFFFF"/>
        <w:spacing w:beforeAutospacing="0" w:before="0" w:afterAutospacing="0" w:after="0"/>
        <w:jc w:val="center"/>
        <w:rPr>
          <w:b/>
          <w:b/>
          <w:color w:val="000000" w:themeColor="text1"/>
          <w:sz w:val="32"/>
          <w:szCs w:val="32"/>
        </w:rPr>
      </w:pPr>
      <w:r>
        <w:rPr>
          <w:b/>
          <w:color w:val="000000" w:themeColor="text1"/>
          <w:sz w:val="32"/>
          <w:szCs w:val="32"/>
        </w:rPr>
      </w:r>
    </w:p>
    <w:p>
      <w:pPr>
        <w:pStyle w:val="C5"/>
        <w:shd w:val="clear" w:color="auto" w:fill="FFFFFF"/>
        <w:spacing w:beforeAutospacing="0" w:before="0" w:afterAutospacing="0" w:after="0"/>
        <w:jc w:val="center"/>
        <w:rPr>
          <w:b/>
          <w:b/>
          <w:color w:val="000000" w:themeColor="text1"/>
          <w:sz w:val="32"/>
          <w:szCs w:val="32"/>
        </w:rPr>
      </w:pPr>
      <w:r>
        <w:rPr>
          <w:b/>
          <w:color w:val="000000" w:themeColor="text1"/>
          <w:sz w:val="32"/>
          <w:szCs w:val="32"/>
        </w:rPr>
      </w:r>
    </w:p>
    <w:p>
      <w:pPr>
        <w:pStyle w:val="C5"/>
        <w:shd w:val="clear" w:color="auto" w:fill="FFFFFF"/>
        <w:spacing w:beforeAutospacing="0" w:before="0" w:afterAutospacing="0" w:after="0"/>
        <w:jc w:val="center"/>
        <w:rPr>
          <w:b/>
          <w:b/>
          <w:color w:val="000000" w:themeColor="text1"/>
          <w:sz w:val="32"/>
          <w:szCs w:val="32"/>
        </w:rPr>
      </w:pPr>
      <w:r>
        <w:rPr>
          <w:b/>
          <w:color w:val="000000" w:themeColor="text1"/>
          <w:sz w:val="32"/>
          <w:szCs w:val="32"/>
        </w:rPr>
      </w:r>
    </w:p>
    <w:p>
      <w:pPr>
        <w:pStyle w:val="C5"/>
        <w:shd w:val="clear" w:color="auto" w:fill="FFFFFF"/>
        <w:spacing w:beforeAutospacing="0" w:before="0" w:afterAutospacing="0" w:after="0"/>
        <w:jc w:val="center"/>
        <w:rPr>
          <w:b/>
          <w:b/>
          <w:color w:val="000000" w:themeColor="text1"/>
          <w:sz w:val="32"/>
          <w:szCs w:val="32"/>
        </w:rPr>
      </w:pPr>
      <w:r>
        <w:rPr>
          <w:b/>
          <w:color w:val="000000" w:themeColor="text1"/>
          <w:sz w:val="32"/>
          <w:szCs w:val="32"/>
        </w:rPr>
      </w:r>
    </w:p>
    <w:p>
      <w:pPr>
        <w:pStyle w:val="C5"/>
        <w:shd w:val="clear" w:color="auto" w:fill="FFFFFF"/>
        <w:spacing w:beforeAutospacing="0" w:before="0" w:afterAutospacing="0" w:after="0"/>
        <w:jc w:val="center"/>
        <w:rPr>
          <w:b/>
          <w:b/>
          <w:color w:val="000000" w:themeColor="text1"/>
          <w:sz w:val="32"/>
          <w:szCs w:val="32"/>
        </w:rPr>
      </w:pPr>
      <w:r>
        <w:rPr>
          <w:b/>
          <w:color w:val="000000" w:themeColor="text1"/>
          <w:sz w:val="32"/>
          <w:szCs w:val="32"/>
        </w:rPr>
        <w:t>Самоанализ  мастер – класса:</w:t>
      </w:r>
    </w:p>
    <w:p>
      <w:pPr>
        <w:pStyle w:val="C5"/>
        <w:shd w:val="clear" w:color="auto" w:fill="FFFFFF"/>
        <w:spacing w:beforeAutospacing="0" w:before="0" w:afterAutospacing="0" w:after="0"/>
        <w:jc w:val="center"/>
        <w:rPr>
          <w:b/>
          <w:b/>
          <w:color w:val="000000" w:themeColor="text1"/>
          <w:sz w:val="32"/>
          <w:szCs w:val="32"/>
        </w:rPr>
      </w:pPr>
      <w:r>
        <w:rPr>
          <w:b/>
          <w:color w:val="000000" w:themeColor="text1"/>
          <w:sz w:val="32"/>
          <w:szCs w:val="32"/>
        </w:rPr>
        <w:t>«Творческие игры – игры наших родителей»</w:t>
      </w:r>
    </w:p>
    <w:p>
      <w:pPr>
        <w:pStyle w:val="NoSpacing"/>
        <w:rPr>
          <w:rFonts w:ascii="Times New Roman" w:hAnsi="Times New Roman" w:cs="Times New Roman"/>
          <w:color w:val="000000" w:themeColor="text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 w:themeColor="text1"/>
          <w:sz w:val="32"/>
          <w:szCs w:val="32"/>
          <w:u w:val="single"/>
        </w:rPr>
        <w:t>Воспитатель:</w:t>
      </w:r>
      <w:r>
        <w:rPr>
          <w:rFonts w:cs="Times New Roman" w:ascii="Times New Roman" w:hAnsi="Times New Roman"/>
          <w:color w:val="000000" w:themeColor="text1"/>
          <w:sz w:val="32"/>
          <w:szCs w:val="32"/>
        </w:rPr>
        <w:t xml:space="preserve"> Халиуллина Гульчачак Гумаровна. </w:t>
      </w:r>
    </w:p>
    <w:p>
      <w:pPr>
        <w:pStyle w:val="NoSpacing"/>
        <w:rPr>
          <w:rFonts w:ascii="Times New Roman" w:hAnsi="Times New Roman" w:cs="Times New Roman"/>
          <w:color w:val="000000" w:themeColor="text1"/>
          <w:sz w:val="32"/>
          <w:szCs w:val="32"/>
        </w:rPr>
      </w:pPr>
      <w:r>
        <w:rPr>
          <w:rFonts w:cs="Times New Roman" w:ascii="Times New Roman" w:hAnsi="Times New Roman"/>
          <w:color w:val="000000" w:themeColor="text1"/>
          <w:sz w:val="32"/>
          <w:szCs w:val="32"/>
        </w:rPr>
        <w:t>На мастер - классе  присутствовало 12 детей подготовительной группы и 6 детей старшей группы.</w:t>
      </w:r>
    </w:p>
    <w:p>
      <w:pPr>
        <w:pStyle w:val="NoSpacing"/>
        <w:rPr>
          <w:rFonts w:ascii="Times New Roman" w:hAnsi="Times New Roman" w:cs="Times New Roman"/>
          <w:color w:val="000000" w:themeColor="text1"/>
          <w:sz w:val="32"/>
          <w:szCs w:val="32"/>
        </w:rPr>
      </w:pPr>
      <w:r>
        <w:rPr>
          <w:rFonts w:cs="Times New Roman" w:ascii="Times New Roman" w:hAnsi="Times New Roman"/>
          <w:color w:val="000000" w:themeColor="text1"/>
          <w:sz w:val="32"/>
          <w:szCs w:val="32"/>
        </w:rPr>
        <w:br/>
      </w:r>
      <w:r>
        <w:rPr>
          <w:rStyle w:val="C10"/>
          <w:rFonts w:cs="Times New Roman" w:ascii="Times New Roman" w:hAnsi="Times New Roman"/>
          <w:b/>
          <w:bCs/>
          <w:color w:val="000000"/>
          <w:sz w:val="32"/>
          <w:szCs w:val="32"/>
        </w:rPr>
        <w:t>Цель мастер-класс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установление взаимосвязи между поколениями в передаче игрового опыта.</w:t>
      </w:r>
      <w:r>
        <w:rPr>
          <w:rStyle w:val="C10"/>
          <w:b/>
          <w:bCs/>
          <w:color w:val="000000"/>
          <w:sz w:val="32"/>
          <w:szCs w:val="32"/>
        </w:rPr>
        <w:br/>
      </w:r>
      <w:r>
        <w:rPr>
          <w:rStyle w:val="C10"/>
          <w:rFonts w:cs="Times New Roman" w:ascii="Times New Roman" w:hAnsi="Times New Roman"/>
          <w:b/>
          <w:bCs/>
          <w:color w:val="000000"/>
          <w:sz w:val="32"/>
          <w:szCs w:val="32"/>
        </w:rPr>
        <w:t>Задачи:</w:t>
      </w:r>
      <w:r>
        <w:rPr>
          <w:rStyle w:val="C2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. Поддерживать активность и поощрять организаторские способности родителей в передаче игрового опыта. </w:t>
      </w:r>
    </w:p>
    <w:p>
      <w:pPr>
        <w:pStyle w:val="NoSpacing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Содействовать укреплению здоровья и развитию физических качеств детей, посредствам «дворовых» игр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color w:val="000000"/>
          <w:sz w:val="32"/>
          <w:szCs w:val="32"/>
        </w:rPr>
        <w:br/>
      </w: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начале своего мастер - класса я напомнила своим коллегам, что п</w:t>
      </w:r>
      <w:r>
        <w:rPr>
          <w:rFonts w:cs="Times New Roman" w:ascii="Times New Roman" w:hAnsi="Times New Roman"/>
          <w:sz w:val="28"/>
          <w:szCs w:val="28"/>
        </w:rPr>
        <w:t>о мнению родителей, самым замечательным  и полезным способом развлечения является игра. Дети, чаще всего, играют в компьютерные игры, а в подвижные коллективные игры -  только на физкультурных занятиях и прогулках, редко – с родителями и друзьями на улице.  И нам стало интересно, в какие же игры играли наши родители? Почему сейчас наше поколение мало играет на улице с друзьями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можно поделить  на летние и зимние, на «мужские» и «женские», на активные и «посиделочные»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месте с детьми поиграли в игру «Теремок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гру можно поиграть на дне рождении ребёнка, где много детей. Вспомнить всем знакомую сказку «Теремок» и его сказочных героев. Игра проводится вместе с детьми. Во время игры дети изображают своего персонажа в движении и голосом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грали всеми позабытую «посиделочную» игру «Колечко»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 интересом поиграли в данные игры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ила коллегам вспомнить игру «Краски», показала, как можно сделать игру «Классики» в помещении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Я считаю, что справилась с поставленными передо мною задачами. После проведенного мною мастер-класса </w:t>
      </w:r>
      <w:r>
        <w:rPr>
          <w:rFonts w:cs="Times New Roman" w:ascii="Times New Roman" w:hAnsi="Times New Roman"/>
          <w:sz w:val="28"/>
          <w:szCs w:val="28"/>
        </w:rPr>
        <w:t xml:space="preserve">предложила воспитателям сделать для родителей выставку работ детей «Любимая игра нашей семьи»; оформить картотеку закличек и считалок, картотеку дворовых игр;  папки – передвижки: «Дворовые игры наших родителей», «Новое, хорошо забытое старое», вместе с детьми оформить сборник сочинений «Так играли наши мамы», оформить выставку работ детей совместно с родителями «Игрушки своими руками», фотовыставку и фотоальбомы, презентации «Игры и игрушки моих предков», 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родные игры наших бабушек и дедушек» и другие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дальнейшем, буду продолжать применять дворовые игры во время  деятельности с детьми своей группы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5962650" cy="4123055"/>
            <wp:effectExtent l="0" t="0" r="0" b="0"/>
            <wp:docPr id="2" name="Image2" descr="https://i.mycdn.me/i?r=AyH4iRPQ2q0otWIFepML2LxRIHbFYt8oy1yrpYdY089WNw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https://i.mycdn.me/i?r=AyH4iRPQ2q0otWIFepML2LxRIHbFYt8oy1yrpYdY089WNw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775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123055"/>
                    </a:xfrm>
                    <a:prstGeom prst="rect">
                      <a:avLst/>
                    </a:prstGeom>
                    <a:ln w="2857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6115050" cy="4100830"/>
            <wp:effectExtent l="0" t="0" r="0" b="0"/>
            <wp:docPr id="3" name="Рисунок 4" descr="https://i.mycdn.me/i?r=AyH4iRPQ2q0otWIFepML2LxR2ZCQZzcVu93qyUrkEGniHw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https://i.mycdn.me/i?r=AyH4iRPQ2q0otWIFepML2LxR2ZCQZzcVu93qyUrkEGniHw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053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00830"/>
                    </a:xfrm>
                    <a:prstGeom prst="rect">
                      <a:avLst/>
                    </a:prstGeom>
                    <a:ln w="2857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5384800" cy="4038600"/>
            <wp:effectExtent l="0" t="0" r="0" b="0"/>
            <wp:docPr id="4" name="Рисунок 7" descr="https://i.mycdn.me/i?r=AyH4iRPQ2q0otWIFepML2LxRfkEPLwzAIpt1DHFa9Y9IqQ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https://i.mycdn.me/i?r=AyH4iRPQ2q0otWIFepML2LxRfkEPLwzAIpt1DHFa9Y9IqQ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38600"/>
                    </a:xfrm>
                    <a:prstGeom prst="rect">
                      <a:avLst/>
                    </a:prstGeom>
                    <a:ln w="2857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2911475" cy="4695825"/>
            <wp:effectExtent l="0" t="0" r="0" b="0"/>
            <wp:docPr id="5" name="Рисунок 10" descr="https://i.mycdn.me/i?r=AyH4iRPQ2q0otWIFepML2LxRA8Z7Nx-PlicySsMpp5oQV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https://i.mycdn.me/i?r=AyH4iRPQ2q0otWIFepML2LxRA8Z7Nx-PlicySsMpp5oQV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34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4695825"/>
                    </a:xfrm>
                    <a:prstGeom prst="rect">
                      <a:avLst/>
                    </a:prstGeom>
                    <a:ln w="2857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6300470" cy="2894330"/>
            <wp:effectExtent l="0" t="0" r="0" b="0"/>
            <wp:docPr id="6" name="Рисунок 13" descr="https://i.mycdn.me/i?r=AyH4iRPQ2q0otWIFepML2LxRavNYXcTgsTuU-hGUSUpGVQ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https://i.mycdn.me/i?r=AyH4iRPQ2q0otWIFepML2LxRavNYXcTgsTuU-hGUSUpGVQ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2894330"/>
                    </a:xfrm>
                    <a:prstGeom prst="rect">
                      <a:avLst/>
                    </a:prstGeom>
                    <a:ln w="2857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4857750" cy="5495925"/>
            <wp:effectExtent l="0" t="0" r="0" b="0"/>
            <wp:docPr id="7" name="Рисунок 16" descr="https://i.mycdn.me/i?r=AyH4iRPQ2q0otWIFepML2LxREvmSnkfW_wCXgkzupQ2nyw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https://i.mycdn.me/i?r=AyH4iRPQ2q0otWIFepML2LxREvmSnkfW_wCXgkzupQ2nyw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24378" r="22893" b="10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495925"/>
                    </a:xfrm>
                    <a:prstGeom prst="rect">
                      <a:avLst/>
                    </a:prstGeom>
                    <a:ln w="2857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300470" cy="8248650"/>
                <wp:effectExtent l="57150" t="38100" r="43180" b="19050"/>
                <wp:docPr id="8" name="Picture 19" descr="https://i.mycdn.me/i?r=AyH4iRPQ2q0otWIFepML2LxR6pAdruY2bMRIheMKr_-hJw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824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ln w="28575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9" o:allowincell="f" style="position:absolute;margin-left:0pt;margin-top:-654.05pt;width:496.05pt;height:649.45pt;mso-position-vertical:top" type="_x0000_t75">
                <v:imagedata r:id="rId9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993" w:right="991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libri" w:cs="" w:asciiTheme="majorHAnsi" w:cstheme="majorBidi" w:eastAsiaTheme="minorHAnsi" w:hAnsiTheme="maj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51a0"/>
    <w:pPr>
      <w:widowControl/>
      <w:bidi w:val="0"/>
      <w:spacing w:lineRule="auto" w:line="276" w:before="0" w:after="200"/>
      <w:jc w:val="left"/>
    </w:pPr>
    <w:rPr>
      <w:rFonts w:ascii="Calibri" w:hAnsi="Calibri" w:cs="" w:asciiTheme="minorHAnsi" w:cstheme="minorBidi" w:hAnsiTheme="minorHAnsi" w:eastAsia="Calibri"/>
      <w:color w:val="auto"/>
      <w:kern w:val="0"/>
      <w:sz w:val="22"/>
      <w:szCs w:val="22"/>
      <w:lang w:val="ru-RU" w:bidi="ar-SA" w:eastAsia="en-US"/>
    </w:rPr>
  </w:style>
  <w:style w:type="paragraph" w:styleId="Heading1">
    <w:name w:val="Heading 1"/>
    <w:basedOn w:val="Normal"/>
    <w:next w:val="Normal"/>
    <w:link w:val="1"/>
    <w:uiPriority w:val="9"/>
    <w:qFormat/>
    <w:rsid w:val="00a1495e"/>
    <w:p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a1495e"/>
    <w:pPr>
      <w:spacing w:lineRule="auto" w:line="271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495e"/>
    <w:pPr>
      <w:spacing w:lineRule="auto" w:line="271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a1495e"/>
    <w:pPr>
      <w:spacing w:lineRule="auto" w:line="271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a1495e"/>
    <w:pPr>
      <w:spacing w:lineRule="auto" w:line="271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a1495e"/>
    <w:pPr>
      <w:shd w:val="clear" w:color="auto" w:fill="FFFFFF" w:themeFill="background1"/>
      <w:spacing w:lineRule="auto" w:line="271" w:before="0" w:after="0"/>
      <w:outlineLvl w:val="5"/>
    </w:pPr>
    <w:rPr>
      <w:b/>
      <w:bCs/>
      <w:color w:val="595959" w:themeColor="text1" w:themeTint="a6"/>
      <w:spacing w:val="5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a1495e"/>
    <w:pPr>
      <w:spacing w:before="0" w:after="0"/>
      <w:outlineLvl w:val="6"/>
    </w:pPr>
    <w:rPr>
      <w:b/>
      <w:bCs/>
      <w:i/>
      <w:iCs/>
      <w:color w:val="5A5A5A" w:themeColor="text1" w:themeTint="a5"/>
      <w:sz w:val="20"/>
      <w:szCs w:val="20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a1495e"/>
    <w:pPr>
      <w:spacing w:before="0" w:after="0"/>
      <w:outlineLvl w:val="7"/>
    </w:pPr>
    <w:rPr>
      <w:b/>
      <w:bCs/>
      <w:color w:val="7F7F7F" w:themeColor="text1" w:themeTint="80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a1495e"/>
    <w:pPr>
      <w:spacing w:lineRule="auto" w:line="271" w:before="0" w:after="0"/>
      <w:outlineLvl w:val="8"/>
    </w:pPr>
    <w:rPr>
      <w:b/>
      <w:bCs/>
      <w:i/>
      <w:iCs/>
      <w:color w:val="7F7F7F" w:themeColor="text1" w:themeTint="80"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1495e"/>
    <w:rPr>
      <w:smallCaps/>
      <w:spacing w:val="5"/>
      <w:sz w:val="36"/>
      <w:szCs w:val="36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a1495e"/>
    <w:rPr>
      <w:smallCap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495e"/>
    <w:rPr>
      <w:i/>
      <w:iCs/>
      <w:smallCaps/>
      <w:spacing w:val="5"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a1495e"/>
    <w:rPr>
      <w:b/>
      <w:bCs/>
      <w:spacing w:val="5"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a1495e"/>
    <w:rPr>
      <w:i/>
      <w:iCs/>
      <w:sz w:val="24"/>
      <w:szCs w:val="24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a1495e"/>
    <w:rPr>
      <w:b/>
      <w:bCs/>
      <w:color w:val="595959" w:themeColor="text1" w:themeTint="a6"/>
      <w:spacing w:val="5"/>
      <w:shd w:fill="FFFFFF" w:val="clear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a1495e"/>
    <w:rPr>
      <w:b/>
      <w:bCs/>
      <w:i/>
      <w:iCs/>
      <w:color w:val="5A5A5A" w:themeColor="text1" w:themeTint="a5"/>
      <w:sz w:val="20"/>
      <w:szCs w:val="2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a1495e"/>
    <w:rPr>
      <w:b/>
      <w:bCs/>
      <w:color w:val="7F7F7F" w:themeColor="text1" w:themeTint="80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a1495e"/>
    <w:rPr>
      <w:b/>
      <w:bCs/>
      <w:i/>
      <w:iCs/>
      <w:color w:val="7F7F7F" w:themeColor="text1" w:themeTint="80"/>
      <w:sz w:val="18"/>
      <w:szCs w:val="18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a1495e"/>
    <w:rPr>
      <w:smallCaps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a1495e"/>
    <w:rPr>
      <w:i/>
      <w:iCs/>
      <w:smallCaps/>
      <w:spacing w:val="10"/>
      <w:sz w:val="28"/>
      <w:szCs w:val="28"/>
    </w:rPr>
  </w:style>
  <w:style w:type="character" w:styleId="Strong">
    <w:name w:val="Strong"/>
    <w:uiPriority w:val="22"/>
    <w:qFormat/>
    <w:rsid w:val="00a1495e"/>
    <w:rPr>
      <w:b/>
      <w:bCs/>
    </w:rPr>
  </w:style>
  <w:style w:type="character" w:styleId="Emphasis">
    <w:name w:val="Emphasis"/>
    <w:uiPriority w:val="20"/>
    <w:qFormat/>
    <w:rsid w:val="00a1495e"/>
    <w:rPr>
      <w:b/>
      <w:bCs/>
      <w:i/>
      <w:iCs/>
      <w:spacing w:val="10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a1495e"/>
    <w:rPr>
      <w:i/>
      <w:iCs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a1495e"/>
    <w:rPr>
      <w:i/>
      <w:iCs/>
    </w:rPr>
  </w:style>
  <w:style w:type="character" w:styleId="SubtleEmphasis">
    <w:name w:val="Subtle Emphasis"/>
    <w:uiPriority w:val="19"/>
    <w:qFormat/>
    <w:rsid w:val="00a1495e"/>
    <w:rPr>
      <w:i/>
      <w:iCs/>
    </w:rPr>
  </w:style>
  <w:style w:type="character" w:styleId="IntenseEmphasis">
    <w:name w:val="Intense Emphasis"/>
    <w:uiPriority w:val="21"/>
    <w:qFormat/>
    <w:rsid w:val="00a1495e"/>
    <w:rPr>
      <w:b/>
      <w:bCs/>
      <w:i/>
      <w:iCs/>
    </w:rPr>
  </w:style>
  <w:style w:type="character" w:styleId="SubtleReference">
    <w:name w:val="Subtle Reference"/>
    <w:basedOn w:val="DefaultParagraphFont"/>
    <w:uiPriority w:val="31"/>
    <w:qFormat/>
    <w:rsid w:val="00a1495e"/>
    <w:rPr>
      <w:smallCaps/>
    </w:rPr>
  </w:style>
  <w:style w:type="character" w:styleId="IntenseReference">
    <w:name w:val="Intense Reference"/>
    <w:uiPriority w:val="32"/>
    <w:qFormat/>
    <w:rsid w:val="00a1495e"/>
    <w:rPr>
      <w:b/>
      <w:bCs/>
      <w:smallCaps/>
    </w:rPr>
  </w:style>
  <w:style w:type="character" w:styleId="BookTitle">
    <w:name w:val="Book Title"/>
    <w:basedOn w:val="DefaultParagraphFont"/>
    <w:uiPriority w:val="33"/>
    <w:qFormat/>
    <w:rsid w:val="00a1495e"/>
    <w:rPr>
      <w:i/>
      <w:iCs/>
      <w:smallCaps/>
      <w:spacing w:val="5"/>
    </w:rPr>
  </w:style>
  <w:style w:type="character" w:styleId="Style8" w:customStyle="1">
    <w:name w:val="Без интервала Знак"/>
    <w:basedOn w:val="DefaultParagraphFont"/>
    <w:link w:val="NoSpacing"/>
    <w:uiPriority w:val="1"/>
    <w:qFormat/>
    <w:rsid w:val="00a1495e"/>
    <w:rPr/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9054b0"/>
    <w:rPr>
      <w:rFonts w:ascii="Tahoma" w:hAnsi="Tahoma" w:cs="Tahoma"/>
      <w:sz w:val="16"/>
      <w:szCs w:val="16"/>
      <w:lang w:val="ru-RU" w:bidi="ar-SA"/>
    </w:rPr>
  </w:style>
  <w:style w:type="character" w:styleId="C0" w:customStyle="1">
    <w:name w:val="c0"/>
    <w:basedOn w:val="DefaultParagraphFont"/>
    <w:qFormat/>
    <w:rsid w:val="001c2698"/>
    <w:rPr/>
  </w:style>
  <w:style w:type="character" w:styleId="InternetLink">
    <w:name w:val="Hyperlink"/>
    <w:basedOn w:val="DefaultParagraphFont"/>
    <w:uiPriority w:val="99"/>
    <w:semiHidden/>
    <w:unhideWhenUsed/>
    <w:rsid w:val="005c051e"/>
    <w:rPr>
      <w:color w:val="0000FF"/>
      <w:u w:val="single"/>
    </w:rPr>
  </w:style>
  <w:style w:type="character" w:styleId="C2" w:customStyle="1">
    <w:name w:val="c2"/>
    <w:basedOn w:val="DefaultParagraphFont"/>
    <w:qFormat/>
    <w:rsid w:val="005c051e"/>
    <w:rPr/>
  </w:style>
  <w:style w:type="character" w:styleId="C10" w:customStyle="1">
    <w:name w:val="c10"/>
    <w:basedOn w:val="DefaultParagraphFont"/>
    <w:qFormat/>
    <w:rsid w:val="005c051e"/>
    <w:rPr/>
  </w:style>
  <w:style w:type="character" w:styleId="Appleconvertedspace" w:customStyle="1">
    <w:name w:val="apple-converted-space"/>
    <w:basedOn w:val="DefaultParagraphFont"/>
    <w:qFormat/>
    <w:rsid w:val="005c05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a1495e"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Subtitle">
    <w:name w:val="Subtitle"/>
    <w:basedOn w:val="Normal"/>
    <w:next w:val="Normal"/>
    <w:link w:val="Style6"/>
    <w:uiPriority w:val="11"/>
    <w:qFormat/>
    <w:rsid w:val="00a1495e"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link w:val="Style8"/>
    <w:uiPriority w:val="1"/>
    <w:qFormat/>
    <w:rsid w:val="00a1495e"/>
    <w:pPr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1495e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a1495e"/>
    <w:pPr/>
    <w:rPr>
      <w:i/>
      <w:iCs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a1495e"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a1495e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unhideWhenUsed/>
    <w:qFormat/>
    <w:rsid w:val="009054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7" w:customStyle="1">
    <w:name w:val="c7"/>
    <w:basedOn w:val="Normal"/>
    <w:qFormat/>
    <w:rsid w:val="001c269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961a9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5c051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</Pages>
  <Words>2259</Words>
  <Characters>12877</Characters>
  <CharactersWithSpaces>15106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37:00Z</dcterms:created>
  <dc:creator>Халиуллина</dc:creator>
  <dc:description/>
  <dc:language>en-US</dc:language>
  <cp:lastModifiedBy>ASUS</cp:lastModifiedBy>
  <cp:lastPrinted>2019-11-27T18:01:00Z</cp:lastPrinted>
  <dcterms:modified xsi:type="dcterms:W3CDTF">2019-11-27T18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