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76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06.95pt" filled="f" o:ole="">
            <v:imagedata r:id="rId3" o:title=""/>
          </v:shape>
          <o:OLEObject Type="Embed" ProgID="" ShapeID="ole_rId2" DrawAspect="Content" ObjectID="_328580416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курсовых и выпускных квалификационных раб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нные методические указания  направлены на организацию работы  студентов Муромского педагогического колледжа по   выполнению курсовой и выпускной квалификационной работы в  соответствии с   требованиями  ФГОС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заместитель директора по НМР   Иванцова Т. И.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Рассмотрено на заседании научно-методического совета  № 2 от  29.01 2016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-исследователю Муромского  педагогического колледжа необходимо руководствоваться при написании курсовой и выпускной квалификационной работы следующими По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урсовой работе (проекте)  обучающихся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государственной итоговой аттестации по образовательным программам   среднего профессионального образования  в ГБПОУ  ВО  «Муромский  педагогический  колледж»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ением о </w:t>
      </w:r>
      <w:r>
        <w:rPr>
          <w:rFonts w:cs="Times New Roman" w:ascii="Times New Roman" w:hAnsi="Times New Roman"/>
          <w:sz w:val="24"/>
          <w:szCs w:val="24"/>
        </w:rPr>
        <w:t xml:space="preserve"> выпуск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ая работа должна иметь актуальность и практическую значимость. Выполнение научно-исследовательской деятельности - обязательная составляющая самостоятельной работы студента в рамках учебно-воспитательного процесса в колледж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ые  и выпускные квалификационные работы выполняются по предложениям (заказам) образовательных учреждений, организаций, предприятий  на основе  сотрудничества с работод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курс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рсовая работа (проект) – вид учебной работы по дисциплинам профессионального цикла и (или) профессиональному моду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ми целями курсовой  работы являются: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курсовых работ (проектов) утверждается директором колледжа до 1 марта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разрабатываемых тем должен соответствовать требованиям, предъявляемым студенту ФГОС СПО по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 (П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ценивается курсовая работ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 оценивается по пятибалльной системе. 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формить курсовую рабо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курсовой работы (проекта) должен составлять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над 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КР приказом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собра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и презентации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тзыва научным руковод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урсовой работы зав. отделением / замдиректора по научно-методической рабо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ВКР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ая квалификационная работа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ВКР проводится с целью выявления готовности выпускника к осуществлению основных видов профессиональной деятельности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Р выполняется по предложениям (заказам) образовательных учреждений, организаций, предприятий, тематика согласовывается с работодателе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направлений исследований ВКР (с указанием руководителей и сроков выполнения) 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ВКР должен составляет  не менее 30, но не более 50 страниц печатного текста Приложение не входит в объем работы и может быть довольно значительны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Р может носить опытно-практический, опытно-экспериментальный, теоретический, проектный характер. 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ецензии доводится до сведения студента не позднее, чем за  день до защиты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ВКР после получения рецензии не допускается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 день  до начала Государственной итогов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на открытом заседании государственной аттестационной комиссии. Процедура защиты включает доклад студента (не более 10-15 минут), чтение отзыва и рецензии, вопросы членов комиссии, ответы студе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тудента должен быть дан практико-ориентированный анализ, четко представлен понятийный аппарат, отрефлексирована вся проделанная рабо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имерная циклограмма работы над В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5"/>
        <w:gridCol w:w="2963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ВКР приказом директор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ндивидуального задания на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бранного материала и завершение теоретической части ВК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оретической части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рабочей гипотезы, отбор методов для проведения опытно-практической работы и определение ее этап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еред выходом на преддипломную практику (план проведения опытно-практической работы внести в дневник по педпракти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практическая работа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обработка полученных да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первая неделя после преддипломной прак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е оформление работы (черн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КР на заседании научной группы (научный руководитель, консультант, студент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ВКР (чист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ние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за 2 недели до начала ГИ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(автореферата) и презентации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КР замдиректора по научно-методической работ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(за 1 день  до начала ГИ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вторефер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ТЕМА исслед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вернутое» в одно предложение содержание исследования или локальная формулировка, выражающая главную и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ритерии формулировки темы исслед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уальность для педагогической практ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правленность на ребенка или педагогический проце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блем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ностич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Лакон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ьность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тив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еская подсказка для формулирования противоре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83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е меж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разработанность этой области знани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ст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м качеств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соц.заказ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адекватного содерж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адачи, стоящие перед…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м необходимых методик (технологий, программ, моделей,систем, диагностик…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ОБЛЕ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оретический или практический вопрос (тезис), требующий решения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(формулируется в соответствии с  темой иссле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ЦЕ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будет итогом исследования (эксперимента): новая методика, система упр., программа, технология, методическая разработка, модели уроко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95"/>
        <w:gridCol w:w="1969"/>
      </w:tblGrid>
      <w:tr>
        <w:trPr/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ц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действие (над предметом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едмет (то, что подвергается непосредственному исследованию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бъект (границы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робиров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Объек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на что направлено внимание исследователя, что подлежит рассмотрению. Объектом исследования не может быть человек, ребенок, это педагогический процесс, явление, факт. «Объект исследования – те феномены, факты, предметные области, области социальной практики, внутри которых сосредоточено внимание исследователя» (В.В.Гузе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редме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дельная сторона, аспект рассмотрения изучаемого объекта. Предмет дает представление о том, как рассматривается объект, какие новые качества, свойства, функции объекта рассматривает исследователь. Предмет всегда находится «внутри» объекта и является его признаком. Предмет исследования формулируется подробно и конкретно, поэтому в его формулировке всегда больше слов, чем в формулировке объекта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исследования – те конкретные особенности, свойства, процессы внутри объекта, которые, собственно, и рассматривает исследователь» (В.В.Гузеев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бъектн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решения пробл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остижения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теор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состояния прак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созидани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опытно-практической деятельнос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разработкой методических материалов, рекоменд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Методы  исследов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литературы по теме, нормативных, инструктивно-методичес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>моделирование, сравнение, обобщение, систематизация, классификация, анализ, аналоги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пир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д. наблюдение, опросы, анализ документации, ранжирование, анкетирование, анализ портфолио, анализ продуктов творческой или проектной деятельности,  тестирование, интервьюирование,  рейтингование и др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База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оретические основы исследования (авторы книг, учебных пособий, методических из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раткое описание содержания теоретической  части исследова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раткое описание опытно-практической части, результаты развивающего оценивания, диагнос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Адресная направленность (практическая знач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практической ВК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основы изучаемой проблем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зучение опыта системных решений выбранной проблемы, проектирование  собственной педагогической деятельности на основе изученного опыт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имеет готовое системн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 проект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i/>
          <w:iCs/>
          <w:sz w:val="24"/>
          <w:szCs w:val="24"/>
        </w:rPr>
        <w:t>(актуальность и обоснование необходимости  создаваемого продукта, его опис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часть с указанием и описанием основных этапов выполнен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ся результат проекта: разработка и представление изделия или продукта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экспериментальной ВК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тиворечия, проблема, цели, объект, предмет, гипотеза, задач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разработанность проблемы в теории и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, характеристики методов исследования, этапы, результаты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теоретической ВКР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 вопроса, разработанность проблемы в теории и практике, ретроспективный анализ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-576" w:hanging="0"/>
        <w:rPr/>
      </w:pPr>
      <w:r>
        <w:rPr>
          <w:sz w:val="24"/>
          <w:szCs w:val="24"/>
          <w:u w:val="none"/>
        </w:rPr>
        <w:t>Клише безличных конструкций рекомендованные к использованию  при написании  кур</w:t>
      </w:r>
      <w:r>
        <w:rPr/>
        <w:t>совой работы и ВКР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6"/>
        <w:gridCol w:w="2356"/>
      </w:tblGrid>
      <w:tr>
        <w:trPr>
          <w:trHeight w:val="1134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выражает / полагает / счит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данного пособия счит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отмеч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иш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одчеркив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редлаг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статьи, (имя), справедливо указывает, что …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приводится мнение авторов первоисточников (а не мнение студента-исследов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гументированной представляется точка зрения, согласно кото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е разнообразие … делает данную книг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й статье можно найт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м пособии рассматри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ключение следует отмети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вращаясь к вопросу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добной трактовке … выступает не просто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м случа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это можно было бы использовать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изложенное позволяет говорить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 заключается в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книга / статья рассматрив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та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статья содер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ое пособие предназначено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ый материал является очен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онным можно считать мнение/ утверждение  о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автора данной книги очень важным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мается, что такой подход важен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можно рассматривать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рассматривать … в подобной трактовк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есь говорится о том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ест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, содержащаяся в данной статье / книге / монографии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оказал анализ приведенных выше примеров, далее логично остановиться на вопро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было сказано / отмечено выше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может быть очень полезн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состоит из … гла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й подход к обучению иностранному языку предпола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жно согласиться с …, потому чт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получили, следовательн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ании вышесказанного можно сделать вывод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важным источником …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менее важным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льзя не согласиться с автором указ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мотря на это, данн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все вышесказанное, приходим к следующему вывод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сказанное, подчеркнем, что сред факторов, определяющих актуальность и ценность рассматриваемог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к рассмотрению методических приемов, используем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прежде следует отмети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эта концепц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из достоинств данной статьи / книги / монографии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ы в данной статье с цель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ое внимание уделе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видно, также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подробное и последовательное описа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раздел данной книги посвяще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обное использование … , без сомнения, повышает эффективность обучен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 д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енное описание показывает / доказывает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в … можно прийти к выводу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атривается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им, в каком соотношении наход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подчеркну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отмети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ователь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 всей определенностью можно утвержда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глас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гласно концепции коммуникативного обучения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ниги отраж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им образом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ают следующие вопросы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я данная книга …, здес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по этому поводу высказать свои собственные суждени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сообразным можно считать/ счит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 данном случае понимается по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касается …, то в данной статье / книге / мон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можные способы оформления ссылки на библиографический источни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0, с.113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, с.113]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10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ый способ оформления ссылки [10, с.113]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оригина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и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нглийском языке, то ее помещают в приложении со ссылкой на источник, а в тексте приводится перевод со ссылкой на источ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ложение делается следующим образом: (Прил. 1) или (прил. 1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К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боснован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разработанность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еоретических положений в практ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ссле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 соответствии с требова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МУРОМСКИЙ  ПЕДАГ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ЦМК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: «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олнил(а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1.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_ _г</w:t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Newstext1"/>
          <w:rFonts w:cs="Times New Roman" w:ascii="Times New Roman" w:hAnsi="Times New Roman"/>
          <w:i/>
          <w:szCs w:val="24"/>
          <w:u w:val="single"/>
        </w:rPr>
        <w:t>Образец оформления содержания ВКР</w:t>
      </w:r>
    </w:p>
    <w:p>
      <w:pPr>
        <w:pStyle w:val="Normal"/>
        <w:spacing w:lineRule="auto" w:line="240" w:before="0" w:after="0"/>
        <w:ind w:left="-142" w:hanging="0"/>
        <w:jc w:val="center"/>
        <w:rPr>
          <w:rStyle w:val="Newstext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9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.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1. Теоретическая часть(название главы) ………………………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432" w:right="-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1  Культура и социо-культурная компетенция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2  Обучение культуре…………………………………………….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  Важность развития социо-культурной компетенции на уроках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английского языка……………………………………………….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4. Методы и приемы развития социо-культурной компетенции…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2. Опытно-практическая часть(название главы) …………….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Анализ ситуации( оценка уровня развития, первичная диагностика)…………………………………………..……..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Проектирование педагогической деятельности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Анализ результатов деятельности (итоговая диагност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ой литературы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……………………………………..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Оформление списка используемой литературы</w:t>
      </w:r>
    </w:p>
    <w:p>
      <w:pPr>
        <w:pStyle w:val="Normal"/>
        <w:spacing w:before="0" w:after="0"/>
        <w:rPr>
          <w:spacing w:val="20"/>
          <w:sz w:val="24"/>
          <w:szCs w:val="24"/>
          <w:u w:val="none"/>
          <w:lang w:eastAsia="ru-RU"/>
        </w:rPr>
      </w:pPr>
      <w:r>
        <w:rPr>
          <w:spacing w:val="2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список используемой литературы должен отвечать всем требованиям  к его оформлению. Если вы пользуетесь русскими и иностранными источниками, не смешивайте их. При написании работы на русском языке, сначала представьте список русскоязычных авторов в алфавитно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яются государственные докумен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на русском языке в алфавитном поряд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использованных словарей и справочной литературы и список УМК (учебно-методических комплексов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в том же порядке следует список использованной литературы на английском язы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библиографической записи приводят имя одного автора. При наличии двух и трех авторов указывают первого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в основной спис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фамилии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указание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ты обращения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библиографической записи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8"/>
      </w:tblGrid>
      <w:tr>
        <w:trPr/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 автора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лезных техник, заданий и упражнений для учителя иностранного языка: Метод. пособие/ Краевой Центр развития образования; Под ред. Е.Л. Фруминой, И.Н. Титаренко. –  Красноярск, 1999. – 112 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автор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альскова Н.Д. Современная методика обучения иностранным языкам: пособие для учителя/ Н.Д. Гальскова – М.: АРКТИ – ГЛОССА, 2000. – 165 с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автора и более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астенин В.А. Общая педагогика: учебное пособие для вузов/  В.А. Сластенин, И.Ф. Исаев, Е.Н. Шиянов. – М.: ВЛАДОС, 2003. – Ч. 1. –  с.145 – 160.</w:t>
            </w:r>
          </w:p>
        </w:tc>
      </w:tr>
      <w:tr>
        <w:trPr>
          <w:trHeight w:val="353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из книг, журналов, сборников ста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втор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руд  Р.П. Методика обучения иноязычной письменной речи/ Р.П. Мильруд //  Иностранные языки в школе. - 1997.- №2.- с.5 – 11.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з книги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К.С. Нормирование труда/ К.С.Ремизов// Справочник  экономиста по труду.- М., 1982.- Гл.1.- с.132-220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.Н.  Онтологическая  сущность  информации/ Ю.Н.Столяров.- М., 2000.- Гл. 2, § 1.- с.43-5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83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.h14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Индии. Система образования//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та обращения 16.01.2016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энциклопедия  Кирилла и Мефодия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: Учебное пособие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С:Образование 3.0» - Министерство образования РФ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s.techno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 Ю. В.  Система оценивания : опыт осмысления и использования//http://schools.techno.ru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обсуждения на форуме/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обращения 20.01.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Нумерация стран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. Номер страницы проставл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равом верхнем углу</w:t>
      </w:r>
      <w:r>
        <w:rPr>
          <w:rFonts w:cs="Times New Roman" w:ascii="Times New Roman" w:hAnsi="Times New Roman"/>
          <w:sz w:val="24"/>
          <w:szCs w:val="24"/>
        </w:rPr>
        <w:t xml:space="preserve"> без точки в конце.  Титульный лист включается в общую нумерацию страниц.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 страницы на титульном листе не проставляют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Заголовки структурных элементов работы (СОДЕРЖАНИЕ, ВВЕДЕНИЕ, ЗАКЛЮЧЕНИЕ, СПИСОК ИСПОЛЬЗУЕМОЙ ЛИТЕРАТУРЫ) следует располагать в середине строки без точки в конце и печатать прописными  буквами, выделяя жирным шрифтом, не подчеркивая. От текста заголовки отделяются одним интервалом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>Заголовки подразделов и пунктов следует начинать с абзацного отступа следующей страницы и печатать с прописной буквы, выделяя жирным шрифтом. Переносы слов в заголовках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структуры исследовательской работы  оформляется с новой страниц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должно начинать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 и иметь содержательный заголовок, напечатанный </w:t>
      </w:r>
      <w:r>
        <w:rPr>
          <w:rFonts w:cs="Times New Roman" w:ascii="Times New Roman" w:hAnsi="Times New Roman"/>
          <w:b/>
          <w:sz w:val="24"/>
          <w:szCs w:val="24"/>
        </w:rPr>
        <w:t>прописными</w:t>
      </w:r>
      <w:r>
        <w:rPr>
          <w:rFonts w:cs="Times New Roman" w:ascii="Times New Roman" w:hAnsi="Times New Roman"/>
          <w:sz w:val="24"/>
          <w:szCs w:val="24"/>
        </w:rPr>
        <w:t xml:space="preserve"> буквами. В правом верхнем углу над заголовком прописными буквами должно быть напечатано сл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ложений более одного, их следует нумеровать арабскими цифрами порядковой нумераци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u w:val="none"/>
        </w:rPr>
      </w:pPr>
      <w:r>
        <w:rPr>
          <w:rFonts w:cs="Times New Roman"/>
          <w:b w:val="false"/>
          <w:spacing w:val="20"/>
          <w:sz w:val="24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bCs/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 xml:space="preserve">Таблиц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материал должен оформляться в виде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тек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Таб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аботе одна таблица, ее не нумеруют и слово Таблица не пиш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исследовательск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ор и создание проблемы, формулировка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основных источников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библи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работка информации (конспектирование, тезировани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пределение основных поняти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ректирование, переформулиро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работка логики исследования темы, составлени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ализация плана, написан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оанализ исследовательской  работы  по критериям новизны, степени раскрытия сущности вопроса, обоснованности выбора источников, анализ объема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ка оформления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дактирование, переработк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формление исследовательской работы. Проверка орфографии, пунктуации, стил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цедуре защиты  исследовательской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защитного слова должны быть отражены все положения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щитного слова должны быть соблюдены требования к публичному выступл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исчерпывающе аргументирован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ы нормы звучащей ре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ллюстративные материалы (схемы, графики, модели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нформационные технологии (электронная или видеопрез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– электронный документ, предназначенный для представления материалов по заявленной теме исследования. Цель — донести до целевой аудитории полноценную информацию об исследовании. Работа должна быть выполнена в программе Microsoft Power Point объемом до 15 слай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ультимедийной презен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ение единого стиля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помогательная информация не преобладает над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фона выбраны правильные пастельные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цве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одном слайде использовано не более трех цветов: один для фона, один для заголовка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фона и текста выбраны контраст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имационные эффек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использованы возможности компьютерной ани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нимационные эффекты  не отвлекают внимание от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ны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инимальное количество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головки привлекают внимание ауд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информации на страниц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е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иболее важная информация располагает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дписи располагаются под карт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риф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большого смешения разных типов шриф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ыделения информации использованы жирный шрифт, курсив или подчерк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злоупотребления прописны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выделения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мки, границы, зали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ные цвета шрифтов, штриховка, стр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рисунки, диаграммы,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ючевые пункты отображаются по одному на каждом отдельном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дном слайде не больше трех факторов, выводов, опреде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слайд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использованы разные виды слай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абл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диаграм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тограф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должна отвечать следующим критерия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оответствие содержания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творческий подход к оформлению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оригинальность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орректность языкового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ачество и сложность технического исполн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х методических указаний использовались следующие 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ВКР в ГБПОУ  ВО «Муромский педагогический колледж».- Локальный акт к У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диевская В.В. Выпускная квалификационная работа. Методические рекомендации к выполнению выпускных квалификационных работ для студентов педагогических колледжей/ В.В.  Авдиевская, Г.Г.Козырева, В.М.Куриленко и др.- КГОУ СПО «Красноярский педагогический колледж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ежнова Е.В. Основы учебно-исследовательской деятельности студентов/ Е.В.Бережнова.- М.: «Академия», 2007.-128с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ноградова Н.А. Пишем реферат, доклад, выпускную квалификационную работу/Н.А. Виноградова, Л.В. Борисова.-М.:«Академия», 2010. -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орная В.В. Методические рекомендации по выполнению выпускной квалификационной и курсовой работ/ В.В. Загорная, Т.Л.Федина, Е.И.Чапрак.- Н.Новгород: Нижегородский гуманитарный центр, 2007.-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87"/>
        </w:tabs>
        <w:ind w:left="298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hanging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pacing w:lineRule="auto" w:line="240" w:before="293" w:after="0"/>
      <w:ind w:left="576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302" w:after="0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293" w:after="0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13" w:before="0" w:after="0"/>
      <w:outlineLvl w:val="5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3" w:before="0" w:after="0"/>
      <w:ind w:right="710" w:hanging="0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 w:before="0" w:after="0"/>
      <w:ind w:right="-2" w:hanging="0"/>
      <w:jc w:val="center"/>
      <w:outlineLvl w:val="7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0" w:after="0"/>
      <w:jc w:val="both"/>
      <w:outlineLvl w:val="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Newstext1">
    <w:name w:val="newstext1"/>
    <w:basedOn w:val="Style5"/>
    <w:qFormat/>
    <w:rPr>
      <w:rFonts w:ascii="Verdana" w:hAnsi="Verdana" w:cs="Verdana"/>
      <w:color w:val="000000"/>
      <w:sz w:val="18"/>
      <w:szCs w:val="18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spacing w:lineRule="exact" w:line="274" w:before="0" w:after="0"/>
      <w:ind w:left="720" w:right="912" w:hanging="33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fobrazovanie.org/" TargetMode="External"/><Relationship Id="rId5" Type="http://schemas.openxmlformats.org/officeDocument/2006/relationships/hyperlink" Target="http://www.profobrazovan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>Пользователь</dc:creator>
  <dc:description/>
  <cp:keywords/>
  <dc:language>en-US</dc:language>
  <cp:lastModifiedBy>Пользователь</cp:lastModifiedBy>
  <cp:lastPrinted>2013-02-14T18:13:00Z</cp:lastPrinted>
  <dcterms:modified xsi:type="dcterms:W3CDTF">2016-01-20T13:06:00Z</dcterms:modified>
  <cp:revision>9</cp:revision>
  <dc:subject/>
  <dc:title/>
</cp:coreProperties>
</file>