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                                    </w:t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«Мой стих поёт в волнах его прилива» (М. Волошин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 xml:space="preserve">Художественная мастерская по искусству речи в 5 классе 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(Сценарий опубликован в журнале "Русский язык" № 15, 2009: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https://rus.1sept.ru/view_article.php?id=200901505)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(https://infourok.ru/hudozhestvennaya-masterskaya-po-razvitiyu-rechi-1460247.html)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Тип урока:</w:t>
      </w:r>
      <w:r>
        <w:rPr>
          <w:sz w:val="28"/>
        </w:rPr>
        <w:t xml:space="preserve"> интегрированный урок русского языка, литературы и МХК.</w:t>
      </w:r>
    </w:p>
    <w:p>
      <w:pPr>
        <w:pStyle w:val="Normal"/>
        <w:jc w:val="both"/>
        <w:rPr/>
      </w:pPr>
      <w:r>
        <w:rPr>
          <w:b/>
          <w:sz w:val="28"/>
        </w:rPr>
        <w:t>Форма урока:</w:t>
      </w:r>
      <w:r>
        <w:rPr>
          <w:sz w:val="28"/>
        </w:rPr>
        <w:t xml:space="preserve"> посещение студии маринистов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Оборудование: </w:t>
      </w:r>
      <w:r>
        <w:rPr>
          <w:sz w:val="28"/>
        </w:rPr>
        <w:t xml:space="preserve">репродукции морских картин И. Айвазовского, М. Волошина, А. Боголюбова, К. Богаевского, У. Тёрнера, М. Чюрлёниса и др.; фотографии и открытки с изображениями моря, с видами домов-музеев А. Грина и М. Волошина; кассеты (=диски) К. Дебюсси; репродукция картины К. Васильева «Садко в гостях у Морского царя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</w:r>
      <w:r>
        <w:rPr>
          <w:b/>
          <w:sz w:val="28"/>
        </w:rPr>
        <w:t xml:space="preserve">Цели урока: </w:t>
      </w:r>
    </w:p>
    <w:p>
      <w:pPr>
        <w:pStyle w:val="Normal"/>
        <w:numPr>
          <w:ilvl w:val="0"/>
          <w:numId w:val="6"/>
        </w:numPr>
        <w:ind w:left="426" w:hanging="66"/>
        <w:jc w:val="both"/>
        <w:rPr>
          <w:sz w:val="28"/>
        </w:rPr>
      </w:pPr>
      <w:r>
        <w:rPr>
          <w:sz w:val="28"/>
        </w:rPr>
        <w:t xml:space="preserve">Способствовать моделированию словесного пространства концепта </w:t>
      </w:r>
      <w:r>
        <w:rPr>
          <w:b/>
          <w:i/>
          <w:sz w:val="28"/>
        </w:rPr>
        <w:t>«море»</w:t>
      </w:r>
      <w:r>
        <w:rPr>
          <w:sz w:val="28"/>
        </w:rPr>
        <w:t xml:space="preserve"> путём погружения детей в творческий мир художников, поэтов и музыкантов, посвятивших свои произведения морю; познакомить с правописанием сложносоставных цветовых эпитетов и научить их использовать в собственных текстах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Расширить и дополнить детские фрагментарные представления о море новыми метафорическими и живописными смыслами.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Воспитывать художественный вкус, умение понимать и ценить красоту. </w:t>
      </w:r>
    </w:p>
    <w:p>
      <w:pPr>
        <w:pStyle w:val="Normal"/>
        <w:ind w:left="2880"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Литература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Айвазовский / Художественная галерея, 2006, 3 78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ачьянц А. Проект «Мир моря» </w:t>
      </w:r>
      <w:r>
        <w:rPr>
          <w:i/>
          <w:sz w:val="28"/>
        </w:rPr>
        <w:t xml:space="preserve">на уроках изобразительного искусства в начальной школе </w:t>
      </w:r>
      <w:r>
        <w:rPr>
          <w:sz w:val="28"/>
        </w:rPr>
        <w:t xml:space="preserve">/ Искусство, 2007, № 3, с. 4-5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ошин М. Дом поэта: Стихи. Главы из книги «Суриков». – Л.: Дет. лит., 1991 г., с. 173-17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атаев В. Белеет парус одинокий: Повесть. Для старшего школьного возраста. – Вильнюс: Витурис, 1987, с. 10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Тёрнер У. / Художественная галерея, 2005, № 19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 мастерско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60" w:firstLine="72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 xml:space="preserve">  </w:t>
      </w:r>
      <w:r>
        <w:rPr>
          <w:b/>
          <w:i/>
          <w:sz w:val="28"/>
        </w:rPr>
        <w:t xml:space="preserve">Поэтический зал </w:t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 xml:space="preserve">Учитель. </w:t>
      </w:r>
      <w:r>
        <w:rPr>
          <w:sz w:val="28"/>
        </w:rPr>
        <w:t xml:space="preserve">Вечно изменчивое море восхитительно, им можно любоваться без конца. Люди издавна стремятся  к морю: его влажное дыхание успокаивает, наполняет необычайными энергетическими силами. Поэты всех времён и народов дарят морю свои стихи. Одним их лучших поэтических подарков морю до сих пор остаётся написанное более 100 лет назад стихотворение И. А. Бунина: </w:t>
      </w:r>
    </w:p>
    <w:p>
      <w:pPr>
        <w:pStyle w:val="Normal"/>
        <w:ind w:left="2835" w:hanging="0"/>
        <w:jc w:val="both"/>
        <w:rPr>
          <w:sz w:val="28"/>
        </w:rPr>
      </w:pPr>
      <w:r>
        <w:rPr>
          <w:sz w:val="28"/>
        </w:rPr>
        <w:t>Всё море – как жемчужное зерцало,</w:t>
      </w:r>
    </w:p>
    <w:p>
      <w:pPr>
        <w:pStyle w:val="Normal"/>
        <w:ind w:left="2835" w:hanging="0"/>
        <w:jc w:val="both"/>
        <w:rPr>
          <w:sz w:val="28"/>
        </w:rPr>
      </w:pPr>
      <w:r>
        <w:rPr>
          <w:sz w:val="28"/>
        </w:rPr>
        <w:t>Сирень с отливом млечно-золотым.</w:t>
      </w:r>
    </w:p>
    <w:p>
      <w:pPr>
        <w:pStyle w:val="Normal"/>
        <w:ind w:left="2835" w:hanging="0"/>
        <w:jc w:val="both"/>
        <w:rPr>
          <w:sz w:val="28"/>
        </w:rPr>
      </w:pPr>
      <w:r>
        <w:rPr>
          <w:sz w:val="28"/>
        </w:rPr>
        <w:t>В дожде закатном радуга сияла.</w:t>
      </w:r>
    </w:p>
    <w:p>
      <w:pPr>
        <w:pStyle w:val="Normal"/>
        <w:ind w:left="2835" w:hanging="0"/>
        <w:jc w:val="both"/>
        <w:rPr>
          <w:sz w:val="28"/>
        </w:rPr>
      </w:pPr>
      <w:r>
        <w:rPr>
          <w:sz w:val="28"/>
        </w:rPr>
        <w:t>Теперь душист над саклей тонкий дым.</w:t>
      </w:r>
    </w:p>
    <w:p>
      <w:pPr>
        <w:pStyle w:val="Normal"/>
        <w:ind w:left="28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5" w:hanging="0"/>
        <w:jc w:val="both"/>
        <w:rPr>
          <w:sz w:val="28"/>
        </w:rPr>
      </w:pPr>
      <w:r>
        <w:rPr>
          <w:sz w:val="28"/>
        </w:rPr>
        <w:t>Вон чайка села в бухточке скалистой, –</w:t>
      </w:r>
    </w:p>
    <w:p>
      <w:pPr>
        <w:pStyle w:val="Normal"/>
        <w:ind w:left="2835" w:hanging="0"/>
        <w:jc w:val="both"/>
        <w:rPr>
          <w:sz w:val="28"/>
        </w:rPr>
      </w:pPr>
      <w:r>
        <w:rPr>
          <w:sz w:val="28"/>
        </w:rPr>
        <w:t>Как поплавок. Взлетает иногда,</w:t>
      </w:r>
    </w:p>
    <w:p>
      <w:pPr>
        <w:pStyle w:val="Normal"/>
        <w:ind w:left="2835" w:hanging="0"/>
        <w:jc w:val="both"/>
        <w:rPr>
          <w:sz w:val="28"/>
        </w:rPr>
      </w:pPr>
      <w:r>
        <w:rPr>
          <w:sz w:val="28"/>
        </w:rPr>
        <w:t>И видно, как струёю серебристой</w:t>
      </w:r>
    </w:p>
    <w:p>
      <w:pPr>
        <w:pStyle w:val="Normal"/>
        <w:ind w:left="2835" w:hanging="0"/>
        <w:jc w:val="both"/>
        <w:rPr>
          <w:sz w:val="28"/>
        </w:rPr>
      </w:pPr>
      <w:r>
        <w:rPr>
          <w:sz w:val="28"/>
        </w:rPr>
        <w:t xml:space="preserve">Сбегает с лапок розовых вода. </w:t>
      </w:r>
    </w:p>
    <w:p>
      <w:pPr>
        <w:pStyle w:val="Normal"/>
        <w:ind w:left="28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5" w:hanging="0"/>
        <w:jc w:val="both"/>
        <w:rPr>
          <w:sz w:val="28"/>
        </w:rPr>
      </w:pPr>
      <w:r>
        <w:rPr>
          <w:sz w:val="28"/>
        </w:rPr>
        <w:t>У берегов в воде застыли скалы,</w:t>
      </w:r>
    </w:p>
    <w:p>
      <w:pPr>
        <w:pStyle w:val="Normal"/>
        <w:ind w:left="2835" w:hanging="0"/>
        <w:jc w:val="both"/>
        <w:rPr>
          <w:sz w:val="28"/>
        </w:rPr>
      </w:pPr>
      <w:r>
        <w:rPr>
          <w:sz w:val="28"/>
        </w:rPr>
        <w:t>Под ними светит жидкий изумруд,</w:t>
      </w:r>
    </w:p>
    <w:p>
      <w:pPr>
        <w:pStyle w:val="Normal"/>
        <w:ind w:left="2835" w:hanging="0"/>
        <w:jc w:val="both"/>
        <w:rPr>
          <w:sz w:val="28"/>
        </w:rPr>
      </w:pPr>
      <w:r>
        <w:rPr>
          <w:sz w:val="28"/>
        </w:rPr>
        <w:t>А там, вдали, – и жемчуг и опалы</w:t>
      </w:r>
    </w:p>
    <w:p>
      <w:pPr>
        <w:pStyle w:val="Normal"/>
        <w:ind w:left="2835" w:hanging="0"/>
        <w:jc w:val="both"/>
        <w:rPr>
          <w:sz w:val="28"/>
        </w:rPr>
      </w:pPr>
      <w:r>
        <w:rPr>
          <w:sz w:val="28"/>
        </w:rPr>
        <w:t xml:space="preserve">По золотистым яхонтам текут.  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Дети выразительно  читают подготовленные стихи. </w:t>
      </w:r>
    </w:p>
    <w:p>
      <w:pPr>
        <w:pStyle w:val="Normal"/>
        <w:jc w:val="both"/>
        <w:rPr/>
      </w:pPr>
      <w:r>
        <w:rPr>
          <w:b/>
          <w:i/>
          <w:sz w:val="28"/>
        </w:rPr>
        <w:tab/>
        <w:tab/>
        <w:tab/>
        <w:tab/>
        <w:t xml:space="preserve">Ностальгический зал 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Учитель. </w:t>
      </w:r>
      <w:r>
        <w:rPr>
          <w:sz w:val="28"/>
        </w:rPr>
        <w:t xml:space="preserve"> Море не только нас удивляет и восхищает, оно ещё поселяет в нашей душе лёгкую грусть, которая всегда появляется после расставания с морем. </w:t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Обмен летними впечатлениями на морских страничках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гда я вспоминаю море, то…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8"/>
        </w:rPr>
        <w:tab/>
        <w:tab/>
      </w:r>
      <w:r>
        <w:rPr>
          <w:sz w:val="28"/>
        </w:rPr>
        <w:t xml:space="preserve">…вижу перед собой лиман, ракушки и манящую черту горизонта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  <w:tab/>
        <w:t xml:space="preserve">…то ощущаю морской воздух – чистый, бодрящий, зовущий меня в сказочное путешествие.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  <w:tab/>
        <w:t xml:space="preserve">… я мечтаю поскорей увидеть вновь его волны, солнце, отражающееся в воде, прыгающих дельфинов, тёплый песок и кружащихся в небе чаек. </w:t>
      </w:r>
      <w:r>
        <w:rPr>
          <w:i/>
          <w:sz w:val="28"/>
        </w:rPr>
        <w:t>( Таня Цурупа)</w:t>
      </w:r>
      <w:r>
        <w:rPr>
          <w:sz w:val="28"/>
        </w:rPr>
        <w:t xml:space="preserve"> </w:t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sz w:val="28"/>
        </w:rPr>
        <w:tab/>
        <w:tab/>
        <w:t xml:space="preserve">…я устремляюсь в загадочные дали, в которых звучит мелодия счастья и мира. </w:t>
      </w:r>
      <w:r>
        <w:rPr>
          <w:i/>
          <w:sz w:val="28"/>
        </w:rPr>
        <w:t xml:space="preserve">(Денис Чупин) 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ab/>
        <w:tab/>
      </w:r>
      <w:r>
        <w:rPr>
          <w:sz w:val="28"/>
        </w:rPr>
        <w:t>…то я мечтаю увидеть  пляж, на котором русалки сидят на камнях. (</w:t>
      </w:r>
      <w:r>
        <w:rPr>
          <w:i/>
          <w:sz w:val="28"/>
        </w:rPr>
        <w:t>Катя Шило)</w:t>
      </w:r>
      <w:r>
        <w:rPr>
          <w:sz w:val="28"/>
        </w:rPr>
        <w:t xml:space="preserve"> </w:t>
      </w:r>
    </w:p>
    <w:p>
      <w:pPr>
        <w:pStyle w:val="Normal"/>
        <w:ind w:left="2880" w:hanging="0"/>
        <w:jc w:val="both"/>
        <w:rPr/>
      </w:pPr>
      <w:r>
        <w:rPr>
          <w:sz w:val="28"/>
        </w:rPr>
        <w:t xml:space="preserve">    </w:t>
      </w:r>
      <w:r>
        <w:rPr>
          <w:b/>
          <w:i/>
          <w:sz w:val="28"/>
        </w:rPr>
        <w:t>Портретный зал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Учитель. </w:t>
      </w:r>
      <w:r>
        <w:rPr>
          <w:sz w:val="28"/>
        </w:rPr>
        <w:t xml:space="preserve"> Есть люди, которые расстаться с морем так и не смогли. Они решили посвятить своё творчество манящей глубине морского пространства. Их называют маринистами. К ним относятся писатель А. С. Грин (не случайно его дом-музей в Феодосии спроектирован в форме корабля); художник И. К. Айвазовский, написавший за свою жизнь более 6000 полотен, две трети из которых – это завораживающие марины. Море, горы и облака – это излюбленные темы поэта и художника М. Волошина, ярчайшего представителя Серебряного века. Давайте заглянем в дом мариниста, ведь нас приглашает сам хозяин: </w:t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  <w:t>Дверь отперта. Переступи порог,</w:t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  <w:t>Мой дом раскрыт навстречу всех дорог.</w:t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  <w:t xml:space="preserve">В прозрачных кельях, беленных извёсткой, </w:t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  <w:t>Вздыхает ветр, живёт глухой раскат</w:t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  <w:t xml:space="preserve">Волны, взмывающей на берег плоский, </w:t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  <w:t>Полынный дух и жёсткий треск цикад.</w:t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  <w:t xml:space="preserve">А за окном расплавленное море </w:t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  <w:t>Горит парчой в лазоревом просторе…</w:t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  <w:t>Всей грудью к морю, прямо на восток</w:t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  <w:t>Обращена, как церковь, мастерская.</w:t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  <w:t>И снова человеческий поток</w:t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  <w:t>Сквозь дверь её течёт, не иссякая.</w:t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  <w:t>Войди, мой гость, стряхни житейский прах</w:t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  <w:t>И плесень дум у моего порога…</w:t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  <w:t>Со дна веков тебя приветит строго</w:t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  <w:t>Огромный лик царицы Таиах.</w:t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  <w:t>Мой кров – убог. И времена – суровы.</w:t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  <w:t>Но полки книг возносятся стеной.</w:t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  <w:t>Тут по ночам беседуют со мной</w:t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  <w:t xml:space="preserve">Историки, поэты, богословы. </w:t>
      </w:r>
    </w:p>
    <w:p>
      <w:pPr>
        <w:pStyle w:val="Normal"/>
        <w:ind w:left="3119" w:hanging="0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 xml:space="preserve">(«Дом поэта», М. Волошин)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Учитель показывает изображения домов-музеев А. Грина и М. Волошина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Учитель. </w:t>
      </w:r>
      <w:r>
        <w:rPr>
          <w:sz w:val="28"/>
        </w:rPr>
        <w:t>Мастерские известных писателей и художников, как видите, обязательно содержат книжные стеллажи, картины, портреты, причудливые морские сувениры… Но нам сегодня предстоит заглянуть в самую необычную мастерскую самого необычного мариниста, каким, безусловно, является Морской царь. Его мастерская – это загадочное морское дно. У римлян повелителя морской стихии называют Нептуном, у греков – Посейдоном. Был Морской царь и у наших предков – славян, недаром сохранились былины о пребывании в гостях у Морского царя знаменитого новгородского купца Садко. Посмотрите, как лихо выплясывает владыка морской  под  удивительные гусли Садко на картине К. Васильева (</w:t>
      </w:r>
      <w:r>
        <w:rPr>
          <w:i/>
          <w:sz w:val="28"/>
        </w:rPr>
        <w:t>Дети рассматривают репродукцию картины</w:t>
      </w:r>
      <w:r>
        <w:rPr>
          <w:sz w:val="28"/>
        </w:rPr>
        <w:t>). А каким представляете Морского славянского царя вы? Опишите е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i/>
          <w:sz w:val="28"/>
        </w:rPr>
        <w:t xml:space="preserve">Мифологическая словарная статья 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 xml:space="preserve">Морской царь – </w:t>
      </w:r>
      <w:r>
        <w:rPr>
          <w:sz w:val="28"/>
        </w:rPr>
        <w:t xml:space="preserve">пожилой мужчина с бородой. Сидит он на золотом троне. Знаки власти – державный жезл в руках-плавниках и золотой диск на голове. Знак силы – крестовидный водомёт. </w:t>
      </w:r>
      <w:r>
        <w:rPr>
          <w:i/>
          <w:sz w:val="28"/>
        </w:rPr>
        <w:t>(Алёша Ашихмин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 xml:space="preserve">М. ц.  –  </w:t>
      </w:r>
      <w:r>
        <w:rPr>
          <w:sz w:val="28"/>
        </w:rPr>
        <w:t xml:space="preserve">это человек-рыба: до пояса он обыкновенный мужчина, а ниже – акула. Посох его обвивают электрические угри. С их помощью он вызывает бури, наводнения, водовороты. </w:t>
      </w:r>
      <w:r>
        <w:rPr>
          <w:i/>
          <w:sz w:val="28"/>
        </w:rPr>
        <w:t>(Маша Бурлуцкая)</w:t>
      </w:r>
      <w:r>
        <w:rPr>
          <w:sz w:val="28"/>
        </w:rPr>
        <w:t xml:space="preserve"> </w:t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</w:rPr>
        <w:t xml:space="preserve">М. ц.  – </w:t>
      </w:r>
      <w:r>
        <w:rPr>
          <w:sz w:val="28"/>
        </w:rPr>
        <w:t xml:space="preserve">это пожилой мужчина, который одет в русский народный костюм. На голове его – корона из ракушек. На ногах его – лапти, сплетённые не из соломы, а из самых красивых водорослей. У него рыбий хвост и клешни, как у рака. В одной клешне он держит посох морей и океанов, в другой – макет пиратского корабля, которые он любит топить. </w:t>
      </w:r>
      <w:r>
        <w:rPr>
          <w:i/>
          <w:sz w:val="28"/>
        </w:rPr>
        <w:t>(Катя Шило)</w:t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</w:rPr>
        <w:t xml:space="preserve">М. ц.  – </w:t>
      </w:r>
      <w:r>
        <w:rPr>
          <w:sz w:val="28"/>
        </w:rPr>
        <w:t>это огромный осьминог, который восседает на коралловом троне. Иногда он запрягает волшебных китов в громадные сани, украшенные самыми прекрасными жемчужинами. Тогда море бушует, закрывая царя от любопытных глаз. Когда его дочери-дельфинихи танцуют для него, он радуется. Море начинает будто улыбаться и пританцовывать вместе с ними</w:t>
      </w:r>
      <w:r>
        <w:rPr>
          <w:i/>
          <w:sz w:val="28"/>
        </w:rPr>
        <w:t>. (Соня Кузьменко)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ab/>
        <w:tab/>
        <w:t xml:space="preserve">Писательский зал </w:t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 xml:space="preserve">Учитель. </w:t>
      </w:r>
      <w:r>
        <w:rPr>
          <w:sz w:val="28"/>
        </w:rPr>
        <w:t xml:space="preserve">Восторгаться морем может каждый, а вот выразить своё восхищение  в словах дано не всем. Предлагаю поучиться у мастеров художественного слова. Обратите внимание на то, что никто в своём описании не ограничился одним цветовым оттенком. Все авторы прибегли к помощи сложносоставных прилагательных, т. е. прилагательных, состоящих из двух корней. Такие прилагательные, обозначающие цветовые оттенки, пишутся через дефис. 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b/>
          <w:i/>
          <w:sz w:val="28"/>
        </w:rPr>
        <w:t xml:space="preserve">Выборочный диктант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Задание: из данных предложений выпишите словосочетания, состоящие из существительных и зависимых сложных прилагательных.    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  </w:t>
      </w:r>
    </w:p>
    <w:p>
      <w:pPr>
        <w:pStyle w:val="Normal"/>
        <w:numPr>
          <w:ilvl w:val="0"/>
          <w:numId w:val="3"/>
        </w:numPr>
        <w:ind w:left="426" w:hanging="66"/>
        <w:jc w:val="both"/>
        <w:rPr/>
      </w:pPr>
      <w:r>
        <w:rPr>
          <w:sz w:val="28"/>
          <w:szCs w:val="28"/>
        </w:rPr>
        <w:t xml:space="preserve">Впереди, резко отделяясь от жёлтой воды лимана, лежала </w:t>
      </w:r>
      <w:r>
        <w:rPr>
          <w:i/>
          <w:sz w:val="28"/>
          <w:szCs w:val="28"/>
        </w:rPr>
        <w:t>чёрно-синяя</w:t>
      </w:r>
      <w:r>
        <w:rPr>
          <w:sz w:val="28"/>
          <w:szCs w:val="28"/>
        </w:rPr>
        <w:t xml:space="preserve"> полоса мохнатого моря. (</w:t>
      </w:r>
      <w:r>
        <w:rPr>
          <w:i/>
          <w:sz w:val="28"/>
          <w:szCs w:val="28"/>
        </w:rPr>
        <w:t>В. Катаев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Тысячи бликов дробились и зыбились на </w:t>
      </w:r>
      <w:r>
        <w:rPr>
          <w:i/>
          <w:sz w:val="28"/>
          <w:szCs w:val="28"/>
        </w:rPr>
        <w:t>серо-золотом</w:t>
      </w:r>
      <w:r>
        <w:rPr>
          <w:sz w:val="28"/>
          <w:szCs w:val="28"/>
        </w:rPr>
        <w:t xml:space="preserve"> море. (</w:t>
      </w:r>
      <w:r>
        <w:rPr>
          <w:i/>
          <w:sz w:val="28"/>
          <w:szCs w:val="28"/>
        </w:rPr>
        <w:t>Д. Быков)</w:t>
      </w:r>
    </w:p>
    <w:p>
      <w:pPr>
        <w:pStyle w:val="Normal"/>
        <w:numPr>
          <w:ilvl w:val="0"/>
          <w:numId w:val="3"/>
        </w:numPr>
        <w:ind w:left="426" w:hanging="66"/>
        <w:jc w:val="both"/>
        <w:rPr/>
      </w:pPr>
      <w:r>
        <w:rPr>
          <w:sz w:val="28"/>
          <w:szCs w:val="28"/>
        </w:rPr>
        <w:t xml:space="preserve">Море лежало прямо под ногами, спокойное, как туго натянутый </w:t>
      </w:r>
      <w:r>
        <w:rPr>
          <w:i/>
          <w:sz w:val="28"/>
          <w:szCs w:val="28"/>
        </w:rPr>
        <w:t>серовато-голубой</w:t>
      </w:r>
      <w:r>
        <w:rPr>
          <w:sz w:val="28"/>
          <w:szCs w:val="28"/>
        </w:rPr>
        <w:t xml:space="preserve"> атлас, и только кое-где слегка морщилось. </w:t>
      </w:r>
      <w:r>
        <w:rPr>
          <w:i/>
          <w:sz w:val="28"/>
          <w:szCs w:val="28"/>
        </w:rPr>
        <w:t>(З. Воскресенская)</w:t>
      </w:r>
    </w:p>
    <w:p>
      <w:pPr>
        <w:pStyle w:val="Normal"/>
        <w:numPr>
          <w:ilvl w:val="0"/>
          <w:numId w:val="3"/>
        </w:numPr>
        <w:ind w:left="426" w:hanging="66"/>
        <w:jc w:val="both"/>
        <w:rPr/>
      </w:pPr>
      <w:r>
        <w:rPr>
          <w:sz w:val="28"/>
          <w:szCs w:val="28"/>
        </w:rPr>
        <w:t xml:space="preserve">Море в гавани было </w:t>
      </w:r>
      <w:r>
        <w:rPr>
          <w:i/>
          <w:sz w:val="28"/>
          <w:szCs w:val="28"/>
        </w:rPr>
        <w:t>грязно-зелёного</w:t>
      </w:r>
      <w:r>
        <w:rPr>
          <w:sz w:val="28"/>
          <w:szCs w:val="28"/>
        </w:rPr>
        <w:t xml:space="preserve"> цвета, а дальняя песчаная коса, которая врезалась в него на горизонте, казалась </w:t>
      </w:r>
      <w:r>
        <w:rPr>
          <w:i/>
          <w:sz w:val="28"/>
          <w:szCs w:val="28"/>
        </w:rPr>
        <w:t>нежно-фиолетовой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А. И. Куприн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т и скамья, и соломенный зонт,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льше обрыв – и туманный,       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Мглисто-багровый</w:t>
      </w:r>
      <w:r>
        <w:rPr>
          <w:sz w:val="28"/>
          <w:szCs w:val="28"/>
        </w:rPr>
        <w:t xml:space="preserve"> морской горизонт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пад зловещий и странный. </w:t>
      </w:r>
      <w:r>
        <w:rPr>
          <w:i/>
          <w:sz w:val="28"/>
          <w:szCs w:val="28"/>
        </w:rPr>
        <w:t>(И. А. Бунин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6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инная галерея маринист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В нашей картинной галерее вы можете увидеть марины тех художников, кто мог изобразить своё благоговейно-восторженное отношение к морю в красках. Морская стихия в их живописных работах может вздымать гигантские волны, вздымать мириады брызг, бурлить и неистовствовать, крушить корабли…В то же время они могли изобразить море тихим и ласковым, спокойным и задумчивым, игривым и шаловливым или же тревожно затаившимся перед грозой…Чтобы подобрать нужную краску, художник на своей палитре смешивает и пробует несколько раз сотни различных оттенков. Мы тоже попробуем сейчас смешать словесные краски и описать спокойное и бушующее море. Найти наиболее удачный цвет вам, конечно, помогут репродукции картин прославленных живописцев. Не забывайте: если вы будете пытаться  нарисовать гамму моря с помощью двух цветовых оттенков, вам понадобится дефис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i/>
          <w:sz w:val="28"/>
          <w:szCs w:val="28"/>
        </w:rPr>
        <w:t xml:space="preserve">Цветовая гамма моря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ab/>
        <w:tab/>
        <w:t xml:space="preserve">      </w:t>
      </w:r>
      <w:r>
        <w:rPr>
          <w:b/>
          <w:sz w:val="28"/>
          <w:szCs w:val="28"/>
        </w:rPr>
        <w:t>Портрет спокойного моря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Бирюзовое</w:t>
      </w:r>
      <w:r>
        <w:rPr>
          <w:i/>
          <w:sz w:val="28"/>
          <w:szCs w:val="28"/>
        </w:rPr>
        <w:t>, синее, голубое, фиолетовое, небесно-розовое, серебристо-лазурное, изумрудно-лазоревое,…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ab/>
        <w:tab/>
        <w:t xml:space="preserve">   </w:t>
      </w:r>
      <w:r>
        <w:rPr>
          <w:b/>
          <w:sz w:val="28"/>
          <w:szCs w:val="28"/>
        </w:rPr>
        <w:t xml:space="preserve">Портрет бушующего моря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винцовое, </w:t>
      </w:r>
      <w:r>
        <w:rPr>
          <w:i/>
          <w:sz w:val="28"/>
          <w:szCs w:val="28"/>
        </w:rPr>
        <w:t xml:space="preserve">серое, стальное, чёрное, сине-чёрное, пепельно-коричневое, грязно-фиолетовое, угольно-багровое, …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Ну что ж, я думаю, море будет нам признательно за те наряды, какие мы ему подарили. Ведь оно наряжается, чтобы доставить радость людям. 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В ночь любую, в день любой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е занято собой: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о утрам оно одет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В платье розового цвета.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Днём – одето в голубое,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С белой ленточкой прибоя.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очам на чёрной глади – 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ягкий бархатный наряд,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а бархатном наряде 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Драгоценности горят.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е, если не секрет.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Дай, пожалуйста, ответ: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чего тебе наряды?</w:t>
      </w:r>
    </w:p>
    <w:p>
      <w:pPr>
        <w:pStyle w:val="Normal"/>
        <w:ind w:left="3402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Чтобы люди были рады! </w:t>
      </w:r>
      <w:r>
        <w:rPr>
          <w:i/>
          <w:sz w:val="28"/>
          <w:szCs w:val="28"/>
        </w:rPr>
        <w:t xml:space="preserve">(В. Орлов)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ab/>
        <w:tab/>
      </w:r>
      <w:r>
        <w:rPr>
          <w:b/>
          <w:i/>
          <w:sz w:val="28"/>
          <w:szCs w:val="28"/>
        </w:rPr>
        <w:t xml:space="preserve">Музыкальный зал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Прослушивание инструментальной композиции К. Дебюсси «Море» 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 xml:space="preserve">Зал орфографической зоркости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Художники и поэты всегда воспринимали море как живой организм. Они понимали, что у моря, как и у человека, есть свой характер, свои увлечения, свои печали и радости. Море обижается, когда некоторые ученики считают его существительным женского рода и приписывают ему окончание </w:t>
      </w: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 xml:space="preserve">Давайте не будем обижать море и докажем, что мы умеем правильно вписывать глагольные окончания, в соответствии с определяемыми существительными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Осложнённое списывание с грамматическим обоснованием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е дышал… спокойно и легко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 море качал…сь, кипел… и рушил…сь синей волной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Бирюзовое море нежил…сь в лучах солнца, спокойно и глубоко дышал… водная гладь. 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288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исательский за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Предлагаю вернуться в писательский зал, чтобы ещё раз насладиться словесной морской палитрой выдающихся мастеров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i/>
          <w:sz w:val="28"/>
          <w:szCs w:val="28"/>
        </w:rPr>
        <w:t>Мелодекламация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фоне инструментальной композиции, в которой можно услышать плеск морских волн, крики чаек, учитель (или подготовленный ученик) выразительно читает отрывок из повести В. Катаева «Белеет парус одинокий». </w:t>
      </w:r>
      <w:r>
        <w:rPr>
          <w:b/>
          <w:i/>
          <w:sz w:val="28"/>
          <w:szCs w:val="28"/>
        </w:rPr>
        <w:t xml:space="preserve">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колько бы ни смотреть на море – оно никогда не надоест. Оно всегда разное, новое, невиданн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о меняется на глазах каждый ча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о оно тихое, светло-голубое, в нескольких местах покрытое почти белыми дорожками штиля. То оно ярко-синее, пламенное, сверкающее. То оно играет барашками. То под свежим ветром становится вдруг цвета индиго, шерстяным, точно его гладят против ворса. То налетает буря, и оно  грозно преображается. Штормовой ветер гонит крупную зыбь. По грифельному небу летают с криками чайки. Взбаламученные волны волокут и швыряют вдоль берега глянцевитое тело дохлого дельфина. Резкая зелень горизонта стоит зубчатой стеной над бурыми облаками шторма. Малахитовые доски прибоя, размашисто исписанные беглыми зигзагами пены, с пушечным громом разбиваются о берег. Эхо звенит бронзой в оглушённом воздухе. Тонкий туман брызг висит кисеёй во всю громадную высоту потрясённых обрыв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 главное очарование моря заключалось в какой-то тайне, которую оно всегда хранило в своих пространств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ве не тайной было его фосфорическое свечение, когда в безлунную июльскую ночь рука, опущенная в чёрную тёплую воду, вдруг озарялась, вся осыпанная голубыми искрами? Или движущиеся огни невидимых судов и бледные медлительные вспышки неведомого маяка? Или число песчинок, недоступное человеческому уму?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 xml:space="preserve">Эвритмическая разминка «Капризные волны»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Дети становятся между рядами и берутся за руки. В зависимости от количества детей в классе, организуйте две или три группы «волн». Каждой группе нужно сначала превратиться в бушующую волну, а затем – в спокойную. Дайте возможность сначала обсудить характер движений. Подберите соответствующую музыку.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28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ind w:left="288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Поэтический за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Прежде чем вы попробуете себя в создании словесных марин, давайте выберем для сочинения «Тайна морского дна» эпиграф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 xml:space="preserve">Хорошо меж подводных стеблей.             </w:t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Но вдруг лесной повеет явью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ледный свет. Тишина. Глубина.                   Когда сквозь моря синеву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заметили лишь тень кораблей,                Сквозь лунно-звёздное сиянь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до нас не доходит волна.                             Увидишь сказку ная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К. Бальмонт                                                           Л. Вьюнни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Безмолвное море, лазурное море,              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рощай, свободная стихия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крой мне глубокую тайну твою:                 В последний раз передо м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движет твоё необъятное лоно?                 Ты катишь волны голубы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ем дышит твоя напряжённая грудь?             И блещешь гордою красой. </w:t>
      </w:r>
    </w:p>
    <w:p>
      <w:pPr>
        <w:pStyle w:val="Heading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</w:t>
      </w:r>
      <w:r>
        <w:rPr>
          <w:b w:val="false"/>
          <w:szCs w:val="28"/>
        </w:rPr>
        <w:t xml:space="preserve">В. Жуковский                                                         А. С. Пушкин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 xml:space="preserve">Обоснование выбранных эпиграфов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 xml:space="preserve">      </w:t>
      </w:r>
    </w:p>
    <w:p>
      <w:pPr>
        <w:pStyle w:val="Normal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Написание словесных марин по выбору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чинение-фантазия «Тайна морского дна»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чинение-описание «Когда море резвится (волнуется, сердится…»)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очинение-сказка «В гостях в Морского цар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Вернисаж» </w:t>
      </w: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учшие ученические работы </w:t>
      </w:r>
    </w:p>
    <w:p>
      <w:pPr>
        <w:pStyle w:val="Heading4"/>
        <w:ind w:left="2160" w:firstLine="7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гда море резвится…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огда море резвится,  белые барашки его волн накатывают и убегают, увлекая за собой. Море как будто живое: оно пытается догнать меня, свалить с ног. Когда барашки бьются о камни, кажется, что камни –  пастухи морского побережья. Они не пускают волны на бере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Море сияет и переливается. В нём играют разные краски: зелёная, голубая, жемчужная, изумрудно-фиолетовая. Эти краски сбежали от одного художника, который каждый день приходил к морю, чтобы нарисовать картину. Но марина у него никак не получалась, и тогда обиженные краски убежали от неудачни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Когда какая-нибудь волна вздымается вверх, кажется, что вот-вот из неё выйдет сам Нептун, чтобы осмотреть свои владения. Обычно он следит, как ведут себя люди, не сорят ли они. И если он видит, что всё-таки сорят, окатывает их большой волной. Белые барашки всегда сопровождают Нептуна во время таких контрольных осмотр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Вечером море стихает. Нептун уплывает решать очень  важные вопросы глубоко-глубоко в море. А люди уходят домой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Макаренко Алён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ab/>
        <w:tab/>
        <w:tab/>
        <w:tab/>
      </w:r>
      <w:r>
        <w:rPr>
          <w:b/>
          <w:i/>
          <w:sz w:val="28"/>
          <w:szCs w:val="28"/>
          <w:lang w:val="en-US"/>
        </w:rPr>
        <w:t xml:space="preserve">  </w:t>
      </w:r>
      <w:r>
        <w:rPr>
          <w:b/>
          <w:i/>
          <w:sz w:val="28"/>
          <w:szCs w:val="28"/>
        </w:rPr>
        <w:t>Тайна морского д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пускаюсь на самое дно и медленно-медленно иду (или всё-таки плыву?) Ой! Вот промелькнул дельфин, справа рыбки трудятся над жемчужинами: готовят украшения для свадебного платья дочери Нептуна. Он сам вдалеке  восседает на троне, следит за своими подданными в специальный бинокл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у дальше, слева – морской ресторан. Захожу, сажусь за рифовый столик, читаю меню: «Вода с водорослями», «Сказочные моллюски» и т. п.  Подплывает креветка-официант и спраш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то будем заказывать, уважаем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удивилась её хорошим манерам и отвеч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чень хочется попробовать  водички с водорос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еветка посмотрела на меня и внезапно попятилась. Я удивилась её странным движениям, но тут вспомнила, что креветки задом наперёд плавают. Гляжу, а она уже передо мной стоит и поднос со стаканом в два раза больше её самой держит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пасибо! – поблагодарила я странную официант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такан можете оставить себе! – ответила она и вновь попятилась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ду (или плыву?)  я по улицам морским, воду пью, под ногами  жизнь морская кипит: скаты-автобусы плавают, рачки-геологи землю роют…Хорошо здесь! Но, к сожалению, пора домой! На поверхность! Я также медленно всплываю, чтобы ещё раз насладиться морскими вид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рез несколько мгновений я оказываюсь дома, в тёплой кроватке, а в ногах мирно мурлычет кошка. Завтра я обязательно расскажу ей об удивительных морских обитател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 xml:space="preserve">Кузьменко Соня </w:t>
      </w:r>
    </w:p>
    <w:p>
      <w:pPr>
        <w:pStyle w:val="Normal"/>
        <w:ind w:left="216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гостях у Морского цар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-то раз я плыла по морю на яхте с белыми парусами. Виднелись горы, спящие в тумане; яркое солнце отражалось в прозрачной во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я увидела прыгающих дельфинов. Каково же было моё удивление, когда они прыгнули на борт и заговорили человеческим голос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е желаешь ли ты побывать в сказочном подводном царстве? – спросили они меня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Это была моя давняя  мечта, и я, ни минуты  не раздумывая,  согласилась. Только хотела надеть маску, но дельфины остановили ме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о как же я буду дышать под водой? – спросила 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льфины ничего не ответили и нырнули. Вскоре они вернулись с морскими водорослями, которые предложили мне съесть. Я их съела и оказалась …в сказке. Я обнаружила, что могу дышать, плавать и даже разговаривать под водо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провождении дельфинов я направилась к Морскому царю. Когда я очутилась у него во дворце, он превратил меня в русалку, чтобы мне было легче плавать. Я проплыла мимо рифа, огнедышащих вулканов, сада чудесных ягод. Познакомилась с удивительными существами. Но внезапно мне захотелось домой. И тут я поняла, что не могу вернуться на яхту, потому что у меня вместо ног был блестящий русалочий хвост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Я возвратилась к царю, но он отказался  помочь. Тогда я подумала про ягоды, которые видела в необычном саду. Я снова поплыла в сад. Там стала вспоминать, что именно мне рассказывали об этих ягодах дельфины. В саду росла волшебная ягода-превращательница. Я сорвала её и вернулась во дворец. Морской царь невероятно удивился, когда услышал мой рассказ об этой  ягоде. Он решил посадить её у себя во дворце, поэтому отнял ягоду у ме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не пришлось обратиться за помощью к фее Мермедии – великой морской волшебнице. Она дала мне кулон славы. С его помощью я должна была вернуть свои  ноги. Поблагодарив фею, я поплыла. Двигаться быстрее мне, конечно, помогал русалочий хвост. Я выплыла на берег, а затем произошло чудо: волшебный хвост превратился в обыкновенные человеческие ноги. На память об этом необычном погружении у меня остался кулон Мермедии. </w:t>
      </w:r>
    </w:p>
    <w:p>
      <w:pPr>
        <w:pStyle w:val="Normal"/>
        <w:ind w:left="144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аня Цурупа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 xml:space="preserve">Колобок в гостях у Морского царя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ы думаешь, что знаешь все сказки? А вот и нет! Прочитай историю, которую рассказывают под вод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Жил-был Колобок. Покатился он однажды на море. Купался себе, веселился, пока Морскому царю не попался. Схватил царь Колобка и поволок под воду. Но у Колобка внутри была вмонтирована специальная техника: приборы спасения от всяких монстриков. Поэтому Колобок смог напугать царя звуками последнего хит-парада. Царь испугался и отпустил его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ожиданно нахлынула волна, и Колобуша пошёл ко дну. Однако он не струсил. Колобок рассуждал: «Я не думал головой, поэтому утонул. Но я – мужчина! Я не боюсь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дне Колобка, конечно, увидел царь Морской. Он приказал связать его, а затем судить. На суд приплыли киты. Больше никто не явился. Почему – это осталось загад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лобок! Ой, подсудимый! Почему вы слушаете рэп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Хиты обожаю! – последовал невозмутимый отв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А кто вам позволил купаться на моей царской территории? Кстати, какие вы любите хит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«Фифти цент», «Кэнди шоп», «Ин да клаб», «Пиинпи», «Ю фунт нау». Всё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Если хотите вернуться на сушу, попробуйте победить меня в бою на руках. Принесите стол! – приказал цар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лго боролись соперники. У Колобка не было рук, зато он обладал искусством телекинеза. Силой своего взгляда Колобок поднатужился и … победил Морского царя: положил его руку, если так можно выразиться, на стол. Пришлось Морскому царю отпустить его к деду и бабе и курочке Ряб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тех пор Морской царь стал настоящим рэпером. Колобок подарил ему плейер и сборник новых МР-тришек.  </w:t>
      </w:r>
    </w:p>
    <w:p>
      <w:pPr>
        <w:pStyle w:val="Normal"/>
        <w:ind w:left="3600" w:firstLine="720"/>
        <w:jc w:val="both"/>
        <w:rPr/>
      </w:pPr>
      <w:r>
        <w:rPr>
          <w:i/>
          <w:sz w:val="28"/>
          <w:szCs w:val="28"/>
        </w:rPr>
        <w:t xml:space="preserve">Денис Чупин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Морская страничка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</w:t>
      </w:r>
      <w:r>
        <w:rPr>
          <w:i/>
          <w:sz w:val="28"/>
        </w:rPr>
        <w:t>Как хорошо ты, о море ночное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</w:t>
      </w:r>
      <w:r>
        <w:rPr>
          <w:i/>
          <w:sz w:val="28"/>
        </w:rPr>
        <w:t>Здесь лучезарно, там сизо-темно…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</w:t>
      </w:r>
      <w:r>
        <w:rPr>
          <w:i/>
          <w:sz w:val="28"/>
        </w:rPr>
        <w:t>В лунном сиянии, словно живое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</w:t>
      </w:r>
      <w:r>
        <w:rPr>
          <w:i/>
          <w:sz w:val="28"/>
        </w:rPr>
        <w:t>Ходит, и дышит, и блещет он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Ф. И. Тютчев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b/>
          <w:i/>
          <w:sz w:val="28"/>
        </w:rPr>
        <w:t>Морская фантаз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 я вспоминаю море, то…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0005</wp:posOffset>
                </wp:positionH>
                <wp:positionV relativeFrom="paragraph">
                  <wp:posOffset>39370</wp:posOffset>
                </wp:positionV>
                <wp:extent cx="3886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3.1pt" to="509.1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895</wp:posOffset>
                </wp:positionH>
                <wp:positionV relativeFrom="paragraph">
                  <wp:posOffset>177800</wp:posOffset>
                </wp:positionV>
                <wp:extent cx="65836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4pt" to="514.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b/>
          <w:i/>
          <w:sz w:val="28"/>
        </w:rPr>
        <w:t>Цветовая гамма моря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i/>
          <w:sz w:val="28"/>
        </w:rPr>
        <w:t xml:space="preserve">Портрет спокойного моря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2825</wp:posOffset>
                </wp:positionH>
                <wp:positionV relativeFrom="paragraph">
                  <wp:posOffset>9588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7.55pt" to="79.7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2825</wp:posOffset>
                </wp:positionH>
                <wp:positionV relativeFrom="paragraph">
                  <wp:posOffset>187325</wp:posOffset>
                </wp:positionV>
                <wp:extent cx="56692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14.75pt" to="526.1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Бирюзовое,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52705</wp:posOffset>
                </wp:positionV>
                <wp:extent cx="66751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4.15pt" to="526.1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i/>
          <w:sz w:val="28"/>
        </w:rPr>
        <w:t>Портрет бушующего моря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265</wp:posOffset>
                </wp:positionH>
                <wp:positionV relativeFrom="paragraph">
                  <wp:posOffset>122555</wp:posOffset>
                </wp:positionV>
                <wp:extent cx="55778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9.65pt" to="526.1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Свинцовое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425</wp:posOffset>
                </wp:positionH>
                <wp:positionV relativeFrom="paragraph">
                  <wp:posOffset>46355</wp:posOffset>
                </wp:positionV>
                <wp:extent cx="658368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5pt,3.65pt" to="526.1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865</wp:posOffset>
                </wp:positionH>
                <wp:positionV relativeFrom="paragraph">
                  <wp:posOffset>2857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2.25pt" to="14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865</wp:posOffset>
                </wp:positionH>
                <wp:positionV relativeFrom="paragraph">
                  <wp:posOffset>28575</wp:posOffset>
                </wp:positionV>
                <wp:extent cx="649224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2.25pt" to="526.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425</wp:posOffset>
                </wp:positionH>
                <wp:positionV relativeFrom="paragraph">
                  <wp:posOffset>28575</wp:posOffset>
                </wp:positionV>
                <wp:extent cx="914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5pt,2.25pt" to="14.9pt,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3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Выборочное списывание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95885</wp:posOffset>
                </wp:positionV>
                <wp:extent cx="65836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55pt" to="512.2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470</wp:posOffset>
                </wp:positionH>
                <wp:positionV relativeFrom="paragraph">
                  <wp:posOffset>165735</wp:posOffset>
                </wp:positionV>
                <wp:extent cx="66751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3.05pt" to="519.4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</wp:posOffset>
                </wp:positionH>
                <wp:positionV relativeFrom="paragraph">
                  <wp:posOffset>31115</wp:posOffset>
                </wp:positionV>
                <wp:extent cx="649224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45pt" to="512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</w:t>
      </w:r>
      <w:r>
        <w:rPr>
          <w:b/>
          <w:i/>
          <w:sz w:val="28"/>
        </w:rPr>
        <w:t xml:space="preserve">                        </w:t>
      </w:r>
      <w:r>
        <w:rPr>
          <w:b/>
          <w:i/>
          <w:sz w:val="28"/>
        </w:rPr>
        <w:t>Фантастическая версия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4130</wp:posOffset>
                </wp:positionH>
                <wp:positionV relativeFrom="paragraph">
                  <wp:posOffset>170815</wp:posOffset>
                </wp:positionV>
                <wp:extent cx="51206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3.45pt" to="505.0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Море умеет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410</wp:posOffset>
                </wp:positionH>
                <wp:positionV relativeFrom="paragraph">
                  <wp:posOffset>36195</wp:posOffset>
                </wp:positionV>
                <wp:extent cx="63093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.85pt" to="505.0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b/>
          <w:i/>
          <w:sz w:val="28"/>
        </w:rPr>
        <w:tab/>
        <w:tab/>
        <w:t xml:space="preserve">Морские синтаксические загадки </w:t>
      </w:r>
    </w:p>
    <w:p>
      <w:pPr>
        <w:pStyle w:val="Normal"/>
        <w:jc w:val="both"/>
        <w:rPr/>
      </w:pPr>
      <w:r>
        <w:rPr>
          <w:i/>
          <w:sz w:val="28"/>
        </w:rPr>
        <w:t xml:space="preserve">Задание: </w:t>
      </w:r>
      <w:r>
        <w:rPr>
          <w:sz w:val="28"/>
        </w:rPr>
        <w:t xml:space="preserve">продолжите данные предложения двумя способами, чтобы союз </w:t>
      </w:r>
      <w:r>
        <w:rPr>
          <w:b/>
          <w:i/>
          <w:sz w:val="28"/>
        </w:rPr>
        <w:t xml:space="preserve">и </w:t>
      </w:r>
      <w:r>
        <w:rPr>
          <w:sz w:val="28"/>
        </w:rPr>
        <w:t xml:space="preserve">соединял: а) однородные члены и б) простые предложения.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оре волновалось, сердилось 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69545</wp:posOffset>
                </wp:positionV>
                <wp:extent cx="5829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35pt" to="467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Морские коньки показались среди морских водорослей и…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235585</wp:posOffset>
                </wp:positionV>
                <wp:extent cx="5829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.55pt" to="467.9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Мифологическая словарная статья по аналогии</w:t>
      </w:r>
    </w:p>
    <w:p>
      <w:pPr>
        <w:pStyle w:val="Heading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9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1250</wp:posOffset>
                </wp:positionH>
                <wp:positionV relativeFrom="paragraph">
                  <wp:posOffset>170815</wp:posOffset>
                </wp:positionV>
                <wp:extent cx="539496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3.45pt" to="512.2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</w:rPr>
        <w:t>Морской царь</w:t>
      </w:r>
      <w:r>
        <w:rPr/>
        <w:t xml:space="preserve"> –</w:t>
      </w:r>
    </w:p>
    <w:p>
      <w:pPr>
        <w:pStyle w:val="Heading9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455</wp:posOffset>
                </wp:positionH>
                <wp:positionV relativeFrom="paragraph">
                  <wp:posOffset>189230</wp:posOffset>
                </wp:positionV>
                <wp:extent cx="66751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14.9pt" to="518.9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</wp:posOffset>
                </wp:positionH>
                <wp:positionV relativeFrom="paragraph">
                  <wp:posOffset>43815</wp:posOffset>
                </wp:positionV>
                <wp:extent cx="649224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45pt" to="512.2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142875</wp:posOffset>
                </wp:positionV>
                <wp:extent cx="649224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25pt" to="512.2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</wp:posOffset>
                </wp:positionH>
                <wp:positionV relativeFrom="paragraph">
                  <wp:posOffset>66675</wp:posOffset>
                </wp:positionV>
                <wp:extent cx="649224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25pt" to="512.2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firstLine="720"/>
        <w:jc w:val="both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Выбор эпиграфа для сочинения «Тайна морского дна»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А. </w:t>
      </w:r>
      <w:r>
        <w:rPr>
          <w:sz w:val="24"/>
        </w:rPr>
        <w:t xml:space="preserve">Хорошо меж подводных стеблей.                          </w:t>
      </w:r>
      <w:r>
        <w:rPr>
          <w:b/>
          <w:sz w:val="24"/>
        </w:rPr>
        <w:t>В.</w:t>
      </w:r>
      <w:r>
        <w:rPr>
          <w:sz w:val="24"/>
        </w:rPr>
        <w:t xml:space="preserve"> Но вдруг лесной повеет явью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Бледный свет. Тишина. Глубина.                                Когда сквозь моря синеву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ы заметили лишь тень кораблей,                             Сквозь лунно-звёздное сиянь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 до нас не доходит волна.                                          Увидишь сказку наяву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</w:t>
      </w:r>
      <w:r>
        <w:rPr>
          <w:i/>
          <w:sz w:val="24"/>
        </w:rPr>
        <w:t>К. Бальмонт                                                                        Л. Вьюнник</w:t>
      </w:r>
    </w:p>
    <w:p>
      <w:pPr>
        <w:pStyle w:val="Normal"/>
        <w:jc w:val="both"/>
        <w:rPr/>
      </w:pPr>
      <w:r>
        <w:rPr>
          <w:b/>
          <w:sz w:val="24"/>
        </w:rPr>
        <w:t>Б.</w:t>
      </w:r>
      <w:r>
        <w:rPr>
          <w:sz w:val="24"/>
        </w:rPr>
        <w:t xml:space="preserve"> Безмолвное море, лазурное море,                           </w:t>
      </w:r>
      <w:r>
        <w:rPr>
          <w:b/>
          <w:sz w:val="24"/>
        </w:rPr>
        <w:t>Г.</w:t>
      </w:r>
      <w:r>
        <w:rPr>
          <w:sz w:val="24"/>
        </w:rPr>
        <w:t xml:space="preserve"> Прощай, свободная стихия!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ткрой мне глубокую тайну твою:                             В последний раз передо м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Что движет твоё необъятное лоно?                             Ты катишь волны голуб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Чем дышит твоя напряжённая грудь?                         И блещешь гордою красой. </w:t>
      </w:r>
    </w:p>
    <w:p>
      <w:pPr>
        <w:pStyle w:val="Heading9"/>
        <w:rPr/>
      </w:pPr>
      <w:r>
        <w:rPr>
          <w:b w:val="false"/>
          <w:sz w:val="24"/>
        </w:rPr>
        <w:t xml:space="preserve">                           </w:t>
      </w:r>
      <w:r>
        <w:rPr>
          <w:b w:val="false"/>
          <w:sz w:val="24"/>
        </w:rPr>
        <w:t>В. Жуковский                                                             А. С. Пушкин</w:t>
      </w:r>
      <w:r>
        <w:rPr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Словарная статья для мифологического словаря </w:t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</w:rPr>
        <w:t xml:space="preserve">М. ц.  – </w:t>
      </w:r>
      <w:r>
        <w:rPr>
          <w:sz w:val="28"/>
        </w:rPr>
        <w:t xml:space="preserve">это пожилой мужчина, который одет в русский народный костюм. На голове его – корона из ракушек. На ногах его – лапти, сплетённые не из соломы, а из самых красивых водорослей. У него рыбий хвост и клешни, как у рака. В одной клешне он держит посох морей и океанов, в другой – макет пиратского корабля, которые он любит топить. </w:t>
      </w:r>
      <w:r>
        <w:rPr>
          <w:i/>
          <w:sz w:val="28"/>
        </w:rPr>
        <w:t>(Катя Шило)</w:t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</w:rPr>
        <w:t xml:space="preserve">М. ц.  – </w:t>
      </w:r>
      <w:r>
        <w:rPr>
          <w:sz w:val="28"/>
        </w:rPr>
        <w:t>это огромный осьминог, который восседает на коралловом троне. Иногда он запрягает волшебных китов в громадные сани, украшенные самыми прекрасными жемчужинами. Тогда море бушует, закрывая царя от любопытных глаз. Когда его дочери-дельфинихи танцуют для него, он радуется. Море начинает будто улыбаться и пританцовывать вместе с ними</w:t>
      </w:r>
      <w:r>
        <w:rPr>
          <w:i/>
          <w:sz w:val="28"/>
        </w:rPr>
        <w:t>. (Соня Кузьменко)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М. ц.  – </w:t>
      </w:r>
      <w:r>
        <w:rPr>
          <w:sz w:val="28"/>
        </w:rPr>
        <w:t>это кит, у которого вместо плавников щупальца, как у осьминога, только огромных размеров. В них он держит книгу, перо и чернила. В этой книге он записывает то, что будет происходить в его владениях в ближайшее время. Когда  плывёт какой-нибудь корабль, царь-кит решает, отправить его на дно или дать ему шанс плыть дальше. Что он напишет в своей книге, то и будет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ab/>
        <w:tab/>
        <w:tab/>
        <w:tab/>
      </w:r>
      <w:r>
        <w:rPr>
          <w:i/>
          <w:sz w:val="28"/>
        </w:rPr>
        <w:t xml:space="preserve">Дима Казанский и Миша Сигалов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М. ц.  –  </w:t>
      </w:r>
      <w:r>
        <w:rPr>
          <w:sz w:val="28"/>
        </w:rPr>
        <w:t xml:space="preserve">это лазурная жемчужина, восседающая на троне из ракушек. Ей прислуживают все морские обитатели. Для тех, у кого чистое сердце, царская жемчужина превращается в зеркало, которое предсказывает будущее.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i/>
          <w:sz w:val="28"/>
        </w:rPr>
        <w:t xml:space="preserve">Маша Пономаренко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119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28"/>
        </w:rPr>
        <w:t xml:space="preserve"> </w:t>
      </w:r>
      <w:r>
        <w:rPr>
          <w:sz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6:49:00Z</dcterms:created>
  <dc:creator>Немыкин</dc:creator>
  <dc:description/>
  <cp:keywords/>
  <dc:language>en-US</dc:language>
  <cp:lastModifiedBy>Пользователь</cp:lastModifiedBy>
  <cp:lastPrinted>2008-03-24T23:34:00Z</cp:lastPrinted>
  <dcterms:modified xsi:type="dcterms:W3CDTF">2020-01-05T10:56:00Z</dcterms:modified>
  <cp:revision>61</cp:revision>
  <dc:subject/>
  <dc:title>                                        Морская страничка</dc:title>
</cp:coreProperties>
</file>