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                  «ЖИЛЁВСКАЯ СРЕДНЯЯ ОБЩЕОБРАЗОВАТЕЛЬНАЯ ШКОЛА»                                               ГОРОДСКОГО ОКРУГА СТУПИНО МОСК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                                                                                                                                              приказом №  108 а   от  02.09.2019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МУЗЫ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 «Б»  КЛАСС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                                                                                                                                Савельева Валентина Алексеевна,                                                                                                         учитель начальных классов                                                                                                             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1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</w:t>
      </w:r>
      <w:r>
        <w:rPr>
          <w:rFonts w:cs="Times New Roman" w:ascii="Times New Roman" w:hAnsi="Times New Roman"/>
          <w:bCs/>
          <w:spacing w:val="-15"/>
          <w:sz w:val="24"/>
          <w:szCs w:val="24"/>
        </w:rPr>
        <w:t xml:space="preserve">   а</w:t>
      </w:r>
      <w:r>
        <w:rPr>
          <w:rFonts w:cs="Times New Roman" w:ascii="Times New Roman" w:hAnsi="Times New Roman"/>
          <w:sz w:val="24"/>
          <w:szCs w:val="24"/>
        </w:rPr>
        <w:t>вторской программой «Музыка. 1-4 классы» Е.Д.Критской, Г.П.Сергеевой, Т. С. Шмагиной  учебно-методического  комплекта  «Школа России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color w:val="FF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, решаемые при реализации рабочей программ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pacing w:val="-13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Цель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массового музыкального образования и воспитания —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eastAsia="en-US"/>
        </w:rPr>
        <w:t xml:space="preserve">формирование музыкальной культуры как неотъемлемой части духовной культуры школьников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— наиболее полно</w:t>
      </w:r>
      <w:r>
        <w:rPr>
          <w:rFonts w:cs="Times New Roman" w:ascii="Times New Roman" w:hAnsi="Times New Roman"/>
          <w:bCs/>
          <w:iCs/>
          <w:spacing w:val="-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Задач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узыкального образования младших школьников: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воспитание чувства музыки как основы музыкальной грамотност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«Музыка»в учебном плане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музыки отводится 3 часа в год, 35 учебных недели по 1 часу в неделю. Из них тестирований  -2, резерв – 1 час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FR2"/>
        <w:ind w:firstLine="426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en-US"/>
        </w:rPr>
      </w:pPr>
      <w:r>
        <w:rPr>
          <w:rFonts w:cs="Times New Roman"/>
          <w:b w:val="false"/>
          <w:i/>
          <w:sz w:val="24"/>
          <w:szCs w:val="24"/>
          <w:lang w:eastAsia="en-US"/>
        </w:rPr>
      </w:r>
    </w:p>
    <w:p>
      <w:pPr>
        <w:pStyle w:val="FR2"/>
        <w:ind w:firstLine="426"/>
        <w:rPr>
          <w:rStyle w:val="Style19"/>
          <w:sz w:val="24"/>
          <w:szCs w:val="24"/>
        </w:rPr>
      </w:pPr>
      <w:r>
        <w:rPr>
          <w:rStyle w:val="Style19"/>
          <w:rFonts w:cs="Times New Roman"/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Style19"/>
          <w:rFonts w:cs="Times New Roman" w:ascii="Times New Roman" w:hAnsi="Times New Roman"/>
          <w:sz w:val="24"/>
          <w:szCs w:val="24"/>
        </w:rPr>
        <w:t xml:space="preserve">осво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а «Музы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Музыка» в начальной школе должны быть достигнуты определённые результа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</w:t>
      </w:r>
    </w:p>
    <w:p>
      <w:pPr>
        <w:pStyle w:val="Normal"/>
        <w:autoSpaceDE w:val="false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важительного отношения к культуре других народ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эстетических потребностей, ценностей и чувст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начальных форм познавательной и личностной рефлек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логическими действиями сравнения, анализа, синтеза, обобщения, установления аналог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ние воспринимать музыку и выражать свое отношение к музыкальным произведения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</w:t>
      </w:r>
    </w:p>
    <w:p>
      <w:pPr>
        <w:pStyle w:val="TextBody"/>
        <w:spacing w:before="0" w:after="0"/>
        <w:ind w:firstLine="426"/>
        <w:rPr/>
      </w:pPr>
      <w:r>
        <w:rPr>
          <w:b/>
          <w:bCs/>
          <w:lang w:eastAsia="ar-SA"/>
        </w:rPr>
        <w:t xml:space="preserve"> </w:t>
      </w:r>
      <w:r>
        <w:rPr/>
        <w:t xml:space="preserve">В соответствии с системно-деятельностным подходом для достижения планируемых результатов используются следующие технологии: </w:t>
      </w:r>
      <w:r>
        <w:rPr>
          <w:bCs/>
        </w:rPr>
        <w:t xml:space="preserve"> технологии опережающего обучения, традиционные технологии  на основе личностной ориентации педагогического процесса, педагогика сотрудничества, игровые технологии, технологии развивающего обучения, опережающее обучение: элементы системы  Л.В.Занкова: проектная деятельность.  </w:t>
      </w:r>
    </w:p>
    <w:p>
      <w:pPr>
        <w:pStyle w:val="TextBody"/>
        <w:spacing w:before="0" w:after="0"/>
        <w:ind w:firstLine="426"/>
        <w:rPr/>
      </w:pPr>
      <w:r>
        <w:rPr/>
        <w:t>Формы организации образовательного процесса: комбинированный урок, итоговый урок (обобщение), нестандартные  формы обучения (урок- игра,  урок – путешествие и т. д.), интегрированный урок.</w:t>
      </w:r>
    </w:p>
    <w:p>
      <w:pPr>
        <w:pStyle w:val="TextBody"/>
        <w:spacing w:before="0" w:after="0"/>
        <w:ind w:firstLine="426"/>
        <w:rPr/>
      </w:pPr>
      <w:r>
        <w:rPr/>
        <w:t>Виды деятельности: индивидуальные, групповые, парные, индивидуально – групповые, практические, проблемно – поисковые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каждого урока выбор типа урока зависит от изучаемой темы урока и раздела програм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0"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lang w:val="en-US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left="720" w:right="20" w:firstLine="426"/>
        <w:jc w:val="center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lang w:val="en-US"/>
        </w:rPr>
        <w:t xml:space="preserve">по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редмету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Музыка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en-US"/>
        </w:rPr>
        <w:t>» к концу второго года обучения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pacing w:val="3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pacing w:val="3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щиеся научатся </w:t>
      </w:r>
      <w:r>
        <w:rPr>
          <w:rFonts w:cs="Times New Roman" w:ascii="Times New Roman" w:hAnsi="Times New Roman"/>
          <w:sz w:val="24"/>
          <w:szCs w:val="24"/>
        </w:rPr>
        <w:t>понимать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анры музыки (песня, танец, марш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в музыкальных жанрах (опера, балет, симфония и т.д.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бенности звучания знакомых музыкальных инструмент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щиеся  получат  возможность научиться:</w:t>
      </w:r>
      <w:r>
        <w:rPr>
          <w:rFonts w:cs="Times New Roman" w:ascii="Times New Roman" w:hAnsi="Times New Roman"/>
          <w:sz w:val="24"/>
          <w:szCs w:val="24"/>
        </w:rPr>
        <w:t>- Выявлять жанровое начало  музык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эмоциональный характер музыки и определять ее образное содержание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ть основные дирижерские жесты: внимание, дыхание, начало, окончание, плавное звуковедение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 учебного предмета «Музыка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оссия — Родина моя -3ч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Музыкальные образы родного края. Песенность как отличительная черта русской музыки. Песня. Мелодия. Аккомпанемент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ень, полный событий -6ч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Мир ребенка в музыкальных интонациях, образах.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тские пьесы </w:t>
      </w:r>
      <w:r>
        <w:rPr>
          <w:rFonts w:cs="Times New Roman" w:ascii="Times New Roman" w:hAnsi="Times New Roman"/>
          <w:sz w:val="24"/>
          <w:szCs w:val="24"/>
        </w:rPr>
        <w:t>П. Чайковского и С. Прокофьева. Музыкальный инструмент — фортепиано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 России петь — что стремиться в храм -6ч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Колокольные звоны России. Святые земли Русской. Праздники православной церкви. Рождество Христово. Молитва. Хорал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ри, гори ясно, чтобы не погасло! -5ч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музыкальном театре -4ч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концертном зале -3ч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Чтоб музыкантом быть, так надобно уменье...-7ч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матическое планирование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97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\п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(раздел) программ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-Родина мо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нь, полный событий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оссии петь – что стремиться в хра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и, гори ясно, чтобы не погасло!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музыкальном театре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концертном зале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б музыкантом быть, так надобно уменье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</w:t>
            </w:r>
          </w:p>
        </w:tc>
      </w:tr>
      <w:tr>
        <w:trPr/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того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center" w:pos="5800" w:leader="none"/>
          <w:tab w:val="left" w:pos="5880" w:leader="none"/>
          <w:tab w:val="left" w:pos="8483" w:leader="none"/>
        </w:tabs>
        <w:spacing w:lineRule="auto" w:line="240" w:before="0" w:after="0"/>
        <w:ind w:left="708" w:firstLine="42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7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779"/>
        <w:gridCol w:w="1657"/>
        <w:gridCol w:w="1749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 и тем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ректиро-ванные сроки прохождения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 – Родина мо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образы родного кр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, как отличительная черта русской музы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душа музы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нь, полный событий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ребенка в музыкальных образа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 разные марш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жи сказк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, полный событий»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.11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России петь - что стремиться в храм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ные звоны Росс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Александр Невск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Сергий Радонежск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молитв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празд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 новогоднем празднике. Урок-концер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ри, гори ясно, чтобы не погасло!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 русских народных инструмент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 –народная мудр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 стил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русского народа. Маслениц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русского народа. Встреча весн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музыкальном театре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музыкальный теат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на сказочный сю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, танцевальность, маршевость в музыке опер и балетов Урок-концер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“Руслан и Людмила”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концертном зале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симфонической сказ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концертном зале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образы сюиты “Картинки с выставки”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узыки Моцар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тоб музыкантом быть, так надобно уменье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я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20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музыке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 и марш в музыке Кабалевско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нструментального концерта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20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узыки Прокофьева и Чайковского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00" w:leader="none"/>
                <w:tab w:val="left" w:pos="5880" w:leader="none"/>
                <w:tab w:val="left" w:pos="848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5800" w:leader="none"/>
          <w:tab w:val="left" w:pos="5880" w:leader="none"/>
          <w:tab w:val="left" w:pos="8483" w:leader="none"/>
        </w:tabs>
        <w:spacing w:lineRule="auto" w:line="240" w:before="0" w:after="0"/>
        <w:ind w:left="708" w:firstLine="42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95" w:leader="none"/>
          <w:tab w:val="center" w:pos="7639" w:leader="none"/>
        </w:tabs>
        <w:spacing w:lineRule="auto" w:line="240" w:before="0" w:after="0"/>
        <w:ind w:firstLine="426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53110</wp:posOffset>
                </wp:positionV>
                <wp:extent cx="625665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6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.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     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подпись)        (расшифровка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___» ___________ 2019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отрено на заседании Ш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___» ___________ 2019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ководитель Ш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     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дпись)                  (расшифров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38pt;mso-wrap-distance-left:0pt;mso-wrap-distance-right:9pt;mso-wrap-distance-top:0pt;mso-wrap-distance-bottom:0pt;margin-top:5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6"/>
                      </w:tblGrid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.директора по УВ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     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подпись)        (расшифровка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» ___________ 2019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о на заседании ШМ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 № 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» ___________ 2019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ководитель ШМ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     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пись)                  (расшифров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ag11">
    <w:name w:val="Zag_11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+ Полужирный"/>
    <w:qFormat/>
    <w:rPr>
      <w:rFonts w:ascii="Arial" w:hAnsi="Arial" w:cs="Arial"/>
      <w:b/>
      <w:bCs/>
      <w:strike w:val="false"/>
      <w:dstrike w:val="false"/>
      <w:spacing w:val="-4"/>
      <w:sz w:val="21"/>
      <w:szCs w:val="21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 w:before="0" w:after="0"/>
      <w:ind w:left="-851" w:right="-1247" w:firstLine="1134"/>
      <w:jc w:val="both"/>
    </w:pPr>
    <w:rPr>
      <w:rFonts w:ascii="Times New Roman" w:hAnsi="Times New Roman" w:cs="Times New Roman"/>
      <w:color w:val="000000"/>
      <w:spacing w:val="-1"/>
      <w:sz w:val="26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Calib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53:00Z</dcterms:created>
  <dc:creator>1</dc:creator>
  <dc:description/>
  <cp:keywords/>
  <dc:language>en-US</dc:language>
  <cp:lastModifiedBy>User</cp:lastModifiedBy>
  <cp:lastPrinted>2019-12-06T09:58:00Z</cp:lastPrinted>
  <dcterms:modified xsi:type="dcterms:W3CDTF">2019-12-06T06:59:00Z</dcterms:modified>
  <cp:revision>46</cp:revision>
  <dc:subject/>
  <dc:title/>
</cp:coreProperties>
</file>