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                  «ЖИЛЁВСКАЯ СРЕДНЯЯ ОБЩЕОБРАЗОВАТЕЛЬНАЯ ШКОЛА»                                               ГОРОДСКОГО ОКРУГА СТУПИНО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                                                                                приказом №  108 а   от  02.09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редмету окружающий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«Б»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                                                                                                                               Савельева Валентина Алексеевна,                                                                                                         учитель начальных классов                                                                                                             высшей квалификационн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  <w:bookmarkStart w:id="0" w:name="bookmark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 программа  составлена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бований ФГОС НО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ой образовательной программы МБОУ «СОШ № 2» с учетом планируемых к использованию учебно-методическ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ических рекомендаций по составлению рабочих программ в соответствии с требованиями ФГОС, рекомендованных управлением образования администрации Ступинского муниципального района 01.06.2016г.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Плешакова. Окружающий мир. Учебник 2 класс.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: Просвещение, 2015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«Окружающий мир» во 2 классе начальной школы отводится 2 ч в неделю. Программа рассчитана на 68 ч (34 учебные нед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</w:t>
        <w:softHyphen/>
        <w:t>сителя государственного языка Российской Федерации - русск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позитивную лексику, передающую положительные чувства в отно</w:t>
        <w:softHyphen/>
        <w:t>шении свое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ое отношение друг к другу как к носителям разных этнических, конфес</w:t>
        <w:softHyphen/>
        <w:t>сиональных и общероссийских культурных ценностей, представленных в форме обрядов и обычаев традиционного календаря разных народов России и в форме праздников обще</w:t>
        <w:softHyphen/>
        <w:t>гражданского календ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ый взгляд на мир через знакомство с разнообразием природы в годовом цикле сез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разнообразии календарных традиций народов России и о гармоничном единстве жизни человека и природы в течение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необходимости бережного, уважительного отношения к культуре разных народов России, выраженной в разнообраз</w:t>
        <w:softHyphen/>
        <w:t>ных культурных формах сезонного труда и праздничных обычаев людей в течение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навыках адаптации в мире через осознание ритмичности природного времени в годовом цикле и единства жизни человека и природы в течение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</w:t>
        <w:softHyphen/>
        <w:t>ложительного отношения к занятиям по курсу «Окружающий мир», к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оциальной роли учени</w:t>
        <w:softHyphen/>
        <w:t>ка (понимание и принятие норм и правил школьной жизни, в том числе — организации и подготовки общих праздничных событий в течение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 w:before="0" w:after="0"/>
        <w:ind w:left="2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мотивы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личной ответственности за свои поступки через практику бережного отношения к растениям, животным, окру</w:t>
        <w:softHyphen/>
        <w:t>жающим людям в меняющихся природных и социальных условиях жизни в течение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ие чувства, впечатления через вос</w:t>
        <w:softHyphen/>
        <w:t>приятие картин природы, выразительных средств русского (и родного) языка, созер</w:t>
        <w:softHyphen/>
        <w:t>цания звездного неба, изменений в природе в разные времена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нормы (сотрудничество, взаимопо</w:t>
        <w:softHyphen/>
        <w:t>мощь, взаимопонимание) на основе взаимо</w:t>
        <w:softHyphen/>
        <w:t>действия учащихся при выполнении совмест</w:t>
        <w:softHyphen/>
        <w:t>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этических нормах через формулирование норм экологической э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</w:tabs>
        <w:spacing w:lineRule="auto" w:line="240" w:before="0" w:after="0"/>
        <w:ind w:left="20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чувства на основе знакомства с ка</w:t>
        <w:softHyphen/>
        <w:t>лендарными праздниками в культурах народов России, с традициями отношения к природ</w:t>
        <w:softHyphen/>
        <w:t>ным объектам (например, березе и пр.) в куль</w:t>
        <w:softHyphen/>
        <w:t>туре разных народов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сотрудничества со взрослыми и сверстниками через соблюдение правил поведения на урок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вил работы в группе, доброже</w:t>
        <w:softHyphen/>
        <w:t>лательное отношение к сверстникам, бескон</w:t>
        <w:softHyphen/>
        <w:t>фликтное поведение, в том числе в процессе освоения сезонных игр народов России, стрем</w:t>
        <w:softHyphen/>
        <w:t>ление прислушиваться к мнению однокласс</w:t>
        <w:softHyphen/>
        <w:t>ников, том числе при обсуждении вопросов организации и проведения календарных празд</w:t>
        <w:softHyphen/>
        <w:t>ников по традициям народов свое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2" w:leader="none"/>
          <w:tab w:val="left" w:pos="28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здоровый образ жизни через формулирование и соблюдение правил здо</w:t>
        <w:softHyphen/>
        <w:t>рового образа жизни в разные времена года, в том числе с опорой на лучшие сезонные тра</w:t>
        <w:softHyphen/>
        <w:t>диции здорового образа жизни народов своего края.</w:t>
      </w:r>
    </w:p>
    <w:p>
      <w:pPr>
        <w:pStyle w:val="Normal"/>
        <w:spacing w:lineRule="auto" w:line="240" w:before="0" w:after="0"/>
        <w:ind w:left="24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left="24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и принимать учебную зада</w:t>
        <w:softHyphen/>
        <w:t>чу, сформулированную совместно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хранять учебную задачу урока (вос</w:t>
        <w:softHyphen/>
        <w:t>производить ее на определе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свое высказывание (вы</w:t>
        <w:softHyphen/>
        <w:t>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последовательность опе</w:t>
        <w:softHyphen/>
        <w:t>раций на отдельных этапах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фиксировать в конце урока удовлетво</w:t>
        <w:softHyphen/>
        <w:t>ренность/неудовлетворе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заданий, используя «Странички для самопро</w:t>
        <w:softHyphen/>
        <w:t>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выполнение работы с алго</w:t>
        <w:softHyphen/>
        <w:t>ритмом, составленным совместно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нтролировать и корректировать свое поведение по отношению к сверстникам в ходе совместной деятельности.</w:t>
      </w:r>
    </w:p>
    <w:p>
      <w:pPr>
        <w:pStyle w:val="Normal"/>
        <w:spacing w:lineRule="auto" w:line="240" w:before="0" w:after="0"/>
        <w:ind w:left="24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и толковать условные знаки и символы, используемые в учебнике и рабо</w:t>
        <w:softHyphen/>
        <w:t>чих тетрадях для передач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схемы для выполнения заданий, в том числе схемы-аппликации, схе</w:t>
        <w:softHyphen/>
        <w:t>мы-рису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содержание текста, интер</w:t>
        <w:softHyphen/>
        <w:t>претировать смысл, фиксировать полученную информацию в виде записей, рисунков, фото</w:t>
        <w:softHyphen/>
        <w:t>графий,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объекты окружающего мира, схемы, рисунки с выделением отличи</w:t>
        <w:softHyphen/>
        <w:t>тельных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лассифицировать объекты по задан</w:t>
        <w:softHyphen/>
        <w:t>ным (главным)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spacing w:lineRule="auto" w:line="240" w:before="0" w:after="0"/>
        <w:ind w:left="240" w:right="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равнивать объекты по заданным кри</w:t>
        <w:softHyphen/>
        <w:t>териям (по эталону, на ощупь, по внешнему ви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интез объектов при ра</w:t>
        <w:softHyphen/>
        <w:t>боте со схемами-апплик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</w:t>
        <w:softHyphen/>
        <w:t>ные связи между яв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рассуждение (или доказатель</w:t>
        <w:softHyphen/>
        <w:t>ство своей точки зрения) по теме урока в со</w:t>
        <w:softHyphen/>
        <w:t>ответствии с возраст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являть индивидуальные творче</w:t>
        <w:softHyphen/>
        <w:t>ские способности при выполнении рисунков, рисунков-символов, условных знаков, при подготовке сообщений, иллюстрировании расск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моделировать различные явления при</w:t>
        <w:softHyphen/>
        <w:t>роды (смена дня и ночи, смена времен года).</w:t>
      </w:r>
    </w:p>
    <w:p>
      <w:pPr>
        <w:pStyle w:val="Normal"/>
        <w:spacing w:lineRule="auto" w:line="240" w:before="0" w:after="0"/>
        <w:ind w:lef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ключаться в коллективное обсужде</w:t>
        <w:softHyphen/>
        <w:t>ние вопросов с учителем и сверст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формулировать ответы на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ушать партнера по общению и дея</w:t>
        <w:softHyphen/>
        <w:t>тельности, не перебивать, не обрывать на по</w:t>
        <w:softHyphen/>
        <w:t>луслове, вникать в смысл того, о чем говорит собесед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казывать мотивированное сужде</w:t>
        <w:softHyphen/>
        <w:t>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ддерживать в ходе выполнения зада</w:t>
        <w:softHyphen/>
        <w:t>ния доброжелательное общение друг с друг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отреблять вежливые слова в случае неправоты: «Извини, пожалуйста», «Прости, я не хотел тебя обидеть», «Спасибо за замеча</w:t>
        <w:softHyphen/>
        <w:t>ние, я его обязательно учту»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и принимать задачу совмест</w:t>
        <w:softHyphen/>
        <w:t>ной работы (парной, групповой), распреде</w:t>
        <w:softHyphen/>
        <w:t>лять роли при выполнении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монологическое высказы</w:t>
        <w:softHyphen/>
        <w:t>вание, владеть диалогической формой речи (с учетом возрастных особенностей, нор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готовить небольшие сообщения, про</w:t>
        <w:softHyphen/>
        <w:t>ектные задания с помощью взросл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ставлять небольшие рассказы на за</w:t>
        <w:softHyphen/>
        <w:t>данную тему.</w:t>
      </w:r>
    </w:p>
    <w:p>
      <w:pPr>
        <w:pStyle w:val="Normal"/>
        <w:spacing w:lineRule="auto" w:line="240" w:before="0" w:after="0"/>
        <w:ind w:lef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зывать, находить и показывать субъ</w:t>
        <w:softHyphen/>
        <w:t>ект Российской Федерации, в котором нахо</w:t>
        <w:softHyphen/>
        <w:t>дится город (село) и школа, где учатся д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зывать планеты и порядок их распо</w:t>
        <w:softHyphen/>
        <w:t>ложения в Солнечной сис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240" w:before="0" w:after="0"/>
        <w:ind w:lef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стороны горизо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spacing w:lineRule="auto" w:line="240" w:before="0" w:after="0"/>
        <w:ind w:lef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на глобусе океаны и матер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числять единицы измерения вре</w:t>
        <w:softHyphen/>
        <w:t>мени в порядке их увеличения, определять количество дней в неделе, называть дни недели, выстраивать их последовательность; умение перечислять времена года в правиль</w:t>
        <w:softHyphen/>
        <w:t>ной последовательности; умение измерять температуру; умение кратко характеризовать содержание общегражданских праздников современно</w:t>
        <w:softHyphen/>
        <w:t>го российского календаря, представленных в учеб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признаки явлений природы в разные времена года и называть особенно</w:t>
        <w:softHyphen/>
        <w:t>сти жизни людей в эти времена года, которые отразились в старинных названиях месяцев; умение называть осенние, зимние, весенние и летние погодные и природные явления в не</w:t>
        <w:softHyphen/>
        <w:t>живой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знавать вечнозеленые хвойные расте</w:t>
        <w:softHyphen/>
        <w:t>ния средней полосы России; умение перечислять цветы, которые видели в цветниках города (села) или в собственном саду осенью, вес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тличать съедобные грибы от не</w:t>
        <w:softHyphen/>
        <w:t>съедобных и ядовитых; умение определять, чем отличаются насеко</w:t>
        <w:softHyphen/>
        <w:t>мые от паукообразных; умение различать перелетных и зимующих пт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водить примеры невидимых нитей в осеннем, зимнем, весеннем лесу; умение соблюдать правила здорового образа жизни в осенний, зимний, весенний и лет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числять правила охраны природы в разные времена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даты зимнего солнце</w:t>
        <w:softHyphen/>
        <w:t>стояния (22 декабря) и зимнего солнцеворота (25 декаб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на звездном небе зимой «ков</w:t>
        <w:softHyphen/>
        <w:t>ши» Большой и Малой Медведицы и Поляр</w:t>
        <w:softHyphen/>
        <w:t>ную звез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зывать несколько лекарственных ра</w:t>
        <w:softHyphen/>
        <w:t>стений и определять, какие части их исполь</w:t>
        <w:softHyphen/>
        <w:t>зуют для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характеризовать зимние праздники и традиции проводов зимы в культуре народов свое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82" w:leader="none"/>
        </w:tabs>
        <w:spacing w:lineRule="auto" w:line="240" w:before="0" w:after="0"/>
        <w:ind w:left="284" w:right="20" w:hanging="1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зывать дату весеннего равноден</w:t>
        <w:softHyphen/>
        <w:t>ствия и основные весенние природные явле</w:t>
        <w:softHyphen/>
        <w:t>ния (таяние снега, ледоход, половодье, первые гроз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73" w:leader="none"/>
        </w:tabs>
        <w:spacing w:lineRule="auto" w:line="240" w:before="0" w:after="0"/>
        <w:ind w:left="284" w:right="20" w:hanging="1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созвезд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ассиопе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Ле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вездном небе.</w:t>
      </w:r>
    </w:p>
    <w:p>
      <w:pPr>
        <w:pStyle w:val="Normal"/>
        <w:spacing w:lineRule="auto" w:line="240" w:before="0" w:after="0"/>
        <w:ind w:left="20" w:right="20"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должны использовать приобретенные знания и умения в практической деятельности и по</w:t>
        <w:softHyphen/>
        <w:t>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температуры воздуха, воды, тела человека с помощью термоме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я связи между сезонными изме</w:t>
        <w:softHyphen/>
        <w:t>нениями в неживой и живой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я изученных правил охраны и укрепления здоровья, безопасного поведе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оздействия человека на природу, вы</w:t>
        <w:softHyphen/>
        <w:t>полнения правил поведения в природе и уча</w:t>
        <w:softHyphen/>
        <w:t>стия в ее охр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познавательных интересов, поиска дополнительной информации о род</w:t>
        <w:softHyphen/>
        <w:t>ном крае, родной стране, нашей планет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2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де мы живем (4 ч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одная стра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лаг, герб, гимн России. Семья народов России. Что мы называем родным краем (район, область и т. д.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Город и село. Наш дом. При</w:t>
        <w:softHyphen/>
        <w:t>рода и рукотворный ми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нас окружает. Солнце, воздух, вода, растения, животные — все это окру</w:t>
        <w:softHyphen/>
        <w:t>жающая нас природа. Разнообразные вещи, маши</w:t>
        <w:softHyphen/>
        <w:t>ны, дома - это то, что сделано и построено руками людей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ше отношение к миру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оек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одной город (село)»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оверим себя и оценим свои достижения по раз</w:t>
        <w:softHyphen/>
        <w:t>делу «Где мы живем».</w:t>
      </w:r>
    </w:p>
    <w:p>
      <w:pPr>
        <w:pStyle w:val="Normal"/>
        <w:spacing w:lineRule="auto" w:line="240" w:before="0" w:after="0"/>
        <w:ind w:left="2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рода (20 ч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живая и живая прир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ь между ними. Солнце — источник тепла и света для всего живо</w:t>
        <w:softHyphen/>
        <w:t>го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Явления прир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пература и термомет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Что такое погода. Звездное неб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вездия: Кассиопея, Орион, Лебедь. Представление о зодиакальных со</w:t>
        <w:softHyphen/>
        <w:t>звездиях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глянем в кладовые Зеш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ные породы и ми</w:t>
        <w:softHyphen/>
        <w:t>нералы. Гранит и его состав. Как люди используют богатства земных кладовых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оздух и в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х значение для растений, животных, человека. Загрязнение воз</w:t>
        <w:softHyphen/>
        <w:t xml:space="preserve">духа и воды. Защита воздуха и воды от загрязнения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ше бывают 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ревья, кустарники, травы; их существенные признаки. Дикорастущие и культур</w:t>
        <w:softHyphen/>
        <w:t>ные растения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Комнатные 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ход за ним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ие бывают живо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екомые, рыбы, птицы, звери; их существенные признак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Дикие и домашние животные. Животные живого уголка. Кошки и соба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пород. Уход за домашними питомц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гости к осе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зонные изменения в природе: осен</w:t>
        <w:softHyphen/>
        <w:t>ние явления. Экологические связи между растениями и животными: растения - пища и укрытие для жи</w:t>
        <w:softHyphen/>
        <w:t>вотных; животные — распространители плодов и се</w:t>
        <w:softHyphen/>
        <w:t>мян растений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{по усмотрению учителя). Будь природе друго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ицательное влияние людей на растения и животных (сбор букетов, обламывание ветвей, вы</w:t>
        <w:softHyphen/>
        <w:t>рубка лесов, вылов красивых насекомых, неумерен</w:t>
        <w:softHyphen/>
        <w:t>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Красная книга Ро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ство с отдельными растениями и животными и мерами их охраны.</w:t>
      </w:r>
    </w:p>
    <w:p>
      <w:pPr>
        <w:pStyle w:val="Normal"/>
        <w:spacing w:lineRule="auto" w:line="240" w:before="0" w:after="0"/>
        <w:ind w:left="20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знь города и села (9 ч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 (село), где мы живем: основные особен</w:t>
        <w:softHyphen/>
        <w:t>ности, доступные сведения из истории. Наш дом (городской, сельский). Соблюде</w:t>
        <w:softHyphen/>
        <w:t>ние чистоты и порядка на лестничной площадке, в подъезде, во дворе. Домашний адрес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Что такое эконом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мышленность, сельское хозяйство, строительство, транспорт, торговля — составные части экономики; их взаимосвязь. Деньг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Из чего что сдела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воначальные представления об от</w:t>
        <w:softHyphen/>
        <w:t xml:space="preserve">дельных производственных процессах, например от глиняного карьера до керамических изделий, от стрижки овец до шерстяного трикотажа и т. д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{по усмотрению учител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мышленные пред</w:t>
        <w:softHyphen/>
        <w:t>приятия своего город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о усмотрению учителя). Как построить д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ельство в городе (селе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ой бывает тран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земный, водный, воз</w:t>
        <w:softHyphen/>
        <w:t>душный, подземный; пассажирский, грузовой, специальный. Пассажирский транспорт города. Магазины города, сел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о усмотрению учителя). Культура и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ашем крае: музеи, теа</w:t>
        <w:softHyphen/>
        <w:t>тры, школы, вузы и т. д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о выбору учителя). Все профессии важ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и людей, занятых на производстве. Труд писателя, ученого, артиста, учителя, других деятелей культуры и образова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о усмотрению учителя). В гости к зи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зонные изменения в природе: зимние явления. Экологиче</w:t>
        <w:softHyphen/>
        <w:t>ские связи в зимнем лесу.</w:t>
      </w:r>
    </w:p>
    <w:p>
      <w:pPr>
        <w:pStyle w:val="Normal"/>
        <w:spacing w:lineRule="auto" w:line="240" w:before="0" w:after="0"/>
        <w:ind w:left="20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ье и безопасность (9ч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роение тела человека. Если хочешь быть здо</w:t>
        <w:softHyphen/>
        <w:t>р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ье человека —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</w:t>
        <w:softHyphen/>
        <w:t>ждения здравоохранения; специальности врачей: терапевт, стоматолог, отоларинголог и д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о усмо</w:t>
        <w:softHyphen/>
        <w:t>трению учителя). Берегись автомобил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без</w:t>
        <w:softHyphen/>
        <w:t xml:space="preserve">опасного поведения на улицах и дорогах. Правила и безопасность дорожного движения (в том числе для пешеходов и пассажиров транспортных средств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машние опас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ры безопасности в домаш</w:t>
        <w:softHyphen/>
        <w:t>них условиях (при обращении с бытовой техникой,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рыми предметами и т. д.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ожар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тивопожар</w:t>
        <w:softHyphen/>
        <w:t>ная безопасность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 воде и в лес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безопас</w:t>
        <w:softHyphen/>
        <w:t>ного поведения на воде. Правило экологической безопасности: не купаться в загрязненных водоемах. Съедобные и несъедобные ягоды и грибы. Жалящие насекомые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пасные незнакомц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я в опас</w:t>
        <w:softHyphen/>
        <w:t>ных ситуациях при контактах с людьми: незнакомый человек предлагает пойти с ним покататься на маши</w:t>
        <w:softHyphen/>
        <w:t>не, открыть дверь в квартиру в отсутствие взрослых ит. д.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ние (8 ч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ша дружная семь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 и отдых в семье. Вни</w:t>
        <w:softHyphen/>
        <w:t>мательные и заботливые отношения между члена</w:t>
        <w:softHyphen/>
        <w:t>ми семьи. Имена и отчества родителей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 школ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товарищи, друзья, совместные учеба, игры, отдых. Взаимоотношения мальчиков и дево</w:t>
        <w:softHyphen/>
        <w:t>чек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авила вежлив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ма, в школе, на улице). Этикет телефонного разговор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ы и твои друзь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гостей и поведение в гостях. Как вести себя за столом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Мы — зрители и пассажи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льтура по</w:t>
        <w:softHyphen/>
        <w:t>ведения в общественных местах (кинотеатре, транс</w:t>
        <w:softHyphen/>
        <w:t>порте и т. д.).</w:t>
      </w:r>
      <w:bookmarkStart w:id="1" w:name="bookmark2"/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тешествия (18 ч)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мотри вокру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изонт. Линия горизон</w:t>
        <w:softHyphen/>
        <w:t>та. Основные стороны горизонта, их определение по компасу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Формы земной поверх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внины и горы, холмы, овраг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одные богат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нооб</w:t>
        <w:softHyphen/>
        <w:t>разие водоемов: река, озеро, море и др. Части реки (исток, устье, русло); приток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 гости к весн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</w:t>
        <w:softHyphen/>
        <w:t>зонные изменения в природе: весенние и летние яв</w:t>
        <w:softHyphen/>
        <w:t>ления. Бережное отношение к природе весной и ле</w:t>
        <w:softHyphen/>
        <w:t>том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Россия на кар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ображение нашей страны на карте. Как читать карту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утешествие по Москв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Московский Крем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</w:t>
        <w:softHyphen/>
        <w:t>гие достопримечательности столицы. Знакомство с другими городами нашей стран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о усмотрению учителя). Путешествие по плане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а мир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утешествие по материк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терики и океаны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раны мира. Впереди ле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088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27"/>
        <w:gridCol w:w="1843"/>
      </w:tblGrid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46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мы жив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города и с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Календарно-тематическое планирование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"/>
        <w:gridCol w:w="6399"/>
        <w:gridCol w:w="39"/>
        <w:gridCol w:w="1522"/>
        <w:gridCol w:w="37"/>
        <w:gridCol w:w="180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-ванные сроки прохождения</w:t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иместр</w:t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ём? (4 ча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предмет. Инструктаж по технике безопас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 Проект «Родной город (село)»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ем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(20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 Тест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природы. Практическая работа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. Осенняя экскурсия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. Тест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 Тест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имест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! Проект «Красная книга, или Возьмем под защиту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города и села (10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. Тес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зиме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.  Зимняя экскур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й город (село)», «Красная книга, или Возьмем под защиту», «Профе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и безопасность (9ч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!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ч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бщени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(18ч)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Проект «Страны мир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. Презентация проектов, «Родословная», «Города России», «Страны мир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Города Росси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овано                                                          Рассмотрено на заседании ШМ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директора по УВР                                                                протокол №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__   ____________                                     от «___»____________2019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(подпись)         (расшифровка)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Руководитель Ш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«____» ___________2019г.                             ___________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(расшифровка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30:00Z</dcterms:created>
  <dc:creator>Пользователь Windows</dc:creator>
  <dc:description/>
  <cp:keywords/>
  <dc:language>en-US</dc:language>
  <cp:lastModifiedBy>User</cp:lastModifiedBy>
  <cp:lastPrinted>2019-12-06T10:01:00Z</cp:lastPrinted>
  <dcterms:modified xsi:type="dcterms:W3CDTF">2019-12-06T07:01:00Z</dcterms:modified>
  <cp:revision>19</cp:revision>
  <dc:subject/>
  <dc:title/>
</cp:coreProperties>
</file>