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исание опыта работы по тем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«Особенности социально-психологического взаймодействия в полиэтническом учебном коллективе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чителя истории и обществознания МАОУ лицея №17 г.Ставропо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кимовой Юлии Юрьевн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Если у каждого из  двух  собеседников  будет по яблоку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И  они  обменяются  ими, то ничего не измениться. Н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Если собеседники  обменяются  идеями,  то у каждого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Их станет в два раза больш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.  Шоу </w:t>
      </w:r>
    </w:p>
    <w:p>
      <w:pPr>
        <w:pStyle w:val="Normal"/>
        <w:shd w:fill="FFFFFF" w:val="clear"/>
        <w:spacing w:lineRule="auto" w:line="360" w:before="154" w:after="0"/>
        <w:ind w:firstLine="56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Культуру межнационального общения можно рассматривать как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инструмент укрепления российской государственности. Исходя из географического положения, геополитического статуса региона, полиэтничности, поликонфессиональности в Ставропольском крае получили широкое распространение многонациональные общности. В связи с этим возрастает актуальность такой социально-педагогической проблемы, как воспитание подрастающих поколений в условиях многонационального социума, который имеет богатый воспитательный потенциал для формирования личности в духе гуманизма и гражданственност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Культуре межнационального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общения невозможно просто научить, ибо это не сумма знаний, 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пределенный способ миропонимания, совокупность общекультурных норм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и принципов поведения. Изложенные принципы культуры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межнационального общения должны стать нормой жизни и стиле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ведения для гражданина многонационального государства, которое таков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ыло издревле.</w:t>
      </w:r>
    </w:p>
    <w:p>
      <w:pPr>
        <w:pStyle w:val="Normal"/>
        <w:shd w:fill="FFFFFF" w:val="clear"/>
        <w:spacing w:lineRule="auto" w:line="360" w:before="19" w:after="0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блема формирования культуры межнационального общения слож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ногогранна, она имеет глубокие корни. В основу современного подхода 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ормированию культуры межнационального взаимодействия учащихс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должны быть положены ключевые позиции обновления систем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зования: демократизация, гуманизация, гуманитаризация, поис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радиционных форм и методов научно-производственной деятельности. Современная практика российского образования показывает необходимость усиления патриотического и интернационального воспитания, культуры межнационального взаимодействия. Без преувеличения можно сказать, чт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нова безопасности России складывается в системе образования, гд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исходит формирование основополагающих жизненных установок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рмальное самосознание гражданина новой России -это единство тре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, трех компонен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auto" w:line="360" w:before="5" w:after="0"/>
        <w:ind w:left="787" w:hanging="22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то  чувство  принадлежности  к  своему  народу,  к  своему этносу,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юбовь и уважение к своим традициям и истории родного народа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тремление владеть своим национальным языком, своей культур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auto" w:line="360" w:before="5" w:after="0"/>
        <w:ind w:left="787" w:hanging="2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то  чувство  принадлежности  к  многонациональному российскому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ществу,    российский    патриотизм,    непременно    сопряженный    с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казом   от  национального  тщеславия,   от  представлений   о   свое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этнической исключи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787" w:hanging="22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о    чувство    принадлежности    к    мировому    (и    европейскому)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обществу,  чувство  ответственности за  судьбы  не только  своег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рода, своей страны, но и всего мира.</w:t>
      </w:r>
    </w:p>
    <w:p>
      <w:pPr>
        <w:pStyle w:val="Normal"/>
        <w:shd w:fill="FFFFFF" w:val="clear"/>
        <w:spacing w:lineRule="auto" w:line="360" w:before="5" w:after="0"/>
        <w:ind w:left="5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сийском обществе все острее ощущается потребность в новом типе социальных отношений, строящихся на принципах диалога и толерантности. Основополагающим должен стать именно принцип гуманизма, патриотизма гражданственности так как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олько  тогда возможно преодоление возможных конфликтов 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очве этнокультурных и социальных различий.</w:t>
      </w:r>
    </w:p>
    <w:p>
      <w:pPr>
        <w:pStyle w:val="Normal"/>
        <w:shd w:fill="FFFFFF" w:val="clear"/>
        <w:spacing w:lineRule="auto" w:line="360"/>
        <w:ind w:left="10" w:right="1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недрение идей  в систему образования возмож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ющими способ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931" w:hanging="3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ю   культурно-исторических   традиций,   целенаправленному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ллектуальному,    нравственному,    эмоциональному    развитию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 в контексте национальной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auto" w:line="360" w:before="5" w:after="0"/>
        <w:ind w:left="931" w:hanging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рованию    среди    учащихся    понимания    многообразия    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заимовлияния   культур,   необходимости   перехода   к   партнерству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вил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917" w:hanging="3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воение ценностей, взглядов и норм поведения, свойственных идеям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заимопонимания, прежде всего воспитанию уважения прав человека, </w:t>
      </w:r>
      <w:r>
        <w:rPr>
          <w:rFonts w:cs="Times New Roman" w:ascii="Times New Roman" w:hAnsi="Times New Roman"/>
          <w:color w:val="000000"/>
          <w:sz w:val="28"/>
          <w:szCs w:val="28"/>
        </w:rPr>
        <w:t>терпимости и солидарности, отказу от насил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917" w:hanging="35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ереносу акцентов в учебном процессе с военных  конфликтов  в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стории на ненасильственные социальные перемены    и взаимно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огащение культ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917" w:hanging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ивированию        позитивных       ненасильственных        методов</w:t>
        <w:br/>
        <w:t>предотвращения и разрешения конфликтов.</w:t>
      </w:r>
    </w:p>
    <w:p>
      <w:pPr>
        <w:pStyle w:val="Normal"/>
        <w:shd w:fill="FFFFFF" w:val="clear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воспитания в духе мира и ненасилия важную роль играет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риентированность на практический опыт. Образование дол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созданию нового гуманизма, важнейшей чертой которого являются знание и уважение культур и духовных ценностей различных цивилизаций, народов, этносов, наций. Важна роль повседневной практик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терпимости и понимания иной точки зрения, постоянные контакты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х равенства и при наличии общих целей и проектов. Важно также овладение обучающимися практическими навыками предотвращ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насильственного разрешения конфликтов. Для этого необходимо обеспеч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926" w:hanging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ободу выбора, самоопределения и самореализации каждого ученика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 основе разнообразия методов обучения и высоких технологий 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auto" w:line="360"/>
        <w:ind w:left="926" w:hanging="3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целенность    образования    (особенно    в    старшей    школе)    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дуктивную и социально ориентированную деятельность;</w:t>
        <w:br/>
        <w:t xml:space="preserve">Достижение   этих   целей   возможно   только   на   основе   обеспечени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вободного и добровольного соединения всех перечисленных элементов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пыт работы по теме «Особенности работы в полиэтническом учебном коллективе» обобщен на заседаниях методического совета, педсовете МОУ лицея №17 г. Ставрополя, на курсах повышения квалификации учителей истории и обществознания. Представленные формы, методы и средства формирования знаний, умений и навыков учащихся на уроках  могут найти применение в учебном процессе. </w:t>
      </w:r>
    </w:p>
    <w:p>
      <w:pPr>
        <w:pStyle w:val="Normal"/>
        <w:shd w:fill="FFFFFF" w:val="clear"/>
        <w:spacing w:before="8482" w:after="0"/>
        <w:ind w:right="53" w:hanging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24:00Z</dcterms:created>
  <dc:creator>Admin</dc:creator>
  <dc:description/>
  <cp:keywords/>
  <dc:language>en-US</dc:language>
  <cp:lastModifiedBy>Yuliya</cp:lastModifiedBy>
  <cp:lastPrinted>2016-04-10T17:50:00Z</cp:lastPrinted>
  <dcterms:modified xsi:type="dcterms:W3CDTF">2019-12-30T02:56:00Z</dcterms:modified>
  <cp:revision>9</cp:revision>
  <dc:subject/>
  <dc:title/>
</cp:coreProperties>
</file>