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жюр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 итогах проведения школьного этапа всероссийской олимпиады школьн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 физике от «_16__» _сентября__ 2019 г.</w:t>
      </w:r>
    </w:p>
    <w:p>
      <w:pPr>
        <w:pStyle w:val="Normal"/>
        <w:rPr/>
      </w:pPr>
      <w:r>
        <w:rPr>
          <w:sz w:val="24"/>
          <w:szCs w:val="24"/>
        </w:rPr>
        <w:t xml:space="preserve">Пункт проведения школьного этапа всероссийской олимпиады школьн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БОУСОШ п.Зеленоб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Школьный  этап  всероссийской олимпиады школьников  по физике проводился  «_16___» _сентября__2019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школьном этапе всероссийской олимпиады школьников по физике приняли участие  15 обучающихся.  Из них  обучающихся  7 класса – 1 чел., 8 класса – 2 чел.,    9 класса - 7 чел.,  10 класса – 3 чел.,   11 класса – 2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выполнения заданий в соответствии с  рейтингом жюри  предложило  признать  победителям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станина Виктория Валерьевна (7 к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Канюков Евгений Сергеевич (9 к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иналов Александр Владимирович (10 к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Савин Денис Александрович (11 к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выполнения заданий в соответствии с  рейтингом жюри  предложило  признать  призерам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станина Диана Юрьевна (9 к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Мельник Ульяна Петровна (10 к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етодическое обеспечение  олимпиады (подробный отзыв членов жюри о характере и качестве олимпиадного материала, замечания и предложения в адрес составителей олимпиад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щий вывод, предложения.  Рекомендации членов жюр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дания соответствуют методическим  рекомендациям всероссийской олимпиады школьников 2019-2020 учебного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жю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 ___________________________________          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жю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 ___________________________________          __________________________________________</w:t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 ___________________________________          __________________________________________</w:t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 ___________________________________          __________________________________________</w:t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35:00Z</dcterms:created>
  <dc:creator>Методист</dc:creator>
  <dc:description/>
  <cp:keywords/>
  <dc:language>en-US</dc:language>
  <cp:lastModifiedBy>HP</cp:lastModifiedBy>
  <dcterms:modified xsi:type="dcterms:W3CDTF">2019-09-18T13:22:00Z</dcterms:modified>
  <cp:revision>5</cp:revision>
  <dc:subject/>
  <dc:title/>
</cp:coreProperties>
</file>