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БОУ  СОШ с. Мусор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мет: </w:t>
      </w:r>
      <w:r>
        <w:rPr>
          <w:i/>
          <w:sz w:val="28"/>
          <w:szCs w:val="28"/>
          <w:lang w:val="ru-RU"/>
        </w:rPr>
        <w:t xml:space="preserve">технология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:   </w:t>
      </w:r>
      <w:r>
        <w:rPr>
          <w:i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технологии: Макарейкина Светлана Николаев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 (УМК): В. Д. Симоненко. Сельская школа. Технология. 5 клас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 урок </w:t>
      </w:r>
      <w:r>
        <w:rPr>
          <w:b/>
          <w:sz w:val="28"/>
          <w:szCs w:val="28"/>
          <w:lang w:val="ru-RU"/>
        </w:rPr>
        <w:t>Виды простейших вышивальных швов.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  <w:lang w:val="ru-RU"/>
        </w:rPr>
        <w:t>Тип урока: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бинированный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8"/>
        <w:tabs>
          <w:tab w:val="clear" w:pos="706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орудование:  компьютер,  мультимедийный проектор</w:t>
      </w:r>
      <w:bookmarkStart w:id="0" w:name="_Hlk416190166"/>
      <w:r>
        <w:rPr>
          <w:rFonts w:cs="Times New Roman" w:ascii="Times New Roman" w:hAnsi="Times New Roman"/>
          <w:sz w:val="28"/>
          <w:szCs w:val="28"/>
        </w:rPr>
        <w:t>,  образцы  простейших вышивальных швов,   плакаты по теме,  ткань,  нитки,  иглы,  наперсток,  ножницы, карточки-зад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  <w:bookmarkEnd w:id="0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•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егулятивными УУД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формулировать вопросы по теме на основе опорных (ключевых и вопросительных) сл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  <w:lang w:val="ru-RU"/>
        </w:rPr>
        <w:t xml:space="preserve">преобразовать  практическую задачу в учебно-познавательную, совместно с учителем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своить теоретические знания  техники ручного шитья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•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знавательными УУД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собирать и выделять информацию, существенную для решения проблемы, под руководством учител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  <w:lang w:val="ru-RU"/>
        </w:rPr>
        <w:t>познакомить с видами  </w:t>
      </w:r>
      <w:r>
        <w:rPr>
          <w:sz w:val="28"/>
          <w:szCs w:val="28"/>
          <w:lang w:val="ru-RU"/>
        </w:rPr>
        <w:t>простейших вышивальных швов</w:t>
      </w:r>
      <w:r>
        <w:rPr>
          <w:iCs/>
          <w:sz w:val="28"/>
          <w:szCs w:val="28"/>
          <w:lang w:val="ru-RU"/>
        </w:rPr>
        <w:t>. Способствовать привитию интереса к урокам технологии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•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оммуникативные УУД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казывать и отстаивать свою точку зрения внутрии группы. Умение отвечать на вопросы класса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анирование учебного сотрудничества с учителем и сверстниками - определение цели, функций участников, способов взаимодействия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•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личностные УУД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существлять рефлексию своего отношения к содержанию темы Воспитание чувства ответственности  перед классом  за порученное дело коллективом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азвитие трудолюбия и ответственности за качество своей деятельности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урока как планируемые результаты обучения, планируемый уровень достижения целе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60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планируемых учебных действ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е действ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937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онимания понятий: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шов, ручная строчка,  стебельчатый шов, шов козлик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тамбурный шов, шов петля вприкреп, шов колосок, шов пунктир, шов узелок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Технология выполнения простейших вышивальных шво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Влияние простейших вышивальных швов на декоративную отделку изделий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знавание</w:t>
            </w:r>
            <w:r>
              <w:rPr>
                <w:lang w:val="ru-RU"/>
              </w:rPr>
              <w:t xml:space="preserve"> , понимание, адекватное употребление в речи специальных термин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</w:tblGrid>
            <w:tr>
              <w:trPr>
                <w:trHeight w:val="109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ланирование собственной деятельности 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</w:tblGrid>
            <w:tr>
              <w:trPr>
                <w:trHeight w:val="247" w:hRule="atLeast"/>
              </w:trPr>
              <w:tc>
                <w:tcPr>
                  <w:tcW w:w="587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  действий по алгоритму под управлением учителя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245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звлечение необходимой информации из беседы, рассказа. Выработка алгоритма действий. 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</w:tblGrid>
            <w:tr>
              <w:trPr>
                <w:trHeight w:val="245" w:hRule="atLeast"/>
              </w:trPr>
              <w:tc>
                <w:tcPr>
                  <w:tcW w:w="587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Совместные  действия учащихся в условиях взаимопо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щи и взаимо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523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мение вести учебное сотрудничество на уроке с учителем, одноклассниками в группе и коллективе с целью организации групповой деятельности и облегчения усвоения нового материала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</w:tblGrid>
            <w:tr>
              <w:trPr>
                <w:trHeight w:val="247" w:hRule="atLeast"/>
              </w:trPr>
              <w:tc>
                <w:tcPr>
                  <w:tcW w:w="587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Выполнение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действий по алгоритму под управлением учите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247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мение провести самооценку на основании выработанных критериев, организовать взаимооценку и взаимопомощь в паре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</w:tblGrid>
            <w:tr>
              <w:trPr>
                <w:trHeight w:val="247" w:hRule="atLeast"/>
              </w:trPr>
              <w:tc>
                <w:tcPr>
                  <w:tcW w:w="587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амостоятельное  выполнение действий с опорой на известный алгоритм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2345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исание этапов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835"/>
        <w:gridCol w:w="992"/>
        <w:gridCol w:w="851"/>
        <w:gridCol w:w="2835"/>
        <w:gridCol w:w="2977"/>
        <w:gridCol w:w="2344"/>
      </w:tblGrid>
      <w:tr>
        <w:trPr>
          <w:trHeight w:val="174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е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учебного взаим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. момент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о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детей к деятельности на уро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онтальная</w:t>
            </w:r>
          </w:p>
          <w:p>
            <w:pPr>
              <w:pStyle w:val="Style18"/>
              <w:ind w:left="113" w:right="113" w:hanging="0"/>
              <w:jc w:val="right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Style w:val="C13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Групп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ещаемость. Готовность к уроку </w:t>
            </w:r>
          </w:p>
          <w:p>
            <w:pPr>
              <w:pStyle w:val="Style18"/>
              <w:rPr>
                <w:rStyle w:val="C13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</w:t>
            </w:r>
            <w:r>
              <w:rPr>
                <w:lang w:val="ru-RU"/>
              </w:rPr>
              <w:t xml:space="preserve"> </w:t>
            </w:r>
            <w:r>
              <w:rPr/>
              <w:t xml:space="preserve"> учителя;</w:t>
            </w:r>
          </w:p>
          <w:p>
            <w:pPr>
              <w:pStyle w:val="Normal"/>
              <w:rPr/>
            </w:pPr>
            <w:r>
              <w:rPr/>
              <w:t>- контролируют свою готовность к уроку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аживаются на рабочие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</w:rPr>
              <w:t xml:space="preserve">- Л. </w:t>
            </w:r>
            <w:r>
              <w:rPr/>
              <w:t xml:space="preserve">самоорганизац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. способность регулировать свои действия, прогнозировать деятельность на уроке 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чебной деятельн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овать актуализацию требований к ученику со стороны учебной деятель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ать деятельность по установки тематических рам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ть условие для возникновения у ученика внутренней потребности включения в учебную дея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Style w:val="C13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Б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Style w:val="C13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Групповая</w:t>
            </w:r>
          </w:p>
          <w:p>
            <w:pPr>
              <w:pStyle w:val="Style18"/>
              <w:ind w:left="113" w:right="113" w:hanging="0"/>
              <w:jc w:val="right"/>
              <w:rPr>
                <w:rStyle w:val="C13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ем урок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знаете ли вы без каких навыков невозможно шить и вышивать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иды ремёсел связанных с шитьем вы знаете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приемы шитья вам известны? (Изучались в начальной школе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 организовать рабочее место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нструменты могут понадобиться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давайте приступим к уроку получения новых знаний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ые ответы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 техники безопас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шить ручными стежк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скутное шитье, вышив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еред игол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рабочем месте</w:t>
            </w:r>
          </w:p>
          <w:p>
            <w:pPr>
              <w:pStyle w:val="Normal"/>
              <w:rPr/>
            </w:pPr>
            <w:r>
              <w:rPr/>
              <w:t>Ткань, игла, наперсток, нож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. Самоопределение, самоорганизаци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. Планирование совместного сотрудничества со сверстниками и с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. Способность прогнозировать деятельность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стоятельное выполнение пробного зад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атруднения в организации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</w:t>
            </w:r>
          </w:p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хника выполнения простейших вышивальных швов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удет дальш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ение шв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0 минут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не получило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мог выполнить задани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правилами вы пользовались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то, что нам пригодится для открытия новых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ое действие. Чтобы понять, что я не знаю и самому найти способ решения…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!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ЬСЯ И ПОДУМАТЬ!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. учёт разных мнений, выражение своих мыслей с достаточной полнотой и точность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 Выполнение пробного учебного действия, фиксирование индивидуального затруднения в пробном действ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анализ, синтез, обобщение, классификация, извлечение необходимой информ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места и причины затрудн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чебной деятельности, выбор способа и средств её реализаци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восстановление выполненных операц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фиксацию места (шага, операции), где возникло затруднение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соотнесение своих действий с используемым эталон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этой основе организовать выявление и фиксацию во внешней речи причины затруднении - тех конкретных знаний и умений или способностей, которых недостаёт для решения исходн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месте испытали затруднени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могу закреплять нитку в начале шит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знаю,  как выполнить шов «козлик» ,тамбурный шов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анализ, синтез, обобщение, классификация, постановка и формулирование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. Выражение своих мыслей с достаточной полнотой и точностью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роение проекта выхода из затрудне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ставят цель проект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уточняют и согласовывают тему уро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определяют сред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формулируют пошаговые действия, которые необходимо сделать для реализации поставленной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 поставите перед собой на уроке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ем получать новое знани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правила работы в группе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5 минут ответственный защитит перед классом работу в групп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простейшие вышивальные шв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ыполнять практическую работ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сновой на инструкционную кар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се на общий результат, в группе должен быть ответственный, своё несогласие высказывай вежливо, если не понял, переспроси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. Самоопределение, смыслообраз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самостоятельное выделение и формулирование познавательной цели, выбор наиболее эффективных способов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 планирование, прогнозир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. учёт разных мнений, аргументация своего мнения и позиции в коммуникации, учёт разных мнений.</w:t>
            </w:r>
          </w:p>
        </w:tc>
      </w:tr>
      <w:tr>
        <w:trPr>
          <w:trHeight w:val="13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 закрепление с проговариванием во внешне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 в типовых задания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 усвоение детьми нового способа действий при решении данного класса задач с их проговариванием во внешней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онталь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 парах или групп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ёмся к пробному действию и узнаем виды простейших вышивальных швов Работа в парах с опорой на этал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 с основой на эталон и проговаривают каждый шаг во внешней ре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анализ, синтез, обобщение, классификац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. учёт разных мнений, координирование разных позиций, формулирование и аргументация своего мнения и позиции в коммуникации, достижение договорённости и согласование общего решения, управление поведения партнёра, осознание ответственности за общее дело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умения применять новое знание в типовых услов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соотнесение работы  с эталоном для самопроверки (в случае, когда учащиеся начинают осваивать процедуру грамотного самоконтроля возможно соотнесение работы с подробным образцом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результатам выполнения самостоятельной работы организовать рефлексию деятельности по применению нового способ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ная 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 «Выполнение простейших вышивальных шв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ариантам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анализ, синтез, обобщение, классификация, выполнение действий по алгоритму, доказательств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 Контроль, оценка, волевая саморегуляция в ситуации затруд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. выражение своих мыслей с достаточной полнотой и точностью, использование критериев для обоснования своего суж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знания в систему знаний, повторение и закрепление ранее изуче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выявление типов заданий, где используется новый способ действ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повторение ученого содержания, необходимого для обеспечения содержательной непрерыв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м нужно знать терминологию выполнения простейших вышивальных швов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технике безопасности при работе с иголкой и ножницам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ышивальные швы, составленному образцу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. Нравственно-этическое оценивание усваиваемого содерж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анализ, синтез, обобщение, аналогия, классификация, выполнение действий по алгоритму.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ли урока и его результатов, самооценка работы на уроке, осознание метода построения нового зн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рефлексивный анализ учебной деятельности с точки зрения выполнения требований известных учащим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оценивание учащимися собственной деятельности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фиксацию неразрешённых затруднений на уроке как направлений будущей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обсуждение и запись домашне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 урока. Какое новое знание вы сегодня откры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это знание будет вам необходимо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открыли новое знани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ите дома любимые вещи, потренируйтес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ком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нообразием  простейших вышивальных шв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научил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, где применяются те или иные простейшие вышивальные швы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меты быта могут быть созданы в технике декоративных шв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я узнаю 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беру изделие для выполнения практическ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 рефлексия способов и условий действия, контроль и оценка процесса и результатов деятельности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. Самооценка на основе  критерия успешности ,адекватное понимание причин успеха/неуспеха в учебной деятельности 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. .планирование учебного сотрудничества, следование в поведении моральным нормам и этическим требованиям. </w:t>
            </w:r>
          </w:p>
        </w:tc>
      </w:tr>
    </w:tbl>
    <w:p>
      <w:pPr>
        <w:pStyle w:val="Normal"/>
        <w:tabs>
          <w:tab w:val="clear" w:pos="706"/>
          <w:tab w:val="left" w:pos="123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</w:tblGrid>
      <w:tr>
        <w:trPr>
          <w:trHeight w:val="937" w:hRule="atLeast"/>
        </w:trPr>
        <w:tc>
          <w:tcPr>
            <w:tcW w:w="5903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  <w:lang w:val="zxx"/>
              </w:rPr>
            </w:pPr>
            <w:r>
              <w:rPr>
                <w:sz w:val="23"/>
                <w:szCs w:val="23"/>
                <w:lang w:val="zxx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иложение1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кционная карта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215765" cy="3162300"/>
            <wp:effectExtent l="0" t="0" r="0" b="0"/>
            <wp:docPr id="1" name="img_user_file_54aadd03437d5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user_file_54aadd03437d5_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0115" cy="3113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067810" cy="304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343910" cy="1711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0540" cy="3239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Шов колосок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596005" cy="3223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952875" cy="296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    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иложение2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                  </w:t>
      </w:r>
      <w:r>
        <w:rPr>
          <w:b/>
          <w:bCs/>
          <w:sz w:val="32"/>
          <w:szCs w:val="32"/>
          <w:lang w:val="ru-RU"/>
        </w:rPr>
        <w:t>Физкультминутка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 Исходное положение – сидя на стуле. Выполнять «захват» ножек стула ногами изнутри и снаружи (по 8 – 10 раз)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. Исходное положение – сидя, ноги согнуты, стопы параллельны. Выполнить приподнимание пяток одновременно и поочерёдно, разведение стоп в стороны (по 5 – 6 раз)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3. Исходное положение – стоя, руки опущены. Выполнять приседания на носках, вытягивая руки вперёд (6 – 8 раз</w:t>
      </w:r>
      <w:r>
        <w:rPr>
          <w:b/>
          <w:sz w:val="32"/>
          <w:szCs w:val="32"/>
          <w:lang w:val="ru-RU"/>
        </w:rPr>
        <w:t>)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2">
    <w:name w:val="c2"/>
    <w:qFormat/>
    <w:rPr/>
  </w:style>
  <w:style w:type="character" w:styleId="C13">
    <w:name w:val="c13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0:27:00Z</dcterms:created>
  <dc:creator>Юзер</dc:creator>
  <dc:description/>
  <cp:keywords/>
  <dc:language>en-US</dc:language>
  <cp:lastModifiedBy>User</cp:lastModifiedBy>
  <cp:lastPrinted>2014-12-14T17:44:00Z</cp:lastPrinted>
  <dcterms:modified xsi:type="dcterms:W3CDTF">2020-01-05T09:02:00Z</dcterms:modified>
  <cp:revision>7</cp:revision>
  <dc:subject/>
  <dc:title/>
</cp:coreProperties>
</file>