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Когалыма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04"/>
        <w:gridCol w:w="309"/>
        <w:gridCol w:w="1551"/>
        <w:gridCol w:w="671"/>
        <w:gridCol w:w="36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0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3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врал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36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состава жюри городского конкурса выразительного чтения среди обучающихся 5-11 классов общеобразовательных организаций города Когалыма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приказов Управления образования от 26.02.2018 №141 «О проведении городского конкурса чтецов «Живое слово» среди обучающихся 5-11 классов общеобразовательных организаций города Когалыма и от 26.02.2018 №152</w:t>
      </w:r>
      <w:r>
        <w:rPr>
          <w:rFonts w:cs="Georgia" w:ascii="Georgia" w:hAnsi="Georgia"/>
          <w:color w:val="1F497D"/>
          <w:sz w:val="26"/>
          <w:szCs w:val="26"/>
        </w:rPr>
        <w:t xml:space="preserve"> «</w:t>
      </w:r>
      <w:r>
        <w:rPr>
          <w:sz w:val="26"/>
          <w:szCs w:val="26"/>
        </w:rPr>
        <w:t>Об организации и проведении в 2018 году муниципального этапа Всероссийского конкурса юных чтецов «Живая классика» (далее-Конкурс), в соответствии с планом работы городского методического объединения учителей русского языка и литературы, календарным графиком городских внешкольных мероприятиях интеллектуальной и творческой направленности, на основании поданных заявок на участие обучающихся общеобразовательных организаций города в Конкурс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widowControl w:val="false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жюри Конкурса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общеобразовательных организаций обеспечить явку членов жюри  соглсно п.1.1. к настоящему приказу.</w:t>
      </w:r>
    </w:p>
    <w:p>
      <w:pPr>
        <w:pStyle w:val="Normal"/>
        <w:widowControl w:val="false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Контроль за исполнением настоящего приказа возложить на начальника отдела по организационно-педагогической деятельности Управления образования Бутюгину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750</wp:posOffset>
            </wp:positionH>
            <wp:positionV relativeFrom="paragraph">
              <wp:posOffset>86360</wp:posOffset>
            </wp:positionV>
            <wp:extent cx="914400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35" t="19424" r="2933" b="20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                                             С.Г. Гри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тюгина 936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к приказ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правления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6.02.2018 №15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жюри конкурсов выразительного чт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1"/>
        <w:gridCol w:w="68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и место рабо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югина Е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-педагогической деятельности У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нцева С.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МАУ «ММЦ г. Когалым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З.Ш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МАУ «ММЦ г. Когалым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болотняя Н. А.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отделом социокультурной работы центральной городской библиоте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евич О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связям с общественностью центральной городской библиоте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Л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читальным залом детской библиоте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чук Л.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иблиограф детской библиоте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инцева В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связям с общественностью детской библиоте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а Л.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АОУ СОШ №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С.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АОУ СОШ №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ина А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АОУ «СОШ №3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ова И.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АОУ «СОШ №3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олева Н.Ф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АОУ «СОШ №5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кова Н.С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МАОУ «СОШ №5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 С. 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АОУ СОШ №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шова Н.С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МАОУ СОШ №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енина О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читель русского языка и литературы МАОУ СОШ №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енко А.В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МАОУ «СОШ №7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О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АОУ «СОШ №7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остьянова Т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АОУ «СОШ №8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ко С.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АОУ «СОШ №8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нко Л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АОУ «СОШ №10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чёва И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МАОУ «СОШ №10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20:45:00Z</dcterms:created>
  <dc:creator>comp</dc:creator>
  <dc:description/>
  <cp:keywords/>
  <dc:language>en-US</dc:language>
  <cp:lastModifiedBy>HP</cp:lastModifiedBy>
  <cp:lastPrinted>2018-03-02T16:15:00Z</cp:lastPrinted>
  <dcterms:modified xsi:type="dcterms:W3CDTF">2019-08-15T15:34:00Z</dcterms:modified>
  <cp:revision>3</cp:revision>
  <dc:subject/>
  <dc:title> </dc:title>
</cp:coreProperties>
</file>