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участие в семинарах, конференц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учителей 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еминар учителей начальных классов «Формирование УУД у младших школьник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навыков чтения у младших школьни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 «Организация групповой работы в рамках внедрения ФГОС НО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стиваль открытых уро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стиваль открытых уро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 информационно- методических материа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Инфо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 «Шумак»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Инфо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лассного часа «Труженица»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Инфо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родительского собрания «Садимся за уроки»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инфо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вори добро»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Инфоу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«Золотая осень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пространения опыта педаго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25"/>
        <w:gridCol w:w="2295"/>
        <w:gridCol w:w="1946"/>
        <w:gridCol w:w="190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оводилос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ного опыта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устного счета на уроках математик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ворческих  познавательных способностей ребен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неделя по математи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числа 8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ласс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и добро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пространения опыта педагога (открытые уро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41"/>
        <w:gridCol w:w="1896"/>
        <w:gridCol w:w="2094"/>
        <w:gridCol w:w="187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корн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значное числ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«Б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310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 предмет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молодому специали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бочей программы, технологической карты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май</w:t>
            </w:r>
          </w:p>
        </w:tc>
      </w:tr>
      <w:tr>
        <w:trPr>
          <w:trHeight w:val="310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_______Токуренова Т.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i/>
          <w:color w:val="0070C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i/>
          <w:color w:val="0070C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4:09:00Z</dcterms:created>
  <dc:creator>Lenovo</dc:creator>
  <dc:description/>
  <cp:keywords/>
  <dc:language>en-US</dc:language>
  <cp:lastModifiedBy>Lenovo</cp:lastModifiedBy>
  <dcterms:modified xsi:type="dcterms:W3CDTF">2020-01-05T14:09:00Z</dcterms:modified>
  <cp:revision>2</cp:revision>
  <dc:subject/>
  <dc:title/>
</cp:coreProperties>
</file>