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рпогорская средняя общеобразовательная школа №11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У - 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Н. Заварз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 ________ от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</w:t>
      </w:r>
    </w:p>
    <w:p>
      <w:pPr>
        <w:pStyle w:val="Normal"/>
        <w:tabs>
          <w:tab w:val="clear" w:pos="708"/>
          <w:tab w:val="left" w:pos="39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ПИЛКА ФОКУСОВ»</w:t>
      </w:r>
    </w:p>
    <w:p>
      <w:pPr>
        <w:pStyle w:val="Normal"/>
        <w:tabs>
          <w:tab w:val="clear" w:pos="708"/>
          <w:tab w:val="left" w:pos="398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щекультурное  направление)</w:t>
      </w:r>
    </w:p>
    <w:p>
      <w:pPr>
        <w:pStyle w:val="Normal"/>
        <w:tabs>
          <w:tab w:val="clear" w:pos="708"/>
          <w:tab w:val="left" w:pos="398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зраст обучающихся: 7 - 8 лет</w:t>
      </w:r>
    </w:p>
    <w:p>
      <w:pPr>
        <w:pStyle w:val="Normal"/>
        <w:tabs>
          <w:tab w:val="clear" w:pos="708"/>
          <w:tab w:val="left" w:pos="398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1 год</w:t>
      </w:r>
    </w:p>
    <w:p>
      <w:pPr>
        <w:pStyle w:val="Normal"/>
        <w:tabs>
          <w:tab w:val="clear" w:pos="708"/>
          <w:tab w:val="left" w:pos="39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ещагина Людмила Иван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начальных классов</w:t>
      </w:r>
    </w:p>
    <w:p>
      <w:pPr>
        <w:pStyle w:val="Normal"/>
        <w:tabs>
          <w:tab w:val="clear" w:pos="708"/>
          <w:tab w:val="left" w:pos="3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рпогоры</w:t>
      </w:r>
    </w:p>
    <w:p>
      <w:pPr>
        <w:pStyle w:val="Normal"/>
        <w:tabs>
          <w:tab w:val="clear" w:pos="708"/>
          <w:tab w:val="left" w:pos="36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</w:t>
      </w:r>
    </w:p>
    <w:p>
      <w:pPr>
        <w:pStyle w:val="Normal"/>
        <w:tabs>
          <w:tab w:val="clear" w:pos="708"/>
          <w:tab w:val="left" w:pos="36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грамма  внеурочной  деятельности  «Копилка фокусов»  составлена в соответствии с требованиями Федерального государственного образовательного  стандарта  начального  общего  образования,  разработана </w:t>
      </w:r>
      <w:r>
        <w:rPr>
          <w:rFonts w:cs="Times New Roman" w:ascii="Times New Roman" w:hAnsi="Times New Roman"/>
          <w:i/>
          <w:iCs/>
          <w:sz w:val="28"/>
          <w:szCs w:val="28"/>
        </w:rPr>
        <w:t>на основе  авторской  программы «Фокусник» МОУ СОШ №23  п. Красногорняцкий</w:t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Приходько Н.С., модифицирована с учетом собственных возможностей и опы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грамма «Копилка фокусов» реализуется в рамках общекультурного направления развития личност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программа даёт возможность интересно организовать досуг детей младшего школьного возраста, а также даст им возможность почувствовать себя настоящими волшебниками, научит их выполнять несложные фокусы. Фокусы – это не только интересное времяпровождение. Такое увлечение еще и полезное развивающее занятие. Оно научит ребенка терпеливости, сосредоточенности, вниманию и общительности. Дети увлекающиеся фокусами совсем не обязательно в зрелом возрасте будут работать иллюзионистами, но это лучшее время и возможность дать им социализироваться, показать себя интересными в компании сверстников, что, в конечном счете, очень благотворно сказывается на формирующимся характере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от чрезвычайно увлекательный процесс способствует развитию у ребенка логического и творческого мышления, сообразительности, смекалки, памят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воображени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концентрации внимания, целеустремленности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елкой моторик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ловкости и координации движ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дети увлеченные фокусами в детстве вырастают в окружении принятия и интереса со стороны окружающих. Во взрослой жизни они легче находят общий язык с окружающими, не боятся внимания и даже умеют им управлять. Фокусы для детей это возможность и способ взрастить в себе общительную, интересную и лидирующую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должны направлять свою деятельность на каждого ученика, чтобы он мог ощутить свою уникальность и востребованнос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грамма педагогически целесообраз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ак как способствует более   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желанию активно участвовать в продуктивной, одобряемой обществом деятельности.   Такой вид внеклассной деятельности обогащает опыт коллективного взаимодействия школьников в определённом аспекте, что в своей совокупности даёт большой воспитательный эффект.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ограммы «Копилка фокусов» в начальной школе на</w:t>
        <w:softHyphen/>
        <w:t xml:space="preserve">правлено на достижение следующе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цели кружка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общекультурных навыков обучающихся  средствами оригинального жанра искусства – фокусы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ми задачами </w:t>
      </w:r>
      <w:r>
        <w:rPr>
          <w:rFonts w:cs="Times New Roman" w:ascii="Times New Roman" w:hAnsi="Times New Roman"/>
          <w:sz w:val="28"/>
          <w:szCs w:val="28"/>
        </w:rPr>
        <w:t>реализации содержания программы внеурочной деятельности  явля</w:t>
        <w:softHyphen/>
        <w:t>ютс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учающие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знакомить детей с различными фокусами и знаменитыми иллюзионистам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этапное освоение детьми различных видов фокусов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вершенствование артистических навыков детей в плане переживания и воплощения образа, моделирование навыков социального поведения в заданных условиях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ование навыков позитивного коммуникативного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звитие эстетического, интеллектуального, нравственного развития личности  школьника, его творческих способностей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речевой культуры и эстетического вку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и развитие у учащихся разносторонних интересов, культуры мыш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итывающ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ание эмоционально-ценностного позитивного    отношения к себе и окружающим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ание творческой активности ребёнка, ценящей в себе и других такие качества, как доброжелательность, трудолюбие, уважение к творчеству друг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оспитание трудолюбия, способности к преодолению трудностей, целеустремленности и настойчивости в достижении результ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оможет углубить знания учащихся по курсу «Окружающий мир», «Технология», расширить знания по темам «Вода и её свойства», «Тела и вещества», «Бумага и её свойства»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строится на следующих концептуальных принципах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нцип успех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аждый ребенок должен чувствовать успех в какой-либо сфере деятельности. Это ведет к формированию позитивной «Я-концепции» и признанию себя как уникальной составляющей окружающего мира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нцип динамики</w:t>
      </w:r>
      <w:r>
        <w:rPr>
          <w:rFonts w:cs="Times New Roman" w:ascii="Times New Roman" w:hAnsi="Times New Roman"/>
          <w:color w:val="000000"/>
          <w:sz w:val="28"/>
          <w:szCs w:val="28"/>
        </w:rPr>
        <w:t>. Предоставить ребёнку возможность активного поиска и освоения объектов интереса, собственного места в творческой деятельности, заниматься тем, что нравиться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нцип доступ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 Обучение и воспитание строится с учетом возрастных и индивидуальных возможностей младших школьников, без интеллектуальных, физических и моральных перегрузок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нцип нагляд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 В учебной деятельности используются разнообразные иллюстрации, схемы, мультфильмы, аудиозаписи, Интернет - ресурсы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нцип систематичности и последова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 Систематичность и последовательность осуществляется как в проведении занятий, так в самостоятельной работе школьников. Этот принцип позволяет за меньшее время добиться больши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ружок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граммы отводится 12 часов в год  в 1 классе. Занятия проводятся 1 раз в неделю во внеурочное время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енности реализации программы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кружка состоят из теоретической и практической частей. Теоретическая часть включает краткие сведения об иллюзионистах и направлении их работы, знакомство со специальными терминами (демонстрация, иллюзионист, магия, фокус и т.п.), профессиональной ориентации школьников. Практическая часть работы направлена на получение навыков демонстрации фокуса и  актерского мастерств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работы: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овые, парные и индивидуальные, для отработки навыков показа фокус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ы работы: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вигаясь от простого к сложному, ребята смогут постичь увлекательную науку иллюзиона, приобретут опыт публичного выступления и творческой работы. Важно, что в кружке дети учатся коллективной работе, работе с партнёром, учатся общаться со зрителем. Кроме того, большое значение имеет работа над музыкальным оформлением и костюмами. Эта работа также развивает воображение, творческую активность школьников, позволяет реализовать возможности детей в данных областях деятельности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занятия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еоретическая часть (рассказ об иллюзионисте или каком – либо понятии, просмотр мультфильма, видеоролика и т.п.)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бота над фокусом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лгоритм работы над фокусом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ия взрослым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ложения школьников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ытие секрета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нировка, подготовка к показу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 для зрителей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своей работы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контроля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ноценной реализации данной программы используются разные виды контроля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 текущий – осуществляется посредством наблюдения за деятельностью ребенка в процессе занятий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 промежуточный – игры, конкурсы, рисунки, мини - тесты 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 итоговый – открытые занятия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ой подведения итог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читать: выступление на школьных праздниках, торжественных и тематических линейках, участие в школьных мероприятиях, родительских собраниях, классных часах, участие в мероприятиях младших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  результаты изучения 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учении программы «Копилка фокусов» достигаются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 </w:t>
      </w:r>
      <w:r>
        <w:rPr>
          <w:rFonts w:cs="Times New Roman" w:ascii="Times New Roman" w:hAnsi="Times New Roman"/>
          <w:sz w:val="28"/>
          <w:szCs w:val="28"/>
        </w:rPr>
        <w:t xml:space="preserve">результаты: 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учающиеся познакомятся и расширят знания о правила поведения до, во время и после демонстрации фокуса;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чащиеся познакомятся с различными свойствами бумаги и воды;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чащиеся будут уметь выполнять упражнения для развития мелкой моторики рук;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знакомятся с секретами различных фокусов;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чащиеся смогут выполнять различные фокусы по образцу.</w:t>
      </w:r>
    </w:p>
    <w:p>
      <w:pPr>
        <w:pStyle w:val="Normal"/>
        <w:spacing w:lineRule="auto" w:line="240" w:before="0" w:after="0"/>
        <w:ind w:firstLine="708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по окончанию курса  </w:t>
      </w:r>
      <w:r>
        <w:rPr>
          <w:rFonts w:cs="Times New Roman" w:ascii="Times New Roman" w:hAnsi="Times New Roman"/>
          <w:i/>
          <w:iCs/>
          <w:sz w:val="28"/>
          <w:szCs w:val="28"/>
        </w:rPr>
        <w:t>получит возможность научи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троить рассуждения о фокусе и способах его демонстрации;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чащиеся смогут самостоятельно выполнять различные фокусы;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ступать перед незнакомой аудитор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чност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ирокая мотивационная основа художественно-творческой деятельности, включающая социальные, учебно-познавательные и внешние мотив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ойчивый познавательный интерес к новым видам фокусов, новым способам самовыра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декватное понимание причин успешности/ неуспешности 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иобретать навыки позитивного коммуникативного общения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етапредметные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гулятивные УУД: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 понимать и принимать учебную задачу, сформулированную учителем;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 планировать свои действия на отдельных этапах работы над фокусом;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 осуществлять контроль, коррекцию и оценку результатов своей деятельности;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 анализировать причины успеха/неуспеха, осваивать с помощью учителя позитивные установки типа: «У меня всё получится», «Я ещё многое смогу».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знавательные УУД: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 пользоваться приёмами анализа и синтеза при  просмотре видеозаписей;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 понимать и применять полученную информацию при выполнении заданий;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 проявлять индивидуальные творческие способности при показе фокусов.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муникативные УУД: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 включаться в диалог, в коллективное обсуждение, проявлять инициативу и активность;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 работать в группе, учитывать мнения партнёров, отличные от собственных;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 обращаться за помощью;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 формулировать свои затруднения;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 предлагать помощь и сотрудничество;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 слушать собеседника;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 формулировать собственное мнение и позицию;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·  осуществлять взаимный контроль.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ий 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77"/>
        <w:gridCol w:w="16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емонстрации фоку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усы с бумажными лент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усы с бумагой при помощи в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усы на основе канцелярских скреп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усы с канцелярскими резин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усы с верёв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усы на основе воды (молок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е фокус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усы с исчезновением предм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усы - шут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Подготовка к большому магическому шо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е магическое шоу (занятие для родителе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ча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демонстрации фокусов – 1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понятием «Иллюзия, иллюзионист». Четыре основных правила фокусника. Знакомство с советским иллюзионистом И. Кио. Магические слова – заклинания. Демонстрация фокусов. «Дрессированные полос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Фокусы с бумажными лентами – 1ча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с немецким математиком и астрономом-теоретик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А́вгустом Фе́рдинандом Мёбиусом. Изготовление ленты Мёбиуса и афганской лен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Фокусы с бумагой при помощи воды – 1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иллюзионистом Борисом Арбузовым. Движения фокусника. Фокусы «Распускающийся лотос», «Стальная салфетка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кусы на основе канцелярских скрепок – 1ча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понятием «цирковая династия», «династия иллюзионистов». Советские иллюзионисты Арутюн и Амаяк Акопян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кусы «Скрепки, соединяющиеся в конверте» (Волшебный конверт), «Скрепки – прыгучк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кусы с канцелярскими резинками – 1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американским  иллюзионистом Девидом Копперфильдом. Иллюзионист – гипнотезёр. Фокус «Резинка-беглянка», «Резинка – замо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кусы с верёвкой -  1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американским  иллюзионистом Гарри Гудини. Понятия «шарлатаны и разоблачители». Фокусы «Разрезанная и соединённая верёвка», «Исчезновение узла», «Движущееся кольц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кусы на основе воды (молока) – 1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украинским  иллюзионистом Тарасом Гусаком. Салонная или микромагия. Фокусы «Бегающий песок», «Волшебная водич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асные фокусы – 1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оссийским иллюзионистом Павлом Свонн. Понятие «экстремальная» или опасная для жизни магия. Фокусы «Невидимые чернила», «Поднимающаяся вод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кусы с исчезновением предметов - 1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оссийскими иллюзионистами братьями Сафроновыми. Знакомство с понятием «телепортация – исчезновение». Фокусы «Исчезающая монетка» - 2 варианта, «Богатая книга», «Исчезновение стакан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кусы – шутки – 1ча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розыгрыш» и первоапрельская шутка, как правильно выполнять розыгрыш. «Нитка на одежде»,  «Стакан воды», «Волшебная монет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торение. Подготовка к большому магическому шоу – 1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и отработка изученных фокусов. Выбор и тренировка фокуса для «Большого магического шоу». Игра «Секреты иллюзи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ое магическое шоу (занятие для родите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но – игровая программа «Большое магическое шоу». Демонстрация фокусов детьми для зри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ое и материально – техническое обеспечение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уя данную программу, следует помнить, что одной из её задач является формирование навыков позитивного коммуникативн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целесообразно на каждом занятии отводить время на упражнения, способствующие развитию  речи учащихся, умений увлечь,  заинтересовать аудитор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ая к изучению каждого раздела программы необходимо вооружить учащихся теоретическими знаниями о свойствах тех материалов, с которыми будут проводиться фокусы. При изучении основных свойств воды, бумаги, рекомендуется  использовать исследовательский метод, позволяющий  сформировать у учащихся общеучебные умения: воспринимать проблему, выдвигать гипотезу, ориентироваться в пространстве и времени, самостоятельно проводить опыты, наблюдения, практические работы, делать обобщения и выв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удобна при проведении занятий  групповая форма работы. Работа детей в группах необходима как промежуточный этап между открытием нового способа действий, происходящим в рамках общей дискуссии, и индивидуальной работой детей по освоению нового способа. Работая в группе, дети окончательно уясняют новый способ действий, активно участвуют в выполнении задания, контролируют работу друг друга. Это позволяет детям в комфортных для себя условиях освоить новое и перейти к индивидуальной работе с пониманием и некоторым накопленным опытом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освоения всей программы должен быть выход в знакомую учащимся аудиторию с целью  развития эмоционально-ценностного позитивного    отношения к себе и формирования  положительного отношения к собственным увлечени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i/>
          <w:iCs/>
          <w:sz w:val="28"/>
          <w:szCs w:val="28"/>
        </w:rPr>
        <w:t>нагляд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ведущих принципов обучения в начальной школе, поэтому на занятиях кружка использу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ртинный план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ллюстрации, репродукции, фотоматериалы иллюзионистов и фоку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деоматериалы (мультфильмы, видеоролики и мультимедийные презентаци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рганизации занятия потребу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узыкальное сопрово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Oriental Trance _ Grusha  - Танец живота, Алладин фокусы и Жасмин фоку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етская песенка «Да здравствует сюрприз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чале изучения данного курса учащиеся знакомятся с системой упражнений для развития мелкой моторики ру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статочно большое количество интернет ресур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осмотр видеороликов с демонстрацией фокусов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ideo.yandex.ru/search.xml?text=%D0%A4%D0%BE%D0%BA%D1%83%D1%81%D1%8B%20%D0%B4%D0%BB%D1%8F%20%D0%B4%D0%B5%D1%82%D0%B5%D0%B9&amp;where=al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дготовки занятий можно посет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фокусник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или просмотреть с учащими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основе полученных знаний, используя одно из свойств бумаги, учащиеся знакомятся  с фокусами: «Наэлектризованная бумаг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</w:rPr>
          <w:t>http://www.scanword.net/focus/138.htm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«Неразрезаемая бумаг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</w:rPr>
          <w:t>http://www.scanword.net/focus/23.htm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проведения занятий потребуется не только подготовка теоретическая, а затем практическая, но еще и разнообразное количество предметов, наприме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дноразовые тарелочки и стаканчи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теклянные стаканы и небольшие баноч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раски и пищевые красит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ерёвочки или шнурки длиной 60-70с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листы бумаги, газеты, фольга пищев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анцелярские скрепки и резин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онетки различного номин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собое внимание следует уделить костюмам для каждого занятия или выступления: накидки, маски, шапочки (можно цилиндр) или тюрбаны, волшебные палочки. Одевая костюм,  ребёнок получает дополнительный импульс положительных эмоций и смелости для показа фок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опян Амаяк. Удивительные фокусы. Издательство: Эксм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2010 г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ременко М. Твои первые фокусы. Издательство: Новый форма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2009 г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улан А.  Фокусы. Стань настоящим волшебником! Издательство: Эгмонт. Россия Лтд. 2011 г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то Ф. Удивительные фокусы для детей. Издательство: Эгмонт Россия Лтд. 2011 г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мано П. Большая книга фокусов. Издательство: Эксмо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>2011 г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йленко И. Удивительные фокусы и трюки. Секреты мастерства.Издательство: Владис, Рипол Классик, 2008г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м Т. Поучительные забавы, или занимательные опыты и фокусы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из Джим. Волшебство, фокусы, эксперименты. Издательство: АСТ, Астрель, 2007 г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дин П. Фокусы. Издательство: АСТ, 2010 г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замечательных фокусов. ООО «Новый формат»,2013г</w:t>
        <w:br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Интернет-ресурсы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hyperlink r:id="rId8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</w:rPr>
          <w:t>.magic-class.ru 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hyperlink r:id="rId9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</w:rPr>
          <w:t>Фокусы для детей, волшебство, трюки, шоу, волшебная палочка...</w:t>
        </w:r>
      </w:hyperlink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hyperlink r:id="rId10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</w:rPr>
          <w:t>http://fokusy.kak-nauchitsya.ru/</w:t>
        </w:r>
      </w:hyperlink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hyperlink r:id="rId11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</w:rPr>
          <w:t>.Фокусы для детей</w:t>
        </w:r>
      </w:hyperlink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hyperlink r:id="rId12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</w:rPr>
          <w:t xml:space="preserve"> Маленькие волшебники. </w:t>
        </w:r>
      </w:hyperlink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hyperlink r:id="rId13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</w:rPr>
          <w:t xml:space="preserve"> Видео-обучение фокусы для детей - "Школа Волшебства"</w:t>
        </w:r>
      </w:hyperlink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hyperlink r:id="rId14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u w:val="single"/>
          </w:rPr>
          <w:t>Хобби - Фокусы - Видео урок фокусов для детей с обучением!</w:t>
        </w:r>
      </w:hyperlink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igrushku.ru/igry-na-razvitie-voobrazheniya-u-detej/" TargetMode="External"/><Relationship Id="rId3" Type="http://schemas.openxmlformats.org/officeDocument/2006/relationships/hyperlink" Target="http://proigrushku.ru/razvitie-melkoj-motoriki-u-detej/" TargetMode="External"/><Relationship Id="rId4" Type="http://schemas.openxmlformats.org/officeDocument/2006/relationships/hyperlink" Target="http://video.yandex.ru/search.xml?text=&#1060;&#1086;&#1082;&#1091;&#1089;&#1099; &#1076;&#1083;&#1103; &#1076;&#1077;&#1090;&#1077;&#1081;&amp;where=all" TargetMode="External"/><Relationship Id="rId5" Type="http://schemas.openxmlformats.org/officeDocument/2006/relationships/hyperlink" Target="http://www.ld-magic.ru/" TargetMode="External"/><Relationship Id="rId6" Type="http://schemas.openxmlformats.org/officeDocument/2006/relationships/hyperlink" Target="http://www.scanword.net/focus/138.htm" TargetMode="External"/><Relationship Id="rId7" Type="http://schemas.openxmlformats.org/officeDocument/2006/relationships/hyperlink" Target="http://www.scanword.net/focus/23.htm" TargetMode="External"/><Relationship Id="rId8" Type="http://schemas.openxmlformats.org/officeDocument/2006/relationships/hyperlink" Target="http://1.magic-class.ru/" TargetMode="External"/><Relationship Id="rId9" Type="http://schemas.openxmlformats.org/officeDocument/2006/relationships/hyperlink" Target="http://clck.yandex.ru/redir/AiuY0DBWFJ4ePaEse6rgeAjgs2pI3DW99KUdgowt9XtO8xHuNro5yUka1Asi_GPR_8FskLMEHG9BDhD6LHPq9gWAVmFms7XfrJZg04ZKypTt2H85JDNV56n8y6XGHkLAhjg_HVzuSy1lChsDhACSYfMHHsaEZQ1qDZux1Q1jMjE?data=UlNrNmk5WktYejR0eWJFYk1Ldmtxa3JGcFFTX2diTkVLRE95dXZhcEg1eG5IR2JybHBraEZzZmpUWGZxOGtpbmdkSG05c3N2elBBdVU1LUxyengwazNTTVFHMjhXdk4wQUE1NUJPTDlKU1ZsZ3lUMDJTWENrQQ&amp;b64e=2&amp;sign=39d83a78ec43a5387165bc52fdc317e7&amp;keyno=8&amp;l10n=ru&amp;mc=5028&amp;i=10" TargetMode="External"/><Relationship Id="rId10" Type="http://schemas.openxmlformats.org/officeDocument/2006/relationships/hyperlink" Target="http://fokusy.kak-nauchitsya.ru/" TargetMode="External"/><Relationship Id="rId11" Type="http://schemas.openxmlformats.org/officeDocument/2006/relationships/hyperlink" Target="http://clck.yandex.ru/redir/AiuY0DBWFJ4ePaEse6rgeAjgs2pI3DW99KUdgowt9Xsh9AmfW_e8f8uXuDMnale0jbOvhWjlQCevkuoUdvVbQm-mtQUZeZeZDhwTDexETrsbKeEZgmCAXI5B8jvqh14oxsNlHPF3Pw7NcqOzx_neL81PaGTWZrpkUpDJvaew5uAphqOzM4qu_Q?data=UlNrNmk5WktYejR0eWJFYk1LdmtxbkRmRk1qWFVKWnZEQkJHdHBHZ0lxS3oxNFlCZFJQZTVnMUMyQ2EtWHJWOVdNRzdPRTh3aUNlRldncExNZGFjUFhxaExoM2hrY0NmdUFNc2E3akRXZWRUeWc1d1kyLWpOeDRVNGJRMkhndWpSRW5faU5vM1VnSWJRenljdEFnU3hUNGZzUWVwRHJfQjJqbWp1M2V4VW1NTWpGOXZGODlua3g5djlCRmlfcFpRX3A2TUwyMkZPeVJ1N1pvbl9VVjNvUk9jdHZCeHhGeWx4MEdqeUoxUE9Db1hkVXB5YzRaTlVkc2JvbnYxNHhyY2ZTZEV5Ui04ajY3ck41dXRfUlZITWZKRlhabDltbmN0&amp;b64e=2&amp;sign=556aca70db784dec88787b7815653f8d&amp;keyno=8&amp;l10n=ru&amp;mc=5302&amp;i=10" TargetMode="External"/><Relationship Id="rId12" Type="http://schemas.openxmlformats.org/officeDocument/2006/relationships/hyperlink" Target="http://clck.yandex.ru/redir/AiuY0DBWFJ4ePaEse6rgeAjgs2pI3DW99KUdgowt9Xtl0khzkIzgMraxUsr2IzN8TDm2Kv2VNLSgrA14MpT0ZC7A1mb96nebAFVDUZvR1NK8d1j6WZ7igPBg4lh8RpPLHuwChLtC-0vrw-_2ptsGj6XwLxUrXL-6NmgDMVXAfk8?data=UlNrNmk5WktYejR0eWJFYk1LdmtxajU0LVU0MUJ1RXJwS3lZcW5yYlVZSkdDdWRSTVJoemoxZUZRcHNhcHQyT1VEc0NPVFN3RW5QdTNYZVhfUkVMQXhSS21sX1VoaFo4Q3hmenFYSFF0WmltSklRczVXdUw1bUJ5cUl5VEtBbFVWRUpnOVhhdy02eVVXZmxSSldROElMV1d3WXV3Ni1fdEd2UVR6dGFScWdrUnlndXd2UnROc3lMNy1zM1NheVE5dDdhdkZMZnZFR2RBTnlDZ3NOSlcyeFJuSGR1N24zeDVfSTVLdVAwSm9weDFucDI3ZGNqUE1YVlNkVUFUc2pmTw&amp;b64e=2&amp;sign=9c02cc53df3fffb056d4f60a93385891&amp;keyno=8&amp;l10n=ru&amp;mc=5341&amp;i=8" TargetMode="External"/><Relationship Id="rId13" Type="http://schemas.openxmlformats.org/officeDocument/2006/relationships/hyperlink" Target="http://clck.yandex.ru/redir/AiuY0DBWFJ4ePaEse6rgeAjgs2pI3DW99KUdgowt9Xsqwx-9IHf6eGhlJFijaGITH421kMm_VNRp-2I_2-vE8dupJS4osqEWDb7c-Tvb1kABQMIZ029BRIkErceCbdotOU9SK-albTDTQ9uGd34EQlmLNUEyBGXb-TQMbtwlu94r0Y5zeR6oew?data=UlNrNmk5WktYejR0eWJFYk1LdmtxaHpXVkNlQ0pUYk9ZbnE3U19POUxqcS04YTVSZ09zMGZMd3RMYkt3azZDbERwb3BLZTZoNS10YTlJbV9TOG9fc2tTRDNFbVF2ZVliUnBOZmJpY0dLQi1VOE1mSjZwVUVRYWdPYVRWZm5LbUphaG9WV0ZqUjRHdDQ1cnBHUjUtRy10QS0yNmt2bi1kTlAzNDFuc3haN2ttZ0dpOUlhTFJQb2V6cklaTllFY3hDSGtlcVlGR0hxWHhDemFtMkJicVZraGlXWTF3MFNsMnl5S1Zod3QxWEg2d0JZaUY1REVRbkxUVnBEeHpadzNVcGtyZVlYMXY5b29WdkF6dEtJYjhxREtkcDZKd2NOd2xYTFRXNDFfUkhvdGZHWXBTVjBQcUp3UUJqczl0SDgwOVRQb3BKY0MtaEExRXQxNXBOa2VtZ3FISEpxTG9hQlhkVzNFMkRkVDFIdnpMT2pqd1ZuZmxYclg4d2djeG9ISC1Cd09sWXBuZzFVSnJMb2NZQjFIWVRranI0ckR3N21femhrYlFYUDZUSGEyalRYYlZveWV1NUR3QjdHTUoyVDJSMnlqaDlVTDRhcGVVdHJJcjVpVDlBVEhYcTJVREt6ZU1FV3NwMTFCQTN5dmRwV05XdGNXZ0dTUHQ2c04xOElEVnJ6NXNBWWU2WkJFOFVZVGI3NzFDcGlKaVVXYjZMbDQ4blc1SUI0Y2diZTFINHVjdENFUGwzcG1sSDZ4SFcwcV9waTVMNlhOZU5ub3UwRXBvOXZ0ODczMFdLX0JHTWVkcGtrNEU4enRiekZfQkxOODBQMTlmTEJzNGVIVUFHR2todFZYOXRXTTJGVzJoNU51UlFxcGxicjd1Qy15SlVlVW5qazB4NDNfRmtaaVRoTXJyay1ERklwd1hFeUQwZnlXblMyTUEzUm1oZ0ZwdmpWUi1fUjhwRHhWU2VTdzdHYUo5YkJTUkh3MEtlRjlpenVVZGFfWlBaUVBYeWV0RWFrX3duRmo3MHhCSTY5UnF2WnZGRS12WGpIZ3NUbTVkQlQtbkZNSUhsb1htaHNMcmRVVVBqbHQ4aXFqQ0JYSXJBXzZLdw&amp;b64e=2&amp;sign=c06bba9e1aa6ae78063359c74b9d28a4&amp;keyno=8&amp;l10n=ru&amp;mc=5475&amp;i=10" TargetMode="External"/><Relationship Id="rId14" Type="http://schemas.openxmlformats.org/officeDocument/2006/relationships/hyperlink" Target="http://clck.yandex.ru/redir/AiuY0DBWFJ4ePaEse6rgeAjgs2pI3DW99KUdgowt9XuNoTuJ6qZE7beWeQo12hvwv1RaA45aRLtLwMurjrKErwDVx99rmOKLbefp8_bkmbUoYZ1hRNCKRBPMmoDtDptdLW_KZCNLCpg0fREuQJl5LJpE84lk58EKehgK908ZYvg?data=UlNrNmk5WktYejR0eWJFYk1LdmtxcWYxeHlsSUlPLXNVUFdIYmRDRDBaT0d6TmhjQjlHVURvRHBOWWNvbXcyR0hrZmRqZnQ2WU43TFJkclhFME1ZVTNOMEFTU3lJV25sSVFPdnBOMzBCSDF5WXhUMXdhaEtlc2tKeFBDZDFmVU0&amp;b64e=2&amp;sign=69900dfd2c3b17e7b3457f6881cec552&amp;keyno=8&amp;l10n=ru&amp;mc=5202&amp;i=9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1:39:00Z</dcterms:created>
  <dc:creator>007</dc:creator>
  <dc:description/>
  <cp:keywords/>
  <dc:language>en-US</dc:language>
  <cp:lastModifiedBy>buh3</cp:lastModifiedBy>
  <cp:lastPrinted>2015-10-26T15:47:00Z</cp:lastPrinted>
  <dcterms:modified xsi:type="dcterms:W3CDTF">2015-10-26T12:52:00Z</dcterms:modified>
  <cp:revision>8</cp:revision>
  <dc:subject/>
  <dc:title/>
</cp:coreProperties>
</file>