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overflowPunc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малыклинская начальная общеобразовательная школа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2"/>
        <w:gridCol w:w="283"/>
        <w:gridCol w:w="5246"/>
      </w:tblGrid>
      <w:tr>
        <w:trPr>
          <w:trHeight w:val="2014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Новомалыклинская НОШ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 1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30 августа 2019 года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ом №175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30 августа 2019 года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Новомалыклинская НОШ З.Д.Трубина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overflowPunc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4 к основной образовательной программе начального общего образования   Муниципального общеобразовательного учреждения Новомалыклинская начальная общеобразовательная школа </w:t>
      </w:r>
    </w:p>
    <w:p>
      <w:pPr>
        <w:pStyle w:val="Normal"/>
        <w:tabs>
          <w:tab w:val="clear" w:pos="708"/>
          <w:tab w:val="left" w:pos="6435" w:leader="none"/>
        </w:tabs>
        <w:overflowPunc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  2019-2020 учебный год</w:t>
      </w:r>
    </w:p>
    <w:p>
      <w:pPr>
        <w:pStyle w:val="Normal"/>
        <w:tabs>
          <w:tab w:val="clear" w:pos="708"/>
          <w:tab w:val="left" w:pos="6435" w:leader="none"/>
        </w:tabs>
        <w:overflowPunc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465" w:leader="none"/>
        </w:tabs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53"/>
        <w:gridCol w:w="5244"/>
      </w:tblGrid>
      <w:tr>
        <w:trPr>
          <w:trHeight w:val="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учебного предмета, курса, моду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бразительное искусств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азание параллели, класса, обучающегос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Б клас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 в неделю, в г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ч в неделю, 34 ч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-2020 учебный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ая программа (примерная или авторская), на основе которой разработана рабочая программа (издательство, год издани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венкова Л.Г. Изобразительное искусство: интегрированная программа: 1-4 классы/Л.Г. Савенкова, Е.А. Ермолинская. – 3-е 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., испр. и доп. – М.:  Вентана-Граф, 20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 методический комплект, на основе которого реализуется рабочая програм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венкова Л.Г. Изобразительное искусство: 3 класс: учебник для учащихся общеобразовательных организаций / Л.Г. Савенкова, Е.А. Ермолинская. – 2-е изд., испр. и доп. - М.: Вентана-Граф, 20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 и отчество разработчика рабочей программы, квалификационная категор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ова Наталья Анатольевна, высшая квалификационная категор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 разработ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рассмот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седании Методического объединения учителей начальных класс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 от  20 августа 2019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метка о согласовании изменений и дополн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overflowPunc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</w:t>
            </w:r>
          </w:p>
        </w:tc>
      </w:tr>
    </w:tbl>
    <w:p>
      <w:pPr>
        <w:pStyle w:val="ListParagraph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 «Изобразительное искусство» в 3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ичностные результаты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остное, гармоничное восприятие мир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 к окружающей природе, к наблюдениям за при</w:t>
        <w:softHyphen/>
        <w:t>родными явл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формулировать, осознавать, передавать своё на</w:t>
        <w:softHyphen/>
        <w:t>строение, впечатление от увиденного в природе, в окру</w:t>
        <w:softHyphen/>
        <w:t>жающей действительности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выражать свои чувства, вызванные состояни</w:t>
        <w:softHyphen/>
        <w:t>ем природы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различать звуки окружающего мира (пение птиц, шум ветра и деревьев, стук дождя, жужжание насеко</w:t>
        <w:softHyphen/>
        <w:t>мых, уличный гул, различные звуки машин, голоса людей в доме, в школе, в лесу)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е о том, что у каждого живого существа своё жизненное пространств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ая мотивация своей деятельности, опреде</w:t>
        <w:softHyphen/>
        <w:t>ление цели работы (задания) и выделение её этапов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доводить работу до конц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предвидеть результат своей деятельности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атная оценка результатов своей деятельности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работать в коллективе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работать индивидуально и в малых группах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товность слушать собеседника, вести диалог, аргументи</w:t>
        <w:softHyphen/>
        <w:t>рованно отстаивать собственное мнение.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ка учебной задачи и контроль её выполнения (умение доводить дело до конца)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ятие и удержание цели задания в процессе его выпол</w:t>
        <w:softHyphen/>
        <w:t>нения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ая мотивация учебно-познавательного про</w:t>
        <w:softHyphen/>
        <w:t>цесс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ая мотивация своей деятельности, опреде</w:t>
        <w:softHyphen/>
        <w:t>ление цели работы (задания) и выделение её этапов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роектировать (планировать) самостоятельную дея</w:t>
        <w:softHyphen/>
        <w:t>тельность в соответствии с предлагаемой учебной задачей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критически оценивать результат своей работы и ра</w:t>
        <w:softHyphen/>
        <w:t>боты одноклассников на основе приобретённых знаний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рименять приобретённые знания по одному предмету при изучении других общеобразовательных дис</w:t>
        <w:softHyphen/>
        <w:t>циплин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выполнять по образцу и самостоятельно действия при решении отдельных учебно-творческих задач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роводить самостоятельные исслед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роектировать (планировать) самостоятельную деятельность в соответствии с предлагаемой учебной за</w:t>
        <w:softHyphen/>
        <w:t>дачей;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критически оценивать результат своей работы и работы одноклассников на основе приобретённых знаний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находить нужную информацию в Интернете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е в тематических обсуждениях и выражение своих предложений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формулировать ответ на вопрос в соответствии с заданным смысловым (логическим) содержанием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ловарного запаса, развитие умения описы</w:t>
        <w:softHyphen/>
        <w:t>вать словами характер звуков, которые «живут» в различ</w:t>
        <w:softHyphen/>
        <w:t>ных уголках природы, понимать связь между звуками в му</w:t>
        <w:softHyphen/>
        <w:t>зыкальном произведении, словами в поэзии и прозе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ересказывать небольшие тексты (сказки, расска</w:t>
        <w:softHyphen/>
        <w:t>зы), вычленять сюжет, сочинять собственный сюжет, соз</w:t>
        <w:softHyphen/>
        <w:t>давать мини-рассказы по своему сюжету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 передача своих впечатлений от услышанно</w:t>
        <w:softHyphen/>
        <w:t>го, увиденного, прочитанного (в музыке, литературе, на</w:t>
        <w:softHyphen/>
        <w:t>родной речи, разных видах и жанрах искусства)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опоставить события, о которых идёт речь в про</w:t>
        <w:softHyphen/>
        <w:t>изведении, с собственным жизненным опытом, выделе</w:t>
        <w:softHyphen/>
        <w:t>ние общего и различного между ними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бъяснить, чем похожи и чем различаются тради</w:t>
        <w:softHyphen/>
        <w:t>ции разных народов в сказках, орнаменте, оформлении жилища, в обустройстве дома в цело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hd w:val="clear" w:color="auto" w:fill="FFFFFF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3 класс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щийся </w:t>
      </w:r>
      <w:r>
        <w:rPr>
          <w:rFonts w:eastAsia="Calibri"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Autospacing="0" w:before="0" w:afterAutospacing="0" w:after="0"/>
        <w:ind w:left="0" w:firstLine="567"/>
        <w:jc w:val="both"/>
        <w:rPr/>
      </w:pPr>
      <w:r>
        <w:rPr/>
        <w:t xml:space="preserve">создавать элементарные композиции на заданную тему на плоскости и в пространстве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использовать выразительные средства изобразительного искусства - цвет, свет, колорит, ритм, линию, пятно, объем, симметрию и др.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работать с художественными материалами (красками, карандашом, ручкой, фломастерами, углем, пастелью, мелками, пластилином, бумагой, картоном и т.д.)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различать основные и составные, теплые и холодные цвета, пользоваться возможностями цвета (для передачи характера персонажа, эмоционального состояния человека, природы), смешивать цвета для получения нужных оттенков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выбирать средства художественной выразительности для создания художественного образа в соответствии с поставленными задачами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создавать образы природы и человека в живописи и графике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выстраивать композицию в соответствии с основными ее законами (пропорция, перспектива, контраст, линия горизонта: ближе - больше, дальше - меньше, загораживание, композиционный центр)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нимать форму как одно из средств выразительности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отмечать разнообразие форм предметного мира и передавать их на плоскости и в пространстве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видеть сходство и контраст форм, геометрические и природные формы, пользоваться выразительными возможностями силуэта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использовать разные виды ритма (спокойный, замедленный, порывистый, беспокойный и т.д.) для придания выразительности своей работе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ередавать с помощью линии, штриха, пятна особенности художественного образа, эмоционального состояния человека, животного, настроение в природе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создавать свой сказочный сюжет с вымышленными героями, конструировать фантастическую среду на основе существующих предметных и природных форм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изображать объемные тела на плоскости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использовать разнообразные материалы в скульптуре для создания выразительного образа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рименять различные способы работы в объеме - вытягивание из целого куска, наклеивание на форму (наращивание формы по частям) для ее уточнения, создание изделия из частей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нимать истоки и роль декоративно-прикладного искусства в жизни человека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риводить примеры основных народных художественных промыслов России, создавать творческие работы по мотивам народных промыслов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нимать роль ритма в орнаменте (ритм линий, пятен, цвета), использовать ритм и стилизацию форм для создания орнамента, передавать движение с использованием ритма элементов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нимать выразительность формы в декоративно-прикладном искусстве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нимать культурно-исторические особенности народного искусства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нимать условность и многомерность знаково-символического языка декоративно-прикладного искусства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567"/>
        <w:jc w:val="both"/>
        <w:rPr/>
      </w:pPr>
      <w:r>
        <w:rPr/>
        <w:t xml:space="preserve">приводить примеры ведущих художественных музеев страны, объяснять их роль и назначение. </w:t>
      </w:r>
    </w:p>
    <w:p>
      <w:pPr>
        <w:pStyle w:val="NormalWeb"/>
        <w:spacing w:before="280" w:after="28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eastAsia="Calibri" w:cs="Times New Roman" w:ascii="Times New Roman" w:hAnsi="Times New Roman"/>
          <w:b/>
          <w:sz w:val="24"/>
          <w:szCs w:val="24"/>
        </w:rPr>
        <w:t>3 классе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щийся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получит возможность  научиться</w:t>
      </w:r>
      <w:r>
        <w:rPr>
          <w:rFonts w:eastAsia="Calibri" w:cs="Times New Roman" w:ascii="Times New Roman" w:hAnsi="Times New Roman"/>
          <w:b/>
          <w:sz w:val="24"/>
          <w:szCs w:val="24"/>
        </w:rPr>
        <w:t>: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Autospacing="0" w:before="0" w:afterAutospacing="0" w:after="0"/>
        <w:ind w:left="0" w:firstLine="567"/>
        <w:jc w:val="both"/>
        <w:rPr>
          <w:i/>
          <w:i/>
        </w:rPr>
      </w:pPr>
      <w:r>
        <w:rPr>
          <w:i/>
        </w:rPr>
        <w:t xml:space="preserve">пользоваться средствами выразительности языка живописи, графики, декоративно-прикладного искусства, скульптуры, архитектуры, дизайна и художественно-творческой деятельности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выражать в собственном творчестве отношение к поставленной художественной задаче, эмоциональные состояния и оценку, используя выразительные средства графики и живописи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видеть, чувствовать и передавать красоту и разнообразие родной природы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активно работать в разных видах и жанрах изобразительного искусства (дизайн, бумажная пластика, скульптура, пейзаж, натюрморт, портрет и др.), передавая свое эмоциональное состояние, эстетические предпочтения и идеалы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работать в историческом жанре и создавать многофигурные композиции на заданные темы и участвовать в коллективных работах, творческо-исследовательских проектах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воспринимать произведения изобразительного искусства и определять общие выразительные возможности разных видов искусства (композицию, форму, ритм, динамику, пространство)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>переносить художественный образ одного искусства на язык другого, создавать свой художественный образ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работать с поделочным и скульптурным материалом, создавать фантастические и сказочные образы на основе знакомства с образцами народной культуры, устным и песенным народным творчеством и знанием специфики современного дизайна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>участвовать в обсуждении произведений искусства и дискуссиях, посвящённых искусству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выделять выразительные средства, использованные художником при создании произведения искусства, объяснять сюжет, замысел и содержание произведения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i/>
        </w:rPr>
        <w:t xml:space="preserve">проводить коллективные и индивидуальные исследования по истории культуры и произведениям искусства (история создания, факты из жизни автора, особенности города, промысла и др.);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firstLine="567"/>
        <w:jc w:val="both"/>
        <w:rPr/>
      </w:pPr>
      <w:r>
        <w:rPr>
          <w:i/>
        </w:rPr>
        <w:t>использовать ИКТ в творческо-поисковой деятельности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учебного предмета «Изобразительное искусство» в 3 клас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1e0" w:noHBand="0" w:noVBand="0" w:firstColumn="1" w:lastRow="1" w:lastColumn="1" w:firstRow="1"/>
      </w:tblPr>
      <w:tblGrid>
        <w:gridCol w:w="2659"/>
        <w:gridCol w:w="6946"/>
      </w:tblGrid>
      <w:tr>
        <w:trPr>
          <w:tblHeader w:val="true"/>
          <w:trHeight w:val="284" w:hRule="atLeast"/>
        </w:trPr>
        <w:tc>
          <w:tcPr>
            <w:tcW w:w="2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аздел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держание</w:t>
            </w:r>
          </w:p>
        </w:tc>
      </w:tr>
      <w:tr>
        <w:trPr>
          <w:tblHeader w:val="true"/>
          <w:trHeight w:val="284" w:hRule="atLeast"/>
        </w:trPr>
        <w:tc>
          <w:tcPr>
            <w:tcW w:w="2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азвитие дифференцированного зрения: перенос наблюдаемого в художественную форму (изобразительное искусство и окружающий мир)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widowControl/>
              <w:shd w:val="clear" w:color="auto" w:fill="auto"/>
              <w:tabs>
                <w:tab w:val="clear" w:pos="708"/>
                <w:tab w:val="left" w:pos="1098" w:leader="none"/>
              </w:tabs>
              <w:spacing w:lineRule="auto" w:line="240" w:before="0" w:after="0"/>
              <w:ind w:firstLine="105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Овладение основами языка живописи и графики. Передача разнообразия и красоты природы средствами живописи, графики. Изображение природного пейзажа в жанровых сценах, натюрморте, иллюстрациях. Передача ритмического своеобразия природного ландшафта с помощью выразительных средств изобразительного искусства. Создание цветовых графических композиций в технике компьютерной графики. Запечатление объектов природы с помощью фотоаппарата. Понимание и изображение природного ритма. Отделение главного от второстепенного. Выделение композиционного центра. Создание композиции на плоскости на заданную тему. Выбор формата в зависимости от темы и содержания. Выбор художественных материалов. Создание эскизов будущей работы с помощью компьютерной графики. Передача воздушной перспективы графическими средствами. Выбор и освоение картинной плоскости в зависимости от творческого замысла. Использование в работе средств компьютерной графики.  Эксперименты с цветом: выполнение растяжек, получение новых неожиданных цветов. Создание плавных переходов цветов. Овладение приёмами самостоятельного составления натюрморта. Изображение с натуры предметов конструктивной формы. Сознательный выбор формата, преодоление измельчённости изображения. Передача смысловой связи предметов в натюрморте. Передача движения. Работа с натуры и по наблюдению. Выполнение кратких зарисовок (набросков) фигуры человека с натуры и по представлению в разных положениях. Работа в одной цветовой гамме. Передача объёма графическими средствами. Передача формы предмета с помощью штриха. Передача контраста и нюанса в объёме (лепка из глины или пластилина). Освоение профессиональной лепки. Создание объёмно-пространственной композиции. Передача ритма и динамики при создании художественного образа. Создание эскизов архитектурных сооружений на основе природных форм (по описанию в сказках). Выражение замысла в рельефных эскизах. Работа в группах по три-пять человек. Поиск Интернет музейных</w:t>
            </w:r>
            <w:r>
              <w:rPr>
                <w:rStyle w:val="C4"/>
                <w:rFonts w:eastAsia="Calibri" w:cs="Times New Roman" w:ascii="Times New Roman" w:hAnsi="Times New Roman"/>
                <w:b/>
                <w:bCs/>
                <w:i/>
                <w:iCs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экспозиций. Освоение техники бумажной пластики. Создание эскизов одежды по мотивам растительных форм.</w:t>
            </w:r>
          </w:p>
        </w:tc>
      </w:tr>
      <w:tr>
        <w:trPr>
          <w:tblHeader w:val="true"/>
          <w:trHeight w:val="284" w:hRule="atLeast"/>
        </w:trPr>
        <w:tc>
          <w:tcPr>
            <w:tcW w:w="2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Развитие фантазии и воображения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widowControl/>
              <w:shd w:val="clear" w:color="auto" w:fill="auto"/>
              <w:tabs>
                <w:tab w:val="clear" w:pos="708"/>
                <w:tab w:val="left" w:pos="1158" w:leader="none"/>
              </w:tabs>
              <w:spacing w:lineRule="auto" w:line="240" w:before="0" w:after="0"/>
              <w:ind w:firstLine="102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Передача настроения и ритма музыкального и поэтического произведения графическими средствами. Использование цветового разнообразия оттенков. Композиционный центр и ритмическое изображение пятен и линий. Передача индивидуальной манеры письма. Передача контрастных отношений в разных пространствах с помощью цвета, линии, штриха, в том числе в технике компьютерной графики. Передача смысловой зависимости между элементами изображения путём выбора формата, материала изображения. Передача содержания художественного произведения в графической иллюстрации. Соотнесение содержания книги с иллюстрациями и художественным оформлением шрифта текста. Создание своих буквиц для сказочных произведений, оригинальных вариантов заглавной буквы своего имени, отражение в образе буквы своего характера и интересов. Оформление сцены к спектаклю. Работа в коллективе, распределение обязанностей. Использование музыкального материала для передачи настроения и эстетического образа пространства. Создание игрушки по мотивам народных художественных промыслов. Использование в украшении игрушек мотивов растительного и животного мира. Соотнесение характера украшения, орнамента и его расположения в зависимости от декоративной формы. Раскрытие символики цвета и изображений в народном искусстве. Коллективное исследование на тему «Знаки и символы русского народа». Передача равновесия в изображении, выразительность формы в декоративной композиции: обобщённость, силуэт.</w:t>
            </w:r>
          </w:p>
        </w:tc>
      </w:tr>
      <w:tr>
        <w:trPr>
          <w:tblHeader w:val="true"/>
          <w:trHeight w:val="284" w:hRule="atLeast"/>
        </w:trPr>
        <w:tc>
          <w:tcPr>
            <w:tcW w:w="2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" w:ascii="Times New Roman" w:hAnsi="Times New Roman"/>
                <w:b/>
                <w:i/>
                <w:kern w:val="0"/>
                <w:sz w:val="24"/>
                <w:szCs w:val="24"/>
                <w:lang w:val="ru-RU" w:eastAsia="ru-RU" w:bidi="ar-SA"/>
              </w:rPr>
              <w:t>Художественно-образное восприятие изобразительного искусства (музейная педагогика)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widowControl/>
              <w:shd w:val="clear" w:color="auto" w:fill="auto"/>
              <w:tabs>
                <w:tab w:val="clear" w:pos="708"/>
                <w:tab w:val="left" w:pos="1028" w:leader="none"/>
              </w:tabs>
              <w:spacing w:lineRule="auto" w:line="240" w:before="0" w:after="0"/>
              <w:ind w:firstLine="1032"/>
              <w:rPr>
                <w:rFonts w:ascii="Times New Roman" w:hAnsi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Выражение в словесной форме своих представлений о видах изобразительного искусства. Участие в обсуждении содержания и выразительных средств произведений изобразительного искусства. Коллективное исследование по данной теме. Поиск и объяснение общего и различного в языке разных видов искусств. Выражение в беседе своего отношения к произведениям разных видов искусства (изобразительного, музыкального, хореографии, литературы), понимание специфики художественного языка каждого из них. Классификация произведений изобразительного искусства по видам и жанрам. Ведущие художественные музеи России и своего региона. Объяснение символики в народном и декоративно-прикладном искусстве, функциональности, практической значимости произведений декоративно-прикладного искусства. Представление о связи архитектуры с природой. Архитектурные памятники региона, их истор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атическое планирование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Изобразительное искусство» в 3 клас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84"/>
        <w:gridCol w:w="4679"/>
        <w:gridCol w:w="1808"/>
      </w:tblGrid>
      <w:tr>
        <w:trPr>
          <w:tblHeader w:val="true"/>
          <w:trHeight w:val="721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здел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Характеристика деятельности учащегос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Формы контроля</w:t>
            </w:r>
          </w:p>
        </w:tc>
      </w:tr>
      <w:tr>
        <w:trPr>
          <w:trHeight w:val="1335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(изобразительное искусство и окружающий мир) (17 часов)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разнообразием и красотой природы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бота на плоск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владе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сновами языка живописи и графики.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азнообразие и красоту природы (растения, насекомые, птицы, звери, человек в природе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ходная контрольная работа (1 ч.)</w:t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ть понятия: форма, ритм, цвет, композиция, динамика, пространство. Познакомить с природой в разных жанрах изобразительного искус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Изображ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иродный пейзаж в жанровых сценах, натюрморте, иллюстрациях к литературным произведениям, архитектурно-ландшафтных композиция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Использ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работе впечатления, полученные от восприятия картин художнико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тоговая контрольная работа за 1 четверть (1 ч.)</w:t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казать разнообразие природных объектов в творчестве художника: воздушное пространство, водный мир, недра земли, подземный мир (горы, долины, русла рек, озёра, моря, поля, леса создают в природе особый рисунок)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ыставки фотографий с уголками природы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итмическое своеобразие природного ландшафта с помощью средств изобразительного искусства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цветовые графические </w:t>
              <w:br/>
              <w:t xml:space="preserve">композиции в технике компьютерной </w:t>
              <w:br/>
              <w:t>графики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меют фотографировать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бъекты природы (облака, птиц в небе, насекомых и др.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поисковых системах Интернета необычные фотографии природной сред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ритмом и орнаментом в природе и в искусстве. Формировать представление учащихся о том, что каждый предмет имеет своё строение (конструкцию)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изображ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иродный ритм (орнамент) (горы, леса, моря, реки, пустыни, равнины)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тде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главное от второстепенного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де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омпозиционный центр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лоскостные композиции на заданную тему (живопись, рисунок, </w:t>
              <w:br/>
              <w:t>орнамент)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едстав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условное изображение в географических карта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Интернете информацию о знаменитых путешественниках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готовить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 них небольшие презентации (иллюстрации, фото с объяснениями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композиционным размещением предметов на листе при рисовании с натуры, сознательный выбор формата листа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бир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формат в зависимости от темы и содержания.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Грамотно под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 выбору изобразительных материал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Использ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ыразительные средства изобразительного искусства, созвучные содержанию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эскизы будущей работы с помощью компьютерной график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формировать представление о перспективе как способе передачи пространства на картине с помощью планов: чем дальше объекты от зрителя, тем они меньше.</w:t>
            </w:r>
          </w:p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ть понятие «воздушная перспектива»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графическими средствами воздушную перспективу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бир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сваи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артинную плоскость в зависимости от содержания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запечатле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неожиданные явления природы с помощью фотоаппарата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владе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иёмами коллективного сотворчества.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страи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школе выставки творческих работ учащих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Использ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работе средства компьютерной график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образами, построенными на контрасте формы, цвета, размера. Дать определения: глухие и звонкие цвета; главные и дополнительные цвет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Экспериментир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 цветом: выполнение растяжек, получение новых неожиданных цвет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лавные переходы цвета (от красного к синему, от жёлтого к синему, от белого к зелёному и др.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ить изображать с натуры предметов конструктивной формы. Познакомить с натюрмортом тематически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владе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иёмами самостоятельного составления натюрморта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Изображ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 натуры предметы конструктивной формы.</w:t>
              <w:br/>
              <w:t xml:space="preserve">Сознательно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бир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формат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еодоле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змельчённость изображе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лавли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мысловую связь предметов в натюрморт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ить передавать движения; работать с натуры и по наблюдению: краткие зарисовки (наброски и портрет по наблюдению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движения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меют работать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 натуры и по наблюдению. 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пол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раткие зарисовки (наброски) с фигуры человека (с натуры и по представлению): стоит, идёт, бежит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Работ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одной цветовой гамм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Интернете, в фотоальбомах картины художников, на которых изображён челове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ить передавать объём в живописи и графике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владе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иёмами работы различными графическими материал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бъём графическими средствами.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форму предмета с помощью штриха; материалы: перо, каранда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ть понятие стилизации; использование приёма стилизации в создании предметов объёмной формы: на примере насекомого, выделяя его характерные особенности, создать летающий объек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бота в объёме и пространстве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едстав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, что такое стилизация в изобразительном искусств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име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её законы при создании продукта дизайна (технических средств, одежды, мебели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ть понятие контраст и нюанс в скульптуре (форма, размер, динамика, настроение, характер, фактура, материал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едстав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онтраст и нюанс в объёме (лепка из глины или пластилина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ить передавать динамику в объёмном изображении: лепка по памяти фигуры человека в движени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сваи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офессиональную лепку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бъёмно-пространственную композицию: лепка фигуры человека в движении по памяти и представлению (пластилин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пол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зарисовки с вылепленных фигуро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ить выполнять лепку объёмно-пространственной композиции из одноцветного пластилина или из глины; использование простого каркаса из проволоки и палочек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частв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коллективном творчестве при создании объёмно-пространственной композиции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сваи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технологию лепки с помощью каркас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итм и динамику при создании художественного образ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ить создавать эскизы архитектурных сооружений на основе природных форм в технике рельеф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екоративно-прикладная деятельность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эскизы архитектурных сооружений на основе природных форм </w:t>
              <w:br/>
              <w:t>(по описанию в сказках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раж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замысел в рельефных эскизах. Работа в группах по 3–5 челове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тоговая контрольная работа за 2 четверть (1 ч.)</w:t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равновесием в изображении и выразительность формы в декоративном искусстве: обобщённость, силуэ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едметы для интерьера </w:t>
              <w:br/>
              <w:t>с учётом его особенностей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форме вазы (другого предмета) стилевые особенности интерьера в цел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поисковых системах Интернета экспозиции в Государственном музее Эрмитаж — вазы, выполненные из камня русскими мастерам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4026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ить выявлять декоративную форму: растительные мотивы в искусстве; создавать художественную форму на основе наблюдений за природой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декоративные причудливые формы по мотивам природных, в том числе на основе иллюстраций, найденных в Интернете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ивнос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декоративную композицию свои представления о красоте и разнообразии форм в природ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сваи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технику бумажной пласти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эскизы одежды по мотивам растительных (в том числе цветочных) форм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яв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Интернете оригинальные, причудливые формы природных объектов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з них свою коллекцию природных форм.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звитие фантазии и воображения (11 часов)</w:t>
            </w:r>
          </w:p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скрыть взаимосвязи элементов в композиции (музыкальной, предметной, декоративной); цветовое богатство оттенков в живописи; отображение природы в музыке и поэзи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бота на плоскости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лавли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настроение и ритм музыкального и поэтического произведения и 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х графическими средствами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преде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Акцентир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нимание на композиционном центре и ритмическом изображении пятен и лин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тоговая контрольная работа за 3 четверть (1 ч.)</w:t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вивать навыки и умения поиска индивидуальной манеры изображения; смысловой зависимости между форматом и материало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ндивидуальную манеру письм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онтрастные отношения в разных пространствах с помощью цвета, линии, штриха, в том числе в технике компьютерной график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мостоятельно решать поставленную творческую задачу в разных формах и видах изобразительного искусства (на плоскости, в объёме). Познакомить с разнообразием художественно-выразительного языка различных искусств. Учить заполнять пространство листа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преде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характер и форму творческой работы на основе предложенной тем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ндивидуальную манеру изображения.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мысловую зависимость между элементами изображения: выбором формата, материала изображ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казать взаимосвязь содержания художественного произведения и иллюстрации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одержание художественного произведения в графической иллюстрации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де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омпозиционный центр и содержательный смысл произведения в изображен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оллективную книжку-раскраску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казать взаимосвязь содержания книги (литературного произведения) с иллюстрациями и художественным оформлением шрифта текста. Познакомить с ролью и значением буквицы при издании сказочных и былинных произведений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относ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одержание книги с иллюстрациями и художественным оформлением шрифта текс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вои буквицы для сказочных произведений; оригинальные заглавные буквы своего имени;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образе буквы собственный характер и интересы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ести заочную экскурсию в театр. Познакомить с организацией и художественным решением атрибутов сцены, костюмов героев, цветовое и световое оформление спектакля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бота в объёме и пространстве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южетные объёмно-пространственные композиции по мотивам театральной постановки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форм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цену к спектаклю (игровому или кукольному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меют работать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коллективе, распределять обязаннос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казать изменение пространственной среды (визуальное, звуковое оформление) в зависимости от ситуации. Учить создавать необычное (сказочное) игровое пространство (эскиз): уголка в классе, сцены для проведения художественного события. Продолжить освоение разнообразия форм в архитектуре. Провести воображаемое путешествие в прошлое и будущее: ознакомление со средой, в которой жил писатель-сказочник (время, страна, архитектура, декоративное искусство, одежда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Коллективно 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необычное (сказочное) игровое пространство (реальное или в эскизе), оформление уголка в классе, сцены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име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азнообразные художественные материалы для осуществления замысла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меют работать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ситуации коллективного сотворчест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име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музыкальный материал для передачи настроения и эстетического образа пространств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ить передавать настроение в форме; украшать форму декоративными элементам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екоративно-прикладная деятельность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едстав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собенности декоративной формы, её условный характер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объёмной декоративной форме настро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краш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форму декоративными элементами в соответствии с её особенностями и назначением предме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народными художественными промыслами России в области игрушки. Показать зависимость формы, материала и украшения игрушки от особенностей растительного и животного мира того края, где она изготовлена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собенности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грушки по мотивам народных художественных промыслов.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име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украшении мотивы растительного и животного мир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относ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характер украшения, орнамента и его расположения в зависимости от декоративной формы.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оллективную композицию из выполненных игруше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должить освоение разнообразия форм в архитектуре. Раскрыть влияние исторической эпохи и условий жизни художника (архитектора, дизайнера) на его произведения. Познакомить с цветом и формой в знаковом изображении. Продолжить освоение особенностей работы на небольших форматах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символическом изображении его смысл; раскрывать символику цвета и изображений в народном искусстве.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ов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оллективные исследования на тему «Знаки и символы русского народа»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знаки для обозначения дома и характера занятий мастера-ремесленника, знаки школьных кабинетов, зон в зоопарке и д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авновесие в изображении, выразительность формы в декоративной композиции: обобщённость, силуэт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казать разнообразие художественно-выразительного языка в декоративно-прикладном искусстве.</w:t>
            </w:r>
          </w:p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украшением как важным элементом народного и современного костюма: броши, бусы, подвески и т. д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еред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итмический характер повтора слов скороговорки, стихотворения, песни, сказки в декоративном орнаменте с помощью условных изображений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лавли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созн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итмические повторы в поэтических и музыкальных произведения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ме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создавать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декоративные элементы из глины и гуаши или бумаги, клея и гуаш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Художественно-образное восприятие произведений изобразительного искусства (музейная педагогика) (6 часов)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ознакомить с выразительными средствами изобразительного искусства (живописи, графики, скульптуры, архитектуры, декоративно-прикладного искусства): форма, объём, цвет, ритм, композиция, мелодика, конструкци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ме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ыражать в словесной форме свои представления о видах изобразительного искусства (их сходстве и различии)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частв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обсуждении содержания и выразительных средств произведений изобразительного искусств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ов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коллективные исследования по данной тем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тоговая контрольная работа за 4 четверть (1 ч.)</w:t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вивать образно-эстетических представлений учащихся во время практической деятельности и восприятия произведений искус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оспри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ходя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бъяс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бщее и различное в языке разных видов искусства.</w:t>
              <w:br/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раж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беседе своё отношение к произведениям разных видов искусства (изобразительного, музыкального, хореографии, литературы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пецифику выразительного языка каждого из них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художественной  формой произведения изобразительного искусства (общая конструкция: формат, композиция, ритм, динамика, колорит, сюжет)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бъяс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общее и особенное в произведениях живописи, графики и художественной фотограф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Выбир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использ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азличные художественные материалы для передачи собственного замысла в живописи или график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комить с жанрами изобразительного искусства: пейзаж, портрет; анималистический, исторический, бытовой; натюрморт; мифологический; Русский музей, Эрмитаж, Музей изобразительного искусства им. А.С. Пушкина (Москва); музеи, находящиеся в регионе, где расположена школ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Группир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оизведения изобразительного искусства по видам и жанра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Участву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 обсуждении, беседах, коллективных творческих проекта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зы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ведущие художественные музеи России и художественные музеи своего регио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казать красоту и своеобразие произведений народного декоративно-прикладного искусства. Познакомить с символикой в народном прикладном искусстве; юмором в народном искусстве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преде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созн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объясн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казать красоту архитектурных сооружений, уникальность памятников архитектуры. Раскрыть связь архитектуры с природой. Познакомить с историей возникновения и развития архитектурных ансамблей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редставля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поним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связь архитектуры с природо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  <w:t>Называют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архитектурные памятники региона, знать их историю</w:t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8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ИТОГО: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4 ч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 ч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зменения, внесенные в примерную учебную программу по изобразительному искусству  в 3 классе:</w:t>
      </w:r>
    </w:p>
    <w:tbl>
      <w:tblPr>
        <w:tblStyle w:val="a3"/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63"/>
        <w:gridCol w:w="1395"/>
        <w:gridCol w:w="1398"/>
        <w:gridCol w:w="1309"/>
        <w:gridCol w:w="1394"/>
        <w:gridCol w:w="1545"/>
      </w:tblGrid>
      <w:tr>
        <w:trPr/>
        <w:tc>
          <w:tcPr>
            <w:tcW w:w="2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часов по примерной программ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ьшено часо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еличено часо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часов в рабочей программе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снование изменений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Развитие дифференцированного зрения: перенос наблюдаемого в художественную форму (изобразительное искусство и окружающий мир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 ч.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ч.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Развитие фантазии и воображения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 ч.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ч.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 ч.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 ч.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О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 ча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 часа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ы текущего и итогового контроля: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418"/>
        <w:gridCol w:w="1985"/>
        <w:gridCol w:w="2267"/>
        <w:gridCol w:w="2801"/>
      </w:tblGrid>
      <w:tr>
        <w:trPr/>
        <w:tc>
          <w:tcPr>
            <w:tcW w:w="11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етверть</w:t>
            </w:r>
          </w:p>
        </w:tc>
        <w:tc>
          <w:tcPr>
            <w:tcW w:w="84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ы контроля</w:t>
            </w:r>
          </w:p>
        </w:tc>
      </w:tr>
      <w:tr>
        <w:trPr/>
        <w:tc>
          <w:tcPr>
            <w:tcW w:w="11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ущий поурочный контроль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ущий тематический контроль</w:t>
            </w:r>
          </w:p>
        </w:tc>
        <w:tc>
          <w:tcPr>
            <w:tcW w:w="280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ежуточный и итоговый контроль</w:t>
            </w:r>
          </w:p>
        </w:tc>
      </w:tr>
      <w:tr>
        <w:trPr/>
        <w:tc>
          <w:tcPr>
            <w:tcW w:w="11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очная работа по тем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ная работа по теме</w:t>
            </w:r>
          </w:p>
        </w:tc>
        <w:tc>
          <w:tcPr>
            <w:tcW w:w="280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ходная контрольная работа Урок №2 Дата 12.09.19.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вая контрольная работа Урок №7 Дата 17.10.19.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вая контрольная работа Урок №15 Дата 19.12.19.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I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вая контрольная работа Урок №25 Дата 12.03.20.</w:t>
            </w:r>
          </w:p>
        </w:tc>
      </w:tr>
      <w:tr>
        <w:trPr>
          <w:trHeight w:val="287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вая контрольная работа Урок №32 Дата 07.05.20.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писание практической части реализации содержания: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2552"/>
        <w:gridCol w:w="5954"/>
      </w:tblGrid>
      <w:tr>
        <w:trPr>
          <w:trHeight w:val="496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етверт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кскурсия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I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Художник в театр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Народные художественные промыслы России в области игрушк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 xml:space="preserve">Заочная экскурсия в театр.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№23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а 27.02.20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Заочная экскурсия по ярмаркам и базарам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Урок №26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а 19.04.2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99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V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Жанры изобразительного искусств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9"/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расота архитектурных сооружений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очная экскурсия в музеи России. Урок №32 Дата 07.05.20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9"/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Экскурсия по архитектурным достопримечательностям села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Урок №34 Дата 21.05.20.</w:t>
            </w:r>
          </w:p>
        </w:tc>
      </w:tr>
      <w:tr>
        <w:trPr>
          <w:trHeight w:val="390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проектной деятельности обучающихся:</w:t>
      </w:r>
    </w:p>
    <w:tbl>
      <w:tblPr>
        <w:tblStyle w:val="a3"/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4"/>
        <w:gridCol w:w="973"/>
        <w:gridCol w:w="2693"/>
        <w:gridCol w:w="1418"/>
        <w:gridCol w:w="605"/>
        <w:gridCol w:w="1522"/>
        <w:gridCol w:w="1949"/>
      </w:tblGrid>
      <w:tr>
        <w:trPr/>
        <w:tc>
          <w:tcPr>
            <w:tcW w:w="4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 проекта , исследо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ы организации (индивидуальный, групповой, коллективный)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роки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зможные формы представлен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ставление на уроке по теме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Проект «Буквица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учить и исследовать роль и значение буквицы при издании сказочных и былинных произведений. Выявить особенности  графического решения заглавных букв (буквиц) разными художниками в текстах сказок, былин, сказ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здать коллективный алфавит из буквиц, найденных в книгах, журналах, Интернете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дивидуально-коллективны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лективный алфавит из буквиц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 xml:space="preserve">Особенности графического решения заглавных букв разными художниками.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№2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а 20.02.2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иложение 1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о-тематическое планирование по учебному предмету «Изобразительное искусство» для 3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"/>
        <w:gridCol w:w="871"/>
        <w:gridCol w:w="850"/>
        <w:gridCol w:w="2253"/>
        <w:gridCol w:w="866"/>
        <w:gridCol w:w="2110"/>
        <w:gridCol w:w="2143"/>
        <w:gridCol w:w="2411"/>
        <w:gridCol w:w="2266"/>
        <w:gridCol w:w="1274"/>
      </w:tblGrid>
      <w:tr>
        <w:trPr>
          <w:trHeight w:val="269" w:hRule="atLeast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8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проведения планируемая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проведения фактическая</w:t>
            </w:r>
          </w:p>
        </w:tc>
        <w:tc>
          <w:tcPr>
            <w:tcW w:w="22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ема</w:t>
            </w:r>
          </w:p>
        </w:tc>
        <w:tc>
          <w:tcPr>
            <w:tcW w:w="86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а организации</w:t>
            </w:r>
          </w:p>
        </w:tc>
        <w:tc>
          <w:tcPr>
            <w:tcW w:w="21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держание</w:t>
            </w:r>
          </w:p>
        </w:tc>
        <w:tc>
          <w:tcPr>
            <w:tcW w:w="682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анируемые образовательные результаты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 и оценка образовательных достижений учащихся</w:t>
            </w:r>
          </w:p>
        </w:tc>
      </w:tr>
      <w:tr>
        <w:trPr>
          <w:trHeight w:val="269" w:hRule="atLeast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6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ичностные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тапредметные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69" w:hRule="atLeast"/>
        </w:trPr>
        <w:tc>
          <w:tcPr>
            <w:tcW w:w="15557" w:type="dxa"/>
            <w:gridSpan w:val="10"/>
            <w:tcBorders/>
          </w:tcPr>
          <w:p>
            <w:pPr>
              <w:pStyle w:val="Style46"/>
              <w:widowControl w:val="false"/>
              <w:spacing w:lineRule="auto" w:line="240" w:before="0" w:after="0"/>
              <w:ind w:firstLine="2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дифференцированного зрения: перевод наблюдаемого в художественную форму (17 ч.)</w:t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5.09.</w:t>
            </w:r>
          </w:p>
        </w:tc>
        <w:tc>
          <w:tcPr>
            <w:tcW w:w="850" w:type="dxa"/>
            <w:tcBorders/>
          </w:tcPr>
          <w:p>
            <w:pPr>
              <w:pStyle w:val="Style19"/>
              <w:widowControl w:val="false"/>
              <w:spacing w:lineRule="auto" w:line="240" w:before="0" w:after="0"/>
              <w:ind w:hanging="5"/>
              <w:jc w:val="both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9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Природное пространство в творчестве художника. Работа на плоскости. «Букет из осенних листьев»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Освоение человеком природного пространства (среда и населяющие её звери, птицы). Знакомство с разнообразием и красотой природы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оздавать элементарные композиции на заданную тему на плоскости и в пространстве;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нрав</w:t>
              <w:softHyphen/>
              <w:t>ственных и эстети</w:t>
              <w:softHyphen/>
              <w:t>ческих чувств, любви к родной природе, своему народу, к многона</w:t>
              <w:softHyphen/>
              <w:t>циональной куль</w:t>
              <w:softHyphen/>
              <w:t>тур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.09.</w:t>
            </w:r>
          </w:p>
        </w:tc>
        <w:tc>
          <w:tcPr>
            <w:tcW w:w="850" w:type="dxa"/>
            <w:tcBorders/>
          </w:tcPr>
          <w:p>
            <w:pPr>
              <w:pStyle w:val="Style19"/>
              <w:widowControl w:val="false"/>
              <w:spacing w:lineRule="auto" w:line="240" w:before="0" w:after="0"/>
              <w:jc w:val="both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Освоение картинной плоскости. Работы на пленэре — этюды.</w:t>
            </w:r>
            <w:r>
              <w:rPr>
                <w:rStyle w:val="FontStyle28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ru-RU" w:bidi="ar-SA"/>
              </w:rPr>
              <w:t xml:space="preserve"> Входная контрольная работа. Тест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Форма, ритм, цвет, композиция, динамика, пространство. Величие природы языком изобразительного искусства. Природа в разных жанрах изобразительного искусств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спользовать выразительные средства изобразительного искусства - цвет, свет, колорит, ритм, линию, пятно, объем, симметрию и др.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этических чувств и эстетических потребностей, эмо</w:t>
              <w:softHyphen/>
              <w:t>ционально-чувствен</w:t>
              <w:softHyphen/>
              <w:t>ного восприятия окру</w:t>
              <w:softHyphen/>
              <w:t>жающего мира приро</w:t>
              <w:softHyphen/>
              <w:t>ды и произведений искусства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ходная контрольная работа. Тест.  (контрольно-оценочный материал №1)</w:t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09.</w:t>
            </w:r>
          </w:p>
        </w:tc>
        <w:tc>
          <w:tcPr>
            <w:tcW w:w="85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Открытое и закрытое пространство Работа в технике акварели «по сырому». «Облака и птицы в небе»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Разнообразие природных объектов в творчестве художника: воздушное пространство, водный мир, недра земли, подземный мир (горы, долины, русла рек, озёра, моря, поля, леса создают в природе особый рисунок)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аботать с художественными материалами (красками, карандашом, ручкой, фломастерами, углем, пастелью, мелками, пластилином, бумагой, картоном и т.д.)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.09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Ритм и орнамент в жизни и в искусстве. Работа на плоскости. Рельеф местности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итм и орнамент в природе и в искусстве. Каждый предмет имеет своё строение (конструкцию). Рассмотри деревья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Рисунок земной поверхности на карте или глобусе (суша, возвышенности, моря, реки, океаны и др.)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Различать основные и составные, теплые и холодные цвета, пользоваться возможностями цвета (для передачи характера персонажа, эмоционального состояния человека, природы), смешивать цвета для получения нужных оттенков;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пер</w:t>
              <w:softHyphen/>
              <w:t>вых представлений о пространстве как о среде (все суще</w:t>
              <w:softHyphen/>
              <w:t>ствует, живет и развивается в оп</w:t>
              <w:softHyphen/>
              <w:t>ределенной среде), о связи каждого предмета (слова, звука) с тем окру</w:t>
              <w:softHyphen/>
              <w:t>жением, в котором он находится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3.10.</w:t>
            </w:r>
          </w:p>
        </w:tc>
        <w:tc>
          <w:tcPr>
            <w:tcW w:w="85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Композиционное размещение предметов на листе при рисовании с натуры. Работа на плоскости. «Закат солнца, сумерки»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Композиционное размещение предметов на листе при рисовании с натуры, сознательный выбор формата лист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ыбирать средства художественной выразительности для создания художественного образа в соответствии с поставленными задачами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у детей целостного, гармоничного вос</w:t>
              <w:softHyphen/>
              <w:t>приятия мира, вос</w:t>
              <w:softHyphen/>
              <w:t>питание эмоцио</w:t>
              <w:softHyphen/>
              <w:t>нальной отзывчи</w:t>
              <w:softHyphen/>
              <w:t>вости и культуры восприятия произ</w:t>
              <w:softHyphen/>
              <w:t>ведений профес</w:t>
              <w:softHyphen/>
              <w:t>сионального и на</w:t>
              <w:softHyphen/>
              <w:t>родного искусства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.10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5"/>
              <w:jc w:val="both"/>
              <w:rPr>
                <w:rStyle w:val="FontStyle28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Перспектива как способ передачи пространства на картине с помощью планов. Работа в смешанной технике. «Журавлиная стая на восходе солнца»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спектива как способ передачи пространства на картине с помощью планов: чем дальше объекты от зрителя, тем они меньше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Воздушная перспектив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оздавать образы природы и человека в живописи и графике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</w:t>
              <w:softHyphen/>
              <w:t>ра природы и произ</w:t>
              <w:softHyphen/>
              <w:t>ведений искусства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нимание связи народного искусст</w:t>
              <w:softHyphen/>
              <w:t>ва с окружающей природой, клима</w:t>
              <w:softHyphen/>
              <w:t>том, ландшафтом, традициями и осо</w:t>
              <w:softHyphen/>
              <w:t>бенностями регио</w:t>
              <w:softHyphen/>
              <w:t>на; представлений об освоении чело</w:t>
              <w:softHyphen/>
              <w:t>веком пространст</w:t>
              <w:softHyphen/>
              <w:t>ва Земли,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7.10.</w:t>
            </w:r>
          </w:p>
        </w:tc>
        <w:tc>
          <w:tcPr>
            <w:tcW w:w="850" w:type="dxa"/>
            <w:tcBorders/>
          </w:tcPr>
          <w:p>
            <w:pPr>
              <w:pStyle w:val="Style141"/>
              <w:widowControl w:val="false"/>
              <w:spacing w:lineRule="auto" w:line="240" w:before="0" w:after="0"/>
              <w:ind w:firstLine="5"/>
              <w:jc w:val="both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Глухие, звонкие, главные и дополнительные цвета. Работа в малых группах. Работа на плоскости.  «Яхты в море».</w:t>
            </w:r>
            <w:r>
              <w:rPr>
                <w:rStyle w:val="FontStyle28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ru-RU" w:bidi="ar-SA"/>
              </w:rPr>
              <w:t xml:space="preserve"> Итоговая контрольная работа. Тест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Образы, построенные на контрасте формы, цвета, размера. Глухие и звонкие цвета. Главные и дополнительные цвет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Выстраивать композицию в соответствии с основными ее законами (пропорция, перспектива, контраст, линия горизонта: ближе - больше, дальше - меньше, загораживание, композиционный центр)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нравст</w:t>
              <w:softHyphen/>
              <w:t>венных и эстетиче</w:t>
              <w:softHyphen/>
              <w:t>ских чувств, любви к родной природе, своему народу, к многонациональной культур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ru-RU" w:bidi="ar-SA"/>
              </w:rPr>
              <w:t>Итоговая контрольная работа. Тест.</w:t>
            </w: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(контрольно-оценочный материал №2)</w:t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4.10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0"/>
              <w:jc w:val="both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Тематический натюрморт.  Работа на плоскости.  «Морской натюрморт с ракушкой»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зображение с натуры предметов конструктивной формы. Натюрморт тематический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форму как одно из средств выразительности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стран</w:t>
              <w:softHyphen/>
              <w:t>ственного воспри</w:t>
              <w:softHyphen/>
              <w:t>ятия мира, форми</w:t>
              <w:softHyphen/>
              <w:t>рование понятия о природном про</w:t>
              <w:softHyphen/>
              <w:t>странстве и среде разных народов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7.11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Передача движения. Работа с натуры и по наблюдению: краткие зарисовки. «Сбор урожая»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ередача движения. Работа с натуры и по наблюдению: краткие зарисовки (наброски и портрет по наблюдению)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тмечать разнообразие форм предметного мира и передавать их на плоскости и в пространстве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стран</w:t>
              <w:softHyphen/>
              <w:t>ственного воспри</w:t>
              <w:softHyphen/>
              <w:t>ятия мира, форми</w:t>
              <w:softHyphen/>
              <w:t>рование понятия о природном про</w:t>
              <w:softHyphen/>
              <w:t>странстве и среде разных народов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.11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Передача объёма в живописи и графике. Рисунок с натуры одного предмета округлой формы — яблока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3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ередача объёма в живописи и графике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идеть сходство и контраст форм, геометрические и природные формы, пользоваться выразительными возможностями силуэта.</w:t>
            </w:r>
          </w:p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9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инте</w:t>
              <w:softHyphen/>
              <w:t>реса и уважительного отношения к культу</w:t>
              <w:softHyphen/>
              <w:t>рам разных народов, иному мнению, исто</w:t>
              <w:softHyphen/>
              <w:t>рии и культуре других народов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нимание связи народного искусст</w:t>
              <w:softHyphen/>
              <w:t>ва с окружающей природой, клима</w:t>
              <w:softHyphen/>
              <w:t>том, ландшафтом, традициями и осо</w:t>
              <w:softHyphen/>
              <w:t>бенностями регио</w:t>
              <w:softHyphen/>
              <w:t>на; представлений об освоении чело</w:t>
              <w:softHyphen/>
              <w:t>веком пространст</w:t>
              <w:softHyphen/>
              <w:t>ва Земл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.11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Понятие стилизации. Работа в объеме и пространстве. Создание конструкции летательного аппарата в технике бумажной пластики. Инструктаж 2, 3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онятие стилизации. Использование приёма стилизации в создании предметов объёмной формы: на примере насекомого, выделяя его характерные особенности, создать летающий объект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идеть сходство и контраст форм, геометрические и природные формы, пользоваться выразительными возможностями силуэта.</w:t>
            </w:r>
          </w:p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творческого потенциала   ребенка, активизация   вообра</w:t>
              <w:softHyphen/>
              <w:t>жения и фантази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8.11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9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Контраст и нюанс в скульптуре. Работа в объеме и пространстве. «Хоккеист и балерина». Инструктаж 5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Контраст и нюанс в скульптуре (форма, размер, динамика, настроение, характер, фактура, материал)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ередавать с помощью линии, штриха, пятна особенности художественного образа, эмоционального состояния человека, животного, настроение в природе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9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умения и готовности слу</w:t>
              <w:softHyphen/>
              <w:t>шать собеседника и поддерживать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5.12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4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4"/>
              <w:jc w:val="both"/>
              <w:rPr>
                <w:rStyle w:val="FontStyle28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Передача динамики в объёмном изображении. Лепка по памяти. «Игры на перемене». Инструктаж 5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ередача динамики в объёмном изображении: лепка по памяти фигуры человека в движении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буждение и 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.12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1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1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Лепка объёмно-пространственной композиции из одноцветного пластилина. Работа в малых группах. «Детский городок». Инструктаж 5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Лепка объёмно-пространственной композиции из одноцветного пластилина или из глины. Использование простого каркаса из проволоки и палочек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буждение и 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12.</w:t>
            </w:r>
          </w:p>
        </w:tc>
        <w:tc>
          <w:tcPr>
            <w:tcW w:w="850" w:type="dxa"/>
            <w:tcBorders/>
          </w:tcPr>
          <w:p>
            <w:pPr>
              <w:pStyle w:val="Style141"/>
              <w:widowControl w:val="false"/>
              <w:spacing w:lineRule="auto" w:line="240" w:before="0" w:after="0"/>
              <w:jc w:val="both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Создание эскизов архитектурных сооружений на основе природных форм в технике рельефа. «Городок, где жил Чиполлино».</w:t>
            </w:r>
            <w:r>
              <w:rPr>
                <w:rStyle w:val="FontStyle28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ru-RU" w:bidi="ar-SA"/>
              </w:rPr>
              <w:t xml:space="preserve"> Итоговая контрольная работа. Тест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Создание эскизов архитектурных сооружений на основе природных форм в технике рельеф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оздавать свой сказочный сюжет с вымышленными героями, конструировать фантастическую среду на основе существующих предметных и природных форм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Изображать объемные тела на плоскости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своение вырази</w:t>
              <w:softHyphen/>
              <w:t>тельных особенно</w:t>
              <w:softHyphen/>
              <w:t>стей языка разных искусств, развитие интереса к различным видам искус</w:t>
              <w:softHyphen/>
              <w:t>ства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тоговая контрольная работа. Тест. (контрольно-оценочный материал №3)</w:t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.12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5"/>
              <w:jc w:val="both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Равновесие в изображении и выразительность формы в декоративном искусстве. Лепка. Ваза. Инструктаж 5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Равновесие в изображении и выразительность формы в декоративном искусстве: обобщённость, силуэт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9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поня</w:t>
              <w:softHyphen/>
              <w:t>тия и представления о национальной культу</w:t>
              <w:softHyphen/>
              <w:t>ре, о вкладе своего народа в культурное и художественное на</w:t>
              <w:softHyphen/>
              <w:t>следие мира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.01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1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10"/>
              <w:jc w:val="both"/>
              <w:rPr>
                <w:rStyle w:val="FontStyle28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Растительные мотивы в искусстве. Техника бумажная пластика. «Лесные феи». Инструктаж 2, 3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явление декоративной формы: растительные мотивы в искусстве. Кораллы — одно из чудес подводного мира: бурые, зелёные, жёлтые, малиновые, голубые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3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Создание художественной формы на основе наблюдений за природой.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оздавать свой сказочный сюжет с вымышленными героями, конструировать фантастическую среду на основе существующих предметных и природных форм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зображать объемные тела на плоскости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557" w:type="dxa"/>
            <w:gridSpan w:val="10"/>
            <w:tcBorders/>
          </w:tcPr>
          <w:p>
            <w:pPr>
              <w:pStyle w:val="Style21"/>
              <w:widowControl w:val="false"/>
              <w:spacing w:lineRule="auto" w:line="240" w:before="0" w:after="0"/>
              <w:ind w:firstLine="9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фантазии и воображения (11 ч.)</w:t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.01.</w:t>
            </w:r>
          </w:p>
        </w:tc>
        <w:tc>
          <w:tcPr>
            <w:tcW w:w="850" w:type="dxa"/>
            <w:tcBorders/>
          </w:tcPr>
          <w:p>
            <w:pPr>
              <w:pStyle w:val="Style141"/>
              <w:widowControl w:val="false"/>
              <w:spacing w:lineRule="auto" w:line="240" w:before="0" w:after="0"/>
              <w:ind w:hanging="10"/>
              <w:jc w:val="both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Взаимосвязь элементов в композиции. Работа на плоско сти. Цветовое богатство оттенков в живописи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Раскрытие взаимосвязи элементов в композиции (музыкальной, предметной, декоративной). Цветовое богатство оттенков в живописи. Отображение природы в музыке и поэзии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ередавать с помощью линии, штриха, пятна особенности художественного образа, эмоционального состояния человека, животного, настроение в природе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.01.</w:t>
            </w:r>
          </w:p>
        </w:tc>
        <w:tc>
          <w:tcPr>
            <w:tcW w:w="85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Контраст в рисунке. Работа на плоскости. «Дюймовочка в жилище полевой мыши»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рождение замысла на основе предложенной темы. Поиск индивидуальной манеры изображения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Смысловая зависимость между форматом и материалом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тмечать разнообразие форм предметного мира и передавать их на плоскости и в пространстве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этических чувств и эстетических потребностей, эмо</w:t>
              <w:softHyphen/>
              <w:t>ционально-чувствен</w:t>
              <w:softHyphen/>
              <w:t>ного восприятия окру</w:t>
              <w:softHyphen/>
              <w:t>жающего мира приро</w:t>
              <w:softHyphen/>
              <w:t>ды и произведений искусства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визуаль</w:t>
              <w:softHyphen/>
              <w:t>но-образного мыш</w:t>
              <w:softHyphen/>
              <w:t>ления, способности откликаться на про</w:t>
              <w:softHyphen/>
              <w:t>исходящее в мире, в ближайшем окру</w:t>
              <w:softHyphen/>
              <w:t>жении, формиро</w:t>
              <w:softHyphen/>
              <w:t>вание представле</w:t>
              <w:softHyphen/>
              <w:t>ний о цикличности и ритме в жизни и в природ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6.02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Образное определение звуков в цвете и форме. Работа на плоскости. Звуки ветра, земли, гор, цветов, травы, деревьев, стаи птиц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Самостоятельно решать поставленную творческую задачу в разных формах и видах изобразительного искусства (на плоскости, в объёме). Разнообразие художественно-выразительного языка различных искусств. Заполнение пространства лист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идеть сходство и контраст форм, геометрические и природные формы, пользоваться выразительными возможностями силуэта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сознатель</w:t>
              <w:softHyphen/>
              <w:t>ного подхода к вос</w:t>
              <w:softHyphen/>
              <w:t>приятию эстетиче</w:t>
              <w:softHyphen/>
              <w:t>ского в действитель</w:t>
              <w:softHyphen/>
              <w:t>ности и искусстве, а также к собственной творческой деятель</w:t>
              <w:softHyphen/>
              <w:t>ности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.02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C2"/>
              <w:widowControl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Взаимосвязь содержания художественного произведения и иллюстрации. Работа на плоскости. Передача иллюстраций в графических образах.</w:t>
            </w:r>
          </w:p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Взаимосвязь содержания художественного произведения и иллюстрации. Связь урока с внеклассным чтением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Выстраивать композицию в соответствии с основными ее законами (пропорция, перспектива, контраст, линия горизонта: ближе - больше, дальше - меньше, загораживание, композиционный центр)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9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у детей интереса к самостоя</w:t>
              <w:softHyphen/>
              <w:t>тельной творческой деятельност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.02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Особенности графического решения заглавных букв разными художниками. Проект «Буквица»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Взаимосвязь содержания книги (литературного произведения) с иллюстрациями и художественным оформлением шрифта текста. Роль и значение буквицы при издании сказочных и былинных произведений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.</w:t>
            </w:r>
          </w:p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ктивное исполь</w:t>
              <w:softHyphen/>
              <w:t>зование речевых, музыкальных, знаково-символических средств, информационных и коммуникационных технологий в реше</w:t>
              <w:softHyphen/>
              <w:t>нии творческих коммуникативных и познавательных задач; саморазви</w:t>
              <w:softHyphen/>
              <w:t>тие и самовыра</w:t>
              <w:softHyphen/>
              <w:t>жение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7.02.</w:t>
            </w:r>
          </w:p>
        </w:tc>
        <w:tc>
          <w:tcPr>
            <w:tcW w:w="85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Художник в театре. Заочная экскурсия в театр. Работа в объеме и пространстве. Эскиз оформления сцены для кукольного спектакля. Инструктаж 2, 3, 5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рок экскурсия</w:t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Художник в театре. Заочная экскурсия в театр. Знакомство с организацией и художественным решением атрибутов сцены, костюмов героев, цветовое и световое оформление спектакля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водить примеры ведущих художественных музеев страны, объяснять их роль и назначение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своение способов решения проблем поискового харак</w:t>
              <w:softHyphen/>
              <w:t>тера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5.03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4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4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Создание  сказочного игрового эскиза. Работа в объеме и пространстве. «Архитектура в стране снов — домик, в котором живёт твой сон». Инструктаж 5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tabs>
                <w:tab w:val="clear" w:pos="708"/>
                <w:tab w:val="left" w:pos="571" w:leader="dot"/>
              </w:tabs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зменение пространственной среды (визуальное, звуковое оформление) в зависимости от ситуации. Создание необычного (сказочного) игрового пространства (эскиза): уголка в классе, сцены для проведения художественного события. Освоение разнообразия форм в архитектуре. Воображаемое путешествие в прошлое и будущее: ознакомление со средой, в которой жил писатель-сказочник (время, страна, архитектура, декоративное искусство, одежда)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спользовать разнообразные материалы в скульптуре для создания выразительного образ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менять различные способы работы в объеме - вытягивание из целого куска, наклеивание на форму (наращивание формы по частям) для ее уточнения, создание изделия из частей.</w:t>
            </w:r>
          </w:p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9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у детей целостного, гармоничного вос</w:t>
              <w:softHyphen/>
              <w:t>приятия мира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.03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 xml:space="preserve">Передача настроения в форме. Декоративная лепка. «Кувшин «Поющий петух» </w:t>
            </w:r>
            <w:r>
              <w:rPr>
                <w:rStyle w:val="FontStyle28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ru-RU" w:bidi="ar-SA"/>
              </w:rPr>
              <w:t>Итоговая контрольная работа. Тест.</w:t>
            </w: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 xml:space="preserve"> Инструктаж 5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Передача настроения в форме. Украшение формы декоративными элементами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истоки и роль декоративно-прикладного искусства в жизни человек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Приводить примеры основных народных художественных промыслов России, создавать творческие работы по мотивам народных промыслов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ru-RU" w:bidi="ar-SA"/>
              </w:rPr>
              <w:t>Итоговая контрольная работа. Тест.</w:t>
            </w: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(контрольно-оценочный материал №4)</w:t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03.</w:t>
            </w:r>
          </w:p>
        </w:tc>
        <w:tc>
          <w:tcPr>
            <w:tcW w:w="85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Народные художественные промыслы России в области игрушки. Заочная экскурсия по ярмаркам и базарам. Декоративно-прикладная деятельность. Игрушки. Инструктаж 2, 3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рок экскурсия</w:t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Знакомство с народными художественными промыслами России в области игрушки. Зависимость формы, материала и украшения игрушки от особенностей растительного и животного мира того края, где она изготовлена. Отображение природных мотивов в орнаменте и элементах декоративного украшения игрушек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истоки и роль декоративно-прикладного искусства в жизни человек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водить примеры основных народных художественных промыслов России, создавать творческие работы по мотивам народных промыслов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2.04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Цвет и форма в знаковом изображении. Декоративно-прикладная деятельность. Создание знаков в Городе мастеров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Освоение разнообразия форм в архитектуре. Влияние исторической эпохи и условий жизни художника (архитектора, дизайнера) на его произведения. Цвет и форма в знаковом изображении. Освоение особенностей работы на небольших форматах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выразительность формы в декоративно-прикладном искусств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культурно-исторические особенности народного искусств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Понимать условность и многомерность знаково-символического языка декоративно-прикладного искусства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9.04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firstLine="10"/>
              <w:jc w:val="both"/>
              <w:rPr>
                <w:rStyle w:val="FontStyle28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Цвет, форма, ритм и символика в украшениях. Декоративно-прикладная деятельность.    Бусы для Василисы Премудрой. Инструктаж 2, 3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нообразие художественно-выразительного языка в декоративно-прикладном искусстве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Украшение как важный элемент народного и современного костюма: броши, бусы, подвески и т. д.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спользовать разнообразные материалы в скульптуре для создания выразительного образ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Применять различные способы работы в объеме - вытягивание из целого куска, наклеивание на форму (наращивание формы по частям) для ее уточнения, создание изделия из частей.</w:t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4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66" w:type="dxa"/>
            <w:tcBorders/>
          </w:tcPr>
          <w:p>
            <w:pPr>
              <w:pStyle w:val="Style171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Style171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5557" w:type="dxa"/>
            <w:gridSpan w:val="10"/>
            <w:tcBorders/>
          </w:tcPr>
          <w:p>
            <w:pPr>
              <w:pStyle w:val="Style21"/>
              <w:widowControl w:val="false"/>
              <w:spacing w:lineRule="auto" w:line="240" w:before="0" w:after="0"/>
              <w:ind w:firstLine="9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удожественно-образное восприятие произведений изобразительного искусства (6 ч.)</w:t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.04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Виды и выразительные средства изобразительного искусства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Выразительные средства изобразительного искусства (живописи, графики, скульптуры, архитектуры, декоративно-прикладного искусства): форма, объём, цвет, ритм, композиция, мелодика, конструкция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выразительность формы в декоративно-прикладном искусств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культурно-исторические особенности народного искусств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поня</w:t>
              <w:softHyphen/>
              <w:t>тия и представления о национальной культу</w:t>
              <w:softHyphen/>
              <w:t>ре, о вкладе своего народа в культурное и художественное на</w:t>
              <w:softHyphen/>
              <w:t>следие мира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своение вырази</w:t>
              <w:softHyphen/>
              <w:t>тельных особенно</w:t>
              <w:softHyphen/>
              <w:t>стей языка разных искусств, развитие интереса к различ</w:t>
              <w:softHyphen/>
              <w:t>ным видам искус</w:t>
              <w:softHyphen/>
              <w:t>ства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.04.</w:t>
            </w:r>
          </w:p>
        </w:tc>
        <w:tc>
          <w:tcPr>
            <w:tcW w:w="85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Выделение эмоционально-образных характеристик произведений музыки, поэзии, живописи, графики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спользование музыкального и литературного материала для углубления и развития образно-эстетических представлений учащихся во время практической деятельности и восприятия произведений искусств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спользовать разные виды ритма (спокойный, замедленный, порывистый, беспокойный и т.д.) для придания выразительности своей работе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.04.</w:t>
            </w:r>
          </w:p>
        </w:tc>
        <w:tc>
          <w:tcPr>
            <w:tcW w:w="85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Выразительные средства живописи и графики.  Выполнение этюдов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151"/>
              <w:widowControl w:val="false"/>
              <w:spacing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Художественная форма произведения изобразительного искусства (общая конструкция: формат, композиция, ритм, динамика, колорит, сюжет). Выражение художником своего отношения к объекту изображения. Э.</w:t>
            </w:r>
            <w:r>
              <w:rPr>
                <w:rFonts w:cs="Times New Roman" w:ascii="Times New Roman" w:hAnsi="Times New Roman"/>
                <w:kern w:val="0"/>
                <w:lang w:val="en-US" w:bidi="ar-SA"/>
              </w:rPr>
              <w:t> </w:t>
            </w: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Мане, О. Ренуар, Э. Дега, К. Писсарро, А.А. Дейнека, В.А. Фаворский, Е.И. Чарушин</w:t>
            </w: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форму как одно из средств выразительност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ыстраивать композицию в соответствии с основными ее законами (пропорция, перспектива, контраст, линия горизонта: ближе - больше, дальше - меньше, загораживание, композиционный центр).</w:t>
            </w:r>
          </w:p>
          <w:p>
            <w:pPr>
              <w:pStyle w:val="Style151"/>
              <w:widowControl w:val="false"/>
              <w:spacing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151"/>
              <w:widowControl w:val="false"/>
              <w:spacing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обуждение 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66" w:type="dxa"/>
            <w:tcBorders/>
          </w:tcPr>
          <w:p>
            <w:pPr>
              <w:pStyle w:val="Style151"/>
              <w:widowControl w:val="false"/>
              <w:spacing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7.05.</w:t>
            </w:r>
          </w:p>
        </w:tc>
        <w:tc>
          <w:tcPr>
            <w:tcW w:w="85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 xml:space="preserve">Жанры изобразительного искусства. Заочная экскурсия в музеи России. </w:t>
            </w: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тоговая контрольная работа. Тест.</w:t>
            </w:r>
          </w:p>
        </w:tc>
        <w:tc>
          <w:tcPr>
            <w:tcW w:w="8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рок экскурсия</w:t>
            </w:r>
          </w:p>
        </w:tc>
        <w:tc>
          <w:tcPr>
            <w:tcW w:w="2110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Жанры изобразительного искусства: пейзаж, портрет; анималистический, исторический, бытовой; натюрморт; мифологический. Русский музей, Эрмитаж, Музей изобразительного искусства им. А.С. Пушкина (Москва); музеи, находящиеся в регионе, где расположена школ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водить примеры ведущих художественных музеев страны, объяснять их роль и назначение.</w:t>
            </w:r>
          </w:p>
          <w:p>
            <w:pPr>
              <w:pStyle w:val="Style71"/>
              <w:widowControl w:val="false"/>
              <w:spacing w:lineRule="auto" w:line="240"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</w:t>
              <w:softHyphen/>
              <w:t>ра природы и произ</w:t>
              <w:softHyphen/>
              <w:t>ведений искусства.</w:t>
            </w:r>
          </w:p>
        </w:tc>
        <w:tc>
          <w:tcPr>
            <w:tcW w:w="2266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нимание связи народного искусст</w:t>
              <w:softHyphen/>
              <w:t>ва с окружающей природой, клима</w:t>
              <w:softHyphen/>
              <w:t>том, ландшафтом, традициями и осо</w:t>
              <w:softHyphen/>
              <w:t>бенностями регио</w:t>
              <w:softHyphen/>
              <w:t>на; представлений об освоении чело</w:t>
              <w:softHyphen/>
              <w:t>веком пространст</w:t>
              <w:softHyphen/>
              <w:t>ва Земли.</w:t>
            </w:r>
          </w:p>
        </w:tc>
        <w:tc>
          <w:tcPr>
            <w:tcW w:w="1274" w:type="dxa"/>
            <w:tcBorders/>
          </w:tcPr>
          <w:p>
            <w:pPr>
              <w:pStyle w:val="Style71"/>
              <w:widowControl w:val="false"/>
              <w:spacing w:lineRule="auto" w:line="240"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ru-RU" w:bidi="ar-SA"/>
              </w:rPr>
              <w:t>Итоговая контрольная работа. Тест. (контрольно-оценочный материал №5)</w:t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.05.</w:t>
            </w:r>
          </w:p>
        </w:tc>
        <w:tc>
          <w:tcPr>
            <w:tcW w:w="850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Style111"/>
              <w:widowControl w:val="false"/>
              <w:spacing w:lineRule="auto" w:line="240" w:before="0" w:after="0"/>
              <w:ind w:hanging="5"/>
              <w:jc w:val="both"/>
              <w:rPr>
                <w:rStyle w:val="FontStyle28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hd w:fill="FFFFFF" w:val="clear"/>
                <w:lang w:val="ru-RU" w:bidi="ar-SA"/>
              </w:rPr>
              <w:t>Красота и своеобразие произведений народного декоративно-прикладного искусства.</w:t>
            </w:r>
          </w:p>
        </w:tc>
        <w:tc>
          <w:tcPr>
            <w:tcW w:w="866" w:type="dxa"/>
            <w:tcBorders/>
          </w:tcPr>
          <w:p>
            <w:pPr>
              <w:pStyle w:val="Style151"/>
              <w:widowControl w:val="false"/>
              <w:spacing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/>
          </w:tcPr>
          <w:p>
            <w:pPr>
              <w:pStyle w:val="Style151"/>
              <w:widowControl w:val="false"/>
              <w:spacing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Красота и своеобразие произведений народного декоративно-прикладного искусства. Символика в народном прикладном искусстве. Юмор в народном искусстве. Функциональность произведений народного искусства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нимать выразительность формы в декоративно-прикладном искусстве; Понимать культурно-исторические особенности народного искусств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Style151"/>
              <w:widowControl w:val="false"/>
              <w:spacing w:before="0" w:after="0"/>
              <w:ind w:firstLine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ние  интереса детей к самостоятель</w:t>
              <w:softHyphen/>
              <w:t>ной  творческой дея</w:t>
              <w:softHyphen/>
              <w:t>тельности.</w:t>
            </w:r>
          </w:p>
        </w:tc>
        <w:tc>
          <w:tcPr>
            <w:tcW w:w="2266" w:type="dxa"/>
            <w:tcBorders/>
          </w:tcPr>
          <w:p>
            <w:pPr>
              <w:pStyle w:val="Style151"/>
              <w:widowControl w:val="false"/>
              <w:spacing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у детей целостного, гармоничного вос</w:t>
              <w:softHyphen/>
              <w:t>приятия мира, вос</w:t>
              <w:softHyphen/>
              <w:t>питание эмоцио</w:t>
              <w:softHyphen/>
              <w:t>нальной отзывчи</w:t>
              <w:softHyphen/>
              <w:t>вости.</w:t>
            </w:r>
          </w:p>
        </w:tc>
        <w:tc>
          <w:tcPr>
            <w:tcW w:w="1274" w:type="dxa"/>
            <w:tcBorders/>
          </w:tcPr>
          <w:p>
            <w:pPr>
              <w:pStyle w:val="Style151"/>
              <w:widowControl w:val="false"/>
              <w:spacing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.05.</w:t>
            </w:r>
          </w:p>
        </w:tc>
        <w:tc>
          <w:tcPr>
            <w:tcW w:w="850" w:type="dxa"/>
            <w:tcBorders/>
          </w:tcPr>
          <w:p>
            <w:pPr>
              <w:pStyle w:val="Style151"/>
              <w:widowControl w:val="false"/>
              <w:spacing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/>
          </w:tcPr>
          <w:p>
            <w:pPr>
              <w:pStyle w:val="C2"/>
              <w:widowControl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  <w:kern w:val="0"/>
                <w:lang w:val="ru-RU" w:bidi="ar-SA"/>
              </w:rPr>
              <w:t> </w:t>
            </w:r>
            <w:r>
              <w:rPr>
                <w:rStyle w:val="C9"/>
                <w:color w:val="000000"/>
                <w:kern w:val="0"/>
                <w:lang w:val="ru-RU" w:bidi="ar-SA"/>
              </w:rPr>
              <w:t>Красота архитектурных сооружений. Экскурсия по архитектурным достопримечательностям села. Зарисовки архитектурных сооружений.</w:t>
            </w:r>
          </w:p>
          <w:p>
            <w:pPr>
              <w:pStyle w:val="Style151"/>
              <w:widowControl w:val="false"/>
              <w:spacing w:before="0" w:after="0"/>
              <w:jc w:val="both"/>
              <w:rPr>
                <w:rStyle w:val="FontStyle3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Style171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Урок экскурсия</w:t>
            </w:r>
          </w:p>
        </w:tc>
        <w:tc>
          <w:tcPr>
            <w:tcW w:w="2110" w:type="dxa"/>
            <w:tcBorders/>
          </w:tcPr>
          <w:p>
            <w:pPr>
              <w:pStyle w:val="Style151"/>
              <w:widowControl w:val="false"/>
              <w:spacing w:before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Красота архитектурных сооружений. Уникальность памятников архитектуры. Связь архитектуры с природой. История возникновения и развития архитектурных ансамблей</w:t>
            </w:r>
          </w:p>
        </w:tc>
        <w:tc>
          <w:tcPr>
            <w:tcW w:w="21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  <w:t>Приводить примеры основных народных художественных промыслов России, создавать творческие работы по мотивам народных промыслов</w:t>
            </w:r>
          </w:p>
        </w:tc>
        <w:tc>
          <w:tcPr>
            <w:tcW w:w="2411" w:type="dxa"/>
            <w:tcBorders/>
          </w:tcPr>
          <w:p>
            <w:pPr>
              <w:pStyle w:val="Style151"/>
              <w:widowControl w:val="false"/>
              <w:spacing w:before="0" w:after="0"/>
              <w:ind w:firstLine="10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66" w:type="dxa"/>
            <w:tcBorders/>
          </w:tcPr>
          <w:p>
            <w:pPr>
              <w:pStyle w:val="Style151"/>
              <w:widowControl w:val="false"/>
              <w:spacing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у детей целостного, гармоничного вос</w:t>
              <w:softHyphen/>
              <w:t>приятия мира, вос</w:t>
              <w:softHyphen/>
              <w:t>питание эмоцио</w:t>
              <w:softHyphen/>
              <w:t>нальной отзывчи</w:t>
              <w:softHyphen/>
              <w:t>вости.</w:t>
            </w:r>
          </w:p>
        </w:tc>
        <w:tc>
          <w:tcPr>
            <w:tcW w:w="1274" w:type="dxa"/>
            <w:tcBorders/>
          </w:tcPr>
          <w:p>
            <w:pPr>
              <w:pStyle w:val="Style151"/>
              <w:widowControl w:val="false"/>
              <w:spacing w:before="0" w:after="0"/>
              <w:ind w:hanging="5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5. - резер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нтроля за прохождением учебной программы и коррекции </w:t>
      </w:r>
    </w:p>
    <w:tbl>
      <w:tblPr>
        <w:tblStyle w:val="a3"/>
        <w:tblW w:w="10598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7"/>
        <w:gridCol w:w="698"/>
        <w:gridCol w:w="754"/>
        <w:gridCol w:w="762"/>
        <w:gridCol w:w="697"/>
        <w:gridCol w:w="754"/>
        <w:gridCol w:w="762"/>
        <w:gridCol w:w="697"/>
        <w:gridCol w:w="754"/>
        <w:gridCol w:w="762"/>
        <w:gridCol w:w="696"/>
        <w:gridCol w:w="756"/>
        <w:gridCol w:w="762"/>
        <w:gridCol w:w="646"/>
      </w:tblGrid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четверть</w:t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четверть</w:t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 четверть</w:t>
            </w:r>
          </w:p>
        </w:tc>
        <w:tc>
          <w:tcPr>
            <w:tcW w:w="22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 четверть</w:t>
            </w:r>
          </w:p>
        </w:tc>
        <w:tc>
          <w:tcPr>
            <w:tcW w:w="64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 учебный год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учебному плану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проведено, дата, причи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учебному плану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проведено, дата, причи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учебному плану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проведено, дата, причи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учебному плану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проведено, дата, причина</w:t>
            </w:r>
          </w:p>
        </w:tc>
        <w:tc>
          <w:tcPr>
            <w:tcW w:w="6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ение программы по количеству часо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ение практической части программ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кскурс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левая игр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гулк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ктическая рабо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ворческая рабо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троени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делировани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труир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р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ек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ение контроля за качеством образовательной подготовки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очная работа по тем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рольная работа по тем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вая контрольная рабо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рректирующие действ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353146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016160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839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34b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56" w:customStyle="1">
    <w:name w:val="Font Style56"/>
    <w:basedOn w:val="DefaultParagraphFont"/>
    <w:uiPriority w:val="99"/>
    <w:qFormat/>
    <w:rsid w:val="00697c13"/>
    <w:rPr>
      <w:rFonts w:ascii="Arial" w:hAnsi="Arial" w:cs="Arial"/>
      <w:sz w:val="20"/>
      <w:szCs w:val="20"/>
    </w:rPr>
  </w:style>
  <w:style w:type="character" w:styleId="FontStyle41" w:customStyle="1">
    <w:name w:val="Font Style41"/>
    <w:basedOn w:val="DefaultParagraphFont"/>
    <w:uiPriority w:val="99"/>
    <w:qFormat/>
    <w:rsid w:val="00697c13"/>
    <w:rPr>
      <w:rFonts w:ascii="Arial" w:hAnsi="Arial" w:cs="Arial"/>
      <w:sz w:val="20"/>
      <w:szCs w:val="20"/>
    </w:rPr>
  </w:style>
  <w:style w:type="character" w:styleId="FontStyle25" w:customStyle="1">
    <w:name w:val="Font Style25"/>
    <w:basedOn w:val="DefaultParagraphFont"/>
    <w:uiPriority w:val="99"/>
    <w:qFormat/>
    <w:rsid w:val="005231c0"/>
    <w:rPr>
      <w:rFonts w:ascii="Arial" w:hAnsi="Arial" w:cs="Arial"/>
      <w:b/>
      <w:bCs/>
      <w:sz w:val="20"/>
      <w:szCs w:val="20"/>
    </w:rPr>
  </w:style>
  <w:style w:type="character" w:styleId="FontStyle28" w:customStyle="1">
    <w:name w:val="Font Style28"/>
    <w:basedOn w:val="DefaultParagraphFont"/>
    <w:uiPriority w:val="99"/>
    <w:qFormat/>
    <w:rsid w:val="005231c0"/>
    <w:rPr>
      <w:rFonts w:ascii="Arial" w:hAnsi="Arial" w:cs="Arial"/>
      <w:i/>
      <w:iCs/>
      <w:sz w:val="20"/>
      <w:szCs w:val="20"/>
    </w:rPr>
  </w:style>
  <w:style w:type="character" w:styleId="FontStyle36" w:customStyle="1">
    <w:name w:val="Font Style36"/>
    <w:basedOn w:val="DefaultParagraphFont"/>
    <w:uiPriority w:val="99"/>
    <w:qFormat/>
    <w:rsid w:val="005231c0"/>
    <w:rPr>
      <w:rFonts w:ascii="Arial" w:hAnsi="Arial" w:cs="Arial"/>
      <w:sz w:val="20"/>
      <w:szCs w:val="20"/>
    </w:rPr>
  </w:style>
  <w:style w:type="character" w:styleId="FontStyle29" w:customStyle="1">
    <w:name w:val="Font Style29"/>
    <w:basedOn w:val="DefaultParagraphFont"/>
    <w:uiPriority w:val="99"/>
    <w:qFormat/>
    <w:rsid w:val="005231c0"/>
    <w:rPr>
      <w:rFonts w:ascii="Arial" w:hAnsi="Arial" w:cs="Arial"/>
      <w:b/>
      <w:bCs/>
      <w:sz w:val="20"/>
      <w:szCs w:val="20"/>
    </w:rPr>
  </w:style>
  <w:style w:type="character" w:styleId="FontStyle35" w:customStyle="1">
    <w:name w:val="Font Style35"/>
    <w:basedOn w:val="DefaultParagraphFont"/>
    <w:uiPriority w:val="99"/>
    <w:qFormat/>
    <w:rsid w:val="00f62ad1"/>
    <w:rPr>
      <w:rFonts w:ascii="Arial" w:hAnsi="Arial" w:cs="Arial"/>
      <w:b/>
      <w:bCs/>
      <w:smallCaps/>
      <w:spacing w:val="30"/>
      <w:sz w:val="14"/>
      <w:szCs w:val="14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0bba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35873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35873"/>
    <w:rPr/>
  </w:style>
  <w:style w:type="character" w:styleId="Style17" w:customStyle="1">
    <w:name w:val="Основной текст Знак"/>
    <w:qFormat/>
    <w:rsid w:val="0093132d"/>
    <w:rPr>
      <w:rFonts w:ascii="Arial" w:hAnsi="Arial"/>
      <w:shd w:fill="FFFFFF" w:val="clear"/>
    </w:rPr>
  </w:style>
  <w:style w:type="character" w:styleId="1" w:customStyle="1">
    <w:name w:val="Основной текст Знак1"/>
    <w:basedOn w:val="DefaultParagraphFont"/>
    <w:uiPriority w:val="99"/>
    <w:semiHidden/>
    <w:qFormat/>
    <w:rsid w:val="0093132d"/>
    <w:rPr/>
  </w:style>
  <w:style w:type="character" w:styleId="9" w:customStyle="1">
    <w:name w:val="Основной текст + 9"/>
    <w:qFormat/>
    <w:rsid w:val="0093132d"/>
    <w:rPr>
      <w:rFonts w:ascii="Arial" w:hAnsi="Arial" w:cs="Arial"/>
      <w:spacing w:val="1"/>
      <w:sz w:val="19"/>
      <w:szCs w:val="19"/>
      <w:lang w:bidi="ar-SA"/>
    </w:rPr>
  </w:style>
  <w:style w:type="character" w:styleId="11" w:customStyle="1">
    <w:name w:val="Основной текст + Полужирный1"/>
    <w:qFormat/>
    <w:rsid w:val="008c34c7"/>
    <w:rPr>
      <w:rFonts w:ascii="Arial" w:hAnsi="Arial" w:cs="Arial"/>
      <w:b/>
      <w:bCs/>
      <w:i/>
      <w:iCs/>
      <w:spacing w:val="0"/>
      <w:sz w:val="20"/>
      <w:szCs w:val="20"/>
      <w:lang w:bidi="ar-SA"/>
    </w:rPr>
  </w:style>
  <w:style w:type="character" w:styleId="C4" w:customStyle="1">
    <w:name w:val="c4"/>
    <w:basedOn w:val="DefaultParagraphFont"/>
    <w:qFormat/>
    <w:rsid w:val="006422e0"/>
    <w:rPr/>
  </w:style>
  <w:style w:type="character" w:styleId="C9" w:customStyle="1">
    <w:name w:val="c9"/>
    <w:basedOn w:val="DefaultParagraphFont"/>
    <w:qFormat/>
    <w:rsid w:val="00aa2d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93132d"/>
    <w:pPr>
      <w:shd w:val="clear" w:color="auto" w:fill="FFFFFF"/>
      <w:spacing w:lineRule="exact" w:line="254" w:before="240" w:after="0"/>
      <w:ind w:firstLine="54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 w:customStyle="1">
    <w:name w:val="Style46"/>
    <w:basedOn w:val="Normal"/>
    <w:uiPriority w:val="99"/>
    <w:qFormat/>
    <w:rsid w:val="00697c13"/>
    <w:pPr>
      <w:widowControl w:val="false"/>
      <w:spacing w:lineRule="exact" w:line="228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21" w:customStyle="1">
    <w:name w:val="Style2"/>
    <w:basedOn w:val="Normal"/>
    <w:uiPriority w:val="99"/>
    <w:qFormat/>
    <w:rsid w:val="00697c13"/>
    <w:pPr>
      <w:widowControl w:val="false"/>
      <w:spacing w:lineRule="exact" w:line="245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71" w:customStyle="1">
    <w:name w:val="Style7"/>
    <w:basedOn w:val="Normal"/>
    <w:uiPriority w:val="99"/>
    <w:qFormat/>
    <w:rsid w:val="005231c0"/>
    <w:pPr>
      <w:widowControl w:val="false"/>
      <w:spacing w:lineRule="exact" w:line="23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19" w:customStyle="1">
    <w:name w:val="Style19"/>
    <w:basedOn w:val="Normal"/>
    <w:uiPriority w:val="99"/>
    <w:qFormat/>
    <w:rsid w:val="005231c0"/>
    <w:pPr>
      <w:widowControl w:val="false"/>
      <w:spacing w:lineRule="exact" w:line="23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111" w:customStyle="1">
    <w:name w:val="Style11"/>
    <w:basedOn w:val="Normal"/>
    <w:uiPriority w:val="99"/>
    <w:qFormat/>
    <w:rsid w:val="005231c0"/>
    <w:pPr>
      <w:widowControl w:val="false"/>
      <w:spacing w:lineRule="exact" w:line="23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141" w:customStyle="1">
    <w:name w:val="Style14"/>
    <w:basedOn w:val="Normal"/>
    <w:uiPriority w:val="99"/>
    <w:qFormat/>
    <w:rsid w:val="005231c0"/>
    <w:pPr>
      <w:widowControl w:val="false"/>
      <w:spacing w:lineRule="exact" w:line="23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171" w:customStyle="1">
    <w:name w:val="Style17"/>
    <w:basedOn w:val="Normal"/>
    <w:uiPriority w:val="99"/>
    <w:qFormat/>
    <w:rsid w:val="00f62ad1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151" w:customStyle="1">
    <w:name w:val="Style15"/>
    <w:basedOn w:val="Normal"/>
    <w:uiPriority w:val="99"/>
    <w:qFormat/>
    <w:rsid w:val="00c5389c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0bb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358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358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f6491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f6491c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491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a427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97c1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AA77D4A-CF28-4FA0-8255-C2E71C6BA0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  <Pages>33</Pages>
  <Words>8349</Words>
  <Characters>47590</Characters>
  <CharactersWithSpaces>55828</CharactersWithSpaces>
  <Paragraphs>111</Paragraphs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6:15:00Z</dcterms:created>
  <dc:creator>X</dc:creator>
  <dc:description/>
  <dc:language>en-US</dc:language>
  <cp:lastModifiedBy>Зульфия Трубина</cp:lastModifiedBy>
  <cp:lastPrinted>2019-09-30T14:28:00Z</cp:lastPrinted>
  <dcterms:modified xsi:type="dcterms:W3CDTF">2019-09-30T14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