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300"/>
        <w:ind w:firstLine="709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8pt;margin-top:18pt;width:440.95pt;height:49.95pt;mso-wrap-style:none;v-text-anchor:middle" type="_x0000_t136">
            <v:path textpathok="t"/>
            <v:textpath on="t" fitshape="t" string="Считаем играючи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autoSpaceDE w:val="false"/>
        <w:spacing w:lineRule="auto" w:line="3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3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ак познакомить вашего ребенка с азами счетной грамоты? Конечно же, через игру!</w:t>
      </w:r>
    </w:p>
    <w:p>
      <w:pPr>
        <w:pStyle w:val="Normal"/>
        <w:autoSpaceDE w:val="false"/>
        <w:ind w:firstLine="709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autoSpaceDE w:val="false"/>
        <w:ind w:firstLine="1980"/>
        <w:jc w:val="both"/>
        <w:rPr>
          <w:sz w:val="34"/>
          <w:szCs w:val="34"/>
        </w:rPr>
      </w:pPr>
      <w:r>
        <w:rPr>
          <w:sz w:val="34"/>
          <w:szCs w:val="34"/>
        </w:rPr>
        <w:drawing>
          <wp:inline distT="0" distB="0" distL="0" distR="0">
            <wp:extent cx="3041650" cy="334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111" t="-6" r="-7" b="14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34"/>
          <w:szCs w:val="34"/>
        </w:rPr>
        <w:t>Кто</w:t>
      </w:r>
      <w:r>
        <w:rPr>
          <w:sz w:val="34"/>
          <w:szCs w:val="34"/>
        </w:rPr>
        <w:t xml:space="preserve"> из нас не помнит: ..Раз. два, три, четыре, пять, вышел зайчик погулять… С этого милого стихотворения начинается знакомство практически любого малы</w:t>
        <w:softHyphen/>
        <w:t>ша с устным счетом, а потом и с числа</w:t>
        <w:softHyphen/>
        <w:t>ми и с арифметикой. И эти понятия бу</w:t>
        <w:softHyphen/>
        <w:t>дут следовать за ним всю жизнь.  Без со</w:t>
        <w:softHyphen/>
        <w:t>мнения, умение считать без ошибок ока</w:t>
        <w:softHyphen/>
        <w:t xml:space="preserve">зывается не менее важным, чем умение грамотно писать. </w:t>
      </w:r>
    </w:p>
    <w:p>
      <w:pPr>
        <w:pStyle w:val="Normal"/>
        <w:autoSpaceDE w:val="false"/>
        <w:ind w:firstLine="709"/>
        <w:jc w:val="both"/>
        <w:rPr>
          <w:sz w:val="34"/>
          <w:szCs w:val="34"/>
        </w:rPr>
      </w:pPr>
      <w:r>
        <w:rPr>
          <w:sz w:val="34"/>
          <w:szCs w:val="34"/>
        </w:rPr>
        <w:t>Основная задача родителей перед шко</w:t>
        <w:softHyphen/>
        <w:t>лой - помочь ребенку понять, что учиться может быть очень интересно и полезно! Он должен сам захотеть получить знания. Через игру можно добиться гораз</w:t>
        <w:softHyphen/>
        <w:t>до большего результата, чем под нажи</w:t>
        <w:softHyphen/>
        <w:t xml:space="preserve">мо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34"/>
          <w:szCs w:val="34"/>
        </w:rPr>
        <w:t xml:space="preserve">Главное — увлечь. Играйте с ребенком так, чтобы он </w:t>
      </w:r>
      <w:r>
        <w:rPr>
          <w:i/>
          <w:iCs/>
          <w:sz w:val="34"/>
          <w:szCs w:val="34"/>
        </w:rPr>
        <w:t xml:space="preserve">не </w:t>
      </w:r>
      <w:r>
        <w:rPr>
          <w:sz w:val="34"/>
          <w:szCs w:val="34"/>
        </w:rPr>
        <w:t xml:space="preserve">только получал удовольствие, но и </w:t>
      </w:r>
      <w:r>
        <w:rPr>
          <w:sz w:val="34"/>
          <w:szCs w:val="34"/>
          <w:lang w:val="en-US"/>
        </w:rPr>
        <w:t>y</w:t>
      </w:r>
      <w:r>
        <w:rPr>
          <w:sz w:val="34"/>
          <w:szCs w:val="34"/>
        </w:rPr>
        <w:t xml:space="preserve">знавал что-то новое и полезное. </w:t>
      </w:r>
    </w:p>
    <w:p>
      <w:pPr>
        <w:pStyle w:val="Normal"/>
        <w:autoSpaceDE w:val="false"/>
        <w:ind w:firstLine="709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Важные правила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е надо утомлять детей примерами и задачами, этим они насытятся и школе. Лучше всего малыш привыкает к устно</w:t>
        <w:softHyphen/>
        <w:t>му счету в процессе игры, когда надо подсчитывать промежуточные или окончательные результаты, в этом слу</w:t>
        <w:softHyphen/>
        <w:t>чае выполнение различных арифмети</w:t>
        <w:softHyphen/>
        <w:t>ческих действии становится не целью, а средством, и ребенок, сам того не замечая, потихонечку учится счита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32"/>
          <w:szCs w:val="32"/>
        </w:rPr>
        <w:t>Здесь приводится описание игр, кото</w:t>
        <w:softHyphen/>
        <w:t>рые легко осваивают дети дошкольного возраста. Однако авторы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хотели бы</w:t>
      </w:r>
      <w:r>
        <w:rPr>
          <w:sz w:val="32"/>
          <w:szCs w:val="32"/>
        </w:rPr>
        <w:t xml:space="preserve"> от</w:t>
        <w:softHyphen/>
        <w:t>метить, что во время самой игры никогда детей не торопите, пусть они сначала полностью усвоят смысл и правила игры.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Часто бывает так, что привыкший только к собственным победам малыш, почувст</w:t>
        <w:softHyphen/>
        <w:t>вовав приближение проигрыша, выклю</w:t>
        <w:softHyphen/>
        <w:t xml:space="preserve">чается из игры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32"/>
          <w:szCs w:val="32"/>
        </w:rPr>
        <w:t>Начинать</w:t>
      </w:r>
      <w:r>
        <w:rPr>
          <w:sz w:val="32"/>
          <w:szCs w:val="32"/>
        </w:rPr>
        <w:t xml:space="preserve"> надо со знакомства с</w:t>
      </w:r>
      <w:r>
        <w:rPr>
          <w:bCs/>
          <w:sz w:val="32"/>
          <w:szCs w:val="32"/>
        </w:rPr>
        <w:t xml:space="preserve"> цифра</w:t>
        <w:softHyphen/>
        <w:t>ми и числами и</w:t>
      </w:r>
      <w:r>
        <w:rPr>
          <w:sz w:val="32"/>
          <w:szCs w:val="32"/>
        </w:rPr>
        <w:t xml:space="preserve"> при</w:t>
      </w:r>
      <w:r>
        <w:rPr>
          <w:bCs/>
          <w:sz w:val="32"/>
          <w:szCs w:val="32"/>
        </w:rPr>
        <w:t xml:space="preserve"> этом</w:t>
      </w:r>
      <w:r>
        <w:rPr>
          <w:sz w:val="32"/>
          <w:szCs w:val="32"/>
        </w:rPr>
        <w:t xml:space="preserve"> не забывать, </w:t>
      </w:r>
      <w:r>
        <w:rPr>
          <w:bCs/>
          <w:sz w:val="32"/>
          <w:szCs w:val="32"/>
        </w:rPr>
        <w:t>что ноль такая же</w:t>
      </w:r>
      <w:r>
        <w:rPr>
          <w:sz w:val="32"/>
          <w:szCs w:val="32"/>
        </w:rPr>
        <w:t xml:space="preserve"> цифра,</w:t>
      </w:r>
      <w:r>
        <w:rPr>
          <w:bCs/>
          <w:sz w:val="32"/>
          <w:szCs w:val="32"/>
        </w:rPr>
        <w:t xml:space="preserve"> как и</w:t>
      </w:r>
      <w:r>
        <w:rPr>
          <w:sz w:val="32"/>
          <w:szCs w:val="32"/>
        </w:rPr>
        <w:t xml:space="preserve"> все ос</w:t>
        <w:softHyphen/>
        <w:t xml:space="preserve">тальные. Обратите внимание детей на разницу между числом и цифрой. Числа состоят из цифр, так же, как слова из букв. Никто не называет слово «мама» буквой, зато многие норовят назвать число 100 цифрой. Это, к сожалению, безграмотно. </w:t>
      </w:r>
    </w:p>
    <w:p>
      <w:pPr>
        <w:pStyle w:val="Normal"/>
        <w:autoSpaceDE w:val="false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вот наши пальчики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детстве пальчики служат нам самым падежным калькулятором, поэтому дети легко осваивают вот такие игры. </w:t>
      </w:r>
    </w:p>
    <w:p>
      <w:pPr>
        <w:pStyle w:val="Normal"/>
        <w:autoSpaceDE w:val="false"/>
        <w:ind w:firstLine="709"/>
        <w:jc w:val="both"/>
        <w:rPr>
          <w:b/>
          <w:b/>
          <w:sz w:val="33"/>
          <w:szCs w:val="33"/>
        </w:rPr>
      </w:pPr>
      <w:r>
        <w:rPr>
          <w:b/>
          <w:sz w:val="33"/>
          <w:szCs w:val="33"/>
        </w:rPr>
        <w:t xml:space="preserve">• </w:t>
      </w:r>
      <w:r>
        <w:rPr>
          <w:b/>
          <w:sz w:val="33"/>
          <w:szCs w:val="33"/>
        </w:rPr>
        <w:t>Первая игра. «По порядку номеров»</w:t>
      </w:r>
    </w:p>
    <w:p>
      <w:pPr>
        <w:pStyle w:val="Normal"/>
        <w:autoSpaceDE w:val="false"/>
        <w:ind w:firstLine="709"/>
        <w:jc w:val="both"/>
        <w:rPr/>
      </w:pPr>
      <w:r>
        <w:rPr>
          <w:sz w:val="33"/>
          <w:szCs w:val="33"/>
        </w:rPr>
        <w:t xml:space="preserve">Вам надо договориться о нумерации пальчиков. Например, так: мизинец будет первым, </w:t>
      </w:r>
      <w:r>
        <w:rPr>
          <w:bCs/>
          <w:sz w:val="33"/>
          <w:szCs w:val="33"/>
        </w:rPr>
        <w:t>безымянный</w:t>
      </w:r>
      <w:r>
        <w:rPr>
          <w:sz w:val="33"/>
          <w:szCs w:val="33"/>
        </w:rPr>
        <w:t xml:space="preserve"> — вторым, средний — третьим, указательный - четвертым и большой — пятым. Играют мама и малыш. Мама команду</w:t>
        <w:softHyphen/>
        <w:t>ет; «Третий», и ребенок должен поднять средний палец. Если же мама командует: «Три», то малыш должен поднять сразу три пальчика. Потом командует малыш, а пальчики поднимает мама. Побеждает тот, кто реже ошибается.</w:t>
      </w:r>
    </w:p>
    <w:p>
      <w:pPr>
        <w:pStyle w:val="Normal"/>
        <w:autoSpaceDE w:val="false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  <w:t>Потом и игру можно включить и вторую руку. Команды такие: «левый второй», «правый пятый», «левые четыре» и т.д. Ребенок учится различать не только ко</w:t>
        <w:softHyphen/>
        <w:t>личественные (два) и порядковые (вто</w:t>
        <w:softHyphen/>
        <w:t>рой) числительные, но и понятия  «лево-право», что полезно само по себе.</w:t>
      </w:r>
    </w:p>
    <w:p>
      <w:pPr>
        <w:pStyle w:val="Normal"/>
        <w:autoSpaceDE w:val="false"/>
        <w:ind w:firstLine="709"/>
        <w:jc w:val="both"/>
        <w:rPr/>
      </w:pPr>
      <w:r>
        <w:rPr>
          <w:sz w:val="33"/>
          <w:szCs w:val="33"/>
          <w:lang w:val="en-US" w:eastAsia="en-US"/>
        </w:rPr>
        <w:t>•</w:t>
      </w:r>
      <w:r>
        <w:rPr>
          <w:sz w:val="33"/>
          <w:szCs w:val="33"/>
        </w:rPr>
        <w:t xml:space="preserve"> </w:t>
      </w:r>
      <w:r>
        <w:rPr>
          <w:sz w:val="33"/>
          <w:szCs w:val="33"/>
        </w:rPr>
        <w:t>Эти игра насыпается «До десяти», хо</w:t>
        <w:softHyphen/>
        <w:t>тя играть можно до любого числа, како</w:t>
        <w:softHyphen/>
        <w:t>го именно, надо договариваться заранее. По команде ведущего оба игрока одно</w:t>
        <w:softHyphen/>
        <w:t>временно показывают один, два или три пальчика. Все пальчики пересчитыва</w:t>
        <w:softHyphen/>
        <w:t>ются, и их сумма приписывается перво</w:t>
        <w:softHyphen/>
        <w:t>му игроку. Если он полагает, что сумма недостаточна, то предлагает «бросить» пальчики еще раз, чтобы добавить их количество к уже имеющейся сумме. И так до тех пор, пока он не решит, что хватит. После этого пальчики «набира</w:t>
        <w:softHyphen/>
        <w:t>ет» второй игрок.</w:t>
      </w:r>
    </w:p>
    <w:p>
      <w:pPr>
        <w:pStyle w:val="Normal"/>
        <w:autoSpaceDE w:val="false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  <w:t>Побеждает тот, у кого сумма пальчиков окажется ближе к десяти. Если же слу</w:t>
        <w:softHyphen/>
        <w:t>чится перебор, игрок автоматически проигрывает. Игра эта учит не только арифметике, но и элементам ло</w:t>
        <w:softHyphen/>
        <w:t>гики. Хороши, если малыш догадается, что, имея сумму восемь, надо остано</w:t>
        <w:softHyphen/>
        <w:t>виться, так как в следующий раз парт</w:t>
        <w:softHyphen/>
        <w:t>нер просто покажет три пальчика и слу</w:t>
        <w:softHyphen/>
        <w:t>чится перебор.</w:t>
      </w:r>
    </w:p>
    <w:p>
      <w:pPr>
        <w:pStyle w:val="Normal"/>
        <w:autoSpaceDE w:val="false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е, что под рукой</w:t>
      </w:r>
    </w:p>
    <w:p>
      <w:pPr>
        <w:pStyle w:val="Normal"/>
        <w:autoSpaceDE w:val="false"/>
        <w:ind w:firstLine="709"/>
        <w:jc w:val="both"/>
        <w:rPr/>
      </w:pPr>
      <w:r>
        <w:rPr>
          <w:sz w:val="33"/>
          <w:szCs w:val="33"/>
        </w:rPr>
        <w:t>Для закрепления навыков устного счета у ребенка вы можете использовать обыкновенный игральный  кубик.</w:t>
      </w:r>
    </w:p>
    <w:p>
      <w:pPr>
        <w:pStyle w:val="Normal"/>
        <w:autoSpaceDE w:val="false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  <w:t>Самая простая игра такая. Папа и дочка по очереди бросают кубик. У кого чаше будет выпадать большее число, тот и по</w:t>
        <w:softHyphen/>
        <w:t>бедил. Потом в игре можно использовать два кубика и каждый рая подсчи</w:t>
        <w:softHyphen/>
        <w:t>тывать сумму очков на верхних гранях. Вместо кубика можно также использо</w:t>
        <w:softHyphen/>
        <w:t>вать набор костяшек домино.</w:t>
      </w:r>
    </w:p>
    <w:p>
      <w:pPr>
        <w:pStyle w:val="Normal"/>
        <w:autoSpaceDE w:val="false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  <w:t>Все костяшки переворачиваются точка</w:t>
        <w:softHyphen/>
        <w:t>ми вниз и тщательно перемешиваются, после чего можно играть и игры, анало</w:t>
        <w:softHyphen/>
        <w:t xml:space="preserve">гичные играм с кубиком, только вместо того, чтобы бросать кубик, надо наугад выбирать костяшки. </w:t>
      </w:r>
    </w:p>
    <w:p>
      <w:pPr>
        <w:pStyle w:val="Normal"/>
        <w:autoSpaceDE w:val="false"/>
        <w:ind w:firstLine="709"/>
        <w:jc w:val="both"/>
        <w:rPr>
          <w:sz w:val="33"/>
          <w:szCs w:val="33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91795</wp:posOffset>
            </wp:positionV>
            <wp:extent cx="3886200" cy="240792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3"/>
          <w:szCs w:val="33"/>
        </w:rPr>
        <w:t>«Стоимость» каждой кости определяет</w:t>
        <w:softHyphen/>
        <w:t>ся суммой нанесенных на нее точек, от 0 до 12 очков. Остаться в  пределах пер</w:t>
        <w:softHyphen/>
        <w:t>вого десятка не получится, поэтому до</w:t>
        <w:softHyphen/>
        <w:t>мино стоит использовать уже после то</w:t>
        <w:softHyphen/>
        <w:t>го, как ребенок освоит игры с пальчика</w:t>
        <w:softHyphen/>
        <w:t>ми и кубиками.</w:t>
      </w:r>
    </w:p>
    <w:p>
      <w:pPr>
        <w:pStyle w:val="Normal"/>
        <w:autoSpaceDE w:val="false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  <w:t>Игры с домино несколько отличаются от аналогичных с кубиком. Дело в том, что костяшек  с суммой 6 в стандартном наборе четыре штуки, а костяшек с сум</w:t>
        <w:softHyphen/>
        <w:t>мами 1, 11 и 12 всего по одной штуке. Более того, в наборе домино есть кос</w:t>
        <w:softHyphen/>
        <w:t>тяшка с суммой 0, тогда как пятерка на кубике, как и любое другое число, мо</w:t>
        <w:softHyphen/>
        <w:t>жет выпадать сколько угодно.</w:t>
      </w:r>
    </w:p>
    <w:p>
      <w:pPr>
        <w:pStyle w:val="Normal"/>
        <w:autoSpaceDE w:val="false"/>
        <w:ind w:firstLine="709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е цель, а средство</w:t>
      </w:r>
    </w:p>
    <w:p>
      <w:pPr>
        <w:pStyle w:val="Normal"/>
        <w:autoSpaceDE w:val="false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  <w:t>Существует множество книжек, помогающих малышам познакомиться с нача</w:t>
        <w:softHyphen/>
        <w:t>лами арифметики (хорошие книжки выпускают издательства «Карапуз», «Детская литература»). Зада</w:t>
        <w:softHyphen/>
        <w:t>ния в них имеют примерно такое содер</w:t>
        <w:softHyphen/>
        <w:t>жание: „У Маши было три яблока. Мама дала ей еще одно яблоко. Сколько яблок у Маши?" Такие задачки помигают ос</w:t>
        <w:softHyphen/>
        <w:t>воить простейшие арифметические  дей</w:t>
        <w:softHyphen/>
        <w:t>ствия в пределах первого десятка. Когда ребенок хорошо научится выполнять такие задания, можно переходить к за</w:t>
        <w:softHyphen/>
        <w:t>дачкам, для решения которых арифме</w:t>
        <w:softHyphen/>
        <w:t>тика будет уже не целью, а средством. Вот некоторые из подобных задачек.</w:t>
      </w:r>
    </w:p>
    <w:p>
      <w:pPr>
        <w:pStyle w:val="Normal"/>
        <w:autoSpaceDE w:val="false"/>
        <w:ind w:firstLine="709"/>
        <w:jc w:val="both"/>
        <w:rPr/>
      </w:pPr>
      <w:r>
        <w:rPr>
          <w:sz w:val="33"/>
          <w:szCs w:val="33"/>
          <w:lang w:val="en-US" w:eastAsia="en-US"/>
        </w:rPr>
        <w:t>•</w:t>
      </w:r>
      <w:r>
        <w:rPr>
          <w:sz w:val="33"/>
          <w:szCs w:val="33"/>
        </w:rPr>
        <w:t xml:space="preserve"> </w:t>
      </w:r>
      <w:r>
        <w:rPr>
          <w:sz w:val="33"/>
          <w:szCs w:val="33"/>
        </w:rPr>
        <w:t>У Пети Смирнова</w:t>
      </w:r>
      <w:r>
        <w:rPr>
          <w:b/>
          <w:bCs/>
          <w:sz w:val="33"/>
          <w:szCs w:val="33"/>
        </w:rPr>
        <w:t xml:space="preserve"> </w:t>
      </w:r>
      <w:r>
        <w:rPr>
          <w:bCs/>
          <w:sz w:val="33"/>
          <w:szCs w:val="33"/>
        </w:rPr>
        <w:t>есть</w:t>
      </w:r>
      <w:r>
        <w:rPr>
          <w:sz w:val="33"/>
          <w:szCs w:val="33"/>
        </w:rPr>
        <w:t xml:space="preserve"> сестра и два брата. Сколько всего детей в семье Смирновых?</w:t>
      </w:r>
    </w:p>
    <w:p>
      <w:pPr>
        <w:pStyle w:val="Normal"/>
        <w:autoSpaceDE w:val="false"/>
        <w:ind w:firstLine="709"/>
        <w:jc w:val="both"/>
        <w:rPr/>
      </w:pPr>
      <w:r>
        <w:rPr>
          <w:sz w:val="33"/>
          <w:szCs w:val="33"/>
          <w:lang w:val="en-US" w:eastAsia="en-US"/>
        </w:rPr>
        <w:t>•</w:t>
      </w:r>
      <w:r>
        <w:rPr>
          <w:sz w:val="33"/>
          <w:szCs w:val="33"/>
        </w:rPr>
        <w:t xml:space="preserve"> </w:t>
      </w:r>
      <w:r>
        <w:rPr>
          <w:sz w:val="33"/>
          <w:szCs w:val="33"/>
        </w:rPr>
        <w:t>У Кати Ивановой сестер столько же, сколько и братьев. Кою больше в семье Ивановых — девочек или мальчиков?</w:t>
      </w:r>
    </w:p>
    <w:p>
      <w:pPr>
        <w:pStyle w:val="Normal"/>
        <w:autoSpaceDE w:val="false"/>
        <w:ind w:firstLine="709"/>
        <w:jc w:val="both"/>
        <w:rPr/>
      </w:pPr>
      <w:r>
        <w:rPr>
          <w:sz w:val="33"/>
          <w:szCs w:val="33"/>
          <w:lang w:val="en-US" w:eastAsia="en-US"/>
        </w:rPr>
        <w:t>•</w:t>
      </w:r>
      <w:r>
        <w:rPr>
          <w:sz w:val="33"/>
          <w:szCs w:val="33"/>
        </w:rPr>
        <w:t xml:space="preserve"> </w:t>
      </w:r>
      <w:r>
        <w:rPr>
          <w:sz w:val="33"/>
          <w:szCs w:val="33"/>
        </w:rPr>
        <w:t>В прошлом году Колоде Кольцову было 3 года. Сколько лет Солоде будет через 2 года?</w:t>
      </w:r>
    </w:p>
    <w:p>
      <w:pPr>
        <w:pStyle w:val="Normal"/>
        <w:autoSpaceDE w:val="false"/>
        <w:ind w:firstLine="709"/>
        <w:jc w:val="both"/>
        <w:rPr/>
      </w:pPr>
      <w:r>
        <w:rPr>
          <w:sz w:val="33"/>
          <w:szCs w:val="33"/>
          <w:lang w:val="en-US" w:eastAsia="en-US"/>
        </w:rPr>
        <w:t>•</w:t>
      </w:r>
      <w:r>
        <w:rPr>
          <w:sz w:val="33"/>
          <w:szCs w:val="33"/>
        </w:rPr>
        <w:t xml:space="preserve"> </w:t>
      </w:r>
      <w:r>
        <w:rPr>
          <w:sz w:val="33"/>
          <w:szCs w:val="33"/>
        </w:rPr>
        <w:t xml:space="preserve">Сейчас Денису Павлову </w:t>
      </w:r>
      <w:r>
        <w:rPr>
          <w:i/>
          <w:iCs/>
          <w:sz w:val="33"/>
          <w:szCs w:val="33"/>
        </w:rPr>
        <w:t>б</w:t>
      </w:r>
      <w:r>
        <w:rPr>
          <w:sz w:val="33"/>
          <w:szCs w:val="33"/>
        </w:rPr>
        <w:t xml:space="preserve"> лет, а его сестре Маше — 3 года. Па сколько лет Денис старше Маши? На сколько Денис будет старше сестры через 2 года?</w:t>
      </w:r>
    </w:p>
    <w:p>
      <w:pPr>
        <w:pStyle w:val="Normal"/>
        <w:autoSpaceDE w:val="false"/>
        <w:ind w:firstLine="709"/>
        <w:jc w:val="both"/>
        <w:rPr/>
      </w:pPr>
      <w:r>
        <w:rPr>
          <w:sz w:val="33"/>
          <w:szCs w:val="33"/>
          <w:lang w:val="en-US" w:eastAsia="en-US"/>
        </w:rPr>
        <w:t>•</w:t>
      </w:r>
      <w:r>
        <w:rPr>
          <w:sz w:val="33"/>
          <w:szCs w:val="33"/>
        </w:rPr>
        <w:t xml:space="preserve"> </w:t>
      </w:r>
      <w:r>
        <w:rPr>
          <w:sz w:val="33"/>
          <w:szCs w:val="33"/>
        </w:rPr>
        <w:t>Представь, что ты — Дед Мороз и к тебе пришли дети:.3 девочки и 2 мальчика. У тебя в мешке 7 подарков. Сколько подарков останется в мешке после того, как все дети получат подарки?</w:t>
      </w:r>
    </w:p>
    <w:p>
      <w:pPr>
        <w:pStyle w:val="Normal"/>
        <w:autoSpaceDE w:val="false"/>
        <w:ind w:firstLine="709"/>
        <w:jc w:val="both"/>
        <w:rPr/>
      </w:pPr>
      <w:r>
        <w:rPr>
          <w:sz w:val="33"/>
          <w:szCs w:val="33"/>
          <w:lang w:val="en-US" w:eastAsia="en-US"/>
        </w:rPr>
        <w:t xml:space="preserve">• </w:t>
      </w:r>
      <w:r>
        <w:rPr>
          <w:sz w:val="33"/>
          <w:szCs w:val="33"/>
        </w:rPr>
        <w:t>Сегодня я собрал в споем огороде по 2 арбуза с каждой грядки, - сказал Робинзон Крузо своему верному  Пят</w:t>
        <w:softHyphen/>
        <w:t>нице. — Всего 7 арбуз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33"/>
          <w:szCs w:val="33"/>
          <w:lang w:val="en-US" w:eastAsia="en-US"/>
        </w:rPr>
        <w:t>•</w:t>
      </w:r>
      <w:r>
        <w:rPr>
          <w:sz w:val="33"/>
          <w:szCs w:val="33"/>
        </w:rPr>
        <w:t xml:space="preserve"> </w:t>
      </w:r>
      <w:r>
        <w:rPr>
          <w:sz w:val="33"/>
          <w:szCs w:val="33"/>
        </w:rPr>
        <w:t>Ты ошибся. — заметил Пятница. Почему Пятница уверен, что Робинзон Крузо ошибся?</w:t>
      </w:r>
    </w:p>
    <w:p>
      <w:pPr>
        <w:pStyle w:val="Normal"/>
        <w:autoSpaceDE w:val="false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  <w:t>Во многих играх, чтобы определить по</w:t>
        <w:softHyphen/>
        <w:t>бедителя, надо записывать промежуточ</w:t>
        <w:softHyphen/>
        <w:t>ные результаты. Даже когда вы играете с малышом вдвоем, например, кубиком «кто больше», вряд ли имеет смысл сделать по одной попытке. Обычно игра продолжается долго, и победитель оп</w:t>
        <w:softHyphen/>
        <w:t>ределяется по результатам большого числа попыток. Лучше, если записи будет  вести ребенок. Например, так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  <w:iCs/>
          <w:sz w:val="33"/>
          <w:szCs w:val="33"/>
        </w:rPr>
        <w:t>Марина</w:t>
      </w:r>
      <w:r>
        <w:rPr>
          <w:b/>
          <w:sz w:val="33"/>
          <w:szCs w:val="33"/>
        </w:rPr>
        <w:t xml:space="preserve"> 8 10 7 12 7 8 6 13 14 12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  <w:iCs/>
          <w:sz w:val="33"/>
          <w:szCs w:val="33"/>
        </w:rPr>
        <w:t>Мама</w:t>
      </w:r>
      <w:r>
        <w:rPr>
          <w:b/>
          <w:sz w:val="33"/>
          <w:szCs w:val="33"/>
        </w:rPr>
        <w:t xml:space="preserve">   9 9 11 15 16 6 6 10 9 13 </w:t>
      </w:r>
    </w:p>
    <w:p>
      <w:pPr>
        <w:pStyle w:val="Normal"/>
        <w:autoSpaceDE w:val="false"/>
        <w:ind w:firstLine="709"/>
        <w:jc w:val="both"/>
        <w:rPr>
          <w:sz w:val="33"/>
          <w:szCs w:val="33"/>
        </w:rPr>
      </w:pPr>
      <w:r>
        <w:rPr>
          <w:sz w:val="33"/>
          <w:szCs w:val="33"/>
        </w:rPr>
        <w:t>Во-первых, ребенок учится складывать числа. Во-вторых, учится писан, циф</w:t>
        <w:softHyphen/>
        <w:t>ры. В-третьих - он учится сравнивать числа. В-четвертых, он учится аккурат</w:t>
        <w:softHyphen/>
        <w:t>но составлять таблицы. Все это, несо</w:t>
        <w:softHyphen/>
        <w:t>мненно, пригодится ему в учебе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4:11:00Z</dcterms:created>
  <dc:creator>User</dc:creator>
  <dc:description/>
  <cp:keywords/>
  <dc:language>en-US</dc:language>
  <cp:lastModifiedBy>RePack by Diakov</cp:lastModifiedBy>
  <dcterms:modified xsi:type="dcterms:W3CDTF">2020-01-04T09:09:00Z</dcterms:modified>
  <cp:revision>5</cp:revision>
  <dc:subject/>
  <dc:title/>
</cp:coreProperties>
</file>