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«Детский сад комбинированного вида №8» города Сим 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шинского района Челябинской области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5"/>
        <w:tabs>
          <w:tab w:val="clear" w:pos="708"/>
          <w:tab w:val="left" w:pos="3825" w:leader="none"/>
        </w:tabs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368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3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зыкально-литературная гостиная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ма: </w:t>
      </w:r>
      <w:r>
        <w:rPr>
          <w:sz w:val="32"/>
          <w:szCs w:val="32"/>
        </w:rPr>
        <w:t xml:space="preserve">посвященная </w:t>
      </w:r>
      <w:r>
        <w:rPr>
          <w:sz w:val="32"/>
          <w:szCs w:val="32"/>
          <w:u w:val="single"/>
        </w:rPr>
        <w:t>120 - летию со дня рождения Сергея Есенина</w:t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Целевая аудитория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дети старшего дошкольного возраста</w:t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54" w:leader="none"/>
        </w:tabs>
        <w:ind w:left="4248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954" w:leader="none"/>
        </w:tabs>
        <w:ind w:left="4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left="4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left="4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left="4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left="4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left="4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left="4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left="4248" w:hanging="0"/>
        <w:jc w:val="both"/>
        <w:rPr>
          <w:sz w:val="28"/>
          <w:u w:val="single"/>
        </w:rPr>
      </w:pPr>
      <w:r>
        <w:rPr>
          <w:sz w:val="28"/>
        </w:rPr>
        <w:t>Выполнила: МотошковаЮ.А.</w:t>
      </w:r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left="4248" w:hanging="0"/>
        <w:jc w:val="both"/>
        <w:rPr>
          <w:sz w:val="28"/>
        </w:rPr>
      </w:pPr>
      <w:r>
        <w:rPr>
          <w:sz w:val="28"/>
          <w:u w:val="single"/>
        </w:rPr>
        <w:t>Воспитатель МКДОУ№8 г.Сим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rPr>
          <w:sz w:val="28"/>
        </w:rPr>
      </w:pPr>
      <w:r>
        <w:rPr/>
        <w:t xml:space="preserve">                                                           </w:t>
      </w:r>
      <w:r>
        <w:rPr>
          <w:sz w:val="28"/>
        </w:rPr>
        <w:t>Сим – 2015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eastAsia="en-US"/>
        </w:rPr>
        <w:t>Музыкально-литературная гостиная, посвященная 120-летия со дня рождения Сергея Есенин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120  лет со дня рождения Сергея Есенина»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Приобщение детей к русской литературе и литературе народов России, пропаганда художественными средствами литературного наследия страны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В ходе мероприятия были решены следующие </w:t>
      </w:r>
      <w:r>
        <w:rPr>
          <w:rFonts w:eastAsia="Calibri"/>
          <w:b/>
          <w:sz w:val="28"/>
          <w:szCs w:val="28"/>
          <w:lang w:eastAsia="en-US"/>
        </w:rPr>
        <w:t>задач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Образовательные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продолжать  формировать представления детей о культурных, литературных  ценностях,  на примере великих русских поэтов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ять знания о русских традициях, богатстве русского, фольклорного и литературного языка на примере творчества Сергея Есенин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вивать любовь и интерес к русской музыки и поэзии великих писателей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>2.Развивающие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rPr/>
      </w:pPr>
      <w:r>
        <w:rPr>
          <w:sz w:val="28"/>
          <w:szCs w:val="28"/>
        </w:rPr>
        <w:t xml:space="preserve">развивать творческие (актерские, музыкальные, хореографические) способности родителей и детей в процессе совместной деятельности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rPr>
          <w:sz w:val="28"/>
          <w:szCs w:val="23"/>
        </w:rPr>
      </w:pPr>
      <w:r>
        <w:rPr>
          <w:sz w:val="28"/>
          <w:szCs w:val="23"/>
        </w:rPr>
        <w:t>развивать коммуникативные качества ребенка - свободное общение со взрослыми и деть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rPr>
          <w:sz w:val="28"/>
          <w:szCs w:val="28"/>
        </w:rPr>
      </w:pPr>
      <w:r>
        <w:rPr>
          <w:sz w:val="28"/>
          <w:szCs w:val="23"/>
        </w:rPr>
        <w:t>обогащать и активизировать словарь детей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Воспитательны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показать значимость и ценность литературного языка для каждого человек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оспитывать чувства любви к своей Родине и гордости за нее, чувства уважения к литературному языку и великим поэтам нашей Родины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ы и приёмы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Словесный (художественное слово, музыкальное слово, хореографический прием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Наглядный  (выставки детских художественных работ по стихам Сергея Есенина)</w:t>
        <w:tab/>
      </w:r>
    </w:p>
    <w:p>
      <w:pPr>
        <w:pStyle w:val="Normal"/>
        <w:shd w:fill="FFFFFF" w:val="clear"/>
        <w:spacing w:lineRule="auto" w:line="276"/>
        <w:jc w:val="both"/>
        <w:rPr>
          <w:rFonts w:eastAsia="+mn-ea"/>
          <w:sz w:val="28"/>
          <w:szCs w:val="28"/>
        </w:rPr>
      </w:pPr>
      <w:r>
        <w:rPr>
          <w:b/>
          <w:bCs/>
          <w:sz w:val="28"/>
          <w:szCs w:val="23"/>
        </w:rPr>
        <w:t>Предварительная работа</w:t>
      </w:r>
      <w:r>
        <w:rPr>
          <w:sz w:val="28"/>
          <w:szCs w:val="23"/>
        </w:rPr>
        <w:t xml:space="preserve">: </w:t>
      </w:r>
      <w:r>
        <w:rPr>
          <w:sz w:val="28"/>
          <w:szCs w:val="28"/>
        </w:rPr>
        <w:t xml:space="preserve">приглашение на праздник,  подготовка семейного чтения стихов, разучивание с детьми танцевального номера и песни. Сотрудничество с ДШИ (Детской школой искусств). Подготовка костюмов, атрибутов, декораций, презентации. </w:t>
      </w:r>
    </w:p>
    <w:p>
      <w:pPr>
        <w:pStyle w:val="Normal"/>
        <w:shd w:fill="FFFFFF" w:val="clear"/>
        <w:spacing w:lineRule="auto" w:line="276"/>
        <w:jc w:val="both"/>
        <w:rPr>
          <w:rFonts w:eastAsia="+mn-ea"/>
          <w:b/>
          <w:b/>
          <w:sz w:val="28"/>
          <w:szCs w:val="28"/>
        </w:rPr>
      </w:pPr>
      <w:r>
        <w:rPr>
          <w:rFonts w:eastAsia="+mn-ea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ХОД МЕРОПРИЯТИЯ: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брый вечер, уважаемые гости. Сегодня мы посвящаем наш вечер памяти Сергея Есенина. Сергей Александрович Есенин замечательный русский поэт. Он родился в крестьянской семье, в рязанском селе Константиново. До 12 лет мальчика воспитывали нежно любящие его бабушка и дедушка. Свое родное село Есенин любил безмерно, считал его самым прекрасным местом на земле. И не только село, но и свой рязанский край, свою Россию - Рус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т так он об этом писа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 Кинь ты Русь, живи в раю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скажу: « Не надо р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йте Родину мою!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де бы ни был Есенин уже, будучи знаменитым поэтом: во Франции, в Америке, его всегда тянуло на Родину, в село Константиново, о котором он так писал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т, кто видел хоть однажд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т край и эту глад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т почти берёзке кажд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жку рад поцелова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го удивительно красивые, легко запоминающиеся стихи, описывают нашу русскую природу, рассветы и ночи, весну и осень, зимние вьюги и солнечные морозные дни. Некоторые из них мы сегодня услышим. Одно из них стихотворение «Ночь» (исполняют Ксюша Е. и София Ш.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 Ночь»</w:t>
      </w:r>
    </w:p>
    <w:p>
      <w:pPr>
        <w:pStyle w:val="HTML1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Тихо дремлет река.</w:t>
      </w:r>
    </w:p>
    <w:p>
      <w:pPr>
        <w:pStyle w:val="HTML1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Темный бор не шумит.</w:t>
      </w:r>
    </w:p>
    <w:p>
      <w:pPr>
        <w:pStyle w:val="HTML1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Соловей не поет,</w:t>
      </w:r>
    </w:p>
    <w:p>
      <w:pPr>
        <w:pStyle w:val="HTML1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И дергач не кричит.</w:t>
      </w:r>
    </w:p>
    <w:p>
      <w:pPr>
        <w:pStyle w:val="HTML1"/>
        <w:shd w:fill="FFFFFF" w:val="clear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Ночь. Вокруг тишина.</w:t>
      </w:r>
    </w:p>
    <w:p>
      <w:pPr>
        <w:pStyle w:val="HTML1"/>
        <w:shd w:fill="FFFFFF" w:val="clear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Ручеек лишь журчит.</w:t>
      </w:r>
    </w:p>
    <w:p>
      <w:pPr>
        <w:pStyle w:val="HTML1"/>
        <w:shd w:fill="FFFFFF" w:val="clear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Своим блеском луна</w:t>
      </w:r>
    </w:p>
    <w:p>
      <w:pPr>
        <w:pStyle w:val="HTML1"/>
        <w:shd w:fill="FFFFFF" w:val="clear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Все вокруг серебрит.</w:t>
      </w:r>
    </w:p>
    <w:p>
      <w:pPr>
        <w:pStyle w:val="HTML1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Серебрится река.</w:t>
      </w:r>
    </w:p>
    <w:p>
      <w:pPr>
        <w:pStyle w:val="HTML1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Серебрится ручей.</w:t>
      </w:r>
    </w:p>
    <w:p>
      <w:pPr>
        <w:pStyle w:val="HTML1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Серебрится трава</w:t>
      </w:r>
    </w:p>
    <w:p>
      <w:pPr>
        <w:pStyle w:val="HTML1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Орошенных степей.</w:t>
      </w:r>
    </w:p>
    <w:p>
      <w:pPr>
        <w:pStyle w:val="HTML1"/>
        <w:shd w:fill="FFFFFF" w:val="clear"/>
        <w:spacing w:lineRule="auto" w:line="276"/>
        <w:ind w:left="615" w:firstLine="23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Ночь. Вокруг тишина.</w:t>
      </w:r>
    </w:p>
    <w:p>
      <w:pPr>
        <w:pStyle w:val="HTML1"/>
        <w:shd w:fill="FFFFFF" w:val="clear"/>
        <w:spacing w:lineRule="auto" w:line="276"/>
        <w:ind w:left="615" w:firstLine="23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В природе все спит.</w:t>
      </w:r>
    </w:p>
    <w:p>
      <w:pPr>
        <w:pStyle w:val="HTML1"/>
        <w:shd w:fill="FFFFFF" w:val="clear"/>
        <w:spacing w:lineRule="auto" w:line="276"/>
        <w:ind w:left="615" w:firstLine="23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Своим блеском луна</w:t>
      </w:r>
    </w:p>
    <w:p>
      <w:pPr>
        <w:pStyle w:val="HTML1"/>
        <w:shd w:fill="FFFFFF" w:val="clear"/>
        <w:spacing w:lineRule="auto" w:line="276"/>
        <w:ind w:left="615" w:firstLine="236"/>
        <w:rPr>
          <w:rFonts w:ascii="Times New Roman" w:hAnsi="Times New Roman" w:cs="Times New Roman"/>
          <w:color w:val="000000"/>
          <w:sz w:val="28"/>
          <w:szCs w:val="38"/>
        </w:rPr>
      </w:pPr>
      <w:r>
        <w:rPr>
          <w:rFonts w:cs="Times New Roman" w:ascii="Times New Roman" w:hAnsi="Times New Roman"/>
          <w:color w:val="000000"/>
          <w:sz w:val="28"/>
          <w:szCs w:val="38"/>
        </w:rPr>
        <w:t>Все вокруг серебрит.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:</w:t>
      </w:r>
    </w:p>
    <w:p>
      <w:pPr>
        <w:pStyle w:val="Normal"/>
        <w:spacing w:lineRule="auto" w:line="276"/>
        <w:rPr>
          <w:color w:val="000000"/>
          <w:sz w:val="27"/>
          <w:szCs w:val="27"/>
          <w:shd w:fill="FFFFFF" w:val="clear"/>
        </w:rPr>
      </w:pPr>
      <w:r>
        <w:rPr>
          <w:sz w:val="28"/>
          <w:szCs w:val="28"/>
        </w:rPr>
        <w:t xml:space="preserve">Стихотворение </w:t>
      </w:r>
      <w:r>
        <w:rPr>
          <w:b/>
          <w:sz w:val="28"/>
          <w:szCs w:val="28"/>
        </w:rPr>
        <w:t>« Восход солнца»</w:t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shd w:fill="FFFFFF" w:val="clear"/>
        </w:rPr>
        <w:t>1 ребенок</w:t>
      </w:r>
      <w:r>
        <w:rPr>
          <w:color w:val="000000"/>
          <w:sz w:val="28"/>
          <w:szCs w:val="28"/>
          <w:shd w:fill="FFFFFF" w:val="clear"/>
        </w:rPr>
        <w:t>: Загорелась зорька красна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В небе темно-голуб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Полоса явилась ясна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В своем блеске золот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2 ребенок</w:t>
      </w:r>
      <w:r>
        <w:rPr>
          <w:color w:val="000000"/>
          <w:sz w:val="28"/>
          <w:szCs w:val="28"/>
          <w:shd w:fill="FFFFFF" w:val="clear"/>
        </w:rPr>
        <w:t>: Лучи солнышка высок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Отразили в небе св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И рассыпались далек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От них новые в отв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Вместе</w:t>
      </w:r>
      <w:r>
        <w:rPr>
          <w:color w:val="000000"/>
          <w:sz w:val="28"/>
          <w:szCs w:val="28"/>
          <w:shd w:fill="FFFFFF" w:val="clear"/>
        </w:rPr>
        <w:t>: Лучи ярко-золоты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Осветили землю вдру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Небеса уж голубы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Расстилаются вокруг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О том, что ранней весной расцветает черёмуха, наверное,  многие из вас знают. Вот как об этом прекрасном летнем утре рассказал Сергей Есенин. (читают мама и Матвей С.)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 Черёмуха»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. Черёмуха душистая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весною расцвел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етки золотистые,</w:t>
      </w:r>
    </w:p>
    <w:p>
      <w:pPr>
        <w:pStyle w:val="Normal"/>
        <w:spacing w:lineRule="auto" w:line="276" w:before="0" w:after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кудри заве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мама</w:t>
      </w:r>
      <w:r>
        <w:rPr>
          <w:sz w:val="28"/>
          <w:szCs w:val="28"/>
        </w:rPr>
        <w:t>. Кругом роса медвян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ползает по кор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 нею зелень пряная</w:t>
      </w:r>
    </w:p>
    <w:p>
      <w:pPr>
        <w:pStyle w:val="Normal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ияет в серебре.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. И кисточки атласные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 жемчугом росы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рят как серьги ясные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девицы красы</w:t>
      </w:r>
    </w:p>
    <w:p>
      <w:pPr>
        <w:pStyle w:val="Normal"/>
        <w:spacing w:lineRule="auto" w:line="276"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мама</w:t>
      </w:r>
      <w:r>
        <w:rPr>
          <w:sz w:val="28"/>
          <w:szCs w:val="28"/>
        </w:rPr>
        <w:t>. А рядом, у проталинки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раве, между корней,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жит, струится маленький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ребряный ручей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  <w:u w:val="single"/>
        </w:rPr>
        <w:t>вместе</w:t>
      </w:r>
      <w:r>
        <w:rPr>
          <w:sz w:val="28"/>
          <w:szCs w:val="28"/>
        </w:rPr>
        <w:t>: Черёмуха душистая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весившись, стоит,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зелень золотистая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солнышке гори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А теперь послушайте песню, которая была написана на стихи Сергея Есенина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 добрым утром» муз. А. Струве</w:t>
      </w:r>
    </w:p>
    <w:p>
      <w:pPr>
        <w:pStyle w:val="Normal"/>
        <w:spacing w:lineRule="auto" w:line="276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сполняют  Даша Б. и София Ш.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удная пора - лето! Сергей Александрович вспоминал позднее, как мальчишкой он любил убегать с ребятами на Оку. Там на берегу было раздолье для купания. На Оке в эту пору  собиралась вся деревня. Ставили шалаши, а по вечерам пели и танцевали.</w:t>
      </w:r>
    </w:p>
    <w:p>
      <w:pPr>
        <w:pStyle w:val="Normal"/>
        <w:spacing w:lineRule="auto" w:line="276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и старшей группы «Теремок» исполняют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нец</w:t>
      </w:r>
      <w:r>
        <w:rPr>
          <w:b/>
          <w:i/>
          <w:sz w:val="28"/>
          <w:szCs w:val="28"/>
        </w:rPr>
        <w:t xml:space="preserve"> с платками «Околица»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Вика Щ</w:t>
      </w:r>
      <w:r>
        <w:rPr>
          <w:i/>
          <w:sz w:val="28"/>
          <w:szCs w:val="28"/>
        </w:rPr>
        <w:t xml:space="preserve">.  исполняет 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Песня о берёзке»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. С. Есенина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муз. А. Струве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Но недолго длится лето. Ему на смену приходит осень. А. С. Пушкин считал, что осенняя пора – это «Очей очарованье». Совсем иную картину нам представляет Сергей Есенин. Читает мама Насти С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« Нивы сжаты, рощи голы»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вы сжаты, рощи голы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воды туман и сырость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есом за сини горы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це тихое скатилось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ремлет взрытая дорог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й сегодня примечталось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совсем, совсем не много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дать зимы седой осталось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Ах, и сам я в чаще звонкой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Увидал вчера в тумане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Рыжий месяц жеребёнком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прягался в наши сани.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Романс «Отговорила  роща золотая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л. С. Есенина, муз. Г. Пономаренко 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ют педагоги Детской школы искусств г.Сим 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>Алышева Т. П. и Усиркова Н. Б.)</w:t>
      </w:r>
    </w:p>
    <w:p>
      <w:pPr>
        <w:pStyle w:val="Normal"/>
        <w:spacing w:lineRule="auto" w:line="276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сень сменяет снежная зима. Она приходи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сыпавшись клоками», «повисает на суках дубов». По утру, мы видим с вами побелевший двор, а на стёклах лёгкие узоры.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гулялась вьюга»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читают Андрей С. И Миша С.)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  <w:u w:val="single"/>
        </w:rPr>
        <w:t>1 ре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згулялась вьюга</w:t>
      </w:r>
    </w:p>
    <w:p>
      <w:pPr>
        <w:pStyle w:val="Normal"/>
        <w:spacing w:lineRule="auto" w:line="276"/>
        <w:ind w:firstLine="284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Наклонились ели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 земли с испуга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вни заскрипели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2 реб</w:t>
      </w:r>
      <w:r>
        <w:rPr>
          <w:sz w:val="28"/>
          <w:szCs w:val="28"/>
        </w:rPr>
        <w:t xml:space="preserve">. А в окно снежинки 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тыльками бьются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ют и слезинки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низ по стёклам льются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  <w:u w:val="single"/>
        </w:rPr>
        <w:t>1 реб</w:t>
      </w:r>
      <w:r>
        <w:rPr>
          <w:sz w:val="28"/>
          <w:szCs w:val="28"/>
        </w:rPr>
        <w:t>. Жалобу кому-то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тер шлёт на что-то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бушует люто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услышал кто-то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2 реб</w:t>
      </w:r>
      <w:r>
        <w:rPr>
          <w:sz w:val="28"/>
          <w:szCs w:val="28"/>
        </w:rPr>
        <w:t>. А снежинок стая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ё в окно стучится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слезами тая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стеклу струи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кто-нибудь из вас вспомнит другое стихотворение поэта, посвященное этой же поре, когда на пушистых ветках берёзы «снежною каймой распускаются кисти белой бахромой»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Берёза»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>читает педагог Мотошкова Ю. А.)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елая берёза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 моим окном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накрылась снегом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Точно серебром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пушистых ветках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нежною каймой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пустились кисти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лой бахромой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И стоит берёз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нной тишине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И горят снежинки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 золотом огне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ходя кругом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сыпает ветви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вым серебро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 хочу обратить ваше внимание, все стихи поэта, посвящённые природе, раскрывают перед нами пейзаж –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ану  берёзового ситца», «пригорюнившиеся ели», «тоскующий клён». Почти в каждом стихотворение о природе присутствуют живые существа – вороны, журавли, сороки, собаки. Никто из русских поэтов, так много не писал о животных. С деревенского детства поэт любил, понимал животных, не забыл ни одного щенка или котёнка. Сергей Есенин любил подсвистывать птицам. Разговаривал с бездомными собаками на каком-то, вполне понятном язы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любое существо платило ему дружеской приязнью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ереулке каждая собак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нает мою лёгкую походку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аждая задрипаная лошадь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ловой кивает мне на встречу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зверей приятель я хороший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ждый стих мой душу зверя лечит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 Ах, как много на свете кошек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сполняют семья Дениса О. 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х, как много на свете коше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м с тобой их не счесть никог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рдцу снится душистый гороше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звенит голубая звезд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яву ли, в бреду, иль спросоно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помню с далёкого дня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лежанке мурлыкал котёнок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различно смотря на мен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ещё тогда был ребёнок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 под бабкину песню вско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н бросался как юный тигрёно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оброненный ею клубок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т как бы говорит нам: «Остановись мгновение, оторвись от вашей повседневной суеты, посмотрите на окружающий вас мир зелёной красоты». Есть в Есенинской лирике и любовная тематика. Например, стихотворение «Шаганэ». Это учительница, ставшая прототипом романтического образа, украсившего поэтический цикл «Персидские  мотивы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Шаганэ 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читает музыкальный руководитель ДОУ Ходор Т. А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Шаганэ ты моя, Шаганэ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тому, что я севера,  что л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готов рассказать тебе пол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 волнистую рожь при лун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Шаганэ ты моя, Шаганэ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тому, что я севера, что л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луна там огромней в 100 раз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бы не был красив Шираз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не лучше рязанских  раздолий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ому, что я с севера, что л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готов рассказать тебе пол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и волосы взял я у рж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Если хочешь на палец вяжи -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нисколько не чувствую бол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готов рассказать  тебе пол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 волнистую рожь при лун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кудрям ты моим догадайс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рогая, шути, улыбай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буди только память во мн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 волнистую рожь при лун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Шаганэ ты моя, Шаганэ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м на севере девушка тож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тебя она страшно похож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жет думает обо мн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Шаганэ ты моя, Шаганэ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хи поэта последних двух лет полны грусти, тоски и наполнены болью. Он как бы прощался со всем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Романс « Не жалею не зову, не плачу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. С. Есенина, муз. Г. Пономаренко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ют педагоги Детской школы искусств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иркова Н.Б. и Габайдулина Г. П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 поэт знал и  понимал, что не назовёшь его ангелом. Он многое делал не так, как хотелось. Но всегда мечтал найти последний приют на Родине. Наш вечер, посвящённый памяти Сергея Есенина подходит к концу. Заканчиваем его замечательным стихотворением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колай Браун "Сергей Есенин"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читает музыкальный руководитель ДОУ Ходор Т. А.)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 заключении  дети исполняют песню </w:t>
      </w:r>
      <w:r>
        <w:rPr>
          <w:b/>
          <w:i/>
          <w:sz w:val="28"/>
          <w:szCs w:val="28"/>
        </w:rPr>
        <w:t>«Край родной»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57:00Z</dcterms:created>
  <dc:creator>Admin</dc:creator>
  <dc:description/>
  <cp:keywords/>
  <dc:language>en-US</dc:language>
  <cp:lastModifiedBy>Ноут</cp:lastModifiedBy>
  <dcterms:modified xsi:type="dcterms:W3CDTF">2017-10-29T09:40:00Z</dcterms:modified>
  <cp:revision>13</cp:revision>
  <dc:subject/>
  <dc:title>           Литературно-музыкальная гостинная</dc:title>
</cp:coreProperties>
</file>