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 п. Спирово, Тверской области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внеклассного мероприятия </w:t>
      </w:r>
    </w:p>
    <w:p>
      <w:pPr>
        <w:pStyle w:val="Normal"/>
        <w:ind w:left="-1134" w:right="-143" w:hanging="0"/>
        <w:jc w:val="center"/>
        <w:rPr>
          <w:rFonts w:ascii="Georgia" w:hAnsi="Georgia" w:cs="Georgia"/>
          <w:b/>
          <w:b/>
          <w:i/>
          <w:i/>
          <w:sz w:val="68"/>
          <w:szCs w:val="68"/>
        </w:rPr>
      </w:pPr>
      <w:r>
        <w:rPr>
          <w:rFonts w:cs="Georgia" w:ascii="Georgia" w:hAnsi="Georgia"/>
          <w:b/>
          <w:i/>
          <w:sz w:val="68"/>
          <w:szCs w:val="68"/>
        </w:rPr>
        <w:t>«В честь Великой Победы»,</w:t>
      </w:r>
    </w:p>
    <w:p>
      <w:pPr>
        <w:pStyle w:val="Normal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вященный 70-летию Победы </w:t>
      </w:r>
    </w:p>
    <w:p>
      <w:pPr>
        <w:pStyle w:val="Normal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Великой Отечественной вой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b/>
          <w:sz w:val="28"/>
          <w:szCs w:val="28"/>
        </w:rPr>
        <w:t xml:space="preserve">Сценарий разработали: </w:t>
      </w:r>
    </w:p>
    <w:p>
      <w:pPr>
        <w:pStyle w:val="Normal"/>
        <w:ind w:left="4536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 МОУ СОШ № 2 п. Спирово Кузнецова Гульнара Омарбековна</w:t>
      </w:r>
    </w:p>
    <w:p>
      <w:pPr>
        <w:pStyle w:val="Normal"/>
        <w:ind w:left="4536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 МОУ СОШ № 2 п. Спирово Федорова Наталья Валенти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 учащихся гражданско-активных и социально-значимых качеств, а также личностного отношения к прошлому, настоящему и будущему своей Род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у учащихся чувства патриотизма, любви к Родине, познавательного интереса к изучению истории,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в духе патриотизма, проявление чувства благодарности тем, кто сражался за наше спокойное будущ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принимает участие 2 команды, сформированные из учащихся 9-х клас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70 лет назад отгремела самая страшная разрушительная война в истории человечества – Великая Отечественная. Сколько бы лет ни исполнилось Великой Победе – 20, 70, 100 мы будем помнить о ней. И каждый раз заново осмысливать события героического прошлого, снова будем переживать огромный душевный подъем, вызванный бессмертным подвигом наших солдат, партизан, тружеников тыла, одержавших историческую победу в жестокой битве с фаш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наем мы, потомки, о той страшной войне, о тех боях и страданиях, о героях? Какие события стали определяющими для всего хода войны? Сегодня наше мероприятие посвящено именно этим вопросам. Попробуем вместе дать на них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Зада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по страницам военной летописи» (правильный ответ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ному вам материалу, необходимо определить названия сражений во время Великой Отечественной войн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1941 года началось одно из самых гигантских сражений ВОВ, которое впервые закончилось поражением немецко – фашистских войск. О каком сражении идет речь? </w:t>
      </w:r>
      <w:r>
        <w:rPr>
          <w:b/>
          <w:sz w:val="28"/>
          <w:szCs w:val="28"/>
        </w:rPr>
        <w:t>(битва за Москв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ыше трех месяцев продолжалась оборона города на великой русской реке. Контрнаступление советских войск, начатое в ноябре, закончилось в феврале окружением и разгромом гитлеровских войск. Назовите это сражение </w:t>
      </w:r>
      <w:r>
        <w:rPr>
          <w:b/>
          <w:sz w:val="28"/>
          <w:szCs w:val="28"/>
        </w:rPr>
        <w:t>(Сталинградская битв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стречу танковым дивизиям фюрера советское командование выставило 5-ю танковую дивизию под командованием генерала П.А. Ротмистрова. На поле боя столкнулись 1200 танков. Это было самое крупное танковое сражение Второй мировой войны. Назовите это сражение </w:t>
      </w:r>
      <w:r>
        <w:rPr>
          <w:b/>
          <w:sz w:val="28"/>
          <w:szCs w:val="28"/>
        </w:rPr>
        <w:t>(сражение под Прохоровко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тву за этот город А. Гитлер провозгласил решающей, до последней минуты надеясь на перелом в ходе войны. Потери советских войск составили около 360 тыс. человек. Но 2 мая горизонт этого  города капитулировал. О какой битве идет речь? </w:t>
      </w:r>
      <w:r>
        <w:rPr>
          <w:b/>
          <w:sz w:val="28"/>
          <w:szCs w:val="28"/>
        </w:rPr>
        <w:t>(битва за Берлин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1941 года на центральном направлении, немцы столкнулись с большим сопротивлением русских войск за 1 из городов, ожесточенное сражение длилось 2 месяца. Увязнув в тяжелых боях, противник был вынужден временно приостановить свое наступление на Москву. О каком городе идет речь? </w:t>
      </w:r>
      <w:r>
        <w:rPr>
          <w:b/>
          <w:sz w:val="28"/>
          <w:szCs w:val="28"/>
        </w:rPr>
        <w:t>(Смоленс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беда: Это был героический подвиг советского воина, солдата, офицера, генерала, маршала, а в целом и всего советского народа. За проявленный героизм на полях сражений в годы ВОВ высокого звания Героя Советского Союза удостоены 11 635 воинов армии и флота, партизан и подпольщиков. Дважды этого звания удостоены 115 воинов, а трижды прославленные летчики-истребители  Покрышкин, Кожедуб, а также маршал Георгий Константинович Жуков. Победа войны показала, на сколько, талантливыми полководцами, обладала Советская Арм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. Фотовопрос (правильный ответ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представлена биография полководца и иллюстрация портрета, Вам необходимо назвать имя полковод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оветский полководец, Маршал Советского Союза (1943), дважды Герой Советского Союза. Участник Первой мировой войны, офицер царской армии, в качестве помощника командира полка Красной армии участвовал в Гражданской войне. С август 1941 года заместитель начальника Генштаба, активный участник битвы под Москвой. Во время Сталинградской битвы являлся одним из авторов и исполнителей планы наступательной операции, координировал действия фронтов при ликвидации оружейной группировки противника. В феврале 1945 года был назначен командующим 3-м Белорусским фронтом, освободил Восточную Пруссию (Калининградская область). С июня 1945 года командовал советскими войсками на Дальнем Востоке, в ходе маньчжурской наступательной операции разгромил японскую Квантунскую  армию (9 августа – 2 сентября 1945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.М.Василевск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оветский полководец, Маршал Советского Союза (1944), дважды Герой Советского Союза. Участник Первой мировой войны. В Гражданскую войну был комиссаром стрелковой бригады, а затем дивизии. В ходе войны командовал войсками Западного фронта (сентябрь - октябрь 1941 г.), где потерпел тяжелейшее поражение под Вязьмой; от суда и расстрела его спас Жуков. В качестве командующего Калининским фронтом успешно действовал во время контрнаступления под Москвой. Войска под командованием Конева освободили от немцев значительную часть Украины и Польши, участвовали во взятии Берлина и освобождении Праги. После войны главнокомандующий Центральной группой войск и Верховный комиссар по Австрии. В 1961-1962 гг. главнокомандующий Группой советских войск в Германии. </w:t>
      </w:r>
      <w:r>
        <w:rPr>
          <w:b/>
          <w:sz w:val="28"/>
          <w:szCs w:val="28"/>
        </w:rPr>
        <w:t>(И.С.Коне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ветский полководец, Маршал Советского Союза (1944), дважды Герой Советского Союза. Участник  Первой мировой войны. В качестве командира кавалерийского полка участвовал в Гражданской войне. В ноябре 1937 г. был арестован, однако, несмотря на давление со стороны следствия, не оговорил себя и добился в марте 1940 г. полной реабилитации. В ходе войны командовал 9-м мехкорпусом, с августа 1941 г. - 16-й армией, отличился в битве под Москвой. С сентября 1942 г. командовал Донским фронтом, нанес поражение армии Паулюса и вынудил ее капитулировать. Летом 1943 г. успешно командовал войсками Центрального фронта на Курской дуге, затем освобождал Белоруссию и Польшу. В 1945 г. завершил разгром немецко-фашистских войск в Померании. 24 июня командовал Парадом Победы в Москве. Простота и человечность Рокоссовского, стремление беречь жизни солдат снискали ему любовь армии, готовность выполнять его приказы как можно лучше. После войны командовал группой советских войск в Польше, в 1949-1956 гг. был министром обороны Польши. По возвращении в СССР с 1956 г. замминистра обороны СССР. </w:t>
      </w:r>
      <w:r>
        <w:rPr>
          <w:b/>
          <w:sz w:val="28"/>
          <w:szCs w:val="28"/>
        </w:rPr>
        <w:t>(Г.К. Жук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. В июне 1941 года один из немецких генералов отметил: «Первые сражения в июне 1941 года показали нам, что такое Красная Армия. Наши потери достигали 50%. Пограничники защищали крепость в Брест – Литовске  свыше недели, сражаясь до последнего человека, несмотря на обстрел наших тяжелых орудий и бомбежку с воздух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должим разговор о героических подвигах и ярких событиях вой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адание. Блиц – турнир. 15 вопросов (каждый правильный ответ 1 балл)</w:t>
      </w:r>
    </w:p>
    <w:p>
      <w:pPr>
        <w:pStyle w:val="Normal"/>
        <w:jc w:val="both"/>
        <w:rPr/>
      </w:pPr>
      <w:r>
        <w:rPr>
          <w:sz w:val="28"/>
          <w:szCs w:val="28"/>
        </w:rPr>
        <w:t>1. Одним  из первых героев войны стал бесстрашный летчики, совершившие «огненный таран» на третий день войны (Храпий Г.А.)</w:t>
      </w:r>
    </w:p>
    <w:p>
      <w:pPr>
        <w:pStyle w:val="Normal"/>
        <w:jc w:val="both"/>
        <w:rPr/>
      </w:pPr>
      <w:r>
        <w:rPr>
          <w:sz w:val="28"/>
          <w:szCs w:val="28"/>
        </w:rPr>
        <w:t>2. Подвиг этого летчика положен в основу худудожественного произведения советского писателя. Лишившись после ранения ног, этот пилот вернулся в строй и сбил еще 11 вражеских самолетов (А.П. Мерес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начале июля 1943 года на Курской дуге этот летчик провел невиданный в истории авиации воздушный бой – 1 против 20 вражеских бомбардировщиков. Он сбил 9 фашистских самолетов (А.К. Горов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мецкий военный план по захвату Москвы (Тайфун)</w:t>
      </w:r>
    </w:p>
    <w:p>
      <w:pPr>
        <w:pStyle w:val="Normal"/>
        <w:jc w:val="both"/>
        <w:rPr/>
      </w:pPr>
      <w:r>
        <w:rPr>
          <w:sz w:val="28"/>
          <w:szCs w:val="28"/>
        </w:rPr>
        <w:t>5. Руководитель обороны Москвы 1941 г. Вступил в командование Западным фронтом 10 октября 1941г (Г.К.Ж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у принадлежат слова: «Великая Россия, а отступать некуда – позади Москва». (политрук В.Г. Клоч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августе 1941 года в должности Верховного главнокомандующего был утвержден (И.В. Стал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главный монумент памятника – ансамбля на Мамаевом кургане в городе Волгоград (Родина – м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колько дней длилась оборона Сталинграда (900 дней)</w:t>
      </w:r>
    </w:p>
    <w:p>
      <w:pPr>
        <w:pStyle w:val="Normal"/>
        <w:jc w:val="both"/>
        <w:rPr/>
      </w:pPr>
      <w:r>
        <w:rPr>
          <w:sz w:val="28"/>
          <w:szCs w:val="28"/>
        </w:rPr>
        <w:t>10. Первый из военачальников, удостоенный высшего военного ордена СССР – Победа. (Г.К. Ж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гда и кем был подписан Акт о капитуляции вооруженных сил Германии (8 мая 1945 года в Берлине, Жуковым и фельдмаршалом Кейтель)</w:t>
      </w:r>
    </w:p>
    <w:p>
      <w:pPr>
        <w:pStyle w:val="Normal"/>
        <w:jc w:val="both"/>
        <w:rPr/>
      </w:pPr>
      <w:r>
        <w:rPr>
          <w:sz w:val="28"/>
          <w:szCs w:val="28"/>
        </w:rPr>
        <w:t>12. Назовите страны антигитлеровской коалиции.(СССР, США, Англ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огда и где состоялась конференция, при которой Советское правительство дало соглашение вступить в войну против Японии после капитуляции Германии (ноябрь – декабрь 1943г. В Тегеране)</w:t>
      </w:r>
    </w:p>
    <w:p>
      <w:pPr>
        <w:pStyle w:val="Normal"/>
        <w:jc w:val="both"/>
        <w:rPr/>
      </w:pPr>
      <w:r>
        <w:rPr>
          <w:sz w:val="28"/>
          <w:szCs w:val="28"/>
        </w:rPr>
        <w:t>14. Военный план «Уран» был разработан по освобождению города? (Сталингра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28  июля  1942 года  нарком обороны  Сталин  издал приказ №227, в нем звучало суровое,  однозначное  требование («Ни шагу назад!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большую популярность в годы войны приобрел кинематограф. Уже в первые дни войны на фронт выехало более 100 съемочных групп, они отсняли тысячи метров пленки, запечатлели самые важные битвы с врагом. Огромный эмоциональный заряд патриотизма и ненависти к врагу несли документальные ленты «Ленинград в борьбе», «битва за Ставрополь», «боевые киносборники». Первый полнометражный художественный фильм военного времени – «Машенька» вышел на экраны страны уже весной 1942 года. Тема героического характера советского человека, его верности и преданности Родине стала ведущей в послевоенные годы кинематографа, в результате было создано множество фильмов о войне, которые помогают воссоздать нам реальную картину жизни, пережитую поколением 50-х годов.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4 Задание. Кинематограф о войне (правильный ответ 3 балла) 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мотрев отрывки из фильмов, где представлены сюжеты военных лет, вам предстоит дать название фильма. 3 балла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70 лет мы живем без войны. Без той войны, о которой мы узнали теперь из учебников, кинофильмов и рассказов ветеранов. Но, к сожалению, с каждым днем все меньше становиться участников ВОВ, и тем трепетнее мы должны проявлять заботу о них, помнить о том, кто ради нас отдал самое дорогое - свою жизнь. Ведь нет практически ни одной семьи, которой не коснулась бы эта страшная война, и в каждой семье знают и помнят своего героя. 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5 Задание. Имена героев Спировского района (каждый правильный ответ 2 балла)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писок героев односельчан, ныне живущих, умерших. В честь памяти, в честь героизма, в честь достойно пройденных испытаний войны.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«Когда гремит оружие, музы молчат» - это, восходящее к Древнему Риму, изречение ни в коей мере не относится к ВОВ. «Россия, пожалуй, единственная страна, где стихи читают миллионы людей, и таких поэтов, как Симонов, Сурков, читал во время войны буквально каждый» - свидетельствовал английский журналист Александр Верт в книге «Россия в войне 1941-1945». Воюющему народу нужна была правда о войне, о трудностях, которые пришли в каждый дом, семью. И эту правду люди находили в поэзии, которая стала нравственной опорой, духовным источником сопротивления.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6 Задание. Стихотворения о войне (максимально 3 балла)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 и как вы догадались, мы приблизились к домашнему заданию: найти стихотворение о войне и прочитать его (на усмотрение команд – чтение с листа или наизу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Советский Союз одержал победу в ВОВ - военную, политическую, идеологическую и дипломатическую.  Эта победа была исторически закономерна. Она продемонстрировала со всей очевидностью торжество единения всех наций и народностей Советского Союза в борьбе с фашизмом. Главным  творцом этой победы на фронте и в тылу был советский народ, совершивший подвиг равного, которому еще не знала история.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 конкурса, мы предлагаем вам виртуальную экскурсию по местам боевой славы.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туальная экскурс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ошло к завершению наше мероприятие, посвященное 70-летию Великой победы. Мы еще раз убедились в том, какой бесценный подвиг совершил наш народ во имя мира на земле. Почтим минутой молчания память тех, кто не вернулся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6:00Z</dcterms:created>
  <dc:creator>мой пк</dc:creator>
  <dc:description/>
  <cp:keywords/>
  <dc:language>en-US</dc:language>
  <cp:lastModifiedBy>pc</cp:lastModifiedBy>
  <dcterms:modified xsi:type="dcterms:W3CDTF">2014-12-14T19:11:00Z</dcterms:modified>
  <cp:revision>14</cp:revision>
  <dc:subject/>
  <dc:title>1 Ведущий: 65 лет назад отгремела самая страшная разрушительная война в истории человечества – Великая Отечественная</dc:title>
</cp:coreProperties>
</file>