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tml lang="RU" dir="lt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meta http-equiv="Content-Type" content="text/html; charset=iso-8859-1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meta name="ProgId" content="Word.Document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meta name="Generator" content="Microsoft Word 11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meta name="Originator" content="Microsoft Word 11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!-- Folder and file name for header and footer 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?replace insert-filelist-filename?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amp;#1054;&amp;#1055;.07 &amp;#1054;&amp;#1087;&amp;#1077;&amp;#1088;&amp;#1072;&amp;#1094;&amp;#1080;&amp;#1086;&amp;#1085;&amp;#1085;&amp;#1099;&amp;#1077; &amp;#1089;&amp;#1080;&amp;#1089;&amp;#1090;&amp;#1077;&amp;#1084;&amp;#1099; &amp;#1080; &amp;#1089;&amp;#1088;&amp;#1077;&amp;#1076;&amp;#1099; &amp;#1095;.1, &amp;#1050;&amp;#1072;&amp;#1090;&amp;#1077;&amp;#1075;&amp;#1086;&amp;#1088;&amp;#1080;&amp;#1103;: &amp;#1055;&amp;#1086; &amp;#1091;&amp;#1084;&amp;#1086;&amp;#1083;&amp;#1095;&amp;#1072;&amp;#1085;&amp;#1080;&amp;#1102; &amp;#1076;&amp;#1083;&amp;#1103; &amp;#1054;&amp;#1087;&amp;#1077;&amp;#1088;&amp;#1072;&amp;#1094;&amp;#1080;&amp;#1086;&amp;#1085;&amp;#1085;&amp;#1099;&amp;#1077; &amp;#1089;&amp;#1080;&amp;#1089;&amp;#1090;&amp;#1077;&amp;#1084;&amp;#1099;/&amp;#1042;&amp;#1074;&amp;#1086;&amp;#1076;-&amp;#1074;&amp;#1099;&amp;#1074;&amp;#1086;&amp;#1076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o:DocumentProperties xmlns:o="urn:schemas-microsoft-com:office:offic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Author&gt;&amp;#1043;&amp;#1077;&amp;#1085;&amp;#1085;&amp;#1072;&amp;#1076;&amp;#1080;&amp;#1081; &amp;#1058;&amp;#1086;&amp;#1088;&amp;#1075;&amp;#1072;&amp;#1096;&amp;#1080;&amp;#1085;&lt;/o: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Template&gt;moodleQuestion.dot&lt;/o:Templa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LastAuthor&gt;&amp;#1043;&amp;#1077;&amp;#1085;&amp;#1085;&amp;#1072;&amp;#1076;&amp;#1080;&amp;#1081; &amp;#1058;&amp;#1086;&amp;#1088;&amp;#1075;&amp;#1072;&amp;#1096;&amp;#1080;&amp;#1085;&lt;/o:Last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Title&gt;&amp;#1054;&amp;#1055;.07 &amp;#1054;&amp;#1087;&amp;#1077;&amp;#1088;&amp;#1072;&amp;#1094;&amp;#1080;&amp;#1086;&amp;#1085;&amp;#1085;&amp;#1099;&amp;#1077; &amp;#1089;&amp;#1080;&amp;#1089;&amp;#1090;&amp;#1077;&amp;#1084;&amp;#1099; &amp;#1080; &amp;#1089;&amp;#1088;&amp;#1077;&amp;#1076;&amp;#1099; &amp;#1095;.1, &amp;#1050;&amp;#1072;&amp;#1090;&amp;#1077;&amp;#1075;&amp;#1086;&amp;#1088;&amp;#1080;&amp;#1103;: &amp;#1055;&amp;#1086; &amp;#1091;&amp;#1084;&amp;#1086;&amp;#1083;&amp;#1095;&amp;#1072;&amp;#1085;&amp;#1080;&amp;#1102; &amp;#1076;&amp;#1083;&amp;#1103; &amp;#1054;&amp;#1087;&amp;#1077;&amp;#1088;&amp;#1072;&amp;#1094;&amp;#1080;&amp;#1086;&amp;#1085;&amp;#1085;&amp;#1099;&amp;#1077; &amp;#1089;&amp;#1080;&amp;#1089;&amp;#1090;&amp;#1077;&amp;#1084;&amp;#1099;/&amp;#1042;&amp;#1074;&amp;#1086;&amp;#1076;-&amp;#1074;&amp;#1099;&amp;#1074;&amp;#1086;&amp;#1076;&lt;/o: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Revision&gt;1&lt;/o:Revis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TotalTime&gt;1&lt;/o:TotalTi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LastPrinted&gt;2009-03-13T16:29:00Z&lt;/o:LastPrinte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Created&gt;2009-03-13T16:51:00Z&lt;/o:Create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LastSaved&gt;2009-03-13T16:51:00Z&lt;/o:LastSave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Pages&gt;1&lt;/o:Pag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Company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Lines&gt;1&lt;/o:Lin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Paragraphs&gt;1&lt;/o:Paragraph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Version&gt;11.5606&lt;/o:Vers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/o:DocumentProperti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o:CustomDocumentProperties xmlns:o="urn:schemas-microsoft-com:office:offic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o:DC.Type&gt;Question&lt;/o:DC.Type&gt;&lt;o:moodleQuestionSeqNum&gt;7&lt;/o:moodleQuestionSeqNum&gt;&lt;o:moodleCourseID&gt;33&lt;/o:moodleCourseID&gt;&lt;o:moodleImages&gt;0&lt;/o:moodleImages&gt;&lt;o:moodleLanguage&gt;ru&lt;/o:moodleLanguage&gt;&lt;o:moodleRelease&gt;3.4.4 (Build: 20180709)&lt;/o:moodleRelease&gt;&lt;o:moodleURL&gt;https://btpit36.ru/&lt;/o:moodleURL&gt;&lt;o:moodleUsername&gt;gentor53&lt;/o:moodleUser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o:CustomDocumentProperti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/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w:WordDocument xmlns:w="urn:schemas-microsoft-com:office:wor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AttachedTemplate HRef="moodleQuestion.dot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!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w:UpdateStylesOnOpen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PunctuationKerning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ValidateAgainstSchemas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SaveIfXMLInvalid&gt;false&lt;/w:SaveIfXMLInvali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IgnoreMixedContent&gt;false&lt;/w:IgnoreMixedCont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AlwaysShowPlaceholderText&gt;false&lt;/w:AlwaysShowPlaceholderTex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View&gt;Print&lt;/w:View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Compatibilit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&lt;w:BreakWrappedTables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&lt;w:SnapToGridInCell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&lt;w:WrapTextWithPunct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&lt;w:UseAsianBreakRules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&lt;w:DontGrowAutofit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/w:Compatibilit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BrowserLevel&gt;MicrosoftInternetExplorer4&lt;/w:BrowserLeve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/w:WordDocum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/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w:LatentStyles xmlns:w="urn:schemas-microsoft-com:office:word" DefLockedState="false" LatentStyleCount="156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/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Title, li.MsoListTitle, div.MsoList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cent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Titl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ext:"Body Tex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Numbered style definitions: do not edit by han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ext:"Body Text Inden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1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outline-level: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b-stops:0cm list 54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4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font-kerning: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ext:"Body Text Inden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line-height-al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 lines-togeth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outline-level: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b-stops:0cm list 54.0pt 7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ext:"Body Text Inden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-.3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 lines-togeth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Heading 3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 level3 lfo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bold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ext:"Body Text Inden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-.3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 lines-togeth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Heading 4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 level4 lfo1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ext:"Body Text Inden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-.3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 lines-togeth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Heading 5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norm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 level5 lfo1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Bullet, li.MsoListBullet, div.MsoListBul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Bulle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2 level1 lfo2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Bullet2, li.MsoListBullet2, div.MsoListBullet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.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Bullet 2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2 level2 lfo2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Bullet3, li.MsoListBullet3, div.MsoListBulle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Bullet 3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2 level3 lfo2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Bullet4, li.MsoListBullet4, div.MsoListBullet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1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1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Bullet 4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2 level4 lfo2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ListNumberReset, li.ListNumberReset, div.ListNumber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style-name:"List Number Rese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9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cent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4 level1 lfo4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Number, li.MsoListNumber, div.MsoList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0.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Number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.2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4 level2 lfo4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Continue, li.MsoListContinue, div.MsoList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Continue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Number2, li.MsoListNumber2, div.MsoListNumber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Number 2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.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4 level3 lfo4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Continue2, li.MsoListContinue2, div.MsoListContinu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Continue 2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Number3, li.MsoListNumber3, div.MsoListNumber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Number 3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4 level4 lfo4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Continue3, li.MsoListContinue3, div.MsoListContinu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Continue 3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Number4, li.MsoListNumber4, div.MsoListNumber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1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Number 4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1.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4 level5 lfo4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Continue4, li.MsoListContinue4, div.MsoListContinu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1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Continue 4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Caption, li.MsoCaption, div.MsoCa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Captio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ext:"Body Tex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.75in 1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6 level2 lfo6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TableTitle, li.TableTitle, div.Table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Table Titl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7 level2 lfo7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Question, li.QFQuestion, div.QFQues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QF Questio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0in 0.25in 0.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0.3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0 level2 lfo1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OptionReset, li.QFOptionReset, div.QFOption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style-name:"QF Option Rese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cent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2 level1 lfo12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Option, li.QFOption, div.QF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QF Optio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ext:"QF Optio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0.2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2 level2 lfo12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ListNumberalphaReset, li.ListNumberalphaReset, div.ListNumberalpha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style-name:"List Number alpha Rese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3 level1 lfo13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ListNumberalpha, li.ListNumberalpha, div.ListNumberalp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Number alpha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3 level2 lfo13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Style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Title, li.MsoTitle, div.Mso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fareast-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bidi-font-weight:norm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Subtitle, li.MsoSubtitle, div.MsoSub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4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4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Arial", Palatino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Toc1, li.MsoToc1, div.MsoTo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Times New Roman", Palatino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Toc2, li.MsoToc2, div.MsoTo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justif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b-stops:.35in right dotted 5.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rder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border-top-alt:solid windowtext .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border-bottom-alt:solid windowtext .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dding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dding-alt:1.0pt 0in 1.0pt 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8.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, "Frutiger 55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FootnoteText, li.MsoFootnoteText, div.MsoFootnote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Times New Roman", Palatino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n.MsoFootnote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vertical-align:super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CommentText, li.MsoCommentText, div.MsoComment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Times New Roman", Palatino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Normal, li.MsoNormal, div.Mso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style-paren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Times New Roman", Palatino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BlockText, li.MsoBlockText, div.MsoBlock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Aria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BodyText, li.MsoBodyText, div.MsoBody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indent:12.2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yout-grid-mode:cha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Times New Roman", Palatin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hansi-font-family:"Times New Roman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BodyTextFirst, li.MsoBodyTextFirst, div.MsoBodyText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Body Text Firs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style-parent:"Body Tex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yout-grid-mode:cha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Times New Roman", Palatin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hansi-font-family:"Times New Roman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BlockQuote, li.BlockQuote, div.Block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Block Quot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Figure, li.Figure, div.Fig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Figur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style-parent:"Body Tex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style-next:"Body Tex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line-height:12.0pt; Omit line height, so that figure displays in full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yout-grid-mode:cha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Times New Roman", Palatin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hansi-font-family:"Times New Roman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Normal, li.QFNormal, div.QF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Norm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, "Frutiger 55 Roman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Heading, li.QFHeading, div.QFH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Heading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style-next:"QF Norm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.0in; /* EC: Check thi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tyle:italic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Feedback, li.QFFeedback, div.QFFeed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Feedback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font-style:italic;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Grade, li.QFGrade, div.QFGr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Grad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tyle:itali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Type, li.QFType, div.QF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Typ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tyle:itali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Name, li.QFName, div.QF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Nam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tyle:itali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Weight, li.QFWeight, div.QFW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Weigh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righ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tyle:itali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CaseStudy, li.QFCaseStudy, div.QFCaseStu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CaseStudy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, "Frutiger 55 Roman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Answer, li.QFAnswer, div.QFAns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Answer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, "Frutiger 55 Roman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ItemNumber, li.QFItemNumber, div.QFItem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QF Item Number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ext:"QF Item Number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7 level2 lfo17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Header, li.MsoHeader, div.Mso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4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-1.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b-stops:right 415.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, "Eras Demi ITC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Footer, li.MsoFooter, div.MsoFoo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indent:-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b-stops:center 207.6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7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, "Eras Medium ITC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spacer, li.spacer, div.spac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spac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style-paren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lor:whit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Table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border: sol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dding-alt: 0cm 0.0cm 0cm 0.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rder-collapse: collap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rder-spacing: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dth: 100%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inside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TableHead, li.TableHead, div.Table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Table Head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cent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Aria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TableRowHead, li.TableRowHead, div.TableRow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Table Row Head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Aria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Cell, li.Cell, div.C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Cel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.1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, "Frutiger 55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Cell2, li.Cell2, div.Cel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Cell2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Times New Roman", Palatino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Table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Table Not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before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, "Frutiger 55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Bootstrap Alert Component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Success, li.Success, div.Su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Success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ackground:#DFF0D8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rder: #D0E9C6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border-alt:solid #D0E9C6 .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Warning, li.Warning, div.War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Warning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ackground:#FCF8E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rder:#FBEED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border-alt:solid #FBEED5 .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Info, li.Info, div.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Info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ackground: #D9EDF7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rder:#BCE8F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border-alt:solid #BCE8F1 .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Danger, li.Danger, div.Da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Danger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lor:#B94A48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ackground:#F2DED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rder:#EED3D7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border-alt:solid #EED3D7 .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List definitions: do not edit by han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0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1\.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in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1\.%2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:level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1\.%2\.%3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norm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:level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1\.%2\.%3\.%4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norm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:level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1\.%2\.%3\.%4\.%5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norm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0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2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bull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F0B7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Symbo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2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bull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F02D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3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3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Symbo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2:level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bull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F0A7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54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54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Wingdings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2:level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bull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F0A0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7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7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Wingdings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0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3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bull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F0B7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Symbo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3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bull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04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4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style-link:"List Number Reset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4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decim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2\.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3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3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4:level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alpha-low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(%3\)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7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54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4:level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roman-low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(%4\)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9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7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4:level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roman-upp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(%5\)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10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9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06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6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6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Figure %1\.%2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07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7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7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Table %1\.%2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08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8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1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0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0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1\.%2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1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2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suffix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style-link:"QF Option Reset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2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alpha-upp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2\.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1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3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style-link:"List Number alpha Reset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3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alpha-low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(%2\)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3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15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5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1\.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16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6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bull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F0B7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Symbo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17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7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7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arabic-leading-zer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suffix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Page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size:210mm 297m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:1.0in 48.25pt 1.0in 130.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header-margin:35.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footer-margin:35.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e-numbers: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e-numbers-chapter-style:header-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title-page:y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page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size:535.7pt 697.7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:1.0in 48.25pt 1.0in 130.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header-margin:35.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footer-margin:35.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e-numbers: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e-numbers-chapter-style:header-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title-page:y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per-source: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v.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page:Section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body lang="EN-UK" style="tab-interval:36.0p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!--Institution: --&gt;&lt;!--Moodle language: ru--&gt;&lt;!--Moodle URL: https://btpit36.ru/--&gt;&lt;!--Course name: &amp;#1054;&amp;#1055;.07 &amp;#1054;&amp;#1087;&amp;#1077;&amp;#1088;&amp;#1072;&amp;#1094;&amp;#1080;&amp;#1086;&amp;#1085;&amp;#1085;&amp;#1099;&amp;#1077; &amp;#1089;&amp;#1080;&amp;#1089;&amp;#1090;&amp;#1077;&amp;#1084;&amp;#1099; &amp;#1080; &amp;#1089;&amp;#1088;&amp;#1077;&amp;#1076;&amp;#1099; &amp;#1095;.1--&gt;&lt;!--Course ID: 33--&gt;&lt;!--Author name: &amp;#1043;&amp;#1077;&amp;#1085;&amp;#1085;&amp;#1072;&amp;#1076;&amp;#1080;&amp;#1081; &amp;#1058;&amp;#1086;&amp;#1088;&amp;#1075;&amp;#1072;&amp;#1096;&amp;#1080;&amp;#1085;--&gt;&lt;!--Author ID: --&gt;&lt;!--Author username: gentor53--&gt;&lt;!--Contains embedded images: 0--&gt;&lt;p class="MsoTitle"&gt;&amp;#1054;&amp;#1055;.07 &amp;#1054;&amp;#1087;&amp;#1077;&amp;#1088;&amp;#1072;&amp;#1094;&amp;#1080;&amp;#1086;&amp;#1085;&amp;#1085;&amp;#1099;&amp;#1077; &amp;#1089;&amp;#1080;&amp;#1089;&amp;#1090;&amp;#1077;&amp;#1084;&amp;#1099; &amp;#1080; &amp;#1089;&amp;#1088;&amp;#1077;&amp;#1076;&amp;#1099; &amp;#1095;.1&lt;/p&gt;&lt;h1 class="MsoHeading1"&gt;&amp;#1055;&amp;#1086; &amp;#1091;&amp;#1084;&amp;#1086;&amp;#1083;&amp;#1095;&amp;#1072;&amp;#1085;&amp;#1080;&amp;#1102; &amp;#1076;&amp;#1083;&amp;#1103; &amp;#1054;&amp;#1087;&amp;#1077;&amp;#1088;&amp;#1072;&amp;#1094;&amp;#1080;&amp;#1086;&amp;#1085;&amp;#1085;&amp;#1099;&amp;#1077; &amp;#1089;&amp;#1080;&amp;#1089;&amp;#1090;&amp;#1077;&amp;#1084;&amp;#1099;/&amp;#1042;&amp;#1074;&amp;#1086;&amp;#1076;-&amp;#1074;&amp;#1099;&amp;#1074;&amp;#1086;&amp;#1076;&lt;/h1&gt;&lt;h2 class="MsoHeading2"&gt;6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amp;#1059;&amp;#1089;&amp;#1090;&amp;#1072;&amp;#1085;&amp;#1086;&amp;#1074;&amp;#1080;&amp;#1090;&amp;#1100; &amp;#1089;&amp;#1086;&amp;#1086;&amp;#1090;&amp;#1074;&amp;#1077;&amp;#1090;&amp;#1089;&amp;#1090;&amp;#1074;&amp;#1080;&amp;#1077; &amp;#1084;&amp;#1077;&amp;#1078;&amp;#1076;&amp;#1091; &amp;#1072;&amp;#1083;&amp;#1075;&amp;#1086;&amp;#1088;&amp;#1080;&amp;#1090;&amp;#1084;&amp;#1086;&amp;#1084; &amp;#1087;&amp;#1083;&amp;#1072;&amp;#1085;&amp;#1080;&amp;#1088;&amp;#1086;&amp;#1074;&amp;#1072;&amp;#1085;&amp;#1080;&amp;#1103; &amp;#1079;&amp;#1072;&amp;#1087;&amp;#1088;&amp;#1086;&amp;#1089;&amp;#1086;&amp;#1074; &amp;#1082; &amp;#1078;&amp;#1077;&amp;#1089;&amp;#1090;&amp;#1082;&amp;#1086;&amp;#1084;&amp;#1091; &amp;#1076;&amp;#1080;&amp;#1089;&amp;#1082;&amp;#1091; &amp;#1080; &amp;#1077;&amp;#1075;&amp;#1086; &amp;#1086;&amp;#1087;&amp;#1080;&amp;#1089;&amp;#1072;&amp;#1085;&amp;#1080;&amp;#1077;&amp;#1084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MAT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5;&amp;#1077;&amp;#1088;&amp;#1077;&amp;#1084;&amp;#1077;&amp;#1096;&amp;#1072;&amp;#1090;&amp;#1100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&amp;#1087;&amp;#1086;&amp;#1089;&amp;#1083;&amp;#1077; &amp;#1086;&amp;#1082;&amp;#1086;&amp;#1085;&amp;#1095;&amp;#1072;&amp;#1085;&amp;#1080;&amp;#1103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ListNumberReset"&gt;#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42;&amp;#1086;&amp;#1087;&amp;#1088;&amp;#1086;&amp;#108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4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MsoListNumber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FCFS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89;&amp;#1077; &amp;#1079;&amp;#1072;&amp;#1087;&amp;#1088;&amp;#1086;&amp;#1089;&amp;#1099; &amp;#1086;&amp;#1088;&amp;#1075;&amp;#1072;&amp;#1085;&amp;#1080;&amp;#1079;&amp;#1091;&amp;#1102;&amp;#1090;&amp;#1089;&amp;#1103; &amp;#1074; &amp;#1086;&amp;#1095;&amp;#1077;&amp;#1088;&amp;#1077;&amp;#1076;&amp;#1100; FIFO &amp;#1080; &amp;#1086;&amp;#1073;&amp;#1089;&amp;#1083;&amp;#1091;&amp;#1078;&amp;#1080;&amp;#1074;&amp;#1072;&amp;#1102;&amp;#1090;&amp;#1089;&amp;#1103; &amp;#1074; &amp;#1087;&amp;#1086;&amp;#1088;&amp;#1103;&amp;#1076;&amp;#1082;&amp;#1077; &amp;#1087;&amp;#1086;&amp;#1089;&amp;#1090;&amp;#1091;&amp;#1087;&amp;#1083;&amp;#1077;&amp;#1085;&amp;#1080;&amp;#1103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MsoListNumber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SSTF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87;&amp;#1077;&amp;#1088;&amp;#1074;&amp;#1086;&amp;#1086;&amp;#1095;&amp;#1077;&amp;#1088;&amp;#1077;&amp;#1076;&amp;#1085;&amp;#1086;&amp;#1077; &amp;#1086;&amp;#1073;&amp;#1089;&amp;#1083;&amp;#1091;&amp;#1078;&amp;#1080;&amp;#1074;&amp;#1072;&amp;#1085;&amp;#1080;&amp;#1077; &amp;#1079;&amp;#1072;&amp;#1087;&amp;#1088;&amp;#1086;&amp;#1089;&amp;#1086;&amp;#1074;, &amp;#1076;&amp;#1072;&amp;#1085;&amp;#1085;&amp;#1099;&amp;#1077; &amp;#1076;&amp;#1083;&amp;#1103; &amp;#1082;&amp;#1086;&amp;#1090;&amp;#1086;&amp;#1088;&amp;#1099;&amp;#1093; &amp;#1083;&amp;#1077;&amp;#1078;&amp;#1072;&amp;#1090; &amp;#1088;&amp;#1103;&amp;#1076;&amp;#1086;&amp;#1084; &amp;#1089; &amp;#1090;&amp;#1077;&amp;#1082;&amp;#1091;&amp;#1097;&amp;#1077;&amp;#1081; &amp;#1087;&amp;#1086;&amp;#1079;&amp;#1080;&amp;#1094;&amp;#1080;&amp;#1077;&amp;#1081; &amp;#1075;&amp;#1086;&amp;#1083;&amp;#1086;&amp;#1074;&amp;#1086;&amp;#1082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MsoListNumber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SCAN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75;&amp;#1086;&amp;#1083;&amp;#1086;&amp;#1074;&amp;#1082;&amp;#1080; &amp;#1087;&amp;#1086;&amp;#1089;&amp;#1090;&amp;#1086;&amp;#1103;&amp;#1085;&amp;#1085;&amp;#1086; &amp;#1087;&amp;#1077;&amp;#1088;&amp;#1077;&amp;#1084;&amp;#1077;&amp;#1097;&amp;#1072;&amp;#1102;&amp;#1090;&amp;#1089;&amp;#1103; &amp;#1086;&amp;#1090; &amp;#1086;&amp;#1076;&amp;#1085;&amp;#1086;&amp;#1075;&amp;#1086; &amp;#1082;&amp;#1088;&amp;#1072;&amp;#1103; &amp;#1076;&amp;#1080;&amp;#1089;&amp;#1082;&amp;#1072; &amp;#1076;&amp;#1086; &amp;#1076;&amp;#1088;&amp;#1091;&amp;#1075;&amp;#1086;&amp;#1075;&amp;#1086;, &amp;#1087;&amp;#1086; &amp;#1093;&amp;#1086;&amp;#1076;&amp;#1091; &amp;#1076;&amp;#1077;&amp;#1083;&amp;#1072; &amp;#1086;&amp;#1073;&amp;#1089;&amp;#1083;&amp;#1091;&amp;#1078;&amp;#1080;&amp;#1074;&amp;#1072;&amp;#1103; &amp;#1074;&amp;#1089;&amp;#1077; &amp;#1074;&amp;#1089;&amp;#1090;&amp;#1088;&amp;#1077;&amp;#1095;&amp;#1072;&amp;#1102;&amp;#1097;&amp;#1080;&amp;#1077;&amp;#1089;&amp;#1103; &amp;#1079;&amp;#1072;&amp;#1087;&amp;#1088;&amp;#1086;&amp;#1089;&amp;#109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MsoListNumber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LOOK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77;&amp;#1089;&amp;#1083;&amp;#1080; &amp;#1084;&amp;#1099; &amp;#1079;&amp;#1085;&amp;#1072;&amp;#1077;&amp;#1084;, &amp;#1095;&amp;#1090;&amp;#1086; &amp;#1086;&amp;#1073;&amp;#1089;&amp;#1083;&amp;#1091;&amp;#1078;&amp;#1080;&amp;#1083;&amp;#1080; &amp;#1087;&amp;#1086;&amp;#1089;&amp;#1083;&amp;#1077;&amp;#1076;&amp;#1085;&amp;#1080;&amp;#1081; &amp;#1087;&amp;#1086;&amp;#1087;&amp;#1091;&amp;#1090;&amp;#1085;&amp;#1099;&amp;#1081; &amp;#1079;&amp;#1072;&amp;#1087;&amp;#1088;&amp;#1086;&amp;#1089; &amp;#1074; &amp;#1085;&amp;#1072;&amp;#1087;&amp;#1088;&amp;#1072;&amp;#1074;&amp;#1083;&amp;#1077;&amp;#1085;&amp;#1080;&amp;#1080; &amp;#1076;&amp;#1074;&amp;#1080;&amp;#1078;&amp;#1077;&amp;#1085;&amp;#1080;&amp;#1103; &amp;#1075;&amp;#1086;&amp;#1083;&amp;#1086;&amp;#1074;&amp;#1086;&amp;#1082;, &amp;#1090;&amp;#1086; &amp;#1084;&amp;#1099; &amp;#1084;&amp;#1086;&amp;#1078;&amp;#1077;&amp;#1084; &amp;#1085;&amp;#1077; &amp;#1076;&amp;#1086;&amp;#1093;&amp;#1086;&amp;#1076;&amp;#1080;&amp;#1090;&amp;#1100; &amp;#1076;&amp;#1086; &amp;#1082;&amp;#1088;&amp;#1072;&amp;#1103; &amp;#1076;&amp;#1080;&amp;#1089;&amp;#1082;&amp;#1072;, &amp;#1072; &amp;#1089;&amp;#1088;&amp;#1072;&amp;#1079;&amp;#1091; &amp;#1080;&amp;#1079;&amp;#1084;&amp;#1077;&amp;#1085;&amp;#1080;&amp;#1090;&amp;#1100; &amp;#1085;&amp;#1072;&amp;#1087;&amp;#1088;&amp;#1072;&amp;#1074;&amp;#1083;&amp;#1077;&amp;#1085;&amp;#1080;&amp;#1077; &amp;#1076;&amp;#1074;&amp;#1080;&amp;#1078;&amp;#1077;&amp;#1085;&amp;#1080;&amp;#1103; &amp;#1085;&amp;#1072; &amp;#1086;&amp;#1073;&amp;#1088;&amp;#1072;&amp;#1090;&amp;#1085;&amp;#1086;&amp;#1077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74;&amp;#1077;&amp;#1088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5;&amp;#1077;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85;&amp;#1077;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95;&amp;#1072;&amp;#1089;&amp;#1090;&amp;#1080;&amp;#1095;&amp;#108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95;&amp;#1072;&amp;#1089;&amp;#1090;&amp;#1080;&amp;#1095;&amp;#1085;&amp;#1086; 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9;&amp;#1076;&amp;#1072;&amp;#1083;&amp;#1080;&amp;#1090;&amp;#1100; &amp;#1085;&amp;#1077;&amp;#1082;&amp;#1086;&amp;#1088;&amp;#1088;&amp;#1077;&amp;#1082;&amp;#1090;&amp;#1085;&amp;#1099;&amp;#1077; &amp;#1086;&amp;#1090;&amp;#1074;&amp;#1077;&amp;#1090;&amp;#1099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42;&amp;#1099; &amp;#1076;&amp;#1086;&amp;#1083;&amp;#1078;&amp;#1085;&amp;#1099; &amp;#1091;&amp;#1082;&amp;#1072;&amp;#1079;&amp;#1072;&amp;#1090;&amp;#1100; &amp;#1087;&amp;#1086; &amp;#1084;&amp;#1077;&amp;#1085;&amp;#1100;&amp;#1096;&amp;#1077;&amp;#1081; &amp;#1084;&amp;#1077;&amp;#1088;&amp;#1077; &amp;#1076;&amp;#1074;&amp;#1072; &amp;#1074;&amp;#1086;&amp;#1087;&amp;#1088;&amp;#1086;&amp;#1089;&amp;#1072; &amp;#1080; &amp;#1090;&amp;#1088;&amp;#1080; &amp;#1086;&amp;#1090;&amp;#1074;&amp;#1077;&amp;#1090;&amp;#1072;. &amp;#1042;&amp;#1099; &amp;#1084;&amp;#1086;&amp;#1078;&amp;#1077;&amp;#1090;&amp;#1077; &amp;#1074;&amp;#1082;&amp;#1083;&amp;#1102;&amp;#1095;&amp;#1080;&amp;#1090;&amp;#1100; &amp;#1076;&amp;#1086;&amp;#1087;&amp;#1086;&amp;#1083;&amp;#1085;&amp;#1080;&amp;#1090;&amp;#1077;&amp;#1083;&amp;#1100;&amp;#1085;&amp;#1099;&amp;#1077; &amp;#1085;&amp;#1077;&amp;#1087;&amp;#1088;&amp;#1072;&amp;#1074;&amp;#1080;&amp;#1083;&amp;#1100;&amp;#1085;&amp;#1099;&amp;#1077; &amp;#1086;&amp;#1090;&amp;#1074;&amp;#1077;&amp;#1090;&amp;#1099;, &amp;#1089;&amp;#1086;&amp;#1079;&amp;#1076;&amp;#1072;&amp;#1074; &amp;#1086;&amp;#1090;&amp;#1074;&amp;#1077;&amp;#1090; &amp;#1085;&amp;#1072; &amp;#1087;&amp;#1091;&amp;#1089;&amp;#1090;&amp;#1086;&amp;#1081; &amp;#1074;&amp;#1086;&amp;#1087;&amp;#1088;&amp;#1086;&amp;#1089;. &amp;#1047;&amp;#1072;&amp;#1087;&amp;#1080;&amp;#1089;&amp;#1080;, &amp;#1075;&amp;#1076;&amp;#1077; &amp;#1080; &amp;#1074;&amp;#1086;&amp;#1087;&amp;#1088;&amp;#1086;&amp;#1089; &amp;#1080; &amp;#1086;&amp;#1090;&amp;#1074;&amp;#1077;&amp;#1090; &amp;#1087;&amp;#1091;&amp;#1089;&amp;#1090;&amp;#1099;&amp;#1077;, &amp;#1073;&amp;#1091;&amp;#1076;&amp;#1091;&amp;#1090; &amp;#1080;&amp;#1075;&amp;#1085;&amp;#1086;&amp;#1088;&amp;#1080;&amp;#1088;&amp;#1086;&amp;#1074;&amp;#1072;&amp;#1090;&amp;#1100;&amp;#1089;&amp;#1103;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&lt;h2 class="MsoHeading2"&gt;7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amp;#1059;&amp;#1089;&amp;#1090;&amp;#1072;&amp;#1085;&amp;#1086;&amp;#1074;&amp;#1080;&amp;#1090;&amp;#1100; &amp;#1089;&amp;#1086;&amp;#1086;&amp;#1090;&amp;#1074;&amp;#1077;&amp;#1090;&amp;#1089;&amp;#1090;&amp;#1074;&amp;#1080;&amp;#1077; &amp;#1084;&amp;#1077;&amp;#1078;&amp;#1076;&amp;#1091; &amp;#1082;&amp;#1086;&amp;#1084;&amp;#1072;&amp;#1085;&amp;#1076;&amp;#1086;&amp;#1081; &amp;#1080; &amp;#1077;&amp;#1077; &amp;#1086;&amp;#1087;&amp;#1080;&amp;#1089;&amp;#1072;&amp;#1085;&amp;#1080;&amp;#1077;&amp;#1084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MAT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5;&amp;#1077;&amp;#1088;&amp;#1077;&amp;#1084;&amp;#1077;&amp;#1096;&amp;#1072;&amp;#1090;&amp;#1100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&amp;#1087;&amp;#1086;&amp;#1089;&amp;#1083;&amp;#1077; &amp;#1086;&amp;#1082;&amp;#1086;&amp;#1085;&amp;#1095;&amp;#1072;&amp;#1085;&amp;#1080;&amp;#1103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ListNumberReset"&gt;#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42;&amp;#1086;&amp;#1087;&amp;#1088;&amp;#1086;&amp;#108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4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MsoListNumber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open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80;&amp;#1085;&amp;#1080;&amp;#1094;&amp;#1080;&amp;#1072;&amp;#1083;&amp;#1080;&amp;#1079;&amp;#1072;&amp;#1094;&amp;#1080;&amp;#1103; &amp;#1080;&amp;#1083;&amp;#1080; &amp;#1087;&amp;#1086;&amp;#1074;&amp;#1090;&amp;#1086;&amp;#1088;&amp;#1085;&amp;#1072;&amp;#1103; &amp;#1080;&amp;#1085;&amp;#1080;&amp;#1094;&amp;#1080;&amp;#1072;&amp;#1083;&amp;#1080;&amp;#1079;&amp;#1072;&amp;#1094;&amp;#1080;&amp;#1103; &amp;#1088;&amp;#1072;&amp;#1073;&amp;#1086;&amp;#1090;&amp;#1099; &amp;#1076;&amp;#1088;&amp;#1072;&amp;#1081;&amp;#1074;&amp;#1077;&amp;#1088;&amp;#1072; &amp;#1080; &amp;#1091;&amp;#1089;&amp;#1090;&amp;#1088;&amp;#1086;&amp;#1081;&amp;#1089;&amp;#1090;&amp;#1074;&amp;#1072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MsoListNumber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close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60;&amp;#1091;&amp;#1085;&amp;#1082;&amp;#1094;&amp;#1080;&amp;#1103; &amp;#1074;&amp;#1088;&amp;#1077;&amp;#1084;&amp;#1077;&amp;#1085;&amp;#1085;&amp;#1086;&amp;#1075;&amp;#1086; &amp;#1079;&amp;#1072;&amp;#1074;&amp;#1077;&amp;#1088;&amp;#1096;&amp;#1077;&amp;#1085;&amp;#1080;&amp;#1103; &amp;#1088;&amp;#1072;&amp;#1073;&amp;#1086;&amp;#1090;&amp;#1099; &amp;#1089; &amp;#1091;&amp;#1089;&amp;#1090;&amp;#1088;&amp;#1086;&amp;#1081;&amp;#1089;&amp;#1090;&amp;#1074;&amp;#1086;&amp;#108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MsoListNumber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halt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60;&amp;#1091;&amp;#1085;&amp;#1082;&amp;#1094;&amp;#1080;&amp;#1103; &amp;#1086;&amp;#1089;&amp;#1090;&amp;#1072;&amp;#1085;&amp;#1086;&amp;#1074;&amp;#1072; &amp;#1076;&amp;#1088;&amp;#1072;&amp;#1081;&amp;#1074;&amp;#1077;&amp;#1088;&amp;#1072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74;&amp;#1077;&amp;#1088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5;&amp;#1077;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85;&amp;#1077;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95;&amp;#1072;&amp;#1089;&amp;#1090;&amp;#1080;&amp;#1095;&amp;#108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95;&amp;#1072;&amp;#1089;&amp;#1090;&amp;#1080;&amp;#1095;&amp;#1085;&amp;#1086; 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9;&amp;#1076;&amp;#1072;&amp;#1083;&amp;#1080;&amp;#1090;&amp;#1100; &amp;#1085;&amp;#1077;&amp;#1082;&amp;#1086;&amp;#1088;&amp;#1088;&amp;#1077;&amp;#1082;&amp;#1090;&amp;#1085;&amp;#1099;&amp;#1077; &amp;#1086;&amp;#1090;&amp;#1074;&amp;#1077;&amp;#1090;&amp;#1099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42;&amp;#1099; &amp;#1076;&amp;#1086;&amp;#1083;&amp;#1078;&amp;#1085;&amp;#1099; &amp;#1091;&amp;#1082;&amp;#1072;&amp;#1079;&amp;#1072;&amp;#1090;&amp;#1100; &amp;#1087;&amp;#1086; &amp;#1084;&amp;#1077;&amp;#1085;&amp;#1100;&amp;#1096;&amp;#1077;&amp;#1081; &amp;#1084;&amp;#1077;&amp;#1088;&amp;#1077; &amp;#1076;&amp;#1074;&amp;#1072; &amp;#1074;&amp;#1086;&amp;#1087;&amp;#1088;&amp;#1086;&amp;#1089;&amp;#1072; &amp;#1080; &amp;#1090;&amp;#1088;&amp;#1080; &amp;#1086;&amp;#1090;&amp;#1074;&amp;#1077;&amp;#1090;&amp;#1072;. &amp;#1042;&amp;#1099; &amp;#1084;&amp;#1086;&amp;#1078;&amp;#1077;&amp;#1090;&amp;#1077; &amp;#1074;&amp;#1082;&amp;#1083;&amp;#1102;&amp;#1095;&amp;#1080;&amp;#1090;&amp;#1100; &amp;#1076;&amp;#1086;&amp;#1087;&amp;#1086;&amp;#1083;&amp;#1085;&amp;#1080;&amp;#1090;&amp;#1077;&amp;#1083;&amp;#1100;&amp;#1085;&amp;#1099;&amp;#1077; &amp;#1085;&amp;#1077;&amp;#1087;&amp;#1088;&amp;#1072;&amp;#1074;&amp;#1080;&amp;#1083;&amp;#1100;&amp;#1085;&amp;#1099;&amp;#1077; &amp;#1086;&amp;#1090;&amp;#1074;&amp;#1077;&amp;#1090;&amp;#1099;, &amp;#1089;&amp;#1086;&amp;#1079;&amp;#1076;&amp;#1072;&amp;#1074; &amp;#1086;&amp;#1090;&amp;#1074;&amp;#1077;&amp;#1090; &amp;#1085;&amp;#1072; &amp;#1087;&amp;#1091;&amp;#1089;&amp;#1090;&amp;#1086;&amp;#1081; &amp;#1074;&amp;#1086;&amp;#1087;&amp;#1088;&amp;#1086;&amp;#1089;. &amp;#1047;&amp;#1072;&amp;#1087;&amp;#1080;&amp;#1089;&amp;#1080;, &amp;#1075;&amp;#1076;&amp;#1077; &amp;#1080; &amp;#1074;&amp;#1086;&amp;#1087;&amp;#1088;&amp;#1086;&amp;#1089; &amp;#1080; &amp;#1086;&amp;#1090;&amp;#1074;&amp;#1077;&amp;#1090; &amp;#1087;&amp;#1091;&amp;#1089;&amp;#1090;&amp;#1099;&amp;#1077;, &amp;#1073;&amp;#1091;&amp;#1076;&amp;#1091;&amp;#1090; &amp;#1080;&amp;#1075;&amp;#1085;&amp;#1086;&amp;#1088;&amp;#1080;&amp;#1088;&amp;#1086;&amp;#1074;&amp;#1072;&amp;#1090;&amp;#1100;&amp;#1089;&amp;#1103;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&lt;h2 class="MsoHeading2"&gt;9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amp;#1059;&amp;#1089;&amp;#1090;&amp;#1072;&amp;#1085;&amp;#1086;&amp;#1074;&amp;#1080;&amp;#1090;&amp;#1100; &amp;#1089;&amp;#1086;&amp;#1086;&amp;#1090;&amp;#1074;&amp;#1077;&amp;#1090;&amp;#1089;&amp;#1090;&amp;#1074;&amp;#1080;&amp;#1077; &amp;#1084;&amp;#1077;&amp;#1078;&amp;#1076;&amp;#1091; &amp;#1090;&amp;#1080;&amp;#1087;&amp;#1086;&amp;#1084; &amp;#1087;&amp;#1088;&amp;#1077;&amp;#1088;&amp;#1099;&amp;#1074;&amp;#1072;&amp;#1085;&amp;#1080;&amp;#1103; &amp;#1080; &amp;#1077;&amp;#1075;&amp;#1086; &amp;#1086;&amp;#1087;&amp;#1080;&amp;#1089;&amp;#1072;&amp;#1085;&amp;#1080;&amp;#1077;&amp;#1084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MAT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5;&amp;#1077;&amp;#1088;&amp;#1077;&amp;#1084;&amp;#1077;&amp;#1096;&amp;#1072;&amp;#1090;&amp;#1100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&amp;#1087;&amp;#1086;&amp;#1089;&amp;#1083;&amp;#1077; &amp;#1086;&amp;#1082;&amp;#1086;&amp;#1085;&amp;#1095;&amp;#1072;&amp;#1085;&amp;#1080;&amp;#1103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ListNumberReset"&gt;#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42;&amp;#1086;&amp;#1087;&amp;#1088;&amp;#1086;&amp;#108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4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MsoListNumber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amp;#1086;&amp;#1073;&amp;#1085;&amp;#1072;&amp;#1088;&amp;#1091;&amp;#1078;&amp;#1080;&amp;#1074;&amp;#1072;&amp;#1077;&amp;#1090;&amp;#1089;&amp;#1103; &amp;#1087;&amp;#1088;&amp;#1086;&amp;#1094;&amp;#1077;&amp;#1089;&amp;#1089;&amp;#1086;&amp;#1088;&amp;#1086;&amp;#1084; &amp;#1084;&amp;#1077;&amp;#1078;&amp;#1076;&amp;#1091; &amp;#1074;&amp;#1099;&amp;#1087;&amp;#1086;&amp;#1083;&amp;#1085;&amp;#1077;&amp;#1085;&amp;#1080;&amp;#1077;&amp;#1084; &amp;#1082;&amp;#1086;&amp;#1084;&amp;#1072;&amp;#1085;&amp;#1076;.&lt;br/&gt;&amp;#1055;&amp;#1088;&amp;#1086;&amp;#1094;&amp;#1077;&amp;#1089;&amp;#1089;&amp;#1086;&amp;#1088; &amp;#1087;&amp;#1088;&amp;#1080; &amp;#1087;&amp;#1077;&amp;#1088;&amp;#1077;&amp;#1093;&amp;#1086;&amp;#1076;&amp;#1077; &amp;#1085;&amp;#1072; &amp;#1086;&amp;#1073;&amp;#1088;&amp;#1072;&amp;#1073;&amp;#1086;&amp;#1090;&amp;#1082;&amp;#1091; &amp;#1087;&amp;#1088;&amp;#1077;&amp;#1088;&amp;#1099;&amp;#1074;&amp;#1072;&amp;#1085;&amp;#1080;&amp;#1103; &amp;#1089;&amp;#1086;&amp;#1093;&amp;#1088;&amp;#1072;&amp;#1085;&amp;#1103;&amp;#1077;&amp;#1090; &amp;#1095;&amp;#1072;&amp;#1089;&amp;#1090;&amp;#1100; &amp;#1089;&amp;#1074;&amp;#1086;&amp;#1077;&amp;#1075;&amp;#1086; &amp;#1089;&amp;#1086;&amp;#1089;&amp;#1090;&amp;#1086;&amp;#1103;&amp;#1085;&amp;#1080;&amp;#1103; &amp;#1087;&amp;#1077;&amp;#1088;&amp;#1077;&amp;#1076; &amp;#1074;&amp;#1099;&amp;#1087;&amp;#1086;&amp;#1083;&amp;#1085;&amp;#1077;&amp;#1085;&amp;#1080;&amp;#1077;&amp;#1084; &amp;#1089;&amp;#1083;&amp;#1077;&amp;#1076;&amp;#1091;&amp;#1102;&amp;#1097;&amp;#1077;&amp;#1081; &amp;#1082;&amp;#1086;&amp;#1084;&amp;#1072;&amp;#1085;&amp;#1076;&amp;#1099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85;&amp;#1077;&amp;#1096;&amp;#1085;&amp;#1077;&amp;#1077; &amp;#1087;&amp;#1088;&amp;#1077;&amp;#1088;&amp;#1099;&amp;#1074;&amp;#1072;&amp;#1085;&amp;#1080;&amp;#1077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MsoListNumber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amp;#1086;&amp;#1073;&amp;#1085;&amp;#1072;&amp;#1088;&amp;#1091;&amp;#1078;&amp;#1080;&amp;#1074;&amp;#1072;&amp;#1102;&amp;#1090;&amp;#1089;&amp;#1103; &amp;#1087;&amp;#1088;&amp;#1086;&amp;#1094;&amp;#1077;&amp;#1089;&amp;#1089;&amp;#1086;&amp;#1088;&amp;#1086;&amp;#1084; &amp;#1074;&amp;#1086; &amp;#1074;&amp;#1088;&amp;#1077;&amp;#1084;&amp;#1103; &amp;#1074;&amp;#1099;&amp;#1087;&amp;#1086;&amp;#1083;&amp;#1085;&amp;#1077;&amp;#1085;&amp;#1080;&amp;#1103; &amp;#1082;&amp;#1086;&amp;#1084;&amp;#1072;&amp;#1085;&amp;#1076;.&lt;br/&gt;&amp;#1055;&amp;#1088;&amp;#1086;&amp;#1094;&amp;#1077;&amp;#1089;&amp;#1089;&amp;#1086;&amp;#1088; &amp;#1087;&amp;#1088;&amp;#1080; &amp;#1087;&amp;#1077;&amp;#1088;&amp;#1077;&amp;#1093;&amp;#1086;&amp;#1076;&amp;#1077; &amp;#1085;&amp;#1072; &amp;#1074;&amp;#1099;&amp;#1087;&amp;#1086;&amp;#1083;&amp;#1085;&amp;#1077;&amp;#1085;&amp;#1080;&amp;#1077; &amp;#1086;&amp;#1073;&amp;#1088;&amp;#1072;&amp;#1073;&amp;#1086;&amp;#1090;&amp;#1082;&amp;#1080; &amp;#1089;&amp;#1086;&amp;#1093;&amp;#1088;&amp;#1072;&amp;#1085;&amp;#1103;&amp;#1077;&amp;#1090; &amp;#1095;&amp;#1072;&amp;#1089;&amp;#1090;&amp;#1100; &amp;#1089;&amp;#1074;&amp;#1086;&amp;#1077;&amp;#1075;&amp;#1086; &amp;#1089;&amp;#1086;&amp;#1089;&amp;#1090;&amp;#1086;&amp;#1103;&amp;#1085;&amp;#1080;&amp;#1103; &amp;#1087;&amp;#1077;&amp;#1088;&amp;#1077;&amp;#1076; &amp;#1074;&amp;#1099;&amp;#1087;&amp;#1086;&amp;#1083;&amp;#1085;&amp;#1077;&amp;#1085;&amp;#1080;&amp;#1077;&amp;#1084; &amp;#1090;&amp;#1077;&amp;#1082;&amp;#1091;&amp;#1097;&amp;#1077;&amp;#1081; &amp;#1082;&amp;#1086;&amp;#1084;&amp;#1072;&amp;#1085;&amp;#1076;&amp;#1099;.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8;&amp;#1089;&amp;#1082;&amp;#1083;&amp;#1102;&amp;#1095;&amp;#1080;&amp;#1090;&amp;#1077;&amp;#1083;&amp;#1100;&amp;#1085;&amp;#1099;&amp;#1077; &amp;#1089;&amp;#1080;&amp;#1090;&amp;#1091;&amp;#1072;&amp;#1094;&amp;#1080;&amp;#108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MsoListNumber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amp;#1087;&amp;#1088;&amp;#1086;&amp;#1080;&amp;#1089;&amp;#1093;&amp;#1086;&amp;#1076;&amp;#1080;&amp;#1090; &amp;#1074; &amp;#1088;&amp;#1077;&amp;#1079;&amp;#1091;&amp;#1083;&amp;#1100;&amp;#1090;&amp;#1072;&amp;#1090;&amp;#1077; &amp;#1074;&amp;#1099;&amp;#1087;&amp;#1086;&amp;#1083;&amp;#1085;&amp;#1077;&amp;#1085;&amp;#1080;&amp;#1103; &amp;#1089;&amp;#1087;&amp;#1077;&amp;#1094;&amp;#1080;&amp;#1072;&amp;#1083;&amp;#1100;&amp;#1085;&amp;#1086;&amp;#1081; &amp;#1082;&amp;#1086;&amp;#1084;&amp;#1072;&amp;#1085;&amp;#1076;&amp;#1099;.&lt;br/&gt;&amp;#1055;&amp;#1088;&amp;#1086;&amp;#1094;&amp;#1077;&amp;#1089;&amp;#1089;&amp;#1086;&amp;#1088; &amp;#1087;&amp;#1088;&amp;#1080; &amp;#1074;&amp;#1099;&amp;#1087;&amp;#1086;&amp;#1083;&amp;#1085;&amp;#1077;&amp;#1085;&amp;#1080;&amp;#1080; &amp;#1086;&amp;#1073;&amp;#1088;&amp;#1072;&amp;#1073;&amp;#1086;&amp;#1090;&amp;#1082;&amp;#1080; &amp;#1089;&amp;#1086;&amp;#1093;&amp;#1088;&amp;#1072;&amp;#1085;&amp;#1103;&amp;#1077;&amp;#1090; &amp;#1089;&amp;#1074;&amp;#1086;&amp;#1077; &amp;#1089;&amp;#1086;&amp;#1089;&amp;#1090;&amp;#1086;&amp;#1103;&amp;#1085;&amp;#1080;&amp;#1077; &amp;#1087;&amp;#1077;&amp;#1088;&amp;#1077;&amp;#1076; &amp;#1074;&amp;#1099;&amp;#1087;&amp;#1086;&amp;#1083;&amp;#1085;&amp;#1077;&amp;#1085;&amp;#1080;&amp;#1077;&amp;#1084; &amp;#1089;&amp;#1083;&amp;#1077;&amp;#1076;&amp;#1091;&amp;#1102;&amp;#1097;&amp;#1077;&amp;#1081; &amp;#1082;&amp;#1086;&amp;#1084;&amp;#1072;&amp;#1085;&amp;#1076;&amp;#1099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5;&amp;#1088;&amp;#1086;&amp;#1075;&amp;#1088;&amp;#1072;&amp;#1084;&amp;#1084;&amp;#1085;&amp;#1086;&amp;#1077; &amp;#1087;&amp;#1088;&amp;#1077;&amp;#1088;&amp;#1099;&amp;#1074;&amp;#1072;&amp;#1085;&amp;#1080;&amp;#1077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74;&amp;#1077;&amp;#1088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5;&amp;#1077;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85;&amp;#1077;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95;&amp;#1072;&amp;#1089;&amp;#1090;&amp;#1080;&amp;#1095;&amp;#108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95;&amp;#1072;&amp;#1089;&amp;#1090;&amp;#1080;&amp;#1095;&amp;#1085;&amp;#1086; 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9;&amp;#1076;&amp;#1072;&amp;#1083;&amp;#1080;&amp;#1090;&amp;#1100; &amp;#1085;&amp;#1077;&amp;#1082;&amp;#1086;&amp;#1088;&amp;#1088;&amp;#1077;&amp;#1082;&amp;#1090;&amp;#1085;&amp;#1099;&amp;#1077; &amp;#1086;&amp;#1090;&amp;#1074;&amp;#1077;&amp;#1090;&amp;#1099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42;&amp;#1099; &amp;#1076;&amp;#1086;&amp;#1083;&amp;#1078;&amp;#1085;&amp;#1099; &amp;#1091;&amp;#1082;&amp;#1072;&amp;#1079;&amp;#1072;&amp;#1090;&amp;#1100; &amp;#1087;&amp;#1086; &amp;#1084;&amp;#1077;&amp;#1085;&amp;#1100;&amp;#1096;&amp;#1077;&amp;#1081; &amp;#1084;&amp;#1077;&amp;#1088;&amp;#1077; &amp;#1076;&amp;#1074;&amp;#1072; &amp;#1074;&amp;#1086;&amp;#1087;&amp;#1088;&amp;#1086;&amp;#1089;&amp;#1072; &amp;#1080; &amp;#1090;&amp;#1088;&amp;#1080; &amp;#1086;&amp;#1090;&amp;#1074;&amp;#1077;&amp;#1090;&amp;#1072;. &amp;#1042;&amp;#1099; &amp;#1084;&amp;#1086;&amp;#1078;&amp;#1077;&amp;#1090;&amp;#1077; &amp;#1074;&amp;#1082;&amp;#1083;&amp;#1102;&amp;#1095;&amp;#1080;&amp;#1090;&amp;#1100; &amp;#1076;&amp;#1086;&amp;#1087;&amp;#1086;&amp;#1083;&amp;#1085;&amp;#1080;&amp;#1090;&amp;#1077;&amp;#1083;&amp;#1100;&amp;#1085;&amp;#1099;&amp;#1077; &amp;#1085;&amp;#1077;&amp;#1087;&amp;#1088;&amp;#1072;&amp;#1074;&amp;#1080;&amp;#1083;&amp;#1100;&amp;#1085;&amp;#1099;&amp;#1077; &amp;#1086;&amp;#1090;&amp;#1074;&amp;#1077;&amp;#1090;&amp;#1099;, &amp;#1089;&amp;#1086;&amp;#1079;&amp;#1076;&amp;#1072;&amp;#1074; &amp;#1086;&amp;#1090;&amp;#1074;&amp;#1077;&amp;#1090; &amp;#1085;&amp;#1072; &amp;#1087;&amp;#1091;&amp;#1089;&amp;#1090;&amp;#1086;&amp;#1081; &amp;#1074;&amp;#1086;&amp;#1087;&amp;#1088;&amp;#1086;&amp;#1089;. &amp;#1047;&amp;#1072;&amp;#1087;&amp;#1080;&amp;#1089;&amp;#1080;, &amp;#1075;&amp;#1076;&amp;#1077; &amp;#1080; &amp;#1074;&amp;#1086;&amp;#1087;&amp;#1088;&amp;#1086;&amp;#1089; &amp;#1080; &amp;#1086;&amp;#1090;&amp;#1074;&amp;#1077;&amp;#1090; &amp;#1087;&amp;#1091;&amp;#1089;&amp;#1090;&amp;#1099;&amp;#1077;, &amp;#1073;&amp;#1091;&amp;#1076;&amp;#1091;&amp;#1090; &amp;#1080;&amp;#1075;&amp;#1085;&amp;#1086;&amp;#1088;&amp;#1080;&amp;#1088;&amp;#1086;&amp;#1074;&amp;#1072;&amp;#1090;&amp;#1100;&amp;#1089;&amp;#1103;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&lt;h2 class="MsoHeading2"&gt;1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amp;#1059;&amp;#1089;&amp;#1090;&amp;#1088;&amp;#1086;&amp;#1081;&amp;#1089;&amp;#1090;&amp;#1074;&amp;#1072; &amp;#1074;&amp;#1074;&amp;#1086;&amp;#1076;&amp;#1072;-&amp;#1074;&amp;#1099;&amp;#1074;&amp;#1086;&amp;#1076;&amp;#1072; &amp;#1087;&amp;#1086;&amp;#1076;&amp;#1082;&amp;#1083;&amp;#1102;&amp;#1095;&amp;#1072;&amp;#1102;&amp;#1090;&amp;#1089;&amp;#1103; &amp;#1082; &amp;#1089;&amp;#1080;&amp;#1089;&amp;#1090;&amp;#1077;&amp;#1084;&amp;#1077; &amp;#1095;&amp;#1077;&amp;#1088;&amp;#1077;&amp;#1079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SA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3;&amp;#1091;&amp;#1074;&amp;#1089;&amp;#1090;&amp;#1074;&amp;#1080;&amp;#1090;&amp;#1077;&amp;#1083;&amp;#1100;&amp;#1085;&amp;#1086;&amp;#1089;&amp;#1090;&amp;#1100; &amp;#1082; &amp;#1088;&amp;#1077;&amp;#1075;&amp;#1080;&amp;#1089;&amp;#1090;&amp;#1088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53;&amp;#1077;&amp;#1090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54;&amp;#1090;&amp;#1074;&amp;#1077;&amp;#1090;&amp;#109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9;&amp;#1099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amp;#1054;&amp;#1094;&amp;#1077;&amp;#1085;&amp;#1082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amp;#1087;&amp;#1086;&amp;#1088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100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42;&amp;#1072;&amp;#1084; &amp;#1085;&amp;#1077;&amp;#1086;&amp;#1073;&amp;#1093;&amp;#1086;&amp;#1076;&amp;#1080;&amp;#1084;&amp;#1086; &amp;#1091;&amp;#1082;&amp;#1072;&amp;#1079;&amp;#1072;&amp;#1090;&amp;#1100; &amp;#1093;&amp;#1086;&amp;#1090;&amp;#1103; &amp;#1073;&amp;#1099; &amp;#1086;&amp;#1076;&amp;#1080;&amp;#1085; &amp;#1074;&amp;#1086;&amp;#1079;&amp;#1084;&amp;#1086;&amp;#1078;&amp;#1085;&amp;#1099;&amp;#1081; &amp;#1086;&amp;#1090;&amp;#1074;&amp;#1077;&amp;#1090;. &amp;#1055;&amp;#1091;&amp;#1089;&amp;#1090;&amp;#1099;&amp;#1077; &amp;#1086;&amp;#1090;&amp;#1074;&amp;#1077;&amp;#1090;&amp;#1099; &amp;#1085;&amp;#1077; &amp;#1073;&amp;#1091;&amp;#1076;&amp;#1091;&amp;#1090; &amp;#1080;&amp;#1089;&amp;#1087;&amp;#1086;&amp;#1083;&amp;#1100;&amp;#1079;&amp;#1086;&amp;#1074;&amp;#1072;&amp;#1090;&amp;#1100;&amp;#1089;&amp;#1103;. &amp;#1057;&amp;#1080;&amp;#1084;&amp;#1074;&amp;#1086;&amp;#1083; * &amp;#1084;&amp;#1086;&amp;#1078;&amp;#1085;&amp;#1086; &amp;#1080;&amp;#1089;&amp;#1087;&amp;#1086;&amp;#1083;&amp;#1100;&amp;#1079;&amp;#1086;&amp;#1074;&amp;#1072;&amp;#1090;&amp;#1100; &amp;#1074; &amp;#1082;&amp;#1072;&amp;#1095;&amp;#1077;&amp;#1089;&amp;#1090;&amp;#1074;&amp;#1077; &amp;#1096;&amp;#1072;&amp;#1073;&amp;#1083;&amp;#1086;&amp;#1085;&amp;#1072;, &amp;#1089;&amp;#1086;&amp;#1086;&amp;#1090;&amp;#1074;&amp;#1077;&amp;#1090;&amp;#1089;&amp;#1090;&amp;#1074;&amp;#1091;&amp;#1102;&amp;#1097;&amp;#1077;&amp;#1075;&amp;#1086; &amp;#1083;&amp;#1102;&amp;#1073;&amp;#1099;&amp;#1084; &amp;#1089;&amp;#1080;&amp;#1084;&amp;#1074;&amp;#1086;&amp;#1083;&amp;#1072;&amp;#1084;. &amp;#1055;&amp;#1077;&amp;#1088;&amp;#1074;&amp;#1099;&amp;#1081; &amp;#1087;&amp;#1086;&amp;#1076;&amp;#1093;&amp;#1086;&amp;#1076;&amp;#1103;&amp;#1097;&amp;#1080;&amp;#1081; &amp;#1086;&amp;#1090;&amp;#1074;&amp;#1077;&amp;#1090; &amp;#1073;&amp;#1091;&amp;#1076;&amp;#1077;&amp;#1090; &amp;#1080;&amp;#1089;&amp;#1087;&amp;#1086;&amp;#1083;&amp;#1100;&amp;#1079;&amp;#1086;&amp;#1074;&amp;#1072;&amp;#1090;&amp;#1100;&amp;#1089;&amp;#1103; &amp;#1076;&amp;#1083;&amp;#1103; &amp;#1086;&amp;#1087;&amp;#1088;&amp;#1077;&amp;#1076;&amp;#1077;&amp;#1083;&amp;#1077;&amp;#1085;&amp;#1080;&amp;#1103; &amp;#1086;&amp;#1094;&amp;#1077;&amp;#1085;&amp;#1082;&amp;#1080; &amp;#1080; &amp;#1086;&amp;#1090;&amp;#1079;&amp;#1099;&amp;#1074;&amp;#1072;.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&lt;h2 class="MsoHeading2"&gt;2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/&gt;&lt;p class="Cell"&gt;&amp;#1060;&amp;#1080;&amp;#1079;&amp;#1080;&amp;#1095;&amp;#1077;&amp;#1089;&amp;#1082;&amp;#1080;&amp;#1084; &amp;#1091;&amp;#1087;&amp;#1088;&amp;#1072;&amp;#1074;&amp;#1083;&amp;#1077;&amp;#1085;&amp;#1080;&amp;#1077;&amp;#1084; &amp;#1091;&amp;#1089;&amp;#1090;&amp;#1088;&amp;#1086;&amp;#1081;&amp;#1089;&amp;#1090;&amp;#1074;&amp;#1086;&amp;#1084; &amp;#1074;&amp;#1074;&amp;#1086;&amp;#1076;&amp;#1072;-&amp;#1074;&amp;#1099;&amp;#1074;&amp;#1086;&amp;#1076;&amp;#1072;, &amp;#1087;&amp;#1077;&amp;#1088;&amp;#1077;&amp;#1076;&amp;#1072;&amp;#1095;&amp;#1077;&amp;#1081; &amp;#1080;&amp;#1085;&amp;#1092;&amp;#1086;&amp;#1088;&amp;#1084;&amp;#1072;&amp;#1094;&amp;#1080;&amp;#1080; &amp;#1095;&amp;#1077;&amp;#1088;&amp;#1077;&amp;#1079; &amp;#1087;&amp;#1086;&amp;#1088;&amp;#1090; &amp;#1080; &amp;#1074;&amp;#1099;&amp;#1089;&amp;#1090;&amp;#1072;&amp;#1074;&amp;#1083;&amp;#1077;&amp;#1085;&amp;#1080;&amp;#1077;&amp;#1084; &amp;#1085;&amp;#1077;&amp;#1082;&amp;#1086;&amp;#1090;&amp;#1086;&amp;#1088;&amp;#1099;&amp;#1093; &amp;#1089;&amp;#1080;&amp;#1075;&amp;#1085;&amp;#1072;&amp;#1083;&amp;#1086;&amp;#1074; &amp;#1085;&amp;#1072; &amp;#1084;&amp;#1072;&amp;#1075;&amp;#1080;&amp;#1089;&amp;#1090;&amp;#1088;&amp;#1072;&amp;#1083;&amp;#1080; &amp;#1079;&amp;#1072;&amp;#1085;&amp;#1080;&amp;#1084;&amp;#1072;&amp;#1077;&amp;#1090;&amp;#1089;&amp;#1103;&lt;/p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SA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3;&amp;#1091;&amp;#1074;&amp;#1089;&amp;#1090;&amp;#1074;&amp;#1080;&amp;#1090;&amp;#1077;&amp;#1083;&amp;#1100;&amp;#1085;&amp;#1086;&amp;#1089;&amp;#1090;&amp;#1100; &amp;#1082; &amp;#1088;&amp;#1077;&amp;#1075;&amp;#1080;&amp;#1089;&amp;#1090;&amp;#1088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53;&amp;#1077;&amp;#1090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54;&amp;#1090;&amp;#1074;&amp;#1077;&amp;#1090;&amp;#109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9;&amp;#1099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amp;#1054;&amp;#1094;&amp;#1077;&amp;#1085;&amp;#1082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amp;#1082;&amp;#1086;&amp;#1085;&amp;#1090;&amp;#1088;&amp;#1086;&amp;#1083;&amp;#1083;&amp;#1077;&amp;#1088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100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42;&amp;#1072;&amp;#1084; &amp;#1085;&amp;#1077;&amp;#1086;&amp;#1073;&amp;#1093;&amp;#1086;&amp;#1076;&amp;#1080;&amp;#1084;&amp;#1086; &amp;#1091;&amp;#1082;&amp;#1072;&amp;#1079;&amp;#1072;&amp;#1090;&amp;#1100; &amp;#1093;&amp;#1086;&amp;#1090;&amp;#1103; &amp;#1073;&amp;#1099; &amp;#1086;&amp;#1076;&amp;#1080;&amp;#1085; &amp;#1074;&amp;#1086;&amp;#1079;&amp;#1084;&amp;#1086;&amp;#1078;&amp;#1085;&amp;#1099;&amp;#1081; &amp;#1086;&amp;#1090;&amp;#1074;&amp;#1077;&amp;#1090;. &amp;#1055;&amp;#1091;&amp;#1089;&amp;#1090;&amp;#1099;&amp;#1077; &amp;#1086;&amp;#1090;&amp;#1074;&amp;#1077;&amp;#1090;&amp;#1099; &amp;#1085;&amp;#1077; &amp;#1073;&amp;#1091;&amp;#1076;&amp;#1091;&amp;#1090; &amp;#1080;&amp;#1089;&amp;#1087;&amp;#1086;&amp;#1083;&amp;#1100;&amp;#1079;&amp;#1086;&amp;#1074;&amp;#1072;&amp;#1090;&amp;#1100;&amp;#1089;&amp;#1103;. &amp;#1057;&amp;#1080;&amp;#1084;&amp;#1074;&amp;#1086;&amp;#1083; * &amp;#1084;&amp;#1086;&amp;#1078;&amp;#1085;&amp;#1086; &amp;#1080;&amp;#1089;&amp;#1087;&amp;#1086;&amp;#1083;&amp;#1100;&amp;#1079;&amp;#1086;&amp;#1074;&amp;#1072;&amp;#1090;&amp;#1100; &amp;#1074; &amp;#1082;&amp;#1072;&amp;#1095;&amp;#1077;&amp;#1089;&amp;#1090;&amp;#1074;&amp;#1077; &amp;#1096;&amp;#1072;&amp;#1073;&amp;#1083;&amp;#1086;&amp;#1085;&amp;#1072;, &amp;#1089;&amp;#1086;&amp;#1086;&amp;#1090;&amp;#1074;&amp;#1077;&amp;#1090;&amp;#1089;&amp;#1090;&amp;#1074;&amp;#1091;&amp;#1102;&amp;#1097;&amp;#1077;&amp;#1075;&amp;#1086; &amp;#1083;&amp;#1102;&amp;#1073;&amp;#1099;&amp;#1084; &amp;#1089;&amp;#1080;&amp;#1084;&amp;#1074;&amp;#1086;&amp;#1083;&amp;#1072;&amp;#1084;. &amp;#1055;&amp;#1077;&amp;#1088;&amp;#1074;&amp;#1099;&amp;#1081; &amp;#1087;&amp;#1086;&amp;#1076;&amp;#1093;&amp;#1086;&amp;#1076;&amp;#1103;&amp;#1097;&amp;#1080;&amp;#1081; &amp;#1086;&amp;#1090;&amp;#1074;&amp;#1077;&amp;#1090; &amp;#1073;&amp;#1091;&amp;#1076;&amp;#1077;&amp;#1090; &amp;#1080;&amp;#1089;&amp;#1087;&amp;#1086;&amp;#1083;&amp;#1100;&amp;#1079;&amp;#1086;&amp;#1074;&amp;#1072;&amp;#1090;&amp;#1100;&amp;#1089;&amp;#1103; &amp;#1076;&amp;#1083;&amp;#1103; &amp;#1086;&amp;#1087;&amp;#1088;&amp;#1077;&amp;#1076;&amp;#1077;&amp;#1083;&amp;#1077;&amp;#1085;&amp;#1080;&amp;#1103; &amp;#1086;&amp;#1094;&amp;#1077;&amp;#1085;&amp;#1082;&amp;#1080; &amp;#1080; &amp;#1086;&amp;#1090;&amp;#1079;&amp;#1099;&amp;#1074;&amp;#1072;.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&lt;h2 class="MsoHeading2"&gt;8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amp;#1040;&amp;#1076;&amp;#1088;&amp;#1077;&amp;#1089;&amp;#1085;&amp;#1086;&amp;#1077; &amp;#1087;&amp;#1088;&amp;#1086;&amp;#1089;&amp;#1090;&amp;#1088;&amp;#1072;&amp;#1085;&amp;#1089;&amp;#1090;&amp;#1074;&amp;#1086; &amp;#1074;&amp;#1074;&amp;#1086;&amp;#1076;&amp;#1072;-&amp;#1074;&amp;#1099;&amp;#1074;&amp;#1086;&amp;#1076;&amp;#1072; &amp;#1086;&amp;#1073;&amp;#1088;&amp;#1072;&amp;#1079;&amp;#1091;&amp;#1102;&amp;#1090; &amp;#1085;&amp;#1086;&amp;#1084;&amp;#1077;&amp;#1088;&amp;#1072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SA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3;&amp;#1091;&amp;#1074;&amp;#1089;&amp;#1090;&amp;#1074;&amp;#1080;&amp;#1090;&amp;#1077;&amp;#1083;&amp;#1100;&amp;#1085;&amp;#1086;&amp;#1089;&amp;#1090;&amp;#1100; &amp;#1082; &amp;#1088;&amp;#1077;&amp;#1075;&amp;#1080;&amp;#1089;&amp;#1090;&amp;#1088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53;&amp;#1077;&amp;#1090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54;&amp;#1090;&amp;#1074;&amp;#1077;&amp;#1090;&amp;#109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9;&amp;#1099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amp;#1054;&amp;#1094;&amp;#1077;&amp;#1085;&amp;#1082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amp;#1087;&amp;#1086;&amp;#1088;&amp;#1090;&amp;#1086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100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42;&amp;#1072;&amp;#1084; &amp;#1085;&amp;#1077;&amp;#1086;&amp;#1073;&amp;#1093;&amp;#1086;&amp;#1076;&amp;#1080;&amp;#1084;&amp;#1086; &amp;#1091;&amp;#1082;&amp;#1072;&amp;#1079;&amp;#1072;&amp;#1090;&amp;#1100; &amp;#1093;&amp;#1086;&amp;#1090;&amp;#1103; &amp;#1073;&amp;#1099; &amp;#1086;&amp;#1076;&amp;#1080;&amp;#1085; &amp;#1074;&amp;#1086;&amp;#1079;&amp;#1084;&amp;#1086;&amp;#1078;&amp;#1085;&amp;#1099;&amp;#1081; &amp;#1086;&amp;#1090;&amp;#1074;&amp;#1077;&amp;#1090;. &amp;#1055;&amp;#1091;&amp;#1089;&amp;#1090;&amp;#1099;&amp;#1077; &amp;#1086;&amp;#1090;&amp;#1074;&amp;#1077;&amp;#1090;&amp;#1099; &amp;#1085;&amp;#1077; &amp;#1073;&amp;#1091;&amp;#1076;&amp;#1091;&amp;#1090; &amp;#1080;&amp;#1089;&amp;#1087;&amp;#1086;&amp;#1083;&amp;#1100;&amp;#1079;&amp;#1086;&amp;#1074;&amp;#1072;&amp;#1090;&amp;#1100;&amp;#1089;&amp;#1103;. &amp;#1057;&amp;#1080;&amp;#1084;&amp;#1074;&amp;#1086;&amp;#1083; * &amp;#1084;&amp;#1086;&amp;#1078;&amp;#1085;&amp;#1086; &amp;#1080;&amp;#1089;&amp;#1087;&amp;#1086;&amp;#1083;&amp;#1100;&amp;#1079;&amp;#1086;&amp;#1074;&amp;#1072;&amp;#1090;&amp;#1100; &amp;#1074; &amp;#1082;&amp;#1072;&amp;#1095;&amp;#1077;&amp;#1089;&amp;#1090;&amp;#1074;&amp;#1077; &amp;#1096;&amp;#1072;&amp;#1073;&amp;#1083;&amp;#1086;&amp;#1085;&amp;#1072;, &amp;#1089;&amp;#1086;&amp;#1086;&amp;#1090;&amp;#1074;&amp;#1077;&amp;#1090;&amp;#1089;&amp;#1090;&amp;#1074;&amp;#1091;&amp;#1102;&amp;#1097;&amp;#1077;&amp;#1075;&amp;#1086; &amp;#1083;&amp;#1102;&amp;#1073;&amp;#1099;&amp;#1084; &amp;#1089;&amp;#1080;&amp;#1084;&amp;#1074;&amp;#1086;&amp;#1083;&amp;#1072;&amp;#1084;. &amp;#1055;&amp;#1077;&amp;#1088;&amp;#1074;&amp;#1099;&amp;#1081; &amp;#1087;&amp;#1086;&amp;#1076;&amp;#1093;&amp;#1086;&amp;#1076;&amp;#1103;&amp;#1097;&amp;#1080;&amp;#1081; &amp;#1086;&amp;#1090;&amp;#1074;&amp;#1077;&amp;#1090; &amp;#1073;&amp;#1091;&amp;#1076;&amp;#1077;&amp;#1090; &amp;#1080;&amp;#1089;&amp;#1087;&amp;#1086;&amp;#1083;&amp;#1100;&amp;#1079;&amp;#1086;&amp;#1074;&amp;#1072;&amp;#1090;&amp;#1100;&amp;#1089;&amp;#1103; &amp;#1076;&amp;#1083;&amp;#1103; &amp;#1086;&amp;#1087;&amp;#1088;&amp;#1077;&amp;#1076;&amp;#1077;&amp;#1083;&amp;#1077;&amp;#1085;&amp;#1080;&amp;#1103; &amp;#1086;&amp;#1094;&amp;#1077;&amp;#1085;&amp;#1082;&amp;#1080; &amp;#1080; &amp;#1086;&amp;#1090;&amp;#1079;&amp;#1099;&amp;#1074;&amp;#1072;.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