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 дошкольного детства является периодом интенсивного сенсорного разви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ршенствования ориентировки ребенка во внешних свойствах и отношениях предметов и явлений, в пространстве и времени. В исследованиях Леонида Абрамовича Венгера,  Александра Романовича Лурии,  отмечается, что, воспринимая предметы и действуя с ними, дети дошкольного возраста начинают все более точно оценивать их цвет, форму, величину, вес, температуру, свойства поверхности,  следить за мелодией, слышать тончайшие различия в произношении сходных звуков; определять направление в пространстве, последовательность событ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ятие развивается на основе речи и ее смысловой единицы – слова. У детей с нарушением речи сенсорное развитие отличается качественным своеобразием. В исследованиях многих ученых  описаны особенности сенсорного развития у детей с тяжелыми нарушениями речи, дизартрией, алалией, общим недоразвитием речи, включающим различные сложные речевые расстройства, при которых нарушено формирование всех компонентов речевой системы. Таким образом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ы исследования особенностей сенсорного развития у детей старшего дошкольного возраста с нарушением речи  определяется необходимостью своевременного определения имеющихся затруднений, т.к. нарушение сенсорного развития препятствует успешному освоению школьной програм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i/>
          <w:color w:val="7030A0"/>
          <w:sz w:val="28"/>
          <w:szCs w:val="28"/>
        </w:rPr>
        <w:t xml:space="preserve">Слайд 2 </w:t>
      </w:r>
      <w:r>
        <w:rPr>
          <w:rFonts w:cs="Times New Roman" w:ascii="Times New Roman" w:hAnsi="Times New Roman"/>
          <w:sz w:val="28"/>
          <w:szCs w:val="28"/>
        </w:rPr>
        <w:t>Позвольте нам перейти к основным положениям курсового исследования, методологический аппарат которого представлен на слайда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Слайд 3 </w:t>
      </w:r>
      <w:r>
        <w:rPr>
          <w:rFonts w:cs="Times New Roman" w:ascii="Times New Roman" w:hAnsi="Times New Roman"/>
          <w:sz w:val="28"/>
          <w:szCs w:val="28"/>
        </w:rPr>
        <w:t>Мы предположили, что, несмотря на то, что у детей старшего  дошкольного возраста с нарушением речи зрение и слух физиологически сохранны, сенсорное развитие характеризуется рядом особенностей, к которым относятс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сти при определении оттенков цветов и их названий, сравнении величин объектов по убыванию и возрастанию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сти опознания предметов в усложненных условиях (контур, зашумление, наложение)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уднения в восприятии и воспроизведении неречевых и речевых звуков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я ориентировки в пространстве и време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7030A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7030A0"/>
          <w:sz w:val="28"/>
          <w:szCs w:val="28"/>
        </w:rPr>
        <w:t xml:space="preserve">Слайд 4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одтверждения выдвинутой гипотезы исследования нами было организовано и проведено экспериментальное исследование на базе МБ ДОУ «Детский сад №207» города Новокузнец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эксперименте приняли участие 10 детей старшего дошкольного возраста с нарушением речи в возрасте 6-7 ле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боре детей, участвовавших в эксперименте, использовались следующие критерии: возраст. Все дети в возрасте 6 – 7 лет (подготовительная к школе группа); дети со сходным диагнозом (общее недоразвитие речи 2-3 уровня), а также отсутствие сочетанных дефект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Слайд 6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исследования особенностей сенсорного развития детей старшего дошкольного возраста с нарушением речи были подобраны методики, разработанные Людмилой Анатольевной Метиевой, Эльвирой Яковлевной Удаловой. Каждая методика содержала несколько проб и была направлена на исследование владения детьми сенсорными эталонами цвета, формы, величины, пространства и времени и т.д., узнаванием их в разных услов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улировка инструкций была краткой и доступной для детей с нарушением речи, отсутствовали слова, рисунки, которые могли бы по-разному восприниматься и пониматься деть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лась неустойчивость внимания, повышенная утомляемость детей. Подобранные методики не требовали для выполнения большого количества времен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лись требований к диагностическому материалу: картинки были понятными, сопровождались точной инструкци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исследования детям оказывалась (при необходимости) помощь: повторная инструкция, показ, совместное выполнени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Слайд 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а результатов выполнения  диагностических заданий осуществлялась в баллах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Слайд 8 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экспериментального исследования и выявления  особенностей сенсорного развития детей старшего дошкольного возраста с нарушением речи были получены следующие результат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7030A0"/>
          <w:sz w:val="28"/>
          <w:szCs w:val="28"/>
        </w:rPr>
        <w:t>Слайд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выполнения детьми старшего дошкольного возраста диагностических методик, мы провели количественный анализ полученных результа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полученные результаты подтвердили правильность выдвинутой гипотезы, согласно которой специфическими особенностями сенсорного развития детей старшего дошкольного возраста с нарушением речи выступаю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ности при определении оттенков цветов и их названий, сравнении величин объектов по убыванию и возрастанию,  сложности опознания предметов в усложненных условиях (контур, зашумление, наложение), затруднения в восприятии и воспроизведении неречевых и речевых звуков, нарушения ориентировки в пространстве и врем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39:00Z</dcterms:created>
  <dc:creator>Admin</dc:creator>
  <dc:description/>
  <cp:keywords/>
  <dc:language>en-US</dc:language>
  <cp:lastModifiedBy>Настя</cp:lastModifiedBy>
  <dcterms:modified xsi:type="dcterms:W3CDTF">2019-11-20T16:18:00Z</dcterms:modified>
  <cp:revision>5</cp:revision>
  <dc:subject/>
  <dc:title/>
</cp:coreProperties>
</file>