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Дата:24.10.201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оличество:3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сутствовало:3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5»-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4»-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3»-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3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0"/>
        <w:jc w:val="center"/>
        <w:rPr>
          <w:b/>
          <w:b/>
          <w:i/>
          <w:i/>
          <w:iCs/>
          <w:color w:val="000000"/>
        </w:rPr>
      </w:pPr>
      <w:r>
        <w:rPr>
          <w:b/>
        </w:rPr>
        <w:t xml:space="preserve">Технологическая карта урока </w:t>
      </w:r>
    </w:p>
    <w:p>
      <w:pPr>
        <w:pStyle w:val="Normal"/>
        <w:shd w:fill="FFFFFF" w:val="clear"/>
        <w:spacing w:lineRule="exact" w:line="23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tbl>
      <w:tblPr>
        <w:tblW w:w="14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6"/>
        <w:gridCol w:w="11169"/>
      </w:tblGrid>
      <w:tr>
        <w:trPr>
          <w:trHeight w:val="339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.С. Пушкин «Сказка о мертвой царевне и о семи богатырях»</w:t>
            </w:r>
          </w:p>
        </w:tc>
      </w:tr>
      <w:tr>
        <w:trPr>
          <w:trHeight w:val="430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Цель</w:t>
            </w:r>
          </w:p>
        </w:tc>
        <w:tc>
          <w:tcPr>
            <w:tcW w:w="1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о сказкой А.С. Пушкина «Сказка о мёртвой царевн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и богатырях»</w:t>
            </w:r>
          </w:p>
          <w:p>
            <w:pPr>
              <w:pStyle w:val="C22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63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Задачи</w:t>
            </w:r>
          </w:p>
        </w:tc>
        <w:tc>
          <w:tcPr>
            <w:tcW w:w="1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lineRule="atLeast" w:line="331" w:before="0" w:after="166"/>
              <w:rPr/>
            </w:pPr>
            <w:r>
              <w:rPr>
                <w:b/>
                <w:highlight w:val="white"/>
              </w:rPr>
              <w:t>Об</w:t>
            </w:r>
            <w:r>
              <w:rPr>
                <w:b/>
              </w:rPr>
              <w:t>разовательные:</w:t>
            </w:r>
            <w:r>
              <w:rPr/>
              <w:t xml:space="preserve"> обогащать словарный запас учащихся.</w:t>
            </w:r>
          </w:p>
          <w:p>
            <w:pPr>
              <w:pStyle w:val="Style16"/>
              <w:shd w:fill="FFFFFF" w:val="clear"/>
              <w:spacing w:lineRule="atLeast" w:line="331" w:before="0" w:after="166"/>
              <w:rPr/>
            </w:pPr>
            <w:r>
              <w:rPr>
                <w:b/>
              </w:rPr>
              <w:t>Развивающие:</w:t>
            </w:r>
            <w:r>
              <w:rPr/>
              <w:t xml:space="preserve"> </w:t>
            </w:r>
            <w:r>
              <w:rPr>
                <w:shd w:fill="FFFFFF" w:val="clear"/>
              </w:rPr>
              <w:t>Развивать познавательный и эмоциональный интерес к работе с текстом,</w:t>
            </w:r>
            <w:r>
              <w:rPr/>
              <w:t xml:space="preserve"> развивать память, речь, внимание, творческие возможности дет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ывать любовь к книге, к чтению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особствовать формированию положительного отношения к доброте и состраданию, умению отличать истинную красоту от мнимой. </w:t>
            </w:r>
          </w:p>
          <w:p>
            <w:pPr>
              <w:pStyle w:val="Normal"/>
              <w:shd w:fill="FFFFFF" w:val="clear"/>
              <w:spacing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</w:p>
        </w:tc>
        <w:tc>
          <w:tcPr>
            <w:tcW w:w="1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презентация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точки с зада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34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6532"/>
        <w:gridCol w:w="4309"/>
      </w:tblGrid>
      <w:tr>
        <w:trPr>
          <w:trHeight w:val="547" w:hRule="atLeast"/>
        </w:trPr>
        <w:tc>
          <w:tcPr>
            <w:tcW w:w="1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 результаты</w:t>
            </w:r>
          </w:p>
        </w:tc>
      </w:tr>
      <w:tr>
        <w:trPr>
          <w:trHeight w:val="233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>
          <w:trHeight w:val="232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читать вслух с постепенным переходом на чтение про себя, увеличивать темп чтения вслух, исправляя ошибки при повторном чтении текста, воспринимать на слух художественное произвед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ind w:left="52" w:hanging="0"/>
              <w:rPr/>
            </w:pPr>
            <w:r>
              <w:rPr>
                <w:u w:val="single"/>
              </w:rPr>
              <w:t>Регулятивные УУД:</w:t>
            </w:r>
            <w:r>
              <w:rPr>
                <w:rStyle w:val="Appleconvertedspace"/>
                <w:u w:val="single"/>
              </w:rPr>
              <w:t> </w:t>
            </w:r>
            <w:r>
              <w:rPr/>
              <w:t>формулирование учебной задачи урока. Исходя из анализа материала учебника в совместной деятельности, понимания ее, планирование вместе с учителем деятельности по изучению темы урока, оценивание своей работы на уроке.</w:t>
            </w:r>
          </w:p>
          <w:p>
            <w:pPr>
              <w:pStyle w:val="Style16"/>
              <w:shd w:fill="FFFFFF" w:val="clear"/>
              <w:ind w:left="52" w:hanging="0"/>
              <w:rPr/>
            </w:pPr>
            <w:r>
              <w:rPr>
                <w:u w:val="single"/>
              </w:rPr>
              <w:t>Коммуникативные УУД:</w:t>
            </w:r>
            <w:r>
              <w:rPr>
                <w:rStyle w:val="Appleconvertedspace"/>
                <w:u w:val="single"/>
              </w:rPr>
              <w:t> </w:t>
            </w:r>
            <w:r>
              <w:rPr/>
              <w:t>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Style16"/>
              <w:shd w:fill="FFFFFF" w:val="clear"/>
              <w:ind w:left="52" w:hanging="0"/>
              <w:rPr/>
            </w:pPr>
            <w:r>
              <w:rPr>
                <w:u w:val="single"/>
              </w:rPr>
              <w:t>Познавательные УУД:</w:t>
            </w:r>
            <w:r>
              <w:rPr>
                <w:rStyle w:val="Appleconvertedspace"/>
                <w:u w:val="single"/>
              </w:rPr>
              <w:t> </w:t>
            </w:r>
            <w:r>
              <w:rPr/>
              <w:t>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системы нравственных ценностей, уметь отличать добро от зла, уметь ценить доброе отношение к ближнему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</w:p>
    <w:tbl>
      <w:tblPr>
        <w:tblW w:w="1541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662"/>
        <w:gridCol w:w="5386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2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онный момен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31" w:before="0" w:after="166"/>
              <w:rPr/>
            </w:pPr>
            <w:r>
              <w:rPr/>
              <w:t>Приветствие учащихся, проверка готовности к уроку.</w:t>
            </w:r>
          </w:p>
          <w:p>
            <w:pPr>
              <w:pStyle w:val="Style16"/>
              <w:shd w:fill="FFFFFF" w:val="clear"/>
              <w:spacing w:lineRule="atLeast" w:line="331" w:before="0" w:after="166"/>
              <w:rPr/>
            </w:pPr>
            <w:r>
              <w:rPr>
                <w:color w:val="000000"/>
                <w:shd w:fill="FFFFFF" w:val="clear"/>
              </w:rPr>
              <w:t>Прозвенел уже звоно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чинается уро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путешествие пойдём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страну сказок попадём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Слушай, думай, наблюдай,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казку нашу отгада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Глазки дружно закрывайт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казку в душу пропускайт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31" w:before="0" w:after="166"/>
              <w:rPr/>
            </w:pPr>
            <w:r>
              <w:rPr/>
              <w:t>Приветствуют учителя, демонстрируют готовность к уро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читает строки из сказки А.С. Пушк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скажите кто автор этих стр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…</w:t>
            </w:r>
            <w:r>
              <w:rPr>
                <w:rStyle w:val="Lin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арь с царицею простилс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путь-дорогу снарядилс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царица у ок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ла ждать его од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мы с вами уже не первый год изучаем творчество великого русского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э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Пушкина. Вчер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я домашнюю рабо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 познакомились с новой сказкой А.С. Пушкина «Сказка о мёртвой царевне и о семи богатырях». Давайте провери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колько внимательно вы её читали. Перед вами на столах лежат кроссворды. Сосредоточьтесь и ответьте на 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я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3960" w:type="dxa"/>
              <w:jc w:val="left"/>
              <w:tblInd w:w="-6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</w:tblGrid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5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6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тест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-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му царица велела избавиться от царев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де Чернавка оставила царев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то помог королевичу найти царев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ак звали жениха царев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какой гроб уложили царевну богатыр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колько было богатырей в сказ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 кому обращалась за советом цари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ак называлось мест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тором жила царевна в тереме?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лександр Сергеевич Пушки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кроссворды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3960" w:type="dxa"/>
              <w:jc w:val="left"/>
              <w:tblInd w:w="-6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</w:tblGrid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с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в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е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т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5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л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х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и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з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е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р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к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а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л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ь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ц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е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у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е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6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с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е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м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ь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т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а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л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л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ь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ч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е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р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н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а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в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к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а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с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о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е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у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м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т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е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л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и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с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е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й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р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ановка целей и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прежде чем п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ь к работе с тексто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разберём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какому литературному жанру относится наше произведение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о, сказка! Мы уже это понима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в название. Но как говорят: «Доверяй, но проверяй!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какие бывают сказки? К какой группе  от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ится  э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ём разница между этими двумя видами сказок? Разделимся на группы. Первая группа расскажет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их сказках, а вторая о народны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на какие группы мы можем поделить сказки по содержанию? К какой группе относи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признаки таких сказок в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ет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волшебные предметы или необычные помощники нам встречались в сказке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-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но верно? Я уверена, что мы сможем вспомнить ещё несколько признак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давно мы читали сказку П.П. Ершова «Конёк-горбунок». Сможете ли вы найти в ней троекратные повторы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сё верн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…Три котла больших поставить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 костры под них сложить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вый надобно нали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 краёв водой студёно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 второй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дой варёно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 последний - молоко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кипятя его ключом…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Найдите пожалуйста троекратный повтор в сказке Александра Сергеевича.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у и конеч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 одна сказка не может обойтись без борьбы добра со злом. Есть такая фраз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сказках Добро всегда побеждает З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Как вы думае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м мы будем заниматься сегодня на урок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з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вторские и народные. Наша сказка автор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известно кто их написал. Они существуют только в одном варианте. Нельзя определ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гда была напи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неизвестен. Есть несколько вариантов, так как передавалась из уст в уста. Можно у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гда была написана 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ытовые, о животных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а волшеб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1. Зачин (Начал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2. Наличие волшебных предметов, помощник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еркальце царицы, отравленное ябло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ролевичу помогал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лн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етер и Месяц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3. Троекратный повто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У старика было три сына: Данил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ло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ван. Три раза они выходили на караул. Кобылица обещает родить Ивану трёх коней, через три дня. Для омоложения нужно было искупаться в трёх котл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арица расспрашивает зеркальце три раза, у королевича Елисея три помощника: Солнце, Месяц и Вете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4. Развязка. Обычно всё заканчивается свадьбой или пиро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5. Добро побеждает з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ясн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 что такое добро, что такое з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ить положительных и отрицательных герое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ет стихотвор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казывая движ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Царь Горох»</w:t>
              <w:br/>
              <w:t>Давным-давно жил царь Горох</w:t>
              <w:br/>
              <w:t>И делал каждый день зарядку.</w:t>
              <w:br/>
              <w:t>Он головой крутил-вертел</w:t>
              <w:br/>
              <w:t>И танцевал вприсядку.</w:t>
              <w:br/>
              <w:t>Плечами уши доставал</w:t>
              <w:br/>
              <w:t>И сильно прогибался,</w:t>
              <w:br/>
              <w:t>Он руки к небу поднимал,</w:t>
              <w:br/>
              <w:t>За солнышко хваталс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 за учителем</w:t>
            </w:r>
          </w:p>
        </w:tc>
      </w:tr>
      <w:tr>
        <w:trPr>
          <w:trHeight w:val="4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 Работа с текс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то мне скажет, что такое добро, а что такое зло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что такое антонимы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жно ли сказать, что «добро» и «зло» являются антонимам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е, добрых и злых героев сказ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ша с вами задач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ть, у кого из персонажей очень ярко видны положительные и отрицательные черт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являю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лав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азки. Ведь без них не получилось бы описать основные события в сказ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нём читать по цепочке и отмечать карандашиком описание главных героинь. Ребята на чётном ряду отмечают описание Царицы, а на нечётном ряд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исание Царевн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значит ломлива?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военравна?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ойте свои тетрадки, разделите страничку на две части и запишите с одной сторо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ис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ари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значит кроткий нрав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ши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про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пис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арев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ие средства выразительности использует ав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роинь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отношения были межд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Царицей и Царев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?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ему она не любила Царевну?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каких строчках мы это можем увидеть?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значит «Чёрная» зависть? Завидовать по-чёрному?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можно завидовать по- доброму?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авильно, это мотивирует вас к тому, чтобы сделать первые шаги, к тому чего вы желаете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йдите в тексте к чему привела «чёрная» зависть Царицы?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вершился ли план Царицы?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ему Чернавка решила отпустить её? Что спасло Царевну?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before="0" w:after="96"/>
              <w:ind w:right="600" w:hanging="0"/>
              <w:rPr/>
            </w:pPr>
            <w:r>
              <w:rPr>
                <w:b w:val="false"/>
                <w:color w:val="000000"/>
                <w:sz w:val="24"/>
                <w:szCs w:val="24"/>
                <w:lang w:val="en-US" w:eastAsia="en-US"/>
              </w:rPr>
              <w:t>-Какая пословица подошла бы в данном случае?</w:t>
            </w:r>
            <w:r>
              <w:rPr>
                <w:rFonts w:cs="Helvetica" w:ascii="Helvetica" w:hAnsi="Helvetica"/>
                <w:b w:val="false"/>
                <w:bCs w:val="false"/>
                <w:color w:val="333333"/>
                <w:sz w:val="36"/>
                <w:szCs w:val="36"/>
                <w:lang w:val="en-US" w:eastAsia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 наши героини были очень красивы внешне. Можно ли сказать тоже самое о их внутренней красоте?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А теперь подведем итог.      -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можно определить,добрый человек или злой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Добро - что-то хорошее, положительное, добрые поступки, когда приносишь кому-нибудь счастье, радость, поддерживаешь близк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ло – что-то нехорошее, отрицательные поступки, когда кого-нибудь обижаешь, делаешь больно, приносишь беды и страд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о слова одной части речи, различные по звучанию и написанию, имеющие прямо противоположные зна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Да, это противоположные по значению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Добрые: Царь, Царевна, богатыри, королевич Елисей, Месяц, Солнце, Вет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лые: Царица, Чернав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Царевна и Царица. Царевна очень добрая, а Царица постоянно злится и обижает царев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яют на каком ряду сидят. Читают по цепочке со страницы 71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«…</w:t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Уж и впрямь была цариц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ока, стройна, бел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И умом и всем взял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Но зато горда, ломли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енравна и ревнива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Капризна, упрям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  <w:r>
              <w:rPr/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балмошный, поступающий по сво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арица - гордая, злая, хитрая, своенравная, ломливая, ревнивая, капризная, завистли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 «…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Но царевна молод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Тихомолком расцвет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ду тем росла, росл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нялась — и расцвел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Белолица, чернобро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Нраву кроткого такого…»</w:t>
            </w:r>
          </w:p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ихий, скромный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ослушны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нрав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аревна - добрая, трудолюбивая, кроткая, милая, скром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Эпит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Царица не любила Царев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Она ревновала. Царевна была молода, красива, её все любили. Царица ей завидовала. Она тоже была красивой, но злой. Любила тольк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«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…</w:t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4"/>
                <w:szCs w:val="24"/>
                <w:shd w:fill="FFFFFF" w:val="clear"/>
              </w:rPr>
              <w:t>Черной зависти полна…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Это когда завидуешь по- злому. Желаешь чего-то плохого, тому у кого есть то, что хочешь 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Можно, когда восхищаешься какому-нибудь достижению. Хочешь тоже так уме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«…Бросив зеркальце под лавку,</w:t>
              <w:br/>
              <w:t>Позвала к себе Чернавку</w:t>
              <w:br/>
              <w:t>И наказывает е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есть царевну в глушь лесную</w:t>
              <w:br/>
              <w:t>И, связав ее, живую</w:t>
              <w:br/>
              <w:t>Под сосной оставить там</w:t>
              <w:br/>
              <w:t>На съедение волкам…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 Нет, Чернавка отпустила Царев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 Чернавка, пожалела её. Царевна была добра, относилась ко всем хорошо, не держала ни на кого з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тносись к людям так, как хочешь чтобы относились к теб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можно сказать только про Царевну, она положительный персонаж. А Царица – отрицательный персонаж, она «чёрной зависти полн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том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он поступает. </w:t>
            </w:r>
          </w:p>
        </w:tc>
      </w:tr>
      <w:tr>
        <w:trPr>
          <w:trHeight w:val="3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Самостоятельная работа с текс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не кажется, что мы с вами поторопилис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отнесли Чернавку лишь в отрицательные персонажи. Найди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жалуйс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ыв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г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навка заводит Царевну в лес. Подумай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ем ли мы найти доброту в эт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вушке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. Понимают, что чернавка пожалела Царевну и отпустила. Это является добры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упком.</w:t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. 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 Сказка — ложь, да в ней намек. Чему вас научила эта сказ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  познакомил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нял…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У меня получилось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лают выв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казки, подготовка к пересказу</w:t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0 вопрос 5 (в тетрадь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Слайд 13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108" w:leader="none"/>
                <w:tab w:val="left" w:pos="176" w:leader="none"/>
                <w:tab w:val="left" w:pos="317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 в дневник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  <w:lang w:eastAsia="en-US"/>
    </w:rPr>
  </w:style>
  <w:style w:type="character" w:styleId="C7">
    <w:name w:val="c7"/>
    <w:basedOn w:val="Style12"/>
    <w:qFormat/>
    <w:rPr/>
  </w:style>
  <w:style w:type="character" w:styleId="Line">
    <w:name w:val="line"/>
    <w:basedOn w:val="Style12"/>
    <w:qFormat/>
    <w:rPr/>
  </w:style>
  <w:style w:type="character" w:styleId="3">
    <w:name w:val="Заголовок 3 Знак"/>
    <w:qFormat/>
    <w:rPr>
      <w:rFonts w:eastAsia="Times New Roman"/>
      <w:b/>
      <w:bCs/>
      <w:color w:val="000000"/>
      <w:sz w:val="27"/>
      <w:szCs w:val="27"/>
      <w:lang w:eastAsia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eastAsia="Times New Roman"/>
      <w:b/>
      <w:bCs/>
      <w:color w:val="000000"/>
      <w:kern w:val="2"/>
      <w:sz w:val="48"/>
      <w:szCs w:val="48"/>
      <w:lang w:eastAsia="en-US"/>
    </w:rPr>
  </w:style>
  <w:style w:type="character" w:styleId="Style14">
    <w:name w:val="Нижний колонтитул Знак"/>
    <w:qFormat/>
    <w:rPr>
      <w:rFonts w:eastAsia="Times New Roman"/>
      <w:color w:val="000000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en-US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8:00:00Z</dcterms:created>
  <dc:creator>дом</dc:creator>
  <dc:description/>
  <cp:keywords/>
  <dc:language>en-US</dc:language>
  <cp:lastModifiedBy>пре</cp:lastModifiedBy>
  <dcterms:modified xsi:type="dcterms:W3CDTF">2019-11-26T12:43:00Z</dcterms:modified>
  <cp:revision>10</cp:revision>
  <dc:subject/>
  <dc:title>ФГБОУ «Средняя общеобразовательная школа №625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