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еографический диктант по теме Климат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происходит смена времен года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солнечная радиация?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изотермы? Приведите пример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происходит с погодой при наступлении холодного фронта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влияет на климат местности ее широта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циклон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считайте коэффициент увлажнения для города Хабаровск, где годовое количество осадков составляет 550 мм, а испаряемость 400 мм. Как называется такая величина увлажнения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климатические пояса Росс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де в России самая высокая амплитуда среднемесячных  температур (65 С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заморозки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бывает полярный день и полярная ночь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виды солнечной радиации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изобары? Приведите пример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Что происходит с погодой при наступлении теплого фронта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на климат местности влияет ее положение по отношению к морю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антициклон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осчитайте коэффициент увлажнения для города Омск, где годовое количество осадков составляет 300 мм, а испаряемость 600 мм. Как называется такая величина увлажнения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типы климата умеренного пояса России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де в России отмечен абсолютный минимум температур ( - 71 С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засух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 вариан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емли вокруг Солнца меняется наклон солнечных лучей относительно земной поверхно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лучение солнцем тепла и све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Лини соединяющие на карте точки с одинаковой температурой. Например, изотерма + 10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упает похолодание, выпадают ливневые дожди, затем проясн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 ближе к полюсу, тем холодне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хревое движение воздуха, связанное с областью низкого атмосферного дав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550 : 400 мм = 1,38. Увлажнение избыточно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ктический, субарктический, умеренный, субтропическ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йоне Якутс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орозки – отрицательная температура в теплый период.</w:t>
      </w:r>
    </w:p>
    <w:p>
      <w:pPr>
        <w:pStyle w:val="Normal"/>
        <w:ind w:left="460" w:hanging="0"/>
        <w:jc w:val="both"/>
        <w:rPr>
          <w:sz w:val="28"/>
          <w:szCs w:val="28"/>
        </w:rPr>
      </w:pPr>
      <w:r>
        <w:rPr>
          <w:sz w:val="28"/>
          <w:szCs w:val="28"/>
        </w:rPr>
        <w:t>2 вариан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ная ось наклонна, и при обращении Земли вокруг Солнца околополярные области то постоянно освещены, то постоянно в те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ямая, рассеянная, отраженная, поглощенна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Линии, соединяющие на карте точки с одинаковым давлением. Например, изобара 740 мм рт.с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дет долгий обложной дождь. Наступает потепле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 дальше от моря, тем более континентален клима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хревое движение воздуха, связанное с областью высокого атмосферного дав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300 : 600 = 0,5. Увлажнение недостаточно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ренно-континентальный, континентальный, резко-континентальный, муссонны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г. Оймяко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ый и существенный недостаток осадков в вегетационный пери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2:28:00Z</dcterms:created>
  <dc:creator>Чайник</dc:creator>
  <dc:description/>
  <cp:keywords/>
  <dc:language>en-US</dc:language>
  <cp:lastModifiedBy>ииз</cp:lastModifiedBy>
  <cp:lastPrinted>2007-12-06T18:22:00Z</cp:lastPrinted>
  <dcterms:modified xsi:type="dcterms:W3CDTF">2020-01-05T02:42:00Z</dcterms:modified>
  <cp:revision>5</cp:revision>
  <dc:subject/>
  <dc:title>Географический диктант</dc:title>
</cp:coreProperties>
</file>