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ebuchet ms;Helvetica Neue" w:hAnsi="Trebuchet ms;Helvetica Neue" w:cs="Trebuchet ms;Helvetica Neue"/>
          <w:b/>
          <w:b/>
          <w:i w:val="false"/>
          <w:i w:val="false"/>
          <w:caps w:val="false"/>
          <w:smallCaps w:val="false"/>
          <w:color w:val="833713"/>
          <w:spacing w:val="0"/>
          <w:sz w:val="32"/>
          <w:shd w:fill="FFFFFF" w:val="clear"/>
        </w:rPr>
      </w:pPr>
      <w:r>
        <w:rPr>
          <w:rFonts w:cs="Trebuchet ms;Helvetica Neue" w:ascii="Trebuchet ms;Helvetica Neue" w:hAnsi="Trebuchet ms;Helvetica Neue"/>
          <w:b/>
          <w:i w:val="false"/>
          <w:caps w:val="false"/>
          <w:smallCaps w:val="false"/>
          <w:color w:val="833713"/>
          <w:spacing w:val="0"/>
          <w:sz w:val="32"/>
          <w:shd w:fill="FFFFFF" w:val="clear"/>
        </w:rPr>
        <w:t>Сборник грамматических сказок для начальной школы</w:t>
      </w:r>
    </w:p>
    <w:p>
      <w:pPr>
        <w:pStyle w:val="Normal"/>
        <w:widowControl/>
        <w:pBdr/>
        <w:spacing w:before="0" w:after="0"/>
        <w:jc w:val="left"/>
        <w:rPr>
          <w:rStyle w:val="StrongEmphasis"/>
          <w:rFonts w:ascii="Helvetica Neue;Arial" w:hAnsi="Helvetica Neue;Arial" w:cs="Helvetica Neue;Arial"/>
          <w:i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</w:pPr>
      <w:r>
        <w:rPr/>
        <w:br/>
      </w:r>
      <w:r>
        <w:rPr>
          <w:rStyle w:val="StrongEmphasis"/>
          <w:rFonts w:cs="Helvetica Neue;Arial" w:ascii="Helvetica Neue;Arial" w:hAnsi="Helvetica Neue;Arial"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 xml:space="preserve">Описание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000000"/>
          <w:spacing w:val="0"/>
          <w:sz w:val="23"/>
        </w:rPr>
        <w:t>Предлагаю Вашему вниманию грамматические сказки, собранные мной для использования на уроках русского языка. Данный материал будет полезен учителям начальной школы. В сборник помещены такие грамматические сказки «Скорая помощь», «Добрый суффикс»,  «Предки», «Сказка о существительных с шипящими на конце (ж, ш, ч ,щ), «Сказка о падеже», «Глаголы-исключения», «Сказка о букве ч», «Сказка о разделительных Ь и Ъ знаках» и другие.</w:t>
      </w:r>
      <w:r>
        <w:rPr/>
        <w:br/>
      </w:r>
    </w:p>
    <w:p>
      <w:pPr>
        <w:pStyle w:val="Normal"/>
        <w:widowControl/>
        <w:pBdr/>
        <w:spacing w:before="0" w:after="0"/>
        <w:jc w:val="left"/>
        <w:rPr>
          <w:rStyle w:val="StrongEmphasis"/>
          <w:rFonts w:ascii="Helvetica Neue;Arial" w:hAnsi="Helvetica Neue;Arial" w:cs="Helvetica Neue;Arial"/>
          <w:i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</w:pPr>
      <w:r>
        <w:rPr>
          <w:rStyle w:val="StrongEmphasis"/>
          <w:rFonts w:cs="Helvetica Neue;Arial" w:ascii="Helvetica Neue;Arial" w:hAnsi="Helvetica Neue;Arial"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 xml:space="preserve">Назначение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000000"/>
          <w:spacing w:val="0"/>
          <w:sz w:val="23"/>
        </w:rPr>
        <w:t>Материал поможет учителю разнообразить урок , а учащимся овладеть знаниями, изучаемых по программе русского языка орфограмм.</w:t>
      </w:r>
      <w:r>
        <w:rPr/>
        <w:br/>
      </w:r>
    </w:p>
    <w:p>
      <w:pPr>
        <w:pStyle w:val="Normal"/>
        <w:widowControl/>
        <w:pBdr/>
        <w:spacing w:before="0" w:after="0"/>
        <w:jc w:val="left"/>
        <w:rPr/>
      </w:pPr>
      <w:r>
        <w:rPr>
          <w:rStyle w:val="StrongEmphasis"/>
          <w:rFonts w:cs="Helvetica Neue;Arial" w:ascii="Helvetica Neue;Arial" w:hAnsi="Helvetica Neue;Arial"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 xml:space="preserve">Цель: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000000"/>
          <w:spacing w:val="0"/>
          <w:sz w:val="23"/>
        </w:rPr>
        <w:t>оказание помощи учителю в подборе материала к урокам.</w:t>
      </w:r>
      <w:r>
        <w:rPr/>
        <w:br/>
      </w:r>
    </w:p>
    <w:p>
      <w:pPr>
        <w:pStyle w:val="Normal"/>
        <w:widowControl/>
        <w:pBdr/>
        <w:spacing w:before="0" w:after="0"/>
        <w:jc w:val="both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>
          <w:rStyle w:val="StrongEmphasis"/>
          <w:rFonts w:ascii="Helvetica Neue;Arial" w:hAnsi="Helvetica Neue;Arial" w:eastAsia="Helvetica Neue;Arial" w:cs="Helvetica Neue;Arial"/>
          <w:i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</w:pPr>
      <w:r>
        <w:rPr>
          <w:rStyle w:val="StrongEmphasis"/>
          <w:rFonts w:cs="Helvetica Neue;Arial" w:ascii="Helvetica Neue;Arial" w:hAnsi="Helvetica Neue;Arial"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1. Скорая помощь.</w:t>
      </w:r>
    </w:p>
    <w:p>
      <w:pPr>
        <w:pStyle w:val="Normal"/>
        <w:widowControl/>
        <w:pBdr/>
        <w:spacing w:before="0" w:after="0"/>
        <w:jc w:val="left"/>
        <w:rPr>
          <w:rStyle w:val="StrongEmphasis"/>
          <w:rFonts w:ascii="Helvetica Neue;Arial" w:hAnsi="Helvetica Neue;Arial" w:cs="Helvetica Neue;Arial"/>
          <w:i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</w:pPr>
      <w:r>
        <w:rPr>
          <w:rStyle w:val="StrongEmphasis"/>
          <w:rFonts w:eastAsia="Helvetica Neue;Arial" w:cs="Helvetica Neue;Arial" w:ascii="Helvetica Neue;Arial" w:hAnsi="Helvetica Neue;Arial"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 xml:space="preserve"> </w:t>
      </w:r>
      <w:r>
        <w:rPr/>
        <w:br/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000000"/>
          <w:spacing w:val="0"/>
          <w:sz w:val="23"/>
        </w:rPr>
        <w:t>В пункте скорой помощи раздался тревожный звонок. Был принят срочный вызов. По стране Грамматика помчались машины неотложки. А случилось вот что.</w:t>
      </w:r>
      <w:r>
        <w:rPr/>
        <w:br/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000000"/>
          <w:spacing w:val="0"/>
          <w:sz w:val="23"/>
        </w:rPr>
        <w:t xml:space="preserve">На краю листа лежало слово, искромсанное красными чернилами. Дело в том, что какой-то нерадивый школьник решил его перенести, так как оно не помещалось на строке. Он, конечно, помнил, что слова переносятся по слогам, но забыл, что нельзя отрывать начальную букву корня вместе с приставкой. И слово оказалось изуродованным: Поз-нал. Специалисты из скорой помощи немедленно исправили ошибку. А мальчик никогда больше не совершал подобных проступков, так как ПО-знал правила переноса </w:t>
      </w:r>
      <w:r>
        <w:rPr/>
        <w:br/>
      </w:r>
    </w:p>
    <w:p>
      <w:pPr>
        <w:pStyle w:val="Normal"/>
        <w:widowControl/>
        <w:pBdr/>
        <w:spacing w:before="0" w:after="0"/>
        <w:jc w:val="left"/>
        <w:rPr/>
      </w:pPr>
      <w:r>
        <w:rPr>
          <w:rStyle w:val="StrongEmphasis"/>
          <w:rFonts w:cs="Helvetica Neue;Arial" w:ascii="Helvetica Neue;Arial" w:hAnsi="Helvetica Neue;Arial"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2.</w:t>
      </w:r>
      <w:r>
        <w:rPr>
          <w:rStyle w:val="StrongEmphasis"/>
          <w:caps w:val="false"/>
          <w:smallCaps w:val="false"/>
          <w:color w:val="000000"/>
          <w:spacing w:val="0"/>
          <w:shd w:fill="FFFFFF" w:val="clear"/>
        </w:rPr>
        <w:t xml:space="preserve">  </w:t>
      </w:r>
      <w:r>
        <w:rPr>
          <w:rStyle w:val="StrongEmphasis"/>
          <w:rFonts w:cs="Helvetica Neue;Arial" w:ascii="Helvetica Neue;Arial" w:hAnsi="Helvetica Neue;Arial"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Добрый суффикс</w:t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both"/>
        <w:rPr>
          <w:rFonts w:ascii="Helvetica Neue;Arial" w:hAnsi="Helvetica Neue;Arial" w:cs="Helvetica Neue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000000"/>
          <w:spacing w:val="0"/>
          <w:sz w:val="23"/>
        </w:rPr>
        <w:t>Давным-давно жили на свете слова. Но они были не такие, как теперь. Отличались эти слова особой твёрдостью, решительностью и не позволяли себе никаких нежностей. Это были барабаны, стулья, колокола и многие другие, имеющие такой же характер.</w:t>
      </w:r>
      <w:r>
        <w:rPr/>
        <w:br/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000000"/>
          <w:spacing w:val="0"/>
          <w:sz w:val="23"/>
        </w:rPr>
        <w:t>Но вот появился суффикс «ЧИК». Он был такой ласковый и добрый, что все слова , приближавшиеся к нему, превращались в таких же добрых и ласковых, как и сам суффикс. «ЧИК» имел ещё очень важную особенность: как только он входил в слова, те сразу же становились крошечными. Вместо мощного колокола, получался чудно звенящий, колокольчик и даже большой зелёный огурец превращался в изящный огурчик.</w:t>
      </w:r>
      <w:r>
        <w:rPr/>
        <w:br/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000000"/>
          <w:spacing w:val="0"/>
          <w:sz w:val="23"/>
        </w:rPr>
        <w:t>Так суффикс «ЧИК» путешествовал, и по его воле слова делались малышами.</w:t>
      </w:r>
      <w:r>
        <w:rPr/>
        <w:br/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000000"/>
          <w:spacing w:val="0"/>
          <w:sz w:val="23"/>
        </w:rPr>
        <w:t>Прошло много лет, и суффикс «ЧИК» приобрёл большой опыт. Он стал не только уменьшать слова и делать их добрыми, но и образовывать слова-профессии. Из корня «ЛЁТ» и «ЧИК» образовал профессию «ЛЁТЧИК», из корня «ГРУЗ» - профессию «ГРУЗЧИК».</w:t>
      </w:r>
    </w:p>
    <w:p>
      <w:pPr>
        <w:pStyle w:val="Normal"/>
        <w:widowControl/>
        <w:pBdr/>
        <w:spacing w:before="0" w:after="0"/>
        <w:jc w:val="both"/>
        <w:rPr>
          <w:rStyle w:val="StrongEmphasis"/>
          <w:rFonts w:ascii="Helvetica Neue;Arial" w:hAnsi="Helvetica Neue;Arial" w:cs="Helvetica Neue;Arial"/>
          <w:i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</w:pP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000000"/>
          <w:spacing w:val="0"/>
          <w:sz w:val="23"/>
        </w:rPr>
        <w:t xml:space="preserve">Сейчас уже суффикс «ЧИК» не молодой. Но он по-прежнему хорошо работает и служит людям. И действительно, человеку без него не обойтись! Суффикс выполняет двойную роль: он уменьшает предметы, делает их добрыми и ласковыми и образует слова — названия.профессий.  </w:t>
      </w:r>
      <w:r>
        <w:rPr/>
        <w:br/>
      </w:r>
    </w:p>
    <w:p>
      <w:pPr>
        <w:pStyle w:val="Normal"/>
        <w:widowControl/>
        <w:pBdr/>
        <w:spacing w:before="0" w:after="0"/>
        <w:jc w:val="both"/>
        <w:rPr/>
      </w:pPr>
      <w:r>
        <w:rPr>
          <w:rStyle w:val="StrongEmphasis"/>
          <w:rFonts w:cs="Helvetica Neue;Arial" w:ascii="Helvetica Neue;Arial" w:hAnsi="Helvetica Neue;Arial"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3. Предки</w:t>
      </w:r>
    </w:p>
    <w:p>
      <w:pPr>
        <w:pStyle w:val="Normal"/>
        <w:widowControl/>
        <w:pBdr/>
        <w:spacing w:before="0" w:after="0"/>
        <w:jc w:val="left"/>
        <w:rPr>
          <w:rFonts w:ascii="Helvetica Neue;Arial" w:hAnsi="Helvetica Neue;Arial" w:cs="Helvetica Neue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/>
        <w:br/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000000"/>
          <w:spacing w:val="0"/>
          <w:sz w:val="23"/>
        </w:rPr>
        <w:t>Однажды из страны Арифметики в страну Грамматику шли два числительных. Одиннадцать и Двенадцать. Устали по дороге, сели отдохнуть под развесистой Семёркой. Вот Двенадцать и спрашивает: «Скажи, почему ты пишешься с двумя Н, а я с одним?» Одиннадцать ответило: «Это очень интересная история, которая произошла давным давно».</w:t>
      </w:r>
      <w:r>
        <w:rPr/>
        <w:br/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000000"/>
          <w:spacing w:val="0"/>
          <w:sz w:val="23"/>
        </w:rPr>
        <w:t>Когда-то наши предки не были похожи на нас и писались в три слова: ОДИН НА ДЕСЯТЬ и ДВА НА ДЕСЯТЬ. Позже они решили, что удобнее жить одним словом, и соединились. Так и появилось в числительном «одиннадцать» два Н – одно от корня, а другое от бывшего предлога».</w:t>
      </w:r>
      <w:r>
        <w:rPr/>
        <w:br/>
        <w:br/>
      </w:r>
      <w:r>
        <w:rPr>
          <w:b/>
          <w:bCs/>
        </w:rPr>
        <w:t>4</w:t>
      </w:r>
      <w:r>
        <w:rPr>
          <w:rStyle w:val="StrongEmphasis"/>
          <w:rFonts w:cs="Helvetica Neue;Arial" w:ascii="Helvetica Neue;Arial" w:hAnsi="Helvetica Neue;Arial"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. Сказка о существительных с шипящими на конце (ж, ш, ч, щ)</w:t>
      </w:r>
      <w:r>
        <w:rPr/>
        <w:br/>
      </w:r>
    </w:p>
    <w:p>
      <w:pPr>
        <w:pStyle w:val="Normal"/>
        <w:widowControl/>
        <w:pBdr/>
        <w:spacing w:before="0" w:after="0"/>
        <w:jc w:val="left"/>
        <w:rPr/>
      </w:pP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000000"/>
          <w:spacing w:val="0"/>
          <w:sz w:val="23"/>
        </w:rPr>
        <w:t>Жили-были три рода: Мужской, Женский и Средний.</w:t>
      </w:r>
      <w:r>
        <w:rPr/>
        <w:br/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000000"/>
          <w:spacing w:val="0"/>
          <w:sz w:val="23"/>
        </w:rPr>
        <w:t>Однажды средний род услышал спор. Спорили Мужской род и Женский род. Они никак не могли поделить Ь знак среди шипящих согласных букв Ж, Ш, Ч, Щ. И тогда Средний род предложил разрешить спор. Он сказал: «Мужчины-рычари! Уступите мягкий знак Женскому роду». Спор окончился мирно. Мужской род уступил Женскому роду Ь.</w:t>
      </w:r>
      <w:r>
        <w:rPr/>
        <w:br/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000000"/>
          <w:spacing w:val="0"/>
          <w:sz w:val="23"/>
        </w:rPr>
        <w:t>С тех пор в именах существительных Женского рода единственного числа на конце после шипящих согласных Ж, Ш, Ч, Щ пишется Ь, а у Мужского рода – мягкий знак отсутствует..</w:t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Normal"/>
        <w:widowControl/>
        <w:pBdr/>
        <w:spacing w:before="0" w:after="0"/>
        <w:jc w:val="left"/>
        <w:rPr>
          <w:rFonts w:ascii="Helvetica Neue;Arial" w:hAnsi="Helvetica Neue;Arial" w:cs="Helvetica Neue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Helvetica Neue;Arial" w:ascii="Helvetica Neue;Arial" w:hAnsi="Helvetica Neue;Arial"/>
          <w:b/>
          <w:bCs/>
          <w:i w:val="false"/>
          <w:caps w:val="false"/>
          <w:smallCaps w:val="false"/>
          <w:color w:val="000000"/>
          <w:spacing w:val="0"/>
          <w:sz w:val="23"/>
        </w:rPr>
        <w:t xml:space="preserve">5. Сказка о падежах. </w:t>
      </w:r>
      <w:r>
        <w:rPr/>
        <w:br/>
      </w:r>
    </w:p>
    <w:p>
      <w:pPr>
        <w:pStyle w:val="Normal"/>
        <w:widowControl/>
        <w:pBdr/>
        <w:spacing w:before="0" w:after="0"/>
        <w:jc w:val="left"/>
        <w:rPr>
          <w:rFonts w:ascii="Helvetica Neue;Arial" w:hAnsi="Helvetica Neue;Arial" w:cs="Helvetica Neue;Arial"/>
          <w:b w:val="false"/>
          <w:b w:val="false"/>
          <w:i/>
          <w:i/>
          <w:color w:val="000000"/>
          <w:spacing w:val="0"/>
          <w:sz w:val="23"/>
          <w:shd w:fill="FFFFFF" w:val="clear"/>
        </w:rPr>
      </w:pP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000000"/>
          <w:spacing w:val="0"/>
          <w:sz w:val="23"/>
        </w:rPr>
        <w:t>Он ещё не родился, а уже думали, какое дать ему имя и решили назвать – именительный.</w:t>
      </w:r>
      <w:r>
        <w:rPr/>
        <w:br/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000000"/>
          <w:spacing w:val="0"/>
          <w:sz w:val="23"/>
        </w:rPr>
        <w:t>Родился- стал родительный. Это имя ему ещё больше понравилось.</w:t>
      </w:r>
      <w:r>
        <w:rPr/>
        <w:br/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000000"/>
          <w:spacing w:val="0"/>
          <w:sz w:val="23"/>
        </w:rPr>
        <w:t>Он был малышом, ему всё давали, и он стал дательным.</w:t>
      </w:r>
      <w:r>
        <w:rPr/>
        <w:br/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000000"/>
          <w:spacing w:val="0"/>
          <w:sz w:val="23"/>
        </w:rPr>
        <w:t>Но он был большим озорником, за всяческие проделки его винили, и он стал винительным.</w:t>
      </w:r>
      <w:r>
        <w:rPr/>
        <w:br/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000000"/>
          <w:spacing w:val="0"/>
          <w:sz w:val="23"/>
        </w:rPr>
        <w:t>Потом подрос, стал творить добрые дела, и назвали его творительным.</w:t>
      </w:r>
      <w:r>
        <w:rPr/>
        <w:br/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000000"/>
          <w:spacing w:val="0"/>
          <w:sz w:val="23"/>
        </w:rPr>
        <w:t>Он всем стал предлагать свою помощь, о нём вскоре все заговорили и назвали теперь предложным.</w:t>
      </w:r>
      <w:r>
        <w:rPr/>
        <w:br/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000000"/>
          <w:spacing w:val="0"/>
          <w:sz w:val="23"/>
        </w:rPr>
        <w:t>Прямо так и говорили, когда вспоминали его, даже песенку пели с припевом:</w:t>
      </w:r>
      <w:r>
        <w:rPr/>
        <w:br/>
      </w:r>
      <w:r>
        <w:rPr>
          <w:rFonts w:cs="Helvetica Neue;Arial" w:ascii="Helvetica Neue;Arial" w:hAnsi="Helvetica Neue;Arial"/>
          <w:b w:val="false"/>
          <w:i/>
          <w:color w:val="000000"/>
          <w:spacing w:val="0"/>
          <w:sz w:val="23"/>
          <w:shd w:fill="FFFFFF" w:val="clear"/>
        </w:rPr>
        <w:t>Именительный,  Родительный,</w:t>
        <w:br/>
        <w:t>Дательный , Винительный,</w:t>
      </w:r>
    </w:p>
    <w:p>
      <w:pPr>
        <w:pStyle w:val="Normal"/>
        <w:widowControl/>
        <w:pBdr/>
        <w:spacing w:before="0" w:after="0"/>
        <w:jc w:val="left"/>
        <w:rPr>
          <w:rStyle w:val="StrongEmphasis"/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Helvetica Neue;Arial" w:ascii="Helvetica Neue;Arial" w:hAnsi="Helvetica Neue;Arial"/>
          <w:b w:val="false"/>
          <w:i/>
          <w:color w:val="000000"/>
          <w:spacing w:val="0"/>
          <w:sz w:val="23"/>
          <w:shd w:fill="FFFFFF" w:val="clear"/>
        </w:rPr>
        <w:t>Творительный,  Предложный.</w:t>
      </w:r>
      <w:r>
        <w:rPr/>
        <w:br/>
      </w:r>
    </w:p>
    <w:p>
      <w:pPr>
        <w:pStyle w:val="Normal"/>
        <w:widowControl/>
        <w:pBdr/>
        <w:spacing w:before="0" w:after="0"/>
        <w:jc w:val="left"/>
        <w:rPr/>
      </w:pPr>
      <w:r>
        <w:rPr>
          <w:rStyle w:val="StrongEmphasis"/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6.Корень слова</w:t>
      </w:r>
    </w:p>
    <w:p>
      <w:pPr>
        <w:pStyle w:val="Normal"/>
        <w:widowControl/>
        <w:pBdr/>
        <w:spacing w:before="0" w:after="0"/>
        <w:jc w:val="left"/>
        <w:rPr/>
      </w:pPr>
      <w:r>
        <w:rPr/>
      </w:r>
    </w:p>
    <w:p>
      <w:pPr>
        <w:pStyle w:val="TextBody"/>
        <w:widowControl/>
        <w:spacing w:before="0" w:after="135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Встретились корень слова и корень растения.</w:t>
        <w:br/>
        <w:t>– Здравствуй, ты кто?</w:t>
        <w:br/>
        <w:t>– Я – корень растения. Живу в земле.</w:t>
        <w:br/>
        <w:t>– А я – корень слова. Живу в словах</w:t>
        <w:br/>
        <w:t>– Так не бывает. Наверное, ты ненастоящий корень. Не то что я! От меня в земле берут начало ростки, из которых вырастают травы, кустарники и целые деревья А из тебя разве может что-нибудь вырасти?</w:t>
        <w:br/>
        <w:t>– Конечно. От меня тоже берут начало кусты. Только не растения, а кусты слов. Погляди-ка: корень – -</w:t>
      </w:r>
      <w:r>
        <w:rPr>
          <w:rStyle w:val="StrongEmphasis"/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добр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-. А на нем растут слова добро, доброта, добрый добряк, по-доброму, добродетель, задобрить. И это еще не все. Видишь какой пышный куст получился</w:t>
      </w:r>
    </w:p>
    <w:p>
      <w:pPr>
        <w:pStyle w:val="Style17"/>
        <w:widowControl/>
        <w:pBdr/>
        <w:spacing w:lineRule="atLeast" w:line="240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Так же, как и у кустов,</w:t>
        <w:br/>
        <w:t>Корень есть у разных слов.</w:t>
        <w:br/>
        <w:t>Будь внимателен к словам,</w:t>
        <w:br/>
        <w:t>Отыщи в них корень сам.</w:t>
        <w:br/>
        <w:t>Выясни умело линию родства.</w:t>
        <w:br/>
        <w:t>Однокоренные подбери слова</w:t>
        <w:br/>
        <w:t>Объяснить слова толково</w:t>
        <w:br/>
        <w:t>Нам поможет корень слова.</w:t>
        <w:br/>
        <w:t>Он поможет нам понять,</w:t>
        <w:br/>
        <w:t>Как же слово написать.</w:t>
      </w:r>
    </w:p>
    <w:p>
      <w:pPr>
        <w:pStyle w:val="TextBody"/>
        <w:widowControl/>
        <w:spacing w:before="0" w:after="135"/>
        <w:rPr/>
      </w:pPr>
      <w:r>
        <w:rPr/>
      </w:r>
    </w:p>
    <w:p>
      <w:pPr>
        <w:pStyle w:val="TextBody"/>
        <w:widowControl/>
        <w:spacing w:before="0" w:after="135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Игра «Лишнее слово»: 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нужно найти слово, которое не является однокоренным</w:t>
      </w:r>
    </w:p>
    <w:p>
      <w:pPr>
        <w:pStyle w:val="Style17"/>
        <w:widowControl/>
        <w:pBdr/>
        <w:spacing w:lineRule="atLeast" w:line="240" w:before="0" w:after="0"/>
        <w:rPr>
          <w:rStyle w:val="StrongEmphasis"/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Белка, беленький, белить.</w:t>
        <w:br/>
        <w:t>Водяной, вода, водить.</w:t>
        <w:br/>
        <w:t>Лист, лиса, лисенок.</w:t>
        <w:br/>
        <w:t>Лось, лоскут, лосенок.</w:t>
        <w:br/>
        <w:t>Горный, горка, городок.</w:t>
        <w:br/>
        <w:t>Пес, песочный, песок</w:t>
        <w:br/>
        <w:t>Моряки, морской, моржи,</w:t>
        <w:br/>
        <w:t>Корень, коренной, коржи.</w:t>
      </w:r>
    </w:p>
    <w:p>
      <w:pPr>
        <w:pStyle w:val="TextBody"/>
        <w:widowControl/>
        <w:spacing w:before="0" w:after="135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Игра «Листочки»</w:t>
      </w:r>
    </w:p>
    <w:p>
      <w:pPr>
        <w:pStyle w:val="TextBody"/>
        <w:widowControl/>
        <w:spacing w:before="0" w:after="135"/>
        <w:rPr>
          <w:rFonts w:ascii="Helvetica Neue;Helvetica" w:hAnsi="Helvetica Neue;Helvetica" w:cs="Helvetica Neue;Helvetica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Карточки с однокоренными словами вырезаны в виде листочков. Этими листочками можно украсить деревья ( на каждом дереве определенная группа однокоренных слов. )   Или на стволах даны корни, нужно подобрать как можно больше однокоренных слов, записав их на лист.</w:t>
      </w:r>
    </w:p>
    <w:p>
      <w:pPr>
        <w:pStyle w:val="TextBody"/>
        <w:widowControl/>
        <w:spacing w:before="0" w:after="135"/>
        <w:jc w:val="left"/>
        <w:rPr>
          <w:rFonts w:ascii="Helvetica Neue;Helvetica" w:hAnsi="Helvetica Neue;Helvetica" w:cs="Helvetica Neue;Helvetica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Helvetica Neue;Helvetica" w:ascii="Helvetica Neue;Helvetica" w:hAnsi="Helvetica Neue;Helvetica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TextBody"/>
        <w:widowControl/>
        <w:spacing w:before="0" w:after="135"/>
        <w:jc w:val="left"/>
        <w:rPr>
          <w:rStyle w:val="StrongEmphasis"/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 Neue;Helvetica" w:cs="Helvetica Neue;Helvetica" w:ascii="Helvetica Neue;Helvetica" w:hAnsi="Helvetica Neue;Helvetica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cs="Helvetica Neue;Helvetica" w:ascii="Helvetica Neue;Helvetica" w:hAnsi="Helvetica Neue;Helvetica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</w:rPr>
        <w:t>7. Корень слова.</w:t>
      </w:r>
    </w:p>
    <w:p>
      <w:pPr>
        <w:pStyle w:val="TextBody"/>
        <w:widowControl/>
        <w:spacing w:before="0" w:after="135"/>
        <w:jc w:val="left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Клад</w:t>
      </w:r>
    </w:p>
    <w:p>
      <w:pPr>
        <w:pStyle w:val="TextBody"/>
        <w:widowControl/>
        <w:spacing w:before="0" w:after="135"/>
        <w:jc w:val="left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(Рассказ кладоискателя)</w:t>
      </w:r>
    </w:p>
    <w:p>
      <w:pPr>
        <w:pStyle w:val="TextBody"/>
        <w:widowControl/>
        <w:spacing w:before="0" w:after="135"/>
        <w:rPr>
          <w:caps w:val="false"/>
          <w:smallCaps w:val="false"/>
          <w:color w:val="333333"/>
          <w:spacing w:val="0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Идём мы как-то с Петькой по лесу, собираем грибы, складываем в корзину. Вдруг видим: избушка. Фундамент старинной кладки—в виде курьих ног. Наличники на окнах с резьбой — прямо прикладное искусство! Я Петьке говорю: "Бьюсь об заклад, что здесь клад есть!" Решили, не откладывая, проверить. Подходим к двери, и. . . ясно стало: накладка вышла. На двери замок висит огромный накладной!</w:t>
        <w:br/>
        <w:t>— Может, отложим до другого раза? — говорит Петька.</w:t>
        <w:br/>
        <w:t>— Нет, — говорю, — рано руки складывать! Видишь, окошко открыто. Оно в кладовку ведёт.</w:t>
        <w:br/>
        <w:t>Залезли в кладовку, а там склад разного оружия старинного: меч-кладенец, мушкет с прикладом. . . и другое всякое. Словом, выходим наружу с полной выкладкой. И вдруг слышим: "Стой!" Сторож с рогами и окладистой бородой из чащи выходит! Леший — кладовщик!л — Клади всё на землю! — кричит. В общем, всё у нас отобрал! Зря, что ли, ему Баба Яга оклад платит. И обыскал ещё, даже подкладку курток прощупал. Ножи маленькие складные в корзинке были, и те отнял.</w:t>
        <w:br/>
        <w:t>— Это, — говорит, — будет ваш вклад в нашу лесную копилку. Оказывается, все, кто до нас в этом месте за тысячи лет побывали, своё оружие здесь в кладовке оставляли.</w:t>
        <w:br/>
        <w:t>И уклад этот Баба Яга менять не собирается.</w:t>
        <w:br/>
        <w:t>А насчёт вас, — говорит сторож, — я Бабе Яге докладную записку представлю. Яга у нас — кладезь мудрости и справедливости! И ума тоже, хоть по складам читает! Хотели мы со сторожем поспорить, но видим, расклад не в нашу пользу. Ещё колдовство применит, обратит нас в кровать-раскладушку. Или в резиновую прокладку для водопроводного крана. А может, в кусок сахара, чтобы чаю с нами попить внакладку или вприкуску.</w:t>
        <w:br/>
        <w:t>В общем, накладно нам этот поход в лес вышел... Хотя, когда дома уроки стали делать и на закладке учебник открыли, то там задание прочли: придумать рассказ с однокоренными словами. И корень указан: "клад"! Вам это о чём-нибудь говорит? Если нет, то прочтите мой рассказ ещё раз.</w:t>
        <w:br/>
        <w:t>Найдите в этом рассказе все слова с корнем -</w:t>
      </w:r>
      <w:r>
        <w:rPr>
          <w:rStyle w:val="StrongEmphasis"/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клад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-. Интересно, кто найдёт больше?</w:t>
      </w:r>
    </w:p>
    <w:p>
      <w:pPr>
        <w:pStyle w:val="TextBody"/>
        <w:widowControl/>
        <w:spacing w:before="0" w:after="135"/>
        <w:jc w:val="center"/>
        <w:rPr>
          <w:caps w:val="false"/>
          <w:smallCaps w:val="false"/>
          <w:color w:val="333333"/>
          <w:spacing w:val="0"/>
        </w:rPr>
      </w:pPr>
      <w:r>
        <w:rPr>
          <w:caps w:val="false"/>
          <w:smallCaps w:val="false"/>
          <w:color w:val="333333"/>
          <w:spacing w:val="0"/>
        </w:rPr>
      </w:r>
    </w:p>
    <w:p>
      <w:pPr>
        <w:pStyle w:val="TextBody"/>
        <w:widowControl/>
        <w:spacing w:before="0" w:after="135"/>
        <w:jc w:val="left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8. Сказка о разделительных Ь и Ъ</w:t>
      </w:r>
    </w:p>
    <w:p>
      <w:pPr>
        <w:pStyle w:val="TextBody"/>
        <w:widowControl/>
        <w:spacing w:before="0" w:after="135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TextBody"/>
        <w:widowControl/>
        <w:spacing w:before="0" w:after="135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Жил-был на свете мальчик Незнайкин. Он учился в третьем классе. Однажды Незнайкин писал диктант. «Сел» кашу; «пю» воду; веду «семку»; забить «коля», – старательно выводил он.</w:t>
        <w:br/>
        <w:t>– Ой, ой, ой! – испугались неправильно написанные слова. – В таком виде нельзя показаться в обществе: нас на смех поднимут!</w:t>
        <w:br/>
        <w:t>– А что с вами случилось? – удивился Незнайкин.</w:t>
        <w:br/>
        <w:t>– Ничего-то ты не знаешь! – горевали буквы е, ё, ю, я – в этих словах мы обозначаем по два звука (йэ), (йо), (йу), (йа), но делаем это только с помощью твердого знака, который ставится перед нами после приставок, и мягкого знака, который ставится перед гласными е, ё, ю, я, и.</w:t>
        <w:br/>
        <w:t>– Ты же наших помощников потерял, и теперь все думают, что мы обозначаем только один звук (э), (о), (у), (а)?и читают «сел», «семку», «коля» вместо съел, пью, съемку, колья!</w:t>
        <w:br/>
        <w:t>Незнайкин очень смутился, покраснел. Он бережно взял знаки и поставил их на свое место. С тех пор он очень внимательно стал относиться к тем буквам, которые ничего не значат, но другим помогают.</w:t>
      </w:r>
    </w:p>
    <w:p>
      <w:pPr>
        <w:pStyle w:val="TextBody"/>
        <w:widowControl/>
        <w:spacing w:before="0" w:after="135"/>
        <w:jc w:val="center"/>
        <w:rPr/>
      </w:pPr>
      <w:r>
        <w:rPr/>
      </w:r>
    </w:p>
    <w:p>
      <w:pPr>
        <w:pStyle w:val="TextBody"/>
        <w:widowControl/>
        <w:spacing w:before="0" w:after="135"/>
        <w:jc w:val="left"/>
        <w:rPr/>
      </w:pPr>
      <w:r>
        <w:rPr>
          <w:rStyle w:val="StrongEmphasis"/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9. Сказка о падежах</w:t>
      </w:r>
    </w:p>
    <w:p>
      <w:pPr>
        <w:pStyle w:val="TextBody"/>
        <w:widowControl/>
        <w:spacing w:before="0" w:after="135"/>
        <w:jc w:val="left"/>
        <w:rPr/>
      </w:pPr>
      <w:r>
        <w:rPr/>
      </w:r>
    </w:p>
    <w:p>
      <w:pPr>
        <w:pStyle w:val="TextBody"/>
        <w:widowControl/>
        <w:spacing w:before="0" w:after="135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В самом центре города Слов стоит высокий дом со стеклянной крышей, в нем живут мама Склонение и шесть её сыновей-падежей.</w:t>
        <w:br/>
        <w:t>Самое любимое место в доме – кухня. Как хорошо по вечерам собираться здесь всей семьей, пить чай, смотреть на звезды и рассказывать о том, что произошло за день! Когда часы бьют полночь, все желают друг другу спокойной ночи и расходятся по своим комнатам. . .</w:t>
        <w:br/>
        <w:t>Каждое утро, как только проснутся первые лучи солнца, мама спускается вниз с полным подносом горячих пирожков. На верхнем этаже живет именительный падеж, он самый старший и предпочитает в предложении быть главным членом – подлежащим. Правда, как говорит мама Склонение иногда ему приходится соглашаться и на сказуемое. Любимые вопросы этого падежа – кто? что?</w:t>
        <w:br/>
        <w:t>– Тук -тук-тук! – стучит мама в дверь.</w:t>
        <w:br/>
        <w:t>– Кто?</w:t>
        <w:br/>
        <w:t>– Мама!</w:t>
        <w:br/>
        <w:t>– Что?</w:t>
        <w:br/>
        <w:t>– Пирожки!</w:t>
        <w:br/>
        <w:t>Этажом ниже живет родительный падеж. Он уже давно проснулся и с нетерпением ждет своего завтрака, а мамы все нет и нет.</w:t>
        <w:br/>
        <w:t>– Нет кого?</w:t>
        <w:br/>
        <w:t>– Мамы!</w:t>
        <w:br/>
        <w:t>– Нет чего?</w:t>
        <w:br/>
        <w:t>– Пирожков!</w:t>
        <w:br/>
        <w:t>Догадались, какие вопросы он любит больше всего? Правильно – кого? чего?</w:t>
        <w:br/>
        <w:t>Ещё ниже живет дательный падеж – самый добрый из братьев. Он всегда готов прийти на помощь, и его любимые вопросы – кому? чему?</w:t>
        <w:br/>
        <w:t>– Рад кому?</w:t>
        <w:br/>
        <w:t>– Маме!</w:t>
        <w:br/>
        <w:t>– Рад чему?</w:t>
        <w:br/>
        <w:t>– Пирожкам!</w:t>
        <w:br/>
        <w:t>А вот и винительный падеж! Как вы думаете, почему его так назвали? Правильно, потому что он всегда и во всем всех обвиняет. Солнце – в том, что оно рано встает, маму – в том, что она недостаточно его любит ( хотя это и неправда ), а братьев – падежей – в том, что они разобрали самые хорошие вопросы. Что-то мамы давно нет. А может, про него забыли? Или пирожки кончились?</w:t>
        <w:br/>
        <w:t>– Виню кого?</w:t>
        <w:br/>
        <w:t>– Маму?</w:t>
        <w:br/>
        <w:t>– Виню что?</w:t>
        <w:br/>
        <w:t>– Пирожки?</w:t>
        <w:br/>
        <w:t>Давайте познакомимся со следующим братом – творительным падежом. Этот падеж – мастер на все руки. Вечно что-то пилит, строгает, чертит. Солнце только что взошло, а он уже за работой. Мама поставила ему тарелку с пирожками на верстак.</w:t>
        <w:br/>
        <w:t>– Доволен кем?</w:t>
        <w:br/>
        <w:t>– Мамой!</w:t>
        <w:br/>
        <w:t>– Доволен чем?</w:t>
        <w:br/>
        <w:t>– Пирожками!</w:t>
        <w:br/>
        <w:t>Его любимые вопросы – кем? чем?</w:t>
        <w:br/>
        <w:t>Слышите песню? Это самый младший из падежей – предложный. Голос у него чистый, звонкий, заслушаешься! Даже птицы в небе притихли.</w:t>
        <w:br/>
        <w:t>– Пою о ком?</w:t>
        <w:br/>
        <w:t>– О маме!</w:t>
        <w:br/>
        <w:t>– Пою о чем?</w:t>
        <w:br/>
        <w:t>– О пирожках? Его любимые вопросы – о ком? О чем?</w:t>
      </w:r>
    </w:p>
    <w:p>
      <w:pPr>
        <w:pStyle w:val="Style17"/>
        <w:widowControl/>
        <w:pBdr/>
        <w:spacing w:lineRule="atLeast" w:line="240" w:before="0" w:after="0"/>
        <w:rPr/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И. п. кто? что?</w:t>
        <w:br/>
        <w:t>Р. п. кого? чего?</w:t>
        <w:br/>
        <w:t>Д. п. кому? чему?</w:t>
        <w:br/>
        <w:t>В. п. кого? что?</w:t>
        <w:br/>
        <w:t>Т. п. кем? чем?</w:t>
        <w:br/>
        <w:t>П. п. о ком? о чем</w:t>
      </w:r>
      <w:r>
        <w:rPr>
          <w:rStyle w:val="StrongEmphasis"/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?</w:t>
      </w:r>
    </w:p>
    <w:p>
      <w:pPr>
        <w:pStyle w:val="TextBody"/>
        <w:widowControl/>
        <w:spacing w:before="0" w:after="135"/>
        <w:jc w:val="center"/>
        <w:rPr/>
      </w:pPr>
      <w:r>
        <w:rPr/>
      </w:r>
    </w:p>
    <w:p>
      <w:pPr>
        <w:pStyle w:val="TextBody"/>
        <w:widowControl/>
        <w:spacing w:before="0" w:after="135"/>
        <w:jc w:val="left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10. Как падежи убежали из школы</w:t>
      </w:r>
    </w:p>
    <w:p>
      <w:pPr>
        <w:pStyle w:val="Style17"/>
        <w:widowControl/>
        <w:pBdr/>
        <w:spacing w:lineRule="atLeast" w:line="240" w:before="0" w:after="12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7"/>
        <w:widowControl/>
        <w:pBdr/>
        <w:spacing w:lineRule="atLeast" w:line="240" w:before="0" w:after="120"/>
        <w:rPr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Надоело падежам</w:t>
        <w:br/>
        <w:t>В человечьей школе.</w:t>
        <w:br/>
        <w:t>Захотелось падежам</w:t>
        <w:br/>
        <w:t>Погулять на воле!</w:t>
        <w:br/>
        <w:t>Чем попусту склоняться,</w:t>
        <w:br/>
        <w:t>Не лучше ль послоняться?</w:t>
        <w:br/>
        <w:t>Убежали падежи</w:t>
        <w:br/>
        <w:t>За дома, за гаражи</w:t>
        <w:br/>
        <w:t>И несутся в поле ржи:</w:t>
        <w:br/>
        <w:t>— Вот где воля!</w:t>
        <w:br/>
        <w:t>Вот где жизнь!</w:t>
        <w:br/>
        <w:t>В лес бежим!</w:t>
        <w:br/>
        <w:t>Среди зверей</w:t>
        <w:br/>
        <w:t>Мы найдём себе друзей!</w:t>
        <w:br/>
        <w:t>И стали падежи жить в лесу. . .</w:t>
        <w:br/>
        <w:t>Не будет больше здесь невежд!</w:t>
        <w:br/>
        <w:t>Пусть каждый выберет падеж!</w:t>
        <w:br/>
        <w:t>И звери прибежали,</w:t>
        <w:br/>
        <w:t>Все падежи забрали.</w:t>
      </w:r>
    </w:p>
    <w:p>
      <w:pPr>
        <w:pStyle w:val="Style17"/>
        <w:widowControl/>
        <w:pBdr/>
        <w:spacing w:lineRule="atLeast" w:line="240" w:before="0" w:after="120"/>
        <w:rPr>
          <w:caps w:val="false"/>
          <w:smallCaps w:val="false"/>
          <w:color w:val="333333"/>
          <w:spacing w:val="0"/>
          <w:sz w:val="24"/>
          <w:szCs w:val="24"/>
        </w:rPr>
      </w:pPr>
      <w:r>
        <w:rPr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7"/>
        <w:widowControl/>
        <w:pBdr/>
        <w:spacing w:lineRule="atLeast" w:line="240" w:before="0" w:after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КТО? Именительный? Медведь.</w:t>
        <w:br/>
        <w:t>Он видный и общительный.</w:t>
        <w:br/>
        <w:t>"Приятно дело с ним иметь", —</w:t>
        <w:br/>
        <w:t>Подумал Именительный.</w:t>
        <w:br/>
        <w:t>Родительный, он для КОГО?</w:t>
        <w:br/>
        <w:t>Взял ёжик вежливый его</w:t>
        <w:br/>
        <w:t>. И для родителей ежа</w:t>
        <w:br/>
        <w:t>Не сыщешь лучше падежа.</w:t>
        <w:br/>
        <w:t>А Дательный падеж КОМУ?</w:t>
        <w:br/>
        <w:t>Достался волку. Почему?</w:t>
        <w:br/>
        <w:t>Попробуйте падеж не дать</w:t>
        <w:br/>
        <w:t>Тому, кто может сам отнять!</w:t>
        <w:br/>
        <w:t>На ЧТО? вернее, на КОГО?</w:t>
        <w:br/>
        <w:t>В лесу летят все шишки?</w:t>
        <w:br/>
        <w:t>Винительный падеж — его,</w:t>
        <w:br/>
        <w:t>Зайчишки-хвастунишки!</w:t>
        <w:br/>
        <w:t>А с КЕМ Творительный?</w:t>
        <w:br/>
        <w:t>С лисой! Хитрюга, право слово.</w:t>
        <w:br/>
        <w:t>Всех покорит своей красой</w:t>
        <w:br/>
        <w:t>И натворит такого!</w:t>
        <w:br/>
        <w:t>О ЧЁМ? Предложный, ты грустишь?</w:t>
        <w:br/>
        <w:t>"Меня взяла лесная мышь.</w:t>
        <w:br/>
        <w:t>Живу в мышиной норке.</w:t>
        <w:br/>
        <w:t>Есть предложили корки".</w:t>
        <w:br/>
        <w:t>И что же случилось с учениками школы?</w:t>
        <w:br/>
        <w:t>Пишут в лес письмо в слезах:</w:t>
        <w:br/>
        <w:t>"Возвращайтесь, падежах!</w:t>
        <w:br/>
        <w:t>Вам не будем обижать.</w:t>
        <w:br/>
        <w:t>Мы вам будем изучать.</w:t>
        <w:br/>
        <w:t>Нам без вами трудно жить.</w:t>
        <w:br/>
        <w:t>Будем вам и нам дружить!"</w:t>
      </w:r>
    </w:p>
    <w:p>
      <w:pPr>
        <w:pStyle w:val="TextBody"/>
        <w:widowControl/>
        <w:spacing w:before="0" w:after="135"/>
        <w:jc w:val="center"/>
        <w:rPr/>
      </w:pPr>
      <w:r>
        <w:rPr/>
      </w:r>
    </w:p>
    <w:p>
      <w:pPr>
        <w:pStyle w:val="TextBody"/>
        <w:widowControl/>
        <w:spacing w:before="0" w:after="135"/>
        <w:jc w:val="left"/>
        <w:rPr/>
      </w:pPr>
      <w:r>
        <w:rPr>
          <w:rStyle w:val="StrongEmphasis"/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11. Глаголы-исключения</w:t>
      </w:r>
    </w:p>
    <w:p>
      <w:pPr>
        <w:pStyle w:val="Style17"/>
        <w:widowControl/>
        <w:pBdr/>
        <w:spacing w:lineRule="atLeast" w:line="240" w:before="0" w:after="120"/>
        <w:rPr/>
      </w:pPr>
      <w:r>
        <w:rPr/>
      </w:r>
    </w:p>
    <w:p>
      <w:pPr>
        <w:pStyle w:val="Style17"/>
        <w:widowControl/>
        <w:pBdr/>
        <w:spacing w:lineRule="atLeast" w:line="240" w:before="0" w:after="120"/>
        <w:rPr/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Мне от вас </w:t>
      </w:r>
      <w:r>
        <w:rPr>
          <w:rStyle w:val="Emphasis"/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зависеть 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– радость.</w:t>
        <w:br/>
        <w:t xml:space="preserve">Мной вы может </w:t>
      </w:r>
      <w:r>
        <w:rPr>
          <w:rStyle w:val="Emphasis"/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вертеть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,</w:t>
        <w:br/>
      </w:r>
      <w:r>
        <w:rPr>
          <w:rStyle w:val="Emphasis"/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Видеть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, </w:t>
      </w:r>
      <w:r>
        <w:rPr>
          <w:rStyle w:val="Emphasis"/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слышать 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вас – награда.</w:t>
        <w:br/>
        <w:t xml:space="preserve">Всё готов от вас </w:t>
      </w:r>
      <w:r>
        <w:rPr>
          <w:rStyle w:val="Emphasis"/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терпеть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!</w:t>
        <w:br/>
        <w:t xml:space="preserve">Мукой было б вас </w:t>
      </w:r>
      <w:r>
        <w:rPr>
          <w:rStyle w:val="Emphasis"/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обидеть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!</w:t>
        <w:br/>
        <w:t xml:space="preserve">Всё бы мне на вас </w:t>
      </w:r>
      <w:r>
        <w:rPr>
          <w:rStyle w:val="Emphasis"/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смотреть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br/>
      </w:r>
      <w:r>
        <w:rPr>
          <w:rStyle w:val="Emphasis"/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Гнать 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меня иль </w:t>
      </w:r>
      <w:r>
        <w:rPr>
          <w:rStyle w:val="Emphasis"/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ненавидеть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br/>
        <w:t>Ваше право. Буду впредь</w:t>
        <w:br/>
        <w:t xml:space="preserve">Я в руках себя </w:t>
      </w:r>
      <w:r>
        <w:rPr>
          <w:rStyle w:val="Emphasis"/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держать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.</w:t>
        <w:br/>
        <w:t xml:space="preserve">Рядом с вами не </w:t>
      </w:r>
      <w:r>
        <w:rPr>
          <w:rStyle w:val="Emphasis"/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дышать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.</w:t>
      </w:r>
    </w:p>
    <w:p>
      <w:pPr>
        <w:pStyle w:val="TextBody"/>
        <w:widowControl/>
        <w:spacing w:before="0" w:after="135"/>
        <w:jc w:val="left"/>
        <w:rPr/>
      </w:pPr>
      <w:r>
        <w:rPr/>
      </w:r>
    </w:p>
    <w:p>
      <w:pPr>
        <w:pStyle w:val="TextBody"/>
        <w:widowControl/>
        <w:spacing w:before="0" w:after="135"/>
        <w:jc w:val="left"/>
        <w:rPr/>
      </w:pPr>
      <w:r>
        <w:rPr>
          <w:rStyle w:val="StrongEmphasis"/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12. Cостав слова</w:t>
      </w:r>
    </w:p>
    <w:p>
      <w:pPr>
        <w:pStyle w:val="TextBody"/>
        <w:widowControl/>
        <w:spacing w:before="0" w:after="135"/>
        <w:rPr/>
      </w:pPr>
      <w:r>
        <w:rPr/>
      </w:r>
    </w:p>
    <w:p>
      <w:pPr>
        <w:pStyle w:val="TextBody"/>
        <w:widowControl/>
        <w:spacing w:before="0" w:after="135"/>
        <w:rPr/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В одном доме жило – было слово </w:t>
      </w:r>
      <w:r>
        <w:rPr>
          <w:rStyle w:val="StrongEmphasis"/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загадка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. Дружно жили между собою все части этого слова – приставка, корень, суффикс и окончание. Жили не тужили. Но однажды возгордился корень слова.</w:t>
        <w:br/>
        <w:t>– Я здесь самый главный, – раскричался корень. – Корень главная часть слова. Все вы должны мне подчиняться и выполнять все мои прихоти.</w:t>
        <w:br/>
        <w:t xml:space="preserve">Словом обидел он и братца суффикса, и сестричек окончание и приставку. Ушли они из его домика, не стали с ним жить. Никто не хочет дружить с корнем. Да и кто захочет с таким водиться. Корень вед  </w:t>
      </w:r>
      <w:r>
        <w:rPr>
          <w:rStyle w:val="StrongEmphasis"/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-гад-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.</w:t>
      </w:r>
    </w:p>
    <w:p>
      <w:pPr>
        <w:pStyle w:val="TextBody"/>
        <w:widowControl/>
        <w:spacing w:before="0" w:after="135"/>
        <w:rPr/>
      </w:pPr>
      <w:r>
        <w:rPr/>
      </w:r>
    </w:p>
    <w:p>
      <w:pPr>
        <w:pStyle w:val="TextBody"/>
        <w:widowControl/>
        <w:spacing w:before="0" w:after="135"/>
        <w:jc w:val="center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"Репка"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br/>
      </w:r>
      <w:r>
        <w:rPr>
          <w:rStyle w:val="Emphasis"/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Вариации с одним корнем и десятью приставками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.</w:t>
      </w:r>
    </w:p>
    <w:p>
      <w:pPr>
        <w:pStyle w:val="TextBody"/>
        <w:widowControl/>
        <w:spacing w:before="0" w:after="135"/>
        <w:rPr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Посадил дед репку. Выросла репка большая-пребольшая. Соседи стали деда ругать: "Почему тянешь, репку никак не ВЫтянешь? Она на наш забор того и гляди повалится". А дед кепку на глаза НАтянул и РАСтянулся на поленнице. А соседи не могут понять, почему дед всё тянет, ведь того и гляди, репку кто-нибудь Стянет, хоть бы колючей проволокой ОБтянул... В общем, ОТтянул дед сбор урожая до глубокой осени, а там и до зимы ПРОтянул. Словом, ДОтянул дед до зимы, а потом ПРИтянул на помощь родственников, животных, а в самом конце мышь. Вот она кота за хвост тянет-потянет и …</w:t>
      </w:r>
    </w:p>
    <w:p>
      <w:pPr>
        <w:pStyle w:val="TextBody"/>
        <w:widowControl/>
        <w:spacing w:before="0" w:after="135"/>
        <w:jc w:val="center"/>
        <w:rPr>
          <w:caps w:val="false"/>
          <w:smallCaps w:val="false"/>
          <w:color w:val="333333"/>
          <w:spacing w:val="0"/>
          <w:sz w:val="24"/>
          <w:szCs w:val="24"/>
        </w:rPr>
      </w:pPr>
      <w:r>
        <w:rPr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TextBody"/>
        <w:widowControl/>
        <w:spacing w:before="0" w:after="135"/>
        <w:jc w:val="left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13. Род имен существительных</w:t>
      </w:r>
    </w:p>
    <w:p>
      <w:pPr>
        <w:pStyle w:val="TextBody"/>
        <w:widowControl/>
        <w:spacing w:before="0" w:after="135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TextBody"/>
        <w:widowControl/>
        <w:spacing w:before="0" w:after="135"/>
        <w:rPr>
          <w:rStyle w:val="StrongEmphasis"/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Найдите в тексте сказки имена существительные мужского, женского и среднего рода.</w:t>
        <w:br/>
        <w:t>Пришёл щенок домой из собачьей школы и спрашивает:</w:t>
        <w:br/>
        <w:t>— Мама, я какого рода: мужского или женского?</w:t>
        <w:br/>
        <w:t>— Рано тебе это знать, — говорит мама, — ты ещё щенок.</w:t>
        <w:br/>
        <w:t>– "Щенок, — подумал щенок, — значит, мужской род", — и вышел на улицу. Идёт и вдруг слышит, как цыплёнок говорит про него курице:</w:t>
        <w:br/>
        <w:t>— Смотри, смотри, собака!</w:t>
        <w:br/>
        <w:t>– "Собака — значит, я женского рода", — решил щенок и побежал дальше.</w:t>
        <w:br/>
        <w:t>— Какой славный пёсик! — похвалила его корова.</w:t>
        <w:br/>
        <w:t>"Пёсик — значит, мужской", — подумал щенок.</w:t>
        <w:br/>
        <w:t>— Это, наверное, дворняга, — показал на щенка гусь.</w:t>
        <w:br/>
        <w:t>— Нет, это боксёр, — возразила гусыня. Щенок совсем запутался. Тут он поскользнулся и упал в лужу.</w:t>
        <w:br/>
        <w:t>— Фу, какое чудовище! — поморщилась овца, когда он выкарабкался из грязи.</w:t>
        <w:br/>
        <w:t>— Горе моё луковое, где же ты так измазался? — встретила щенка мама.</w:t>
        <w:br/>
        <w:t>– "Чудовище? Горе луковое? Не хочу быть среднего рода!" — подумал щенок и полез в ванну мыться.</w:t>
      </w:r>
    </w:p>
    <w:p>
      <w:pPr>
        <w:pStyle w:val="TextBody"/>
        <w:widowControl/>
        <w:spacing w:before="0" w:after="135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14. Мягкий знак на конце существительных после шипящих</w:t>
      </w:r>
    </w:p>
    <w:p>
      <w:pPr>
        <w:pStyle w:val="TextBody"/>
        <w:widowControl/>
        <w:spacing w:before="0" w:after="135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Жил-был на свете мягкий знак. И не было у него друзей. Скучно и грустно было ему. Решил он пойти по свету друзей поискать. Долго гулял он и вдруг увидел свет в дали. Побежал он на свет, вдруг его там ждут. Но чем ближе подходил он к домику, тем все меньше ему хотелось иметь таких друзей. Грязь кругом, забор поломан, пауки и тараканы кругом.</w:t>
        <w:br/>
        <w:t>– Кто живет здесь? – спросил ь.</w:t>
        <w:br/>
        <w:t>– Мы, существительные мужского рода с шипящим на конце! – ответили меч, товарищ и грач.</w:t>
        <w:br/>
        <w:t>– А почему у вас такой беспорядок?</w:t>
        <w:br/>
        <w:t>– Не мужское это дело чистоту наводить! Оставайся с нами, будем делать, что хотим.</w:t>
        <w:br/>
        <w:t>Не захотел ь оставаться у них, решил ещё друзей поискать. Долго бродил он по полям, по лесам. Совсем устал. Видит огонек мерцает. Пошел на свет. Вот так чудо. Встретила его девица. Завела речь о здоровье, затопила печь. Каждую вещь положила на место. Понравилось мягкому знаку в гостях у существительных женского рода с шипящим на конце. Так и остался он у них жить. Где и поживает до сих пор.</w:t>
      </w:r>
    </w:p>
    <w:p>
      <w:pPr>
        <w:pStyle w:val="TextBody"/>
        <w:widowControl/>
        <w:spacing w:before="0" w:after="135"/>
        <w:jc w:val="center"/>
        <w:rPr/>
      </w:pPr>
      <w:r>
        <w:rPr/>
      </w:r>
    </w:p>
    <w:p>
      <w:pPr>
        <w:pStyle w:val="TextBody"/>
        <w:widowControl/>
        <w:spacing w:before="0" w:after="135"/>
        <w:jc w:val="left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14. Главные члены предложения. Словосочетание</w:t>
      </w:r>
    </w:p>
    <w:p>
      <w:pPr>
        <w:pStyle w:val="TextBody"/>
        <w:widowControl/>
        <w:spacing w:before="0" w:after="135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TextBody"/>
        <w:widowControl/>
        <w:spacing w:before="0" w:after="135"/>
        <w:rPr>
          <w:sz w:val="24"/>
          <w:szCs w:val="24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Предложение мы с ребятами представляем в виде семьи. Нераспространенное предложение – это семья, в которой нет детей. Распространенное – это семья, в которой есть дети. Чем больше второстепенных членов, тем больше детей в семье. Кто в семье главный? Конечно, мама и папа. Так и в предложении – подлежащее ( мама), сказуемое ( папа). Кто жалеет вас больше – мама. Она часто говорит – ты у меня такой красивый, умный, большой. Чаще всего подлежащее в предложении задает вопрос – какой? Какая? и т. д. , а папы бывают строгие и серьезные и задают вопросы– где? когда? куда? откуда? и т. д. – ну прямо, как сказуемое в предложении.</w:t>
        <w:br/>
        <w:t>Очень, часто в качестве словосочетания дети выписывают подлежащее и сказуемое. Мы выяснили, что главные в семье – папа и мама, они не подчиняются друг другу – они оба главные, значит подлежащее и сказуемое, тоже не подчиняются друг другу, и их нельзя считать словосочетанием.</w:t>
      </w:r>
    </w:p>
    <w:p>
      <w:pPr>
        <w:pStyle w:val="Normal"/>
        <w:widowControl/>
        <w:pBdr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altName w:val="Helvetica Neue"/>
    <w:charset w:val="cc"/>
    <w:family w:val="auto"/>
    <w:pitch w:val="default"/>
  </w:font>
  <w:font w:name="Helvetica Neue">
    <w:altName w:val="Arial"/>
    <w:charset w:val="cc"/>
    <w:family w:val="swiss"/>
    <w:pitch w:val="default"/>
  </w:font>
  <w:font w:name="Helvetica Neue">
    <w:altName w:val="Helvetica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Цитата"/>
    <w:basedOn w:val="Normal"/>
    <w:qFormat/>
    <w:pPr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08:48:54Z</dcterms:created>
  <dc:creator/>
  <dc:description/>
  <dc:language>en-US</dc:language>
  <cp:lastModifiedBy/>
  <cp:revision>0</cp:revision>
  <dc:subject/>
  <dc:title/>
</cp:coreProperties>
</file>