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БДОУ детский сад №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«Хор рук» как музыкально – педагогическая технология </w:t>
      </w: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  <w:t xml:space="preserve">(по методике Т. Боровик),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пособствующая музыкальному развитию дошкольник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956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зыкальные руководители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48" w:firstLine="708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БДОУ детского сада №1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йман Е.Н., Мельникова С.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2019-2020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«Хор рук» как музыкально – педагогическая технология </w:t>
      </w: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  <w:t xml:space="preserve">(по методике Т. Боровик),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пособствующая музыкальному развитию дошкольников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тическая работа с детьми в области художественно-эстетического развития обеспечивает формирование всех психических процессов: внимания, памяти, мышления, произвольности, самостоятельности, а так же формирование ориентировки в пространстве и развитие пространственных представл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эти факторы обладают не только высоким потенциалом творческого развития, но и оказывают коррекционное воздейств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 важно обеспечить системный подход в совместной и самостоятельной деятельности, который обеспечивается применением педагогических технологий. В области художественно-эстетического развития детей  успешно применяется технология «Хор рук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Хор рук» - это одна из инновационных музыкально-педагогических технологий  и одна из линий авторской методики Татьяны Анатольевны Боровик - русского музыковеда, педагога, исследовател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ая форма работы интересна тем, что подводит детей к пониманию двигательного двухголосия, в которой все участники делятся на «хор из двух голосов» и двух ведущих - «дирижеров»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по данной технологии подчинена определенному алгоритму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lang w:eastAsia="ru-RU"/>
        </w:rPr>
        <w:t>I этап - предварительная работ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прослушивают музыкальное произведение, высказываются о его характере, музыкальном образе. Каждому ребенку предлагается изобразить музыкальный образ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lang w:eastAsia="ru-RU"/>
        </w:rPr>
        <w:t>ру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участвовать в "хоре рук"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lang w:eastAsia="ru-RU"/>
        </w:rPr>
        <w:t>II этап - работа над партитуро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«Первую двигательную партию» исполняют руками одна группа дете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идящая в ряд на стульях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еркально отражая движения сидящего ведущего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ирижера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«вторую двигательную партию» - другая группа дете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тоящая позади них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ответственно копируя движения стоящего ведущего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ирижер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ервоначальном этапе разучивания партитуры ведущими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ирижерам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ступают взрослые. По мере накопления детьми двигательных навыков эту роль с удовольствием берут на себя дет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создании ансамблевого многоголосия по данной технологии предполагается использование дополнительного атрибута – «перчаток», изображающих снежинки, листья, овощи и фрукты, посуду, цветы и бабочек и т. д. В зависимости от темы, сезона и сюжета получаются самые разные по настроению и характеру композиции («Осенний лес», «Снежный вальс», «Вальс цветов и бабочек», «Самовар», «Танец птиц»  и др.)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ригинальность, простота, привлекательность, доступность такого рода атрибутов создают особую атмосферу в процессе детской деятельности, безусловно способствующей раскрытию творческого потенциала каждого ребен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я во внимание развитие широкого спектра навыков в процессе применения технолог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"Хор рук" (координационной свободы движения,  чувства ритма, концентрации внимания, ансамблевой слаженности,  способности к двигательной импровизаци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был сделан вывод о высокой степени эффективности применения данной технологии в работе с детьми. (ритмизация моторных процессов и автоматизация ритмических навыков, развитие осмысленного отношения к интонации, развитие эмоционально-волевой сферы детей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 технологии "Хор рук" в совместной и самостоятельной деятельности детей позволило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о технологии "Хор рук" возможна в самых разнообразных ситуациях: от занятия до концертного показа; с детьми разного возраста и со взрослыми (на совместных мероприятиях), в зависимости от поставленных задач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упность в исполнении партий при работе над партитурой позволяет быть в роли ведущего любому ребенку, в том числе и тому, кто застенчив, испытывает внутреннюю неловкость, робок, стремится не выказывать личной инициативы. Данная форма предлагает каждому из детей попробовать себя в роли лидер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стическое соучастие с музыкой в работе по данной технологии  направлено на рецептивное восприятие музыки, когда музыкальная ткань и проживание образа при помощи пластических произвольных движений имеет своей целью гармонизацию психологических функций организма ребенка. Погружение в программное содержание музыкального произведения, когда ребенок представляет себя листиком дерева, снежинкой, цветком, бабочкой и т.д. несет огромный эстетический комплекс художественного погружения в мир, миросозерцание и понимание себя неотъемлемой и прекрасной частицей мир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«Хор рук» является одной их форм арттерапии, артпедагогики, музыкотерапии, активной релаксации. Ее применение в работе направлено на развитие двигательной фантазии детей, способствует развитию чувства ритма, развивает чувство ансамбля, слаженности общего действи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«двигательного двухголосия», заложенная в основе технологии, активизирует внимание и способности подражания, а также развивает слуховое восприятие и творческое воображение. Она является одним из универсальных способов подбора и накопления художественно-пластических и двигательных навык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некоторые исполняемые жесты комментировать, то, данную  технологию, можно считать формой развития ассоциативно-образного мышлени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 педагога и последующие инициативы детей быть в роли ведущего благотворно влияют на личностные качества. Ведущим может быть любой взрослый, а не только музыкальный руководитель. Поэтому эту форму могут использовать педагоги, не имея специального музыкального образова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: Опыт использования технологии "Хор рук" как в непрерывной образовательной деятельност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 области художественно-эстетического развития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 и в совместной и самостоятельной деятельности детей, показал высокую степень эффективности применения данной технологии в работе с детьми, а так же выявил универсальность в комплексной работе по художественно-эстетическому развитию ребенк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>
      <w:rFonts w:ascii="Times New Roman" w:hAnsi="Times New Roman" w:eastAsia="Calibri;Arial" w:cs="Calibri;Arial"/>
      <w:sz w:val="40"/>
      <w:szCs w:val="18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8:21:00Z</dcterms:created>
  <dc:creator>User</dc:creator>
  <dc:description/>
  <cp:keywords/>
  <dc:language>en-US</dc:language>
  <cp:lastModifiedBy>Alex</cp:lastModifiedBy>
  <dcterms:modified xsi:type="dcterms:W3CDTF">2019-07-25T12:00:00Z</dcterms:modified>
  <cp:revision>11</cp:revision>
  <dc:subject/>
  <dc:title/>
</cp:coreProperties>
</file>