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Календарно-тематическое планирование по литературе.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5 класс  (10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>5</w:t>
      </w:r>
      <w:r>
        <w:rPr/>
        <w:t xml:space="preserve"> часов)</w:t>
      </w:r>
    </w:p>
    <w:tbl>
      <w:tblPr>
        <w:tblW w:w="99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136"/>
        <w:gridCol w:w="4536"/>
        <w:gridCol w:w="992"/>
        <w:gridCol w:w="2691"/>
      </w:tblGrid>
      <w:tr>
        <w:trPr>
          <w:tblHeader w:val="true"/>
          <w:trHeight w:val="63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стр. учебника, тетради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blHeader w:val="true"/>
          <w:trHeight w:val="63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ведение. Роль книги в жизни человека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Книга и ее компоненты. Учебник литературы. Выявление уровня литературного развития учащихся в начальной школе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3-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уем свою речь (1-4 задан на стр. 6)</w:t>
            </w:r>
            <w:r>
              <w:rPr>
                <w:rFonts w:eastAsia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ить сообщ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е о прочитанных книгах на канику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х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стное народное творчество. Понятие о фольклоре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Детский фольклор. Обучение сочинению загадки, частушки, колыбельной песни.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Р/к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Сказки писателей Ставрополь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учить опреде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е жанров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алые жанры фольклора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/к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Малые жанры писателей Ставрополья.    (Екимце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писать по 1примеру каждого жанр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Сказка как вид народной прозы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равственное и эстетическое содержание сказок.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.8-27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тать сказку «Царевна – лягушка». Ответить на вопросы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стр.25-27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«Царевна-лягушка». Образ Василисы Премудрой и Ивана-царевича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браз невесты-волшебницы. Воплощение в образе Василисы Премудрой лучших человеческих качеств. Иван-царевич как победитель житейских невзгод. Животные-помощники. Воплощение светлых и тёмных сил в образах Бабы-Яги и Кощея Бессмертного. Народная мораль в характере и поступках героев. Сказка в актёрском исполн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ение сказки «Иван-крестьянский сын и чудо-юдо», вопросы и зад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«Иван-крестьянский сын и чудо-юдо» как волшебная сказка героического содержания. Образ главного героя сказк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собенности сюжета и героев сказки. Тема мирного труда и защиты родной земли. Его моральные качества. Герои сказки в оценке автора-на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тение сказок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«Журавль и цапля», «Солдатская шинель», пересказ, вопросы и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Сказки о животных. «Журавль и цапля». Бытовые сказки. «Солдатская шинель»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родное представление о справедливости в сказках о животны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Чтение сказок, пересказ (по одной сказке каждого вида) Стр. 42-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задания на стр.43-4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робный пересказ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н.чт Русские народные сказ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сказки по выбор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арья Моревна», «Мужик и царь», «Сердитая барыня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 Дочь-семилет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статью «Из рассказов о сказках» стр.44-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мотреть вопросы и задания на стр.46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н.чт Русские народные сказ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.р Обучение сочинению по теме «Сказки»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к домашнему письменному ответу на проблемный вопро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писать сочине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ходная 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Древнерусская литература. Летопись.     «Повесть временных лет» как литературный памятник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чало письменности у восточных славян и возникновение древнерусской литературы. Культурные и литературные связи Руси с Византией. Древнехристианская книжность на Ру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 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сказ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color w:val="000000"/>
                <w:sz w:val="24"/>
                <w:szCs w:val="24"/>
                <w:lang w:eastAsia="ru-RU"/>
              </w:rPr>
              <w:t>Проек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Составле-ние электрон-ного альбом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Сюжеты и герои русских летописей»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з «Повести временных лет»: «Подвиг отрока  -киевлянина и хитрость воеводы Претича»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Черты русских летописей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тзвуки фольклора в летописи. Герои летописного сказания и их подвиги во имя мира на родной земле. Летописный сюжет в актёрском исполн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.48-5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ворче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ий пересказ «Подвига.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 цитатных примеров, иллюстрирующих сходство летописи и фольклор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.В. Ломоносов – учёный, поэт, художник, гражданин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Краткий рассказ о жизни писателя (детство, годы учения, начало литературной, научной и общественной деятельности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.54-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сказ статьи учебника, поиск дополнительных сведений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тернете. Стр.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учить наизусть стихотворе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ыразительное чтение наизусть.             М.В. Ломоносов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«Случились вместе два Астронома в пиру…» как юмористическое нравоучение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зложение научных истин в поэтической форме. Юмор стихотворения и его нравоучительный характе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торить  литер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рм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 роды и жанры литератур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н. чт. Жанровые особенности басни. Истоки басенного жанр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Эзоп, Лафонтен, русские баснописцы 18 века: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.П. Сумароков,  И.И. Дмитриев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.5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 определен басня, мораль.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И. А. Крылов. Рассказ о писателе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детство, начало литературной деятельности)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. Обличение человеческих пороков в баснях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«Волк и ягненок», «Ворона и лисица», «Свинья под дубом»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р.58-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ние 2 на стр.5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ить басн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Свинья под дубом»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ыразительное чтение наизусть.             Аллегорическое отражение исторических событий в баснях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«Волк на псарне»). Патриотическая позиция автора. Своеобразие  языка басен Крылова. Басня в актёрском исполн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басн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Волк на псарне», вопросы и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ить басню «Ворона и лисица» (по жеданию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 чтение бас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н чт. Любимые басни И.А. Крылова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ение изученного о баснях. Конкурс инсценированной басни «Мои любимые басни Крылова». Литературная викторина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/к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Басни ставропольских  авто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опросы и зад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стр. 67-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курс рисун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/к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сн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 Михалкова. Басни ставропо-ль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ров и авторов Северного Кавказа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/к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с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 Михалкова. Басни ставропольских авторов и авторов Северного Кавказ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.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сказ биограф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уковско-г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.А. Жуковский. Рассказ о поэте. Жуковский-сказочник). «Спящая царевна» как литературная сказка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ходные и различные черты сказки Жуковского и народной сказки. Особенности сюжета. Различие героев литературной и фольклорной сказки. Сказка в актёрском исполнен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.70-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зит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ьное чтение сказки «Спящ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аревна», вопросы и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ить отрывок наизусть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В.А. Жуковский. «Кубок». Благородство и жестокость. Герои баллады. Понятие о баллад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.84-90  «Куб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учить определения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А.С. Пушкин. «Няне». Рассказ о детских годах жизни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этизация образа няни поэта Арины Родионовны. Мотивы одиночества и грусти, скрашиваемые любовью няни, её сказками и песнями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/к.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Литературные места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.91-92. Знать биогра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эта. Выразит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ьное чтение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Наизусть «Нян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Р/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Яковкина Е.И. Замечательные люди на КМВ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А.С. Пушкин. «Руслан и Людмила» (пролог) как собирательная картина народных сказок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бучение выразительному чт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р.93-94-Выучить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наизу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У лукоморья…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рисовать иллю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ии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</w:rPr>
              <w:t xml:space="preserve">Выразительное чтение «У Лукоморья»              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А. С. Пушкин «Сказка о мертвой царевне и о семи богатырях»: события и герои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стоки рождения сюжета. Противостояние добрых и злых сил. Фольклорная основа сказки. Иллюстраторы сказ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.95-1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зит. чтение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«Сказка о мертвой царевне и о семи богатырях»: сравнительная характеристика героев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тральные образы сказки. Система образов сказки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з рубрики «Размышляем о прочитанном» 10-12, из рубрики  «Литература и другие виды искусства» вопросы 1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 индивидуально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рок 11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«Сказка о мертвой царевне и о семи богатырях»: истоки сюжета, поэтика сказки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ходство и различия литературной и народной сказок. Сказка                        А.С.Пушкина и сказка    В. А. Жуковск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. 114-1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 определ.</w:t>
            </w:r>
          </w:p>
          <w:p>
            <w:pPr>
              <w:pStyle w:val="Normal"/>
              <w:autoSpaceDE w:val="false"/>
              <w:spacing w:lineRule="atLeast" w:line="19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ифма, ритм…</w:t>
            </w:r>
            <w:r>
              <w:rPr>
                <w:rFonts w:eastAsia="Times New Roman" w:cs="Times New Roman CYR" w:ascii="Times New Roman CYR" w:hAnsi="Times New Roman CYR"/>
                <w:b/>
                <w:i/>
                <w:iCs/>
                <w:color w:val="000000"/>
                <w:sz w:val="24"/>
                <w:szCs w:val="24"/>
                <w:lang w:eastAsia="ru-RU"/>
              </w:rPr>
              <w:t xml:space="preserve"> Проек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Составление электронной презентаци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Сюжет о спящей царевне в сказках народов мир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Вн. чт.А.С. Пушкин. Сказки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Художественный мир пушкинских сказок. Их поэтичность и высокая нравственность. Сюжеты и герои пушкинских сказок. Иллюстраторы сказок Пушки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.р. Подготовка к сочинению по сказкам А. С. Пушкина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Письменная классная и домашняя работа). Подготовка к домашнему письменному ответу на один из проблемных вопрос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писать ответ на проблемный вопрос</w:t>
            </w:r>
            <w:r>
              <w:rPr>
                <w:rFonts w:cs="Times New Roman" w:ascii="Times New Roman" w:hAnsi="Times New Roman"/>
              </w:rPr>
              <w:t xml:space="preserve"> Подготов. к контр.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нтрольная работа №1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 творчеству И.А. Крылова, В.А. Жуковского, А.С. Пушки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казки Антония Погорель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кого «Чёрная курица, или подземные жи</w:t>
              <w:softHyphen/>
              <w:t>тели»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тр. 120-14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А. Погорельский. «Чёрная курица, или Подземные жители» как литературная сказка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аткий рассказ о писателе и прототипе главного героя сказки. 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рок общеметодической направл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ро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ый пересказ эпизода.</w:t>
            </w:r>
          </w:p>
          <w:p>
            <w:pPr>
              <w:pStyle w:val="Normal"/>
              <w:autoSpaceDE w:val="false"/>
              <w:spacing w:lineRule="atLeast" w:line="19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Создание иллюстра-</w:t>
            </w:r>
          </w:p>
          <w:p>
            <w:pPr>
              <w:pStyle w:val="Normal"/>
              <w:autoSpaceDE w:val="false"/>
              <w:spacing w:lineRule="atLeast" w:line="19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ций к сказке Погорель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ског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опросы 4-7 с.149</w:t>
            </w:r>
          </w:p>
          <w:p>
            <w:pPr>
              <w:pStyle w:val="Normal"/>
              <w:autoSpaceDE w:val="false"/>
              <w:spacing w:lineRule="atLeast" w:line="19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ы на вопросы учебника.</w:t>
            </w:r>
          </w:p>
          <w:p>
            <w:pPr>
              <w:pStyle w:val="Normal"/>
              <w:autoSpaceDE w:val="false"/>
              <w:spacing w:lineRule="atLeast" w:line="19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с.148-149)</w:t>
            </w: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19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А. Погорельский. «Чёрная курица, или Подземные жители» как литературная сказка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казочно-условное, фантастическое и достоверно-реальное в литературной сказке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.П. Ершов. «Конёк горбунок»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Вн. чт. П.П. Ершов. «Конёк горбунок»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раткий рассказ о писателе и прототипе главного героя сказки. Сказочно-условное, фантастическое и достоверно-реальное в литературной сказке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рок общеметодической направленности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.М.Гаршин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н. чт. В.М.Гаршин. Сказочно-условное, фантастическое и достоверно-реальное в литературной сказке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Краткий рассказ о писателе и прототипе главного героя сказки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рок общеметодической направл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Чтение сказок Гаршина «Лягуш</w:t>
              <w:softHyphen/>
              <w:t>ка-путешественница», «Attalea Р</w:t>
            </w:r>
            <w:r>
              <w:rPr>
                <w:rFonts w:cs="Times New Roman" w:ascii="Times New Roman" w:hAnsi="Times New Roman"/>
                <w:lang w:val="en-US"/>
              </w:rPr>
              <w:t>rinceps</w:t>
            </w:r>
            <w:r>
              <w:rPr>
                <w:rFonts w:cs="Times New Roman" w:ascii="Times New Roman" w:hAnsi="Times New Roman"/>
              </w:rPr>
              <w:t>», «То, чего не было», сказки Пантелеева «Две лягушки» и ответы на вопросы викторины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М. Ю. Лермонтов. Рассказ о поэте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детство и начало литературной деятельности, интерес к истории России)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. «Бородино»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атриотический пафос стихотворения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торическая основа стихотворения. Стихотворение в актёрском исполнении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/к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Литературные места России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рок общеметодической направл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.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сказ биограф. Выразит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ьн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ихо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Бор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н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/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Дорогие адреса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амят-ные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МВ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«Бородино»: проблематика и поэтика.  Изобразительно-выразительные средства языка стихотворения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рок общеметодической направл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. 151-1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Бор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но»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ить отрывок наизу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на стр.156-1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зительное чтение наизусть «Бородино»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«Два великана». Р/к.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Герои Отечественной войны1812г. на Ставропольеи Северном Кавказ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/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И.Кузне-цов  «Кре-пость в степ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/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И.Кузне-цов  «Кре-пость в степ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Вн. чт. М.Ю.Лермонтов «Ашик-Кериб» как литературная сказка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обро и зло в сказке. Мотивы любви и коварства. Близость сказки к восточному фольклору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рок общеметодической направленности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.157-158 биография Н.В.Гогол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. В. Гоголь. Рассказ о писател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детство, годы учения, начало литературной деятельности).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«Вечера на хуторе близ Диканьки». «Заколдованное место»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этизация народной жизни, народных преданий, сочетание светлого и мрачного, комического и лирического. Фольклорные традиции в создании образов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рок «открытия» нового знания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.157-16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нать рассказ  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.В. Гог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ткий пересказ прочитан-ного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«Заколдованное место»: реальность и фантастика в повести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казочный характер фантастики в повести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рок общеметодической направленности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ьное чтение эпизодов пове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Заколдованное…»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Вн. чт. «Вечера на хуторе близ Диканьки». «Майская ночь, или Утопленница»,  «Страшная месть»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этизация картин народной жизни. Герои повестей. Фольклорные мотивы в создании образов. Изображение конфликта тёмных и светлых сил. Актёрское исполнение фрагментов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рок общеметодической направленности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ткий пересказ прочит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Вечера на хуторе..», «Страш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я мес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ение по ролям по выбору уч-с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.А. Некрасов. Рассказ о поэте (детство и начало литературной деятельности). «Есть женщины в русских селеньях…» (отрывок из поэмы «Мороз, Красный нос»)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этический образ русской женщины. Актёрское чтение фрагментов поэмы. Понятие об эпитете. Обучение выразительному чтению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рок общеметодической направл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.171-17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Наизус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трывок из поэ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Есть женщины…»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«Крестьянские дети». Труд и забавы крестьянских детей. Язык стихотворения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артины вольной жизни крестьянских детей, их забавы. Приобщение к труду взрослых. Речевые характеристики персонажей. Анализ языка стихотворения. Авторская речь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рок общеметодической направленност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.1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8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ить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наизус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трыв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 стих. «Крест. дет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их. «На Волге» найти и прочит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cs="Times New Roman" w:ascii="Times New Roman" w:hAnsi="Times New Roman"/>
              </w:rPr>
              <w:t>Р/р Выразительное чтение стихотворения «Крестьянские дети» наизусть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Вн. чт. Н.А. Некрасов. «На Волге». Раздумья поэта о судьбе народа. 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.А. Некрасов. «На Волге». Раздумья поэта о судьбе народа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исьменная работ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.С. Тургенев. Рассказ о писателе. «Муму» как повесть о крепостном праве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альная основа повести. Жизнь в доме барыни. Герасим и барыня. 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рок «открытия» нового зн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.188-22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Муму» читать и пересказывать подробн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ить пл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евосходство Герасима над челядью барыни. Протест против крепостничества в рассказе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мысл названия повести. Немота главного героя как символ немого протеста крепостного против рабства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рок общеметодической направл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азмыш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яем о прочитан-ном», стр.2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: гипербола, сравне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/р И.С.Тургенев – мастер портрета и пейзажа (по рассказу «Муму»)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нализ портретных и пейзажных фрагментов повести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/к.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оэтические картины  родной природы в произведениях писателей-прозаиков и поэтов Ставрополья и Северного Кавказа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рок общеметодической направл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14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b/>
                <w:i/>
                <w:iCs/>
                <w:color w:val="000000"/>
                <w:sz w:val="24"/>
                <w:szCs w:val="24"/>
                <w:lang w:eastAsia="ru-RU"/>
              </w:rPr>
              <w:t>Проект</w:t>
            </w:r>
            <w:r>
              <w:rPr>
                <w:rFonts w:eastAsia="Times New Roman" w:cs="Times New Roman CYR" w:ascii="Times New Roman CYR" w:hAnsi="Times New Roman CYR"/>
                <w:i/>
                <w:iCs/>
                <w:color w:val="000000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autoSpaceDE w:val="false"/>
              <w:spacing w:lineRule="atLeast" w:line="214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Составле-ние электрон. альбом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Словес-</w:t>
            </w:r>
          </w:p>
          <w:p>
            <w:pPr>
              <w:pStyle w:val="Normal"/>
              <w:autoSpaceDE w:val="false"/>
              <w:spacing w:lineRule="atLeast" w:line="214" w:before="0" w:after="0"/>
              <w:ind w:firstLine="28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ые портреты и пейзажи в повести „Муму" глазами книжных графико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», 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анализ изобразительно-выразительных средств в разных видах искус-ва)</w:t>
            </w:r>
          </w:p>
          <w:p>
            <w:pPr>
              <w:pStyle w:val="Normal"/>
              <w:autoSpaceDE w:val="false"/>
              <w:spacing w:lineRule="atLeast" w:line="214" w:before="0" w:after="0"/>
              <w:jc w:val="both"/>
              <w:rPr>
                <w:rFonts w:ascii="Times New Roman CYR" w:hAnsi="Times New Roman CYR" w:eastAsia="Times New Roman" w:cs="Times New Roman CYR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color w:val="000000"/>
                <w:sz w:val="24"/>
                <w:szCs w:val="24"/>
                <w:lang w:eastAsia="ru-RU"/>
              </w:rPr>
              <w:t>Р/к.</w:t>
            </w:r>
          </w:p>
          <w:p>
            <w:pPr>
              <w:pStyle w:val="Normal"/>
              <w:autoSpaceDE w:val="false"/>
              <w:spacing w:lineRule="atLeast" w:line="214" w:before="0" w:after="0"/>
              <w:ind w:hanging="3"/>
              <w:jc w:val="both"/>
              <w:rPr>
                <w:rFonts w:ascii="Times New Roman CYR" w:hAnsi="Times New Roman CYR" w:eastAsia="Times New Roman" w:cs="Times New Roman CYR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color w:val="000000"/>
                <w:sz w:val="24"/>
                <w:szCs w:val="24"/>
                <w:lang w:eastAsia="ru-RU"/>
              </w:rPr>
              <w:t>И. Гаус-</w:t>
            </w:r>
          </w:p>
          <w:p>
            <w:pPr>
              <w:pStyle w:val="Normal"/>
              <w:autoSpaceDE w:val="false"/>
              <w:spacing w:lineRule="atLeast" w:line="214" w:before="0" w:after="0"/>
              <w:ind w:hanging="3"/>
              <w:jc w:val="both"/>
              <w:rPr>
                <w:rFonts w:ascii="Times New Roman CYR" w:hAnsi="Times New Roman CYR" w:eastAsia="Times New Roman" w:cs="Times New Roman CYR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color w:val="000000"/>
                <w:sz w:val="24"/>
                <w:szCs w:val="24"/>
                <w:lang w:eastAsia="ru-RU"/>
              </w:rPr>
              <w:t>тов «Расска-зы нату-ралис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.р. Классное контрольное сочинение №2 по рассказу «Муму»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рок развивающего контро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писать сочине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А.А. Фет. Лирика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раткий рассказ о поэте. «Весенний дождь»: радостная, яркая, полная движения картина весенний природы. «Чудная картина…»: полный загадочности и очарования зимний пейзаж. «Задрожали листы, облетая…»: противостояние осенней «шумящей мглы» и «тёплого гнёздышка». Краски, звуки, запахи как воплощение красоты жизни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/к.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оэтические картины  родной природы в произведениях писателей-прозаиков и поэтов Ставрополья и Северного Кавказа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рок общеметодичкской направл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.226-Выучить термины. Выразит. чт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ихотвор «Весенний дождь» -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наизу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Размышляем о прочитанном»(стр.22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/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И. Кашпу-ров «Не за морями чудо»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.Н. Толстой. Рассказ о писателе. «Кавказский пленник» как протест против национальной вражды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Жилин и горцы. Историческая основа и сюжет рассказа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рок общеметодической направл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229-230-пересказ статьи о писате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читать 1-3 главы </w:t>
            </w:r>
          </w:p>
          <w:p>
            <w:pPr>
              <w:pStyle w:val="Normal"/>
              <w:spacing w:lineRule="auto" w:line="240" w:before="0" w:after="0"/>
              <w:ind w:left="-144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вказ..»,</w:t>
              <w:br/>
              <w:t>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загл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ть. С.259-вопросы 1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ния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Жилин и Костылин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бучение сравнительной характеристике героев. Смысл названия рассказа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рок общеметодической направл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ы 4-5 прочитать и озаглавить, вопрос 4, с. 259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нтрольная работа №2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 творчеству М.Ю. Лермонтова, Н.В. Гоголя, Н.А. Некрасова, И.С. Тургенева, Л.Н. Толстого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рок развивающего контро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.261-2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ние2 на стр.26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з контроль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рок развивающего контро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А.П. Чехов. Рассказ о писателе. «Хирургия». Юмористический рассказ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Краткий рассказ о писателе. Осмеяние глупости и невежества героев рассказа. Юмор ситуации. Речь персонажей как средство их характеристики и способ создания комической ситуации. Обучение составлению киносценарию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рок общеметодической направл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кл. чт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сказы А.Чех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на стр.26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А.П.Чехов «Хирургия»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ассказ в актёрском исполнении. </w:t>
            </w:r>
            <w:r>
              <w:rPr>
                <w:rFonts w:cs="Times New Roman" w:ascii="Times New Roman" w:hAnsi="Times New Roman"/>
              </w:rPr>
              <w:t>Чтение ранних рассказов Чехова «Пересолил», «Каникулярные работы институтки На</w:t>
              <w:softHyphen/>
              <w:t>деньки», «Письмо К учёному соседу»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рок «открытия» нового зн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.263-268 Читать и пересказывать рассказ «Хирур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ек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Иллю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ции к рассказам А.П.Чех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»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Вн. чт. Рассказы Антоши Чехонте. 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нние юморис-тические рассказы Антоши Чехонте. Юмор в рассказах Чехова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рок общеметодической направл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ц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вание юмористических рассказ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выбору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рок 40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.И. Тютчев. «Зима недаром злится…», «Весенние воды», «Как весел грохот летних бурь…», «Есть в осени первоначальной…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аткий рассказ о поэ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 родины в пейзажной лирике поэта. Стихотворения в актёрском исполнении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рок общеметодической направленност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.271-2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Ещё в полях…» - учить наизусть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усские поэты о Родине и о родной природе (обзор)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 А. С. Пушкин, А.Н. Майков «Ласточки»,  И. С. Никитин «Утро», «Зимняя ночь в деревне» (отрывок), И.Суриков «Зима» (отрывок), А.Н. Плещеев «Весна» (отрывок), А.В. Кольцов «В степи» и др). Анализ лирического произведения. Обсуждение стихотворений. Стихотворения в актёрском исполнении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– концерт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рок общеметодической направл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. 273-2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зит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ьное чтение наизу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 выб.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Урок 42. 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усские поэты о Родине и о родной природе (обзор)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 А. С. Пушкин, А.Н. Майков «Ласточки»,  И. С. Никитин «Утро», «Зимняя ночь в деревне» (отрывок), И.Суриков «Зима» (отрывок), А.Н. Плещеев «Весна» (отрывок), А.В. Кольцов «В степи» и др). Анализ лирического произведения. Обсуждение стихотворений. Стихотворения в актёрском исполнении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– концерт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/к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оэтические картины  родной природы в произведениях писателей-прозаиков и поэтов Ставрополья и Северного Кавказа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рок общеметодической направл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зи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ьное чтение наизу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ыбор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). Анализ лирического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/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Стихи и рассказы В. Рыжих, В. Рыбал-ко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. А. Бунин. Рассказ о писателе. «Косцы». Человек и природа в рассказе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рок общеметодической направл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.3—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ния на стр.10-11</w:t>
            </w:r>
          </w:p>
        </w:tc>
      </w:tr>
      <w:tr>
        <w:trPr>
          <w:trHeight w:val="373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н. чт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Урок 2. 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И.А. Бунин. «Подснежник»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ема исторического прошлого России. Смысл названия рассказа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рок общеметодической направл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ение, анализ, иллю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ии к стихотвор. И. Бу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 по выбор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ндивид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ведений о детстве Корол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.Г. Короленко. Рассказ о писателе.</w:t>
              <w:br/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«В дурном обществе». Вася и его отец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рок общеметодической направл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.12-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нать опреде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есть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читать повесть «В дурном обществе» до конца. Подго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ть рассказ о писате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«В дурном обществе»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Жизнь семьи Тыбурция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бщение Васи  с Валеком и Марусей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рок общеметодической направлен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/к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Жизнь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де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-нить письменно задание 2 (с. 48 учебника); подгото-вить выразите-льное чтение главы «Кукла» и «Заключе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/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Г.Андриа-нова. «Пере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с улицы»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«В дурном обществе»: «дурное общество» и «дурные дела»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зображение города и его обитателей в рассказе. Сравнение как способ изображения героев. Обучение сочинению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рок развивающего контро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ставитьпрез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ю и защитить проект – электр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о альбома «Мои ровесники в повести</w:t>
            </w:r>
          </w:p>
          <w:p>
            <w:pPr>
              <w:pStyle w:val="Normal"/>
              <w:spacing w:lineRule="auto" w:line="240" w:before="0" w:after="0"/>
              <w:ind w:left="-144" w:firstLine="1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Короленко "</w:t>
            </w:r>
          </w:p>
          <w:p>
            <w:pPr>
              <w:pStyle w:val="Normal"/>
              <w:spacing w:lineRule="auto" w:line="240" w:before="0" w:after="0"/>
              <w:ind w:left="-144" w:firstLine="1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50</w:t>
            </w:r>
          </w:p>
          <w:p>
            <w:pPr>
              <w:pStyle w:val="Normal"/>
              <w:spacing w:lineRule="auto" w:line="240" w:before="0" w:after="0"/>
              <w:ind w:left="-144" w:firstLine="1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44" w:firstLine="1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ся к письменной работе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данию 11 на стр. 49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.р. 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очинение по рассказу В.Г.Короленко «В дурном обществе»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к письменному ответу на проблемный вопрос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рок развивающего контро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рассказа А.И. Ку</w:t>
              <w:softHyphen/>
              <w:t>прина «Чудес-ный доктор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.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-в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ведения о детстве и юности С.Есенина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С.А. Есенин. 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«Я покинул родимый дом…», 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«Низкий дом с голубыми ставнями…». 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ткий рассказ о поэте (детство, юность, начало творческого пути). Поэтизация картин малой родины как источник художественного образа. Особенности поэтического языка Есенина. Стихотворения в актёрском исполнении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рок общеметодической направл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51-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-вить рассказ о поэте, выучить наизусть стихотворение «Я покинул родимый дом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по вопросам и задан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стр.54-55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.П. Бажов. Рассказ о писателе. «Медной горы Хозяйка»: образы Степана и Хозяйки Медной горы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альность и фантастика в сказе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рок общеметодической направл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.56-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-вить вырази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ьное чтение сказа «Медной горы Хозяйка».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«Медной горы Хозяйка»: сказ как жанр литературы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воеобразие языка, интонации сказа. Сказ и сказка. Иллюстраторы сказов Бажова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рок общеметодической направл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-нить задания на стр.68-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зента-ция: «Ска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. Баж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 иллюстр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иях художн-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лех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. 7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.Г. Паустовский. «Тёплый хлеб»: герои сказки и их поступки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раткий рассказ о писателе. Герои сказки и их поступки. Нравственные проблемы сказки. Тема коллективного труда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рок общеметодической направл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.72-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 сказку и уметь перес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ь кратко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дгото-вить выразите-льное чтение эпизода «Разговор бабки с Фильк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«Тёплый хлеб»: язык сказки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альное и фантастическое в сказке. Фольклорные образы. Роль пейзажных картин в сказке. Языковое мастерство писателя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рок общеметодической направл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.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Размыш--ляем о прочитан-но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богащаем свою реч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Вн. чт. 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«Заячьи лапы» и другие рассказы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рода и человек в сказках К.Г. Паустовского. Нравственные проблемы произведений о природе и о животных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рок общеметодической направл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. 83-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метить в тексте рассказа «Заячьи лапы» строки, в которых писатель помогает нам увидеть необычное в обычном. </w:t>
            </w:r>
          </w:p>
          <w:p>
            <w:pPr>
              <w:pStyle w:val="Normal"/>
              <w:spacing w:lineRule="auto" w:line="240" w:before="0" w:after="0"/>
              <w:ind w:left="-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ния на стр.88-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н. чт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С.Я. Маршак. Рассказ о писателе. 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ьеса-сказка «Двенадцать месяцев»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ьесы-сказки. 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х герои и нравственный смысл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рок общеметодической направл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.90-10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вторить роды литерату-ры. Подгото-вить выразите-льное чтение своей роли по полному тексту пье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: пьеса-это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ложительные и отрицательные герои. 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адиции народных сказок в пьесе-сказке «Двенадцать месяцев»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равственные проблемы сказки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рок общеметодической направл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азмышляем о прочитанном» Стр.1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оект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абота по постанов-ке несколь-ких картин из сказки на сцене. Стр.107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«Двенадцать месяцев»: пьеса-сказка и её народная основ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Домашняя контрольная работа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енный ответ на один из проблемных вопросов: 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рок общеметодической направл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нияи вопросы на стр.108-11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А.П. Платонов. Рассказ о писателе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«Никита»: человек и природа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Душевный мир главного героя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Урок «открытия» нового знания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. 112-12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дго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ть расск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 жизни писателя, разделить на пункты третью часть рассказа «Никита»; подго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ть рассказ о Ники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А.П. Платонов.  «Никита»: быль и фантастика. 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рок общеметодической направл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Совершенствуем свою речь» Стр.12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.П. Астафьев. Рассказ о писателе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«Васюткино озеро»: юный герой в экстремальной ситуации. 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Черты характера героя и его поведение в лесу. Картины сибирской природы и их нравственный смысл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рок общеметодической направл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.123-1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богащаем свою реч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ткий пересказ рассказа «Васюткино озер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ть иллю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ии к рассказу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«Открытие» Васюткой нового озера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биограф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сть произведения. Становление характера главного героя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рок общеметодической направл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ворческое задание на стр.1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авить расск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.р.Классное  контрольное сочинение №4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чинение «Мой сверстник в русской литературе 19-20 вв»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рок развивающего контро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исать сочи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</w:t>
              <w:softHyphen/>
              <w:t>тов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общ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ие о военной биографии А.Т. Твардов</w:t>
              <w:softHyphen/>
              <w:t>ског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усские поэты 20 в. о Родине и родной природе</w:t>
            </w:r>
          </w:p>
          <w:p>
            <w:pPr>
              <w:pStyle w:val="Normal"/>
              <w:spacing w:lineRule="auto" w:line="240" w:before="75" w:after="150"/>
              <w:ind w:left="-107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(И.А. Бунин, </w:t>
            </w:r>
          </w:p>
          <w:p>
            <w:pPr>
              <w:pStyle w:val="Normal"/>
              <w:spacing w:lineRule="auto" w:line="240" w:before="75" w:after="150"/>
              <w:ind w:left="-107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А. Блок, С. Есенин и др.). </w:t>
            </w:r>
          </w:p>
          <w:p>
            <w:pPr>
              <w:pStyle w:val="Normal"/>
              <w:spacing w:lineRule="auto" w:line="240" w:before="75" w:after="150"/>
              <w:ind w:left="-10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ихотворные лирические произведения о родине, родной природе как выражение поэтического восприятия окружающего мира и осмысление собственного мироощущения, настроения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рок общеметодической направл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.163-171</w:t>
            </w:r>
            <w:r>
              <w:rPr>
                <w:rFonts w:cs="Times New Roman" w:ascii="Times New Roman" w:hAnsi="Times New Roman"/>
              </w:rPr>
              <w:t xml:space="preserve"> Создание иллю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й к одному из стихотворений. Поиск в Интернете сведений о Д. Кедрине, А. Про</w:t>
              <w:softHyphen/>
              <w:t>кофьеве, Н. Рубцове и их портретов (по групп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ние 3 на стр.164: выразит. чтение стих. Бун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. Кедрин  «Алёнушка»,           А. Прокофьев «Алёнушка»,            Н. Рубцов «Родная деревня»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Образ родины в стихотворениях о природе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онкретные пейзажные зарисовки и обобщённый образ России. Анализ лирического произведения. Обучение выразительному чтению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рок общеметодической направл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опо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ение стихо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ия с живопи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ым полотном (В.М. Васнецов. «</w:t>
            </w:r>
            <w:r>
              <w:rPr>
                <w:rFonts w:cs="Times New Roman" w:ascii="Times New Roman" w:hAnsi="Times New Roman"/>
                <w:i/>
              </w:rPr>
              <w:t>Алёну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ка»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д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ка к вырази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ь</w:t>
              <w:softHyphen/>
              <w:t>ному чтению стихотворения наизу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по выбору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.М. Симонов. Рассказ о писателе. «Майор привез мальчишку на лафете..».  Дети и война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ойна и дети – трагическая и героическая тема произведений о Великой Отечественной войне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/к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оэты и писатели Ставрополья и Северного Кавказа о ВОв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рок общеметодической направл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.160-16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дго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ть выразит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ьное чтение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изус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ихо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ния К.М.Симонова «Майор привез мальчиш-ку на лафет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/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А.Екимцев «Фронт над облака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А.Т. Твардовский. Рассказ о поэте. «Рассказ танкиста». Дети и война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триотические подвиги детей в годы Великой Отечественной войны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рок общеметодической направл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.156-15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дгот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ть вырази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ьное чтение наизусть стихотворения А.Т.Твар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вского «Рассказ танкист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дание 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стр.15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/к Патриотические подвиги детей в годы Великой Отечественной войны на Ставрополье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Саша Чёрный. «Кавказский пленник». 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аткий рассказ о поэте. Образы детей в рассказе. Образы и сюжеты литературной классики в рассказе. 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рок общеметодической направл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.172-1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ворч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ое задание: придумать игру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см. стр.188)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Саша Чёрный. «Игорь-Робинзон»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разы и сюжеты литературной классики. Юмор и его роль в рассказе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/к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Современная «робинзонада» писателя-натуралиста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рок общеметодической направл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.182-18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писать сочинение «Как мы играли в Робинзона (индейцев, путешест-ников…)» Прочитать 6 главу из романа «Робинзон Крузо» (с. 188-18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/к.</w:t>
            </w:r>
          </w:p>
          <w:p>
            <w:pPr>
              <w:pStyle w:val="Normal"/>
              <w:spacing w:lineRule="auto" w:line="240" w:before="0" w:after="0"/>
              <w:ind w:left="-144" w:hanging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И.Гаустов</w:t>
            </w:r>
          </w:p>
          <w:p>
            <w:pPr>
              <w:pStyle w:val="Normal"/>
              <w:spacing w:lineRule="auto" w:line="240" w:before="0" w:after="0"/>
              <w:ind w:left="-144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«Цветок-невидимка»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Ю.Ч. Ким. Песня «Рыба-кит» как юмористическое произведение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аткий рассказ о поэт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.189-1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.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сценир. стих «Рыба-ки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ть выразит. чтение наизусть юмористиче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ихотвор.(стр. 19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Учимся читать вырази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ьно»)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вторение изученного в 5 классе по теме «Русская литерату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омежуточная итоговая аттест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.Л. Стивенсон. Рассказ о писателе. «Вересковый мед»: верность традициям предков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азвитие понятия о балладе. Бережное отношение к традициям предков. Драматический характер балла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.193-19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Учимся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читать выразит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ьно»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тр.1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Д. Дефо. Рассказ о писателе. «Робинзон Крузо»: необычайные приключения героя. 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рок общеметодической направл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199-21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ткий пересказ прочитанн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ть устное сообщ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е «Друзья и враги Робинзона Круз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Д. Дефо. «Робинзон Крузо»: характер героя. 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рок общеметодической направл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глав романа. Состав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 пись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й характеристики Робинзона.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. Дефо. «Робинзон Крузо» - произведение о силе человеческого духа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/к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утешествие, приключение, фантастика»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рок общеметодической направл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 плана сравни</w:t>
              <w:softHyphen/>
              <w:t>тельной характеристики геро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.за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ие</w:t>
            </w:r>
            <w:r>
              <w:rPr>
                <w:rFonts w:cs="Times New Roman" w:ascii="Times New Roman" w:hAnsi="Times New Roman"/>
              </w:rPr>
              <w:t>: подго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ь сообщ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  на тему «Почему роман "Робинзон Крузо" до сих пор интересен чита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ям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/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А.Н. Киселев. «Тайна Черных гор»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Г.Х. Андерсен. Рассказ о писателе. «Снежная королева»: реальное и фантастическое в сказке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ай и Герда. Символический смысл фантастических образов и художественных деталей в сказке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рок общеметодической направл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.215-249</w:t>
            </w:r>
            <w:r>
              <w:rPr>
                <w:rFonts w:cs="Times New Roman" w:ascii="Times New Roman" w:hAnsi="Times New Roman"/>
              </w:rPr>
              <w:t xml:space="preserve"> Вырази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ьное чтение сказки по рол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мы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яем о прочи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2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ост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ие героев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нд. задание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«Мастер снов и сказок»Стр.249-2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«Снежная королева»: сказка о великой силе любви.</w:t>
            </w:r>
          </w:p>
          <w:p>
            <w:pPr>
              <w:pStyle w:val="Normal"/>
              <w:spacing w:lineRule="auto" w:line="240" w:before="75" w:after="15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рузья и враги Герды. Внутренняя красота героини. Символический образ Снежной королевы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рок общеметодической направл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ост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ие иллю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й разных худож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обств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х иллю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й, подго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 к их защи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сце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ование </w:t>
            </w:r>
            <w:r>
              <w:rPr>
                <w:rFonts w:cs="Times New Roman" w:ascii="Times New Roman" w:hAnsi="Times New Roman"/>
              </w:rPr>
              <w:t>фрагмента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«Снежная королева»: «что есть красота?»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нежная королева и Герда – противопоставление красоты внутренней и внешней. 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рок общеметодической направленности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Проект</w:t>
            </w:r>
            <w:r>
              <w:rPr>
                <w:rFonts w:cs="Times New Roman" w:ascii="Times New Roman" w:hAnsi="Times New Roman"/>
              </w:rPr>
              <w:t>. Состав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 электрон. альбома «Сказка "Снежная короле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Сравни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льную характеристику Герды и Снежной короле</w:t>
              <w:softHyphen/>
              <w:t>вы»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Вн. чт.Сказки Андерсена. Победа добра, любви, дружбы над злом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к сочинению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рок развивающего контро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казок Андерсе</w:t>
              <w:softHyphen/>
              <w:t>на «Огниво», «Дикие лебеди», «Ель», «Штопальная игла». Подго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 п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ов и инсценирования их фраг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 вопросов для викт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/р Сказки Х.К. Андерсена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стный и письменный ответ на один из проблемных вопросов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рок развивающего контро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романа «Прикл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ния Тома Сойера» (1 - 5 глав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М. Твен. Рассказ о писателе. «Приключения Тома Сойера». Том Сойер и его друзья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нутренний мир героев.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Неповторимый мир детства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рок общеметодической направл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.251-2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ние 4 на стр. 2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Чтение романа «Приклю</w:t>
              <w:softHyphen/>
              <w:t>чения Тома Сойера» (гл. 6. 7, 9, 12, 20.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 в интернете изображ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я памятника Тому Сой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 и Гекльб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 Финну , под</w:t>
              <w:softHyphen/>
              <w:t>готовка сообщ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я о нё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.р. «Приключения Тома Сойера» - любимая книга многих поколений читателей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к письменному ответу на один из проблемных вопросов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рок развивающего характ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й ответ на проб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ый вопрос: «Чем похожи герои романа «Приключения Тома Сойера на моих сверстников?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Д. Лондон. Рассказ о писателе. «Сказание о Кише». 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рок общеметодической направл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. 269-28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ьное чтение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 плана характе</w:t>
              <w:softHyphen/>
              <w:t xml:space="preserve">ристики Киша и рассказ о герое (с использованием цитат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Вн. чт. 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Ж. Санд. «О чем говорят цветы»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рок общеметодической направл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 к итогово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й работе по литера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е за курс 5 класса.</w:t>
            </w:r>
          </w:p>
        </w:tc>
      </w:tr>
      <w:tr>
        <w:trPr>
          <w:trHeight w:val="310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нтрольная работа №5 по произведениям зарубежной литературы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 (викторина, опрос)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рок развивающего контро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а инсцениров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гме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ов из изученных произведений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оект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итературный праздник "Путешествие по стране Литера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ии 5 класс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рок 2. Анализ письменных работ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рок рефлек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4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.р. Литературный праздник «Путешествие по стране Литературии 5 класса»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вторительно-обобщающий урок-праздник.</w:t>
            </w:r>
          </w:p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/к.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Мир игры и мир литерату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/к. </w:t>
            </w:r>
            <w:r>
              <w:rPr>
                <w:rFonts w:cs="Times New Roman" w:ascii="Times New Roman" w:hAnsi="Times New Roman"/>
                <w:i/>
              </w:rPr>
              <w:t>Г.Беликов «Занима-тельное путеше-ств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и учебного года. Задания для летнего чт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C">
    <w:altName w:val="Courier New"/>
    <w:charset w:val="00"/>
    <w:family w:val="decorative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Wingdings 2" w:hAnsi="Wingdings 2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xt">
    <w:name w:val="Text"/>
    <w:qFormat/>
    <w:rPr>
      <w:rFonts w:ascii="SchoolBookC;Courier New" w:hAnsi="SchoolBookC;Courier New" w:cs="SchoolBookC;Courier New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18"/>
      <w:szCs w:val="24"/>
    </w:rPr>
  </w:style>
  <w:style w:type="character" w:styleId="Emphasis">
    <w:name w:val="Emphasis"/>
    <w:qFormat/>
    <w:rPr>
      <w:i/>
      <w:iCs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65">
    <w:name w:val="Font Style65"/>
    <w:qFormat/>
    <w:rPr>
      <w:rFonts w:ascii="Arial" w:hAnsi="Arial" w:cs="Arial"/>
      <w:sz w:val="16"/>
      <w:szCs w:val="16"/>
    </w:rPr>
  </w:style>
  <w:style w:type="character" w:styleId="FontStyle64">
    <w:name w:val="Font Style64"/>
    <w:qFormat/>
    <w:rPr>
      <w:rFonts w:ascii="Arial" w:hAnsi="Arial" w:cs="Arial"/>
      <w:b/>
      <w:bCs/>
      <w:sz w:val="16"/>
      <w:szCs w:val="16"/>
    </w:rPr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Times New Roman" w:hAnsi="Times New Roman" w:eastAsia="Times New Roman" w:cs="Times New Roman"/>
      <w:sz w:val="18"/>
      <w:szCs w:val="1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23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shd w:fill="FFFFFF" w:val="clear"/>
    </w:rPr>
  </w:style>
  <w:style w:type="character" w:styleId="13">
    <w:name w:val="Основной текст (13)_"/>
    <w:qFormat/>
    <w:rPr>
      <w:rFonts w:ascii="Tahoma" w:hAnsi="Tahoma" w:eastAsia="Tahoma" w:cs="Tahoma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1">
    <w:name w:val="text"/>
    <w:basedOn w:val="Normal"/>
    <w:qFormat/>
    <w:pPr>
      <w:widowControl w:val="false"/>
      <w:autoSpaceDE w:val="false"/>
      <w:spacing w:lineRule="auto" w:line="288" w:before="0" w:after="0"/>
      <w:ind w:firstLine="283"/>
      <w:jc w:val="both"/>
      <w:textAlignment w:val="center"/>
    </w:pPr>
    <w:rPr>
      <w:rFonts w:ascii="SchoolBookC;Courier New" w:hAnsi="SchoolBookC;Courier New" w:eastAsia="Times New Roman" w:cs="SchoolBookC;Courier New"/>
      <w:color w:val="000000"/>
      <w:lang w:val="en-US"/>
    </w:rPr>
  </w:style>
  <w:style w:type="paragraph" w:styleId="Style21">
    <w:name w:val="Обычный (веб)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-418" w:hanging="0"/>
    </w:pPr>
    <w:rPr>
      <w:rFonts w:ascii="Times New Roman" w:hAnsi="Times New Roman" w:eastAsia="Times New Roman" w:cs="Times New Roman"/>
      <w:sz w:val="18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216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ind w:firstLine="72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4">
    <w:name w:val="Текст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10">
    <w:name w:val="Style 1"/>
    <w:basedOn w:val="Normal"/>
    <w:qFormat/>
    <w:pPr>
      <w:widowControl w:val="false"/>
      <w:autoSpaceDE w:val="false"/>
      <w:spacing w:lineRule="auto" w:line="240" w:before="0" w:after="0"/>
      <w:ind w:left="7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211" w:before="180" w:after="0"/>
      <w:jc w:val="both"/>
    </w:pPr>
    <w:rPr>
      <w:rFonts w:ascii="Times New Roman" w:hAnsi="Times New Roman" w:eastAsia="Times New Roman" w:cs="Times New Roman"/>
    </w:rPr>
  </w:style>
  <w:style w:type="paragraph" w:styleId="32">
    <w:name w:val="Заголовок №3"/>
    <w:basedOn w:val="Normal"/>
    <w:qFormat/>
    <w:pPr>
      <w:shd w:fill="FFFFFF" w:val="clear"/>
      <w:spacing w:lineRule="atLeast" w:line="0" w:before="0" w:after="120"/>
      <w:outlineLvl w:val="2"/>
    </w:pPr>
    <w:rPr>
      <w:rFonts w:ascii="Times New Roman" w:hAnsi="Times New Roman" w:eastAsia="Times New Roman" w:cs="Times New Roman"/>
    </w:rPr>
  </w:style>
  <w:style w:type="paragraph" w:styleId="131">
    <w:name w:val="Основной текст (13)"/>
    <w:basedOn w:val="Normal"/>
    <w:qFormat/>
    <w:pPr>
      <w:shd w:fill="FFFFFF" w:val="clear"/>
      <w:spacing w:lineRule="exact" w:line="293" w:before="0" w:after="120"/>
      <w:jc w:val="center"/>
    </w:pPr>
    <w:rPr>
      <w:rFonts w:ascii="Tahoma" w:hAnsi="Tahoma" w:eastAsia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4:02:00Z</dcterms:created>
  <dc:creator>serg</dc:creator>
  <dc:description/>
  <dc:language>en-US</dc:language>
  <cp:lastModifiedBy>serg</cp:lastModifiedBy>
  <dcterms:modified xsi:type="dcterms:W3CDTF">2019-09-19T04:12:00Z</dcterms:modified>
  <cp:revision>1</cp:revision>
  <dc:subject/>
  <dc:title/>
</cp:coreProperties>
</file>