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я педагогическая философ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 ростки доброты воспрянут…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Меж прошлым и будущим н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Я тку неустанной руко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Хочу для грядущих столе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корно и честно служ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Борьбой и трудом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К. Бальмо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один раз в своей жизни я задавала себе вопрос: «Кто я?» и, не раздумывая, отвечала: «Я – учительница». Наверное, это неправильно. Возможно, правильнее бы сказать: «Я – мать», «Я – женщина», или: «Я – человек». Но «Я – учительница!». Я думаю, что учитель – это не только профессия. Это образ жизни. Это осознание огромной ответственности перед государством, обществом, а прежде всего – перед учен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ждый день на меня смотрят глаза моих учеников. За партами на моих уроках сидит будущее России. И в этом будущем мне тоже предстоит жить. И от того, какими станут эти дети, зависит не только жизнь страны, но и мо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определению А.В. Луначарского «учитель – человек, формирующий будущее, он в огромной мере является фактором будущег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не просто учитель. Я – первая учительница. Я – первый учитель, который входит в жизнь ребёнка и его семьи. Родители доверяют мне самое дорогое, что у них есть, - своих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верное, нет на свете ни одного родителя, которого не волновало, как его ребёнок будет учиться в школе, как будут складываться взаимоотношения с учителем, со сверстниками, насколько учение будет для него радостным и полезным. И от меня, первого учителя, зависит, как сложится школьная жизнь ребёнка, как родители будут относиться к школе, станут ли они моими  единомышленниками. Много лет я незримо буду присутствовать в семье каждого ученика. И возможно, для кого- то стану хорошим другом семьи на всю жизнь. Как же не растерять то доверие, которое так щедро дарят мои ученики и их родите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огда меня спрашивают, сколько времени длится мой рабочий день. Не ошибусь, если скажу: «Я работаю всегда. Во время обеда и во время совещаний, езды в автобусе и  по дороге в школу. Даже во сне меня посещают образы, замыслы, а то и почти готовые уроки. Значит,  и во сне продолжается мой рабочий день…. Иначе не получаетс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гда с лёгким волнением открываю дверь школы, захожу в свой класс: сейчас встречусь с моими уче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обычно, дети входят в класс со словами приветствия, с нескончаемыми вопросами, нехитрыми просьбами, с безграничной доверчивостью, искренней радостью. Всматриваюсь в детские лица, внимательно выслушиваю каждого, отвечаю на вопросы, а самой хочется сказать вслух: «Милые мои ребята! Вы самые хорошие,  удивительные люди на свете. Ваша доброжелательность, приветливость ни с чем не сравним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ти необычайно деятельны, верят в добро, справедливость, счастье. Смогу ли я, ваш учитель, указать к нему дорогу? Как  оградить вас от всего дурного, что есть ещё в нашей жизни? Как закалить? Как помоч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гонёк доверия, светящийся в их глазах, так легко погасить неосторожным прикосновением, резким словом, равнодушным жестом. Как важно помнить о том, что в детской жизни нет мелочей…. Вспоминаются слова Руссо: «Любите детство, будьте внимательны к его играм и забавам, к его милому инстинкту! Кто из вас не жалел подчас о том возрасте, когда улыбка не сходит с уст, когда душа наслаждается миром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и мысли прерывает звонок. Урок я начинаю с улыбки. Улыбка – это моё приветствие, моё первое обращение к детям, пришедшим ко мне за знаниями. Она, как говорил Экзюпери, объединяет. Она сближает нас, вселяет уверенность. И уже светятся навстречу мне доверчивые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тская душа желает приобщиться к чуду. Моя же роль – с помощью инновационных педагогических технологий помогать ученикам обнаруживать чудеса на каждом уроке. И мы их находим – в стихах на уроке чтения, в тончайших оттенках слова на уроках русского языка, в играх, занимательных упражнениях, конкурсных заданиях на математике, в богатстве природы на уроках окружающего мира. На внеклассных занятиях вместе с детьми ищем ответы на волнующие их вопросы, и я радуюсь тому, что мои школьники не боятся их задавать. Ребята пробуждают во мне энергию вдохновения и творчества, и я с любовью всё принимаю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каким должно быть при этом слово учителя? Конечно, задушевным, утверждающим атмосферу доверия, чистосердечности, иначе поиск чудес не состоится. Как  учитель я понимаю: нельзя сделать прекрасней нашу жизнь, не сделав прекрасным человека. Для меня прекрасный человек тот, кто видит красоту и неповторимость окружающего мира, восхищается ею, учится находить неожиданное в обычном, новое в давно известном. Чтобы, выйдя на улицу, воскликнул восхищённо: «И почему раньше я не замечал, какие красивые ветки у берёзы, как хлопочут пчёлы в саду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хочу, чтобы эту радость узнавания приносил моим ученикам каждый новый день. Мне очень хочется, чтобы они умели сострадать – больным и немощным. Знали, какую палитру чувств могут вызвать незатейливые на первый взгляд картины русской природы. Пусть через слова входят в ребячьи сердца красота и добр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кончился ещё один рабочий день. Я долго сижу в классе. Какая непривычная тишина! Можно немного расслабиться, отдохнуть, подумать. Конечно, никуда не уйти от забот и вопросов. Какими завтра войдут в класс мои ученики? Увижу ли вновь пытливость в их глазах? Не пропадёт ли желание удивляться? Ведь «удивление рождает любопытство, любопытство – тропинка в любознательность, любознательность – дорога к знаниям». Никогда не забываю об эт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«пусть ребёнок ищет, только бы не заблудился, пусть карабкается, только бы не упал, пусть корчует, только бы не поранил рук, пусть борется, только осторожно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прекрасные слова Януша Корча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мой возвращаюсь не торопясь. Весь день учила, вдохновляла, утешала, возвышала каждого ученика, вселяла любовь к Отечеству, веру в людей. А теперь, кажется, ушли все силы: и физические, и духовные, и нравственны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амяти всплывают слова В. А. Сухомлинского: «Любить можно то, чему уже отдал частицу своей души».  Только ли частицу? Сколько таких кусочков души уже отдано за два десятилетия! И сколько ещё предстоит отдать! Любовь же к детям, своей профессии не иссякает, а день ото дня становится более мудрой, глубо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йствительно, найти своё призвание, утвердиться в нём – источник счастья. Поэтому завтра у меня вновь появится великое желание учить детей и учиться самой, творить и побуждать к творчеству. Ведь я, учитель, - созидатель человеческой души, я – пахарь, я – сеятель. Я в ответе за них, своих уче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Я за всё расплачусь – посажу сем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остки доброты воспря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явится жизни моей це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, как люди меня помянут.</w:t>
      </w:r>
    </w:p>
    <w:sectPr>
      <w:headerReference w:type="default" r:id="rId2"/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7:45:00Z</dcterms:created>
  <dc:creator>Loner-XP</dc:creator>
  <dc:description/>
  <cp:keywords/>
  <dc:language>en-US</dc:language>
  <cp:lastModifiedBy>user</cp:lastModifiedBy>
  <cp:lastPrinted>2010-01-31T20:58:00Z</cp:lastPrinted>
  <dcterms:modified xsi:type="dcterms:W3CDTF">2020-01-06T13:54:00Z</dcterms:modified>
  <cp:revision>11</cp:revision>
  <dc:subject/>
  <dc:title>Моя педагогическая философия</dc:title>
</cp:coreProperties>
</file>