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на январь, группа № 1</w:t>
      </w:r>
    </w:p>
    <w:p>
      <w:pPr>
        <w:pStyle w:val="Normal"/>
        <w:jc w:val="center"/>
        <w:rPr/>
      </w:pPr>
      <w:r>
        <w:rPr/>
        <w:t>Тема месячника: «Январь спортивны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- 31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4c21"/>
              <w:shd w:fill="FFFFFF" w:val="clear"/>
              <w:spacing w:before="0" w:after="0"/>
              <w:ind w:right="17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дувание снежинок», «Раздувайся пузырь», «Хочу быть здоровым, сильным и крепким» оздоровительная гимнастик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4c21"/>
              <w:shd w:fill="FFFFFF" w:val="clear"/>
              <w:spacing w:before="0" w:after="0"/>
              <w:ind w:right="1700" w:hanging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с детьми «Зачем людям нужен спорт?» </w:t>
            </w:r>
          </w:p>
          <w:p>
            <w:pPr>
              <w:pStyle w:val="C0c4c21"/>
              <w:shd w:fill="FFFFFF" w:val="clear"/>
              <w:spacing w:before="0" w:after="0"/>
              <w:ind w:right="1700" w:hanging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ссматривание иллюстраций о зимнем виде спор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-24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1"/>
                <w:color w:val="000000"/>
                <w:sz w:val="28"/>
                <w:szCs w:val="28"/>
                <w:shd w:fill="FFFFFF" w:val="clear"/>
              </w:rPr>
              <w:t>Чтение и обсуждение художественной литературы: «Про девочку, которая плохо кушала»  С.Михалкова, «Снежинки» А. Мельников, «Катание с горки» С. Фруг, «Новая шубка» Г. Новицкий, «Какая бывает зима?» М. Пляцковск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детьми «Будь внимателен. Опасные ситуации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 о спорте, зимних забава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ая игра «Кукла Катя занимается зарядкой»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5"/>
                <w:szCs w:val="25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Дидактическая игр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Тело человек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рисунков: «Зимние спортивные игры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рассказов на тему: «Научи своего друга тому, что умеешь сам», «Поможем нашим игрушкам играть в зимние забавы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1.2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детьми «Витамин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южетно-ролевая игр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Поликлиника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ая беседа «Что делают на прогулке зимой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вижная игра «Повтори за мной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пликации «Полотенце для грязну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полезно, а что вредно для здоровья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ультация для родителей «Здоровое питание –здоровый ребенок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ультация для родителей «Здоровый образ жизни ваших детей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ультация для родителей «Зима без травм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c21">
    <w:name w:val="c0 c4 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41:00Z</dcterms:created>
  <dc:creator>MAPAT</dc:creator>
  <dc:description/>
  <cp:keywords/>
  <dc:language>en-US</dc:language>
  <cp:lastModifiedBy>Марат</cp:lastModifiedBy>
  <dcterms:modified xsi:type="dcterms:W3CDTF">2020-01-06T15:35:00Z</dcterms:modified>
  <cp:revision>11</cp:revision>
  <dc:subject/>
  <dc:title/>
</cp:coreProperties>
</file>