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40"/>
        <w:gridCol w:w="3038"/>
        <w:gridCol w:w="783"/>
        <w:gridCol w:w="4538"/>
        <w:gridCol w:w="3402"/>
        <w:gridCol w:w="1418"/>
        <w:gridCol w:w="1801"/>
      </w:tblGrid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сновных видов деятельности 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на уровне универсальных учебных действий и предметных уме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ная работа</w:t>
            </w:r>
          </w:p>
        </w:tc>
      </w:tr>
      <w:tr>
        <w:trPr/>
        <w:tc>
          <w:tcPr>
            <w:tcW w:w="1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(14 часов + 4 часа Р/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ране воспоминаний. Тексты и «не тексты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знаки текста. Определять тему, основ</w:t>
              <w:softHyphen/>
              <w:t>ную мысль текста, ключевые слова, виды связи пред</w:t>
              <w:softHyphen/>
              <w:t>ложений в тексте; смысловые, лексические и грамма</w:t>
              <w:softHyphen/>
              <w:t>тические средства связи предложений текста и частей текста; выделять микротемы текста, делить его на аб</w:t>
              <w:softHyphen/>
              <w:t>зацы; знать композиционные элементы абзаца и це</w:t>
              <w:softHyphen/>
              <w:t>лого текста (зачин, средняя часть, концовка)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ринадлежность текста к опреде</w:t>
              <w:softHyphen/>
              <w:t>ленному типу речи, функциональной разновидности языка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 и характеризовать</w:t>
            </w:r>
            <w:r>
              <w:rPr>
                <w:sz w:val="20"/>
                <w:szCs w:val="20"/>
              </w:rPr>
              <w:t xml:space="preserve"> текст с точки зрения единства темы, смысловой цельности, после</w:t>
              <w:softHyphen/>
              <w:t>довательности изложения, уместности и целесообраз</w:t>
              <w:softHyphen/>
              <w:t>ности использования лексических и грамматических средств связи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Делить</w:t>
            </w:r>
            <w:r>
              <w:rPr>
                <w:sz w:val="20"/>
                <w:szCs w:val="20"/>
              </w:rPr>
              <w:t xml:space="preserve"> текст на смысловые части, осуществлять информационную переработку текста, передавая его содержание в виде плана (простого, сложного), тези</w:t>
              <w:softHyphen/>
              <w:t>сов, схемы, таблицы и т. п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Создавать и редактировать</w:t>
            </w:r>
            <w:r>
              <w:rPr>
                <w:sz w:val="20"/>
                <w:szCs w:val="20"/>
              </w:rPr>
              <w:t xml:space="preserve"> собственные тексты различного типа речи, стиля, жанра с учетом требова</w:t>
              <w:softHyphen/>
              <w:t>ний к построению связного 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такое текс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тексты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текста (основная мысль текста, смысловая законченность, порядок следования предложений в тексте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текст из разрозненных предложений, озаглавливать текст, составлять простой пла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путешествен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азвитие речи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ще один шаг на пути познания. Заголовки тексто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ункции заголовков текстов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заголов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 теме текста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тему текста и подбирать к нему заголо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сорить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сшед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ербург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р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азвитие речи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зад. 6, 8,9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ыб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Создават</w:t>
            </w:r>
            <w:r>
              <w:rPr>
                <w:sz w:val="20"/>
                <w:szCs w:val="20"/>
              </w:rPr>
              <w:t>ь письменные высказывания разных сти</w:t>
              <w:softHyphen/>
              <w:t>лей, жанров и типов речи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Соблюдать</w:t>
            </w:r>
            <w:r>
              <w:rPr>
                <w:sz w:val="20"/>
                <w:szCs w:val="20"/>
              </w:rPr>
              <w:t xml:space="preserve"> нормы построения текста (логичность, последовательность, связность, соответствие теме и др.)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чужие и собственные речевые выска</w:t>
              <w:softHyphen/>
              <w:t>зывания с точки зрения соответствия их коммуника</w:t>
              <w:softHyphen/>
              <w:t>тивным требованиям, языковой принадлежности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Исправлять</w:t>
            </w:r>
            <w:r>
              <w:rPr>
                <w:sz w:val="20"/>
                <w:szCs w:val="20"/>
              </w:rPr>
              <w:t xml:space="preserve"> речевые недостатки, редактировать тек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азвитие речи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я. Стили речи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пущенных ошибок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тили речи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стиль текста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общее понятие о стилях речи и их характеристике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принадлежность текста к стилю речи по ситуации и цели высказы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цист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-делов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зных видах информации. Что такое фактуальная, подтекстовая и концептуальная информ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знаки текста. Определять тему, основ</w:t>
              <w:softHyphen/>
              <w:t>ную мысль текста, ключевые слова, виды связи пред</w:t>
              <w:softHyphen/>
              <w:t>ложений в тексте; смысловые, лексические и грамма</w:t>
              <w:softHyphen/>
              <w:t>тические средства связи предложений текста и частей текста; выделять микротемы текста, делить его на аб</w:t>
              <w:softHyphen/>
              <w:t>зацы; знать композиционные элементы абзаца и це</w:t>
              <w:softHyphen/>
              <w:t>лого текста (зачин, средняя часть, концовка)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ринадлежность текста к опреде</w:t>
              <w:softHyphen/>
              <w:t>ленному типу речи, функциональной разновидности языка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 и характеризовать</w:t>
            </w:r>
            <w:r>
              <w:rPr>
                <w:sz w:val="20"/>
                <w:szCs w:val="20"/>
              </w:rPr>
              <w:t xml:space="preserve"> текст с точки зрения единства темы, смысловой цельности, после</w:t>
              <w:softHyphen/>
              <w:t>довательности изложения, уместности и целесообраз</w:t>
              <w:softHyphen/>
              <w:t>ности использования лексических и грамматических средств связи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Делить</w:t>
            </w:r>
            <w:r>
              <w:rPr>
                <w:sz w:val="20"/>
                <w:szCs w:val="20"/>
              </w:rPr>
              <w:t xml:space="preserve"> текст на смысловые части, осуществлять информационную переработку текста, передавая его содержание в виде плана (простого, сложного), тези</w:t>
              <w:softHyphen/>
              <w:t>сов, схемы, таблицы и т. п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sz w:val="20"/>
                <w:szCs w:val="20"/>
              </w:rPr>
              <w:t>Создавать и редактировать</w:t>
            </w:r>
            <w:r>
              <w:rPr>
                <w:sz w:val="20"/>
                <w:szCs w:val="20"/>
              </w:rPr>
              <w:t xml:space="preserve"> собственные тексты различного типа речи, стиля, жанра с учетом требова</w:t>
              <w:softHyphen/>
              <w:t>ний к построению связного 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иды информа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фактуальную, подтекстовую и концептуальную информ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орт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уальная информ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зных видах информации. Подтекстовая информация и знаки препи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иды информа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подтекстовую информацию при помощи З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екстовая информ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птуальная информ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ость текста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такое делимость текст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ить текст на абза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ость тек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такое монтаж текст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монтировать т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частей тек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едугадыва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, что такое прогнозирование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нозировать т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гады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Развитие речи 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зад.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Создават</w:t>
            </w:r>
            <w:r>
              <w:rPr>
                <w:sz w:val="20"/>
                <w:szCs w:val="20"/>
              </w:rPr>
              <w:t>ь письменные высказывания разных сти</w:t>
              <w:softHyphen/>
              <w:t>лей, жанров и типов речи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Соблюдать</w:t>
            </w:r>
            <w:r>
              <w:rPr>
                <w:sz w:val="20"/>
                <w:szCs w:val="20"/>
              </w:rPr>
              <w:t xml:space="preserve"> нормы построения текста (логичность, последовательность, связность, соответствие теме и др.)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чужие и собственные речевые выска</w:t>
              <w:softHyphen/>
              <w:t>зывания с точки зрения соответствия их коммуника</w:t>
              <w:softHyphen/>
              <w:t>тивным требованиям, языковой принадлежности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Исправлять</w:t>
            </w:r>
            <w:r>
              <w:rPr>
                <w:sz w:val="20"/>
                <w:szCs w:val="20"/>
              </w:rPr>
              <w:t xml:space="preserve"> речевые недостатки, редактировать тек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я. Диалог с тексто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пущенных ошибок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диалог с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лл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ш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вязываются предложения в текст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знавать</w:t>
            </w:r>
            <w:r>
              <w:rPr>
                <w:sz w:val="20"/>
                <w:szCs w:val="20"/>
              </w:rPr>
              <w:t xml:space="preserve"> как связываются предложения в текст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 и характеризовать</w:t>
            </w:r>
            <w:r>
              <w:rPr>
                <w:sz w:val="20"/>
                <w:szCs w:val="20"/>
              </w:rPr>
              <w:t xml:space="preserve"> структурные и смысловые особенности предложений в тексте, как связываются предложения в тексте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оделировать и употреблять </w:t>
            </w:r>
            <w:r>
              <w:rPr>
                <w:sz w:val="20"/>
                <w:szCs w:val="20"/>
              </w:rPr>
              <w:t>в речи предложе</w:t>
              <w:softHyphen/>
              <w:t>ния с цепной и параллельной связью в соответ</w:t>
              <w:softHyphen/>
              <w:t>ствии с коммуникативной задачей высказывания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за особенностями употребления пред</w:t>
              <w:softHyphen/>
              <w:t>ложений с разными видами свя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иды связи предложений в текст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средства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ая связ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такое цепная связь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цепную связ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пов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ная зам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ая связ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такое параллельная связь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параллельную связ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ическая зам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Текст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полученных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азвитие речи 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ложение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Создават</w:t>
            </w:r>
            <w:r>
              <w:rPr>
                <w:sz w:val="20"/>
                <w:szCs w:val="20"/>
              </w:rPr>
              <w:t>ь письменные высказывания разных сти</w:t>
              <w:softHyphen/>
              <w:t>лей, жанров и типов речи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Соблюдать</w:t>
            </w:r>
            <w:r>
              <w:rPr>
                <w:sz w:val="20"/>
                <w:szCs w:val="20"/>
              </w:rPr>
              <w:t xml:space="preserve"> нормы построения текста (логичность, последовательность, связность, соответствие теме и др.)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чужие и собственные речевые выска</w:t>
              <w:softHyphen/>
              <w:t>зывания с точки зрения соответствия их коммуника</w:t>
              <w:softHyphen/>
              <w:t>тивным требованиям, языковой принадлежности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Исправлять</w:t>
            </w:r>
            <w:r>
              <w:rPr>
                <w:sz w:val="20"/>
                <w:szCs w:val="20"/>
              </w:rPr>
              <w:t xml:space="preserve"> речевые недостатки, редактировать тек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№ 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№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исьменных рабо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пущенных оши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ожение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усоставные и односоставные предложения (10 часов + 2 часа Р/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предложений, в которых есть подлежащее и сказуемо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ладеть</w:t>
            </w:r>
            <w:r>
              <w:rPr>
                <w:sz w:val="20"/>
                <w:szCs w:val="20"/>
              </w:rPr>
              <w:t xml:space="preserve"> основными понятиями синтаксиса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знавать (понимать</w:t>
            </w:r>
            <w:r>
              <w:rPr>
                <w:sz w:val="20"/>
                <w:szCs w:val="20"/>
              </w:rPr>
              <w:t>) различие словосочетания и предложения, словосочетания и сочетания слов, яв</w:t>
              <w:softHyphen/>
              <w:t>ляющихся главными членами предложения, сложной формой будущего времени глагола, свободных сло</w:t>
              <w:softHyphen/>
              <w:t>восочетаний и фразеологизмов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границы предложений и способы их передачи в устной и письменн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ректировать </w:t>
            </w:r>
            <w:r>
              <w:rPr>
                <w:sz w:val="20"/>
                <w:szCs w:val="20"/>
              </w:rPr>
              <w:t xml:space="preserve"> интонацию  в  соответствии  с коммуникативной целью высказы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знавать</w:t>
            </w:r>
            <w:r>
              <w:rPr>
                <w:sz w:val="20"/>
                <w:szCs w:val="20"/>
              </w:rPr>
              <w:t xml:space="preserve"> (находить) грамматическую основу предложения, предложения простые и сложные, предложения осложненной структу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главные и второстепенные члены пред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пособы выражения подлежащего, ви</w:t>
              <w:softHyphen/>
              <w:t>ды сказуемого и способы его выражения; виды второ</w:t>
              <w:softHyphen/>
              <w:t>степенных членов предложения и способы их выра</w:t>
              <w:softHyphen/>
              <w:t>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 и характеризовать</w:t>
            </w:r>
            <w:r>
              <w:rPr>
                <w:sz w:val="20"/>
                <w:szCs w:val="20"/>
              </w:rPr>
              <w:t xml:space="preserve"> синтаксиче</w:t>
              <w:softHyphen/>
              <w:t>скую структуру простых двусоставных предложений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Правильно согласовывать</w:t>
            </w:r>
            <w:r>
              <w:rPr>
                <w:sz w:val="20"/>
                <w:szCs w:val="20"/>
              </w:rPr>
              <w:t xml:space="preserve"> глагол-сказуемое с под</w:t>
              <w:softHyphen/>
              <w:t>лежащим, выраженным словосочетанием или слож</w:t>
              <w:softHyphen/>
              <w:t>носокращенным словом; определения с определяе</w:t>
              <w:softHyphen/>
              <w:t>мыми словами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0"/>
                <w:szCs w:val="20"/>
              </w:rPr>
              <w:t>Знать порядок разбора предложения и уметь делать разбор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коммерс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й вид предложен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дносоставные назывные предложения и уметь находить их в тек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тивное предлож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односоставные предло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такое односоставные предложения и уметь находить их в тек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оставное двусостав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азвитие речи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зад. 6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я. Определенно-личные предло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пущенных ошибок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дносоставные определенно-личные предложения и уметь находить их в тек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но-лич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енно-личные предло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е о неопределенно-личных предложениях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6лять такие предложения в тексте, в составе сложных предло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пределенно-лич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зо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но-личные предло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дносоставные обобщенно-личные предложения и уметь находить их в тек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но-ли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хста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е предло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 безличных предложениях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выражения сказуемого в этих предложениях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6лять такие предложения в тексте, в составе сложных предло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контрольная рабо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е пред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доровить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Развитие речи 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зад. 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Создават</w:t>
            </w:r>
            <w:r>
              <w:rPr>
                <w:sz w:val="20"/>
                <w:szCs w:val="20"/>
              </w:rPr>
              <w:t>ь письменные высказывания разных сти</w:t>
              <w:softHyphen/>
              <w:t>лей, жанров и типов реч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Соблюдать</w:t>
            </w:r>
            <w:r>
              <w:rPr>
                <w:sz w:val="20"/>
                <w:szCs w:val="20"/>
              </w:rPr>
              <w:t xml:space="preserve"> нормы построения текста (логичность, последовательность, связность, соответствие теме и др.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чужие и собственные речевые выска</w:t>
              <w:softHyphen/>
              <w:t>зывания с точки зрения соответствия их коммуника</w:t>
              <w:softHyphen/>
              <w:t>тивным требованиям, языковой принадлежности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szCs w:val="20"/>
              </w:rPr>
              <w:t>Исправлять</w:t>
            </w:r>
            <w:r>
              <w:rPr>
                <w:sz w:val="20"/>
                <w:szCs w:val="20"/>
              </w:rPr>
              <w:t xml:space="preserve"> речевые недостатки, редактировать тек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я. Обобщающий урок по теме «Односоставные предложения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пущенных оши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ые и неполные предложения (7 часов +  1 час Р/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 3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неполное предложе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Разграничивать</w:t>
            </w:r>
            <w:r>
              <w:rPr>
                <w:sz w:val="20"/>
                <w:szCs w:val="20"/>
              </w:rPr>
              <w:t xml:space="preserve"> двусоставные неполные предло</w:t>
              <w:softHyphen/>
              <w:t>жения и односоставные предложения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знавать</w:t>
            </w:r>
            <w:r>
              <w:rPr>
                <w:sz w:val="20"/>
                <w:szCs w:val="20"/>
              </w:rPr>
              <w:t xml:space="preserve"> односоставные предложения; опре</w:t>
              <w:softHyphen/>
              <w:t>делять их виды и морфологические способы выраже</w:t>
              <w:softHyphen/>
              <w:t>ния главного члена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разные виды односоставных предло</w:t>
              <w:softHyphen/>
              <w:t>жений по их структурным и смысловым особенностям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ализировать и характеризовать </w:t>
            </w:r>
            <w:r>
              <w:rPr>
                <w:sz w:val="20"/>
                <w:szCs w:val="20"/>
              </w:rPr>
              <w:t>виды одно</w:t>
              <w:softHyphen/>
              <w:t>составных предложений, их структурные и смысловые особенности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односоставные предложения раз</w:t>
              <w:softHyphen/>
              <w:t>ных типов. Сравнивать синонимичные односостав</w:t>
              <w:softHyphen/>
              <w:t>ные и двусоставные предложения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за особенностями употребления одно</w:t>
              <w:softHyphen/>
              <w:t>составных предложений в речи.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такое неполное предложения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личать неполные предложения от односостав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еди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арцелляц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такое парцелляция и уметь выделять ее в тек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целля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предложен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рядок разбора предложения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водить синтаксический разб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азвитие речи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зад. 102, 107 (по выб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Полные и неполные предложения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полученных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№ 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№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исьменных рабо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пущенных оши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, грамматически не связанные с предложением (11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е знакомство со словами, грамматически не связанными с предложение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Понимать (осознавать</w:t>
            </w:r>
            <w:r>
              <w:rPr>
                <w:sz w:val="20"/>
                <w:szCs w:val="20"/>
              </w:rPr>
              <w:t>) основные функции обра</w:t>
              <w:softHyphen/>
              <w:t>щ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Опознавать</w:t>
            </w:r>
            <w:r>
              <w:rPr>
                <w:sz w:val="20"/>
                <w:szCs w:val="20"/>
              </w:rPr>
              <w:t xml:space="preserve"> и правильно интонировать предло</w:t>
              <w:softHyphen/>
              <w:t>жения с распространенными и нераспространенными обращени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 и употреблять</w:t>
            </w:r>
            <w:r>
              <w:rPr>
                <w:sz w:val="20"/>
                <w:szCs w:val="20"/>
              </w:rPr>
              <w:t xml:space="preserve"> в речи предложе</w:t>
              <w:softHyphen/>
              <w:t>ния с различными формами обращений в соответ</w:t>
              <w:softHyphen/>
              <w:t>ствии с ситуацией общ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нализировать и оценивать </w:t>
            </w:r>
            <w:r>
              <w:rPr>
                <w:sz w:val="20"/>
                <w:szCs w:val="20"/>
              </w:rPr>
              <w:t>уместность той или иной формы обращ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блюдать за </w:t>
            </w:r>
            <w:r>
              <w:rPr>
                <w:sz w:val="20"/>
                <w:szCs w:val="20"/>
              </w:rPr>
              <w:t>особенностями использования об</w:t>
              <w:softHyphen/>
              <w:t>ращений в текстах различных стилей и жанров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(осознавать) функции вводных кон</w:t>
              <w:softHyphen/>
              <w:t>струкций в реч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Опознавать и правильно интонировать</w:t>
            </w:r>
            <w:r>
              <w:rPr>
                <w:sz w:val="20"/>
                <w:szCs w:val="20"/>
              </w:rPr>
              <w:t xml:space="preserve"> предло</w:t>
              <w:softHyphen/>
              <w:t>жения с вводными словами, словосочетаниями, пред</w:t>
              <w:softHyphen/>
              <w:t>ложениями; знать группы вводных слов и предложе</w:t>
              <w:softHyphen/>
              <w:t>ний по значению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вводные конструкции по заданным признака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предложения с вводными словами и предложения с созвучными членами предлож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и использовать в речи предложе</w:t>
              <w:softHyphen/>
              <w:t>ния с вводными конструкциями в соответствии с ком</w:t>
              <w:softHyphen/>
              <w:t>муникативной задачей высказыва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вводные слова в качестве средств связи предложений и смысловых частей текст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нализировать и характеризовать </w:t>
            </w:r>
            <w:r>
              <w:rPr>
                <w:sz w:val="20"/>
                <w:szCs w:val="20"/>
              </w:rPr>
              <w:t>граммати</w:t>
              <w:softHyphen/>
              <w:t>ческие и семантические особенности предложения с вводными конструкци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использованием вводных конструк</w:t>
              <w:softHyphen/>
              <w:t>ций в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лова, грамматически не связанные с предложени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щен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такое обращение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обращение в тексте и ставить З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е лиц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сч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ометия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такое междометия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междометия в тексте и ставить З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ионная програ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иров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-предложения «Да» и «Нет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ункции слов «Да» и «Нет»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ставить З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иров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ый разыгрывать однокласс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е слов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такое вводные слова и их функцию в тексте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вводные слова в тексте и ставить З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онав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видимом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 4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е предло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такое вводные предложения и их функцию в тексте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вводные предложения в тексте и ставить З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л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зученного по теме «Слова, грамматически не связанные с предложением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полученных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ер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час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№ 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№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пущенных оши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шебная сила слова (3 часа + 2 часа Р/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-  зн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Создават</w:t>
            </w:r>
            <w:r>
              <w:rPr>
                <w:sz w:val="20"/>
                <w:szCs w:val="20"/>
              </w:rPr>
              <w:t>ь письменные высказывания разных сти</w:t>
              <w:softHyphen/>
              <w:t>лей, жанров и типов реч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Соблюдать</w:t>
            </w:r>
            <w:r>
              <w:rPr>
                <w:sz w:val="20"/>
                <w:szCs w:val="20"/>
              </w:rPr>
              <w:t xml:space="preserve"> нормы построения текста (логичность, последовательность, связность, соответствие теме и др.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чужие и собственные речевые выска</w:t>
              <w:softHyphen/>
              <w:t>зывания с точки зрения соответствия их коммуника</w:t>
              <w:softHyphen/>
              <w:t>тивным требованиям, языковой принадлежност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Исправлять</w:t>
            </w:r>
            <w:r>
              <w:rPr>
                <w:sz w:val="20"/>
                <w:szCs w:val="20"/>
              </w:rPr>
              <w:t xml:space="preserve"> речевые недостатки, редактировать тек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в чем  сила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аждать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шарие абстрактный пантоми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– это «Бог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в чем  сила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 5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азвитие речи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ложение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ло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пущенных оши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 в грамматике</w:t>
            </w:r>
          </w:p>
        </w:tc>
      </w:tr>
      <w:tr>
        <w:trPr/>
        <w:tc>
          <w:tcPr>
            <w:tcW w:w="1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ечие (18 часов + 2 часа Р/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нареч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нализировать и характеризовать </w:t>
            </w:r>
            <w:r>
              <w:rPr>
                <w:sz w:val="20"/>
                <w:szCs w:val="20"/>
              </w:rPr>
              <w:t>общее грам</w:t>
              <w:softHyphen/>
              <w:t>матическое значение, морфологические признаки наречия, определять его синтаксическую функцию.</w:t>
            </w:r>
          </w:p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наречия разных разрядов; приво</w:t>
              <w:softHyphen/>
              <w:t>дить соответствующие примеры. Правильно образо</w:t>
              <w:softHyphen/>
              <w:t>вывать и употреблять в речи наречия сравнительной степени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 и характеризовать</w:t>
            </w:r>
            <w:r>
              <w:rPr>
                <w:sz w:val="20"/>
                <w:szCs w:val="20"/>
              </w:rPr>
              <w:t xml:space="preserve"> общее грам</w:t>
              <w:softHyphen/>
              <w:t xml:space="preserve">матическое значение, морфологические признаки наречия, его синтаксическую роль. </w:t>
            </w:r>
          </w:p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наречия и числительные, наречия и местоимения, приводить соответ</w:t>
              <w:softHyphen/>
              <w:t>ствующие приме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ризнаки наречия.</w:t>
            </w:r>
          </w:p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Группировать </w:t>
            </w:r>
            <w:r>
              <w:rPr>
                <w:sz w:val="20"/>
                <w:szCs w:val="20"/>
              </w:rPr>
              <w:t>наречия по задан</w:t>
              <w:softHyphen/>
              <w:t>ным морфологическим признак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 и употреблять</w:t>
            </w:r>
            <w:r>
              <w:rPr>
                <w:sz w:val="20"/>
                <w:szCs w:val="20"/>
              </w:rPr>
              <w:t xml:space="preserve"> в речи предложе</w:t>
              <w:softHyphen/>
              <w:t>ния с наречиями в соответ</w:t>
              <w:softHyphen/>
              <w:t>ствии с ситуацией общения.</w:t>
            </w:r>
          </w:p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нализировать и оценивать </w:t>
            </w:r>
            <w:r>
              <w:rPr>
                <w:sz w:val="20"/>
                <w:szCs w:val="20"/>
              </w:rPr>
              <w:t>уместность той или иной формы обращ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блюдать за </w:t>
            </w:r>
            <w:r>
              <w:rPr>
                <w:sz w:val="20"/>
                <w:szCs w:val="20"/>
              </w:rPr>
              <w:t>особенностями использования наречий в текстах различных стилей и жанров.</w:t>
            </w:r>
          </w:p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такое нареч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наречия в тек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сч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оря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нареч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азряды наречи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группировать наречия по разря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ве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нареч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тепени сравнения  наречи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группировать наречия по разря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 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акими частями речи нельзя путать наречия. Наречия и прилагательны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тличия и уметь разграничивать наречия от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крыту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пятну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окову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азвитие речи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зад. 1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я. Наречия и существительные с предлого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пущенных ошибок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тличия и уметь разграничивать наречия от существительных с предло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же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шеств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я и числительны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тличия и уметь разграничивать наречия от числ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и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я и местоим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тличия и уметь разграничивать наречия от местои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тк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ч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поч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аречий. Дефис в наречия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правописании дефиса в наречиях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дефис в нареч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после шипящих в наречия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правописании Ь после шипящих  наречиях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Ь в нареч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терпе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м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ь-в-т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еж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 6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 наречиями на –о, -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правописании не с наречиями на –о, -е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не с наречиями на –о, -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а –о на конце нареч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правописании а –о на конце наречий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наречия на о-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азвитие речи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зад. 1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я. За бортом прави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пущенных ошибок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правописании наречий, не подчиняющихся правила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 правильно писать эти нареч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нареч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рядок морфологического разбора наречи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водить разб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что бы то ни ста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зученного по теме «Наречие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полученных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№ 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№ 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пущенных оши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епричастия. Обособленные обстоятельства (18 часов + 3 часа Р/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 7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деепричастиям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нализировать и характеризовать </w:t>
            </w:r>
            <w:r>
              <w:rPr>
                <w:sz w:val="20"/>
                <w:szCs w:val="20"/>
              </w:rPr>
              <w:t>общее грам</w:t>
              <w:softHyphen/>
              <w:t>матическое значение, морфологические признаки дее</w:t>
              <w:softHyphen/>
              <w:t>причастия, определять его синтаксическую функцию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грамматические признаки глагола и наречия у деепричастия; деепричастия совершенного и несовершенного вид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вильно употреблять </w:t>
            </w:r>
            <w:r>
              <w:rPr>
                <w:sz w:val="20"/>
                <w:szCs w:val="20"/>
              </w:rPr>
              <w:t>предложения с дееприча</w:t>
              <w:softHyphen/>
              <w:t>стным оборотом.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ую форму глагола - деепричаст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деепричастие в тек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причас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рмин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ая природа деепричастий. Глагольные признаки деепричаст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глагольные признаки деепричаст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деепричастие в тек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соритьс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ссчитать, </w:t>
            </w:r>
            <w:r>
              <w:rPr>
                <w:i/>
                <w:sz w:val="20"/>
                <w:szCs w:val="20"/>
              </w:rPr>
              <w:t>но</w:t>
            </w:r>
            <w:r>
              <w:rPr>
                <w:sz w:val="20"/>
                <w:szCs w:val="20"/>
              </w:rPr>
              <w:t>: расч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ные признаки деепричаст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речные признаки деепричаст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деепричастие в тек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азвитие речи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зад. 8, 16 (по выб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Создават</w:t>
            </w:r>
            <w:r>
              <w:rPr>
                <w:sz w:val="20"/>
                <w:szCs w:val="20"/>
              </w:rPr>
              <w:t>ь письменные высказывания разных сти</w:t>
              <w:softHyphen/>
              <w:t>лей, жанров и типов реч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Соблюдать</w:t>
            </w:r>
            <w:r>
              <w:rPr>
                <w:sz w:val="20"/>
                <w:szCs w:val="20"/>
              </w:rPr>
              <w:t xml:space="preserve"> нормы построения текста (логичность, последовательность, связность, соответствие теме и др.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чужие и собственные речевые выска</w:t>
              <w:softHyphen/>
              <w:t>зывания с точки зрения соответствия их коммуника</w:t>
              <w:softHyphen/>
              <w:t>тивным требованиям, языковой принадлежност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равлять</w:t>
            </w:r>
            <w:r>
              <w:rPr>
                <w:sz w:val="20"/>
                <w:szCs w:val="20"/>
              </w:rPr>
              <w:t xml:space="preserve"> речевые недостатки, редактировать тек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 8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с деепричастиям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ализировать и характеризовать </w:t>
            </w:r>
            <w:r>
              <w:rPr>
                <w:sz w:val="20"/>
                <w:szCs w:val="20"/>
              </w:rPr>
              <w:t>общее грам</w:t>
              <w:softHyphen/>
              <w:t>матическое значение, морфологические признаки дее</w:t>
              <w:softHyphen/>
              <w:t>причастия, определять его синтаксическую функц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грамматические признаки глагола и наречия у деепричастия; деепричастия совершенного и несовершенного ви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вильно употреблять </w:t>
            </w:r>
            <w:r>
              <w:rPr>
                <w:sz w:val="20"/>
                <w:szCs w:val="20"/>
              </w:rPr>
              <w:t>предложения с дееприча</w:t>
              <w:softHyphen/>
              <w:t>стным оборотом.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правописание НЕ с деепричастиям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деепричастие в тек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вид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ду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ум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мог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значит «обособить» в синтаксисе?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обособления деепричасти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расставлять знаки препинания в пред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ие обстоятельств, выраженных одиночными деепричастиям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обособления деепричасти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расставлять знаки препинания в пред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 8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ие обстоятельств, выраженных деепричастными оборота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обособления деепричастных оборото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расставлять знаки препинания в пред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ли обороты выделяются запятыми?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обособления деепричастных оборото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расставлять знаки препинания в пред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и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азвитие речи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 по зад. 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Создават</w:t>
            </w:r>
            <w:r>
              <w:rPr>
                <w:sz w:val="20"/>
                <w:szCs w:val="20"/>
              </w:rPr>
              <w:t>ь письменные высказывания разных сти</w:t>
              <w:softHyphen/>
              <w:t>лей, жанров и типов реч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Соблюдать</w:t>
            </w:r>
            <w:r>
              <w:rPr>
                <w:sz w:val="20"/>
                <w:szCs w:val="20"/>
              </w:rPr>
              <w:t xml:space="preserve"> нормы построения текста (логичность, последовательность, связность, соответствие теме и др.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чужие и собственные речевые выска</w:t>
              <w:softHyphen/>
              <w:t>зывания с точки зрения соответствия их коммуника</w:t>
              <w:softHyphen/>
              <w:t>тивным требованиям, языковой принадлежност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равлять</w:t>
            </w:r>
            <w:r>
              <w:rPr>
                <w:sz w:val="20"/>
                <w:szCs w:val="20"/>
              </w:rPr>
              <w:t xml:space="preserve"> речевые недостатки, редактировать тек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 8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 разговор о трудных случаях обособ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нализировать и характеризовать </w:t>
            </w:r>
            <w:r>
              <w:rPr>
                <w:sz w:val="20"/>
                <w:szCs w:val="20"/>
              </w:rPr>
              <w:t>общее грам</w:t>
              <w:softHyphen/>
              <w:t>матическое значение, морфологические признаки дее</w:t>
              <w:softHyphen/>
              <w:t>причастия, определять его синтаксическую функцию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грамматические признаки глагола и наречия у деепричастия; деепричастия совершенного и несовершенного вид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вильно употреблять </w:t>
            </w:r>
            <w:r>
              <w:rPr>
                <w:sz w:val="20"/>
                <w:szCs w:val="20"/>
              </w:rPr>
              <w:t>предложения с дееприча</w:t>
              <w:softHyphen/>
              <w:t>стным оборотом.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обособления обстоятельст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расставлять знаки препинания в пред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ая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льп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причастия и хороший стил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употребления деепричастия в реч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составлять высказы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деепричаст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морфологический разбор деепричаст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расставлять знаки препинания в пред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з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ер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азвитие речи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 по зад. 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Создават</w:t>
            </w:r>
            <w:r>
              <w:rPr>
                <w:sz w:val="20"/>
                <w:szCs w:val="20"/>
              </w:rPr>
              <w:t>ь письменные высказывания разных сти</w:t>
              <w:softHyphen/>
              <w:t>лей, жанров и типов реч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Соблюдать</w:t>
            </w:r>
            <w:r>
              <w:rPr>
                <w:sz w:val="20"/>
                <w:szCs w:val="20"/>
              </w:rPr>
              <w:t xml:space="preserve"> нормы построения текста (логичность, последовательность, связность, соответствие теме и др.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чужие и собственные речевые выска</w:t>
              <w:softHyphen/>
              <w:t>зывания с точки зрения соответствия их коммуника</w:t>
              <w:softHyphen/>
              <w:t>тивным требованиям, языковой принадлежност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Исправлять</w:t>
            </w:r>
            <w:r>
              <w:rPr>
                <w:sz w:val="20"/>
                <w:szCs w:val="20"/>
              </w:rPr>
              <w:t xml:space="preserve"> речевые недостатки, редактировать тек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зученного по теме «Деепричастие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полученных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№ 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№ 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исьменных рабо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пущенных оши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астия. Обособленные определения (25 часов + 3 часа Р/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 9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ичаст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нализировать и характеризовать </w:t>
            </w:r>
            <w:r>
              <w:rPr>
                <w:sz w:val="20"/>
                <w:szCs w:val="20"/>
              </w:rPr>
              <w:t>общее грам</w:t>
              <w:softHyphen/>
              <w:t>матическое значение, морфологические признаки причастия, определять его синтаксическую функцию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спознавать </w:t>
            </w:r>
            <w:r>
              <w:rPr>
                <w:sz w:val="20"/>
                <w:szCs w:val="20"/>
              </w:rPr>
              <w:t>грамматические признаки глагола и прилагательного у причастия; действительные и стра</w:t>
              <w:softHyphen/>
              <w:t>дательные причастия, полные и краткие формы страдательных причастий; приводить соответствующие приме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вильно употреблять </w:t>
            </w:r>
            <w:r>
              <w:rPr>
                <w:sz w:val="20"/>
                <w:szCs w:val="20"/>
              </w:rPr>
              <w:t>причастия с определяемы</w:t>
              <w:softHyphen/>
              <w:t>ми словами; соблюдать видовременную соотнесен</w:t>
              <w:softHyphen/>
              <w:t>ность причастий с формой глагола-сказуемого; пра</w:t>
              <w:softHyphen/>
              <w:t>вильный порядок слов в предложениях с причастны</w:t>
              <w:softHyphen/>
              <w:t>ми оборотами и в причастном оборо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причаст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причастие в тек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е и страдательные причастия. Образование и правописание причастий настоящего времени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образования причасти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причастие в тек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авописание причастий настоящего времени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образования причасти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причастие в тек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ющий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ющий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я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авописание причастий прошедшего времен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образования причасти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причастие в тек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уш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га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с чем нельзя путать? Правописание Н-НН в разных частях реч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описание Н-НН в разных частях реч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авило на пись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ступ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низ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ос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 1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НН в страдательных причастиях и отглагольных прилагательны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описание Н-НН в причастиях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авило на пись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ид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лыханный нежда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с разными частями реч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описание Н-НН в разных частях реч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авило на пись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ерц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мя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с причастиям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описание Н-НН в разных частях реч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авило на пись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ернет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ый</w:t>
            </w:r>
          </w:p>
        </w:tc>
      </w:tr>
      <w:tr>
        <w:trPr>
          <w:trHeight w:val="8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я в нашей реч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употребления причастия в реч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составлять высказы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 1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азвитие речи  15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зад. 1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Создават</w:t>
            </w:r>
            <w:r>
              <w:rPr>
                <w:sz w:val="20"/>
                <w:szCs w:val="20"/>
              </w:rPr>
              <w:t>ь письменные высказывания разных сти</w:t>
              <w:softHyphen/>
              <w:t>лей, жанров и типов реч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Соблюдать</w:t>
            </w:r>
            <w:r>
              <w:rPr>
                <w:sz w:val="20"/>
                <w:szCs w:val="20"/>
              </w:rPr>
              <w:t xml:space="preserve"> нормы построения текста (логичность, последовательность, связность, соответствие теме и др.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чужие и собственные речевые выска</w:t>
              <w:softHyphen/>
              <w:t>зывания с точки зрения соответствия их коммуника</w:t>
              <w:softHyphen/>
              <w:t>тивным требованиям, языковой принадлежност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равлять</w:t>
            </w:r>
            <w:r>
              <w:rPr>
                <w:sz w:val="20"/>
                <w:szCs w:val="20"/>
              </w:rPr>
              <w:t xml:space="preserve"> речевые недостатки, редактировать тек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нализировать и характеризовать </w:t>
            </w:r>
            <w:r>
              <w:rPr>
                <w:sz w:val="20"/>
                <w:szCs w:val="20"/>
              </w:rPr>
              <w:t>общее грам</w:t>
              <w:softHyphen/>
              <w:t>матическое значение, морфологические признаки причастия, определять его синтаксическую функц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спознавать </w:t>
            </w:r>
            <w:r>
              <w:rPr>
                <w:sz w:val="20"/>
                <w:szCs w:val="20"/>
              </w:rPr>
              <w:t>грамматические признаки глагола и прилагательного у причастия; действительные и стра</w:t>
              <w:softHyphen/>
              <w:t>дательные причастия, полные и краткие формы страдательных причастий; приводить соответствующие приме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вильно употреблять </w:t>
            </w:r>
            <w:r>
              <w:rPr>
                <w:sz w:val="20"/>
                <w:szCs w:val="20"/>
              </w:rPr>
              <w:t>причастия с определяемы</w:t>
              <w:softHyphen/>
              <w:t>ми словами; соблюдать видовременную соотнесен</w:t>
              <w:softHyphen/>
              <w:t>ность причастий с формой глагола-сказуемого; пра</w:t>
              <w:softHyphen/>
              <w:t>вильный порядок слов в предложениях с причастны</w:t>
              <w:softHyphen/>
              <w:t>ми оборотами и в причастном оборо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я. Морфологический разбор причаст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пущенных ошибок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морфологический разбор причаст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расставлять знаки препинания в пред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 1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пределения называются обособленным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особенности обособления определе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расставлять знаки препинания в пред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могут стоять обособленные опреде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особенности обособления определе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расставлять знаки препинания в пред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 1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может быть выражено определяемое сло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что такое определяемое слово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расставлять знаки препинания в пред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ха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ро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 1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ные определения с добавочными обстоятельственными значениям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особенности обособления определе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расставлять знаки препинания в пред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ру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сим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, связанные  с местом обособленного опреде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особенности обособления определе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расставлять знаки препинания в пред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ыл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на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еолог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л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либр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 1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ие несогласованных определен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обособления несогласованных определени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расставлять знаки препинания в пред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иж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ижаб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азвитие речи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зад. 14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зученного по теме «Причастие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полученных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№ 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й диктант № 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исьменных рабо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пущенных оши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. Обособленные приложения (5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иложе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познавать и правильно интонировать </w:t>
            </w:r>
            <w:r>
              <w:rPr>
                <w:sz w:val="20"/>
                <w:szCs w:val="20"/>
              </w:rPr>
              <w:t>предло</w:t>
              <w:softHyphen/>
              <w:t>жения с приложениями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обособленные и необособленные приложения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 и использовать</w:t>
            </w:r>
            <w:r>
              <w:rPr>
                <w:sz w:val="20"/>
                <w:szCs w:val="20"/>
              </w:rPr>
              <w:t xml:space="preserve"> в речи предло</w:t>
              <w:softHyphen/>
              <w:t>жения с обособленными и необособленными приложениями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Правильно конструировать</w:t>
            </w:r>
            <w:r>
              <w:rPr>
                <w:sz w:val="20"/>
                <w:szCs w:val="20"/>
              </w:rPr>
              <w:t xml:space="preserve"> предложения с приложениями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построения предложе</w:t>
              <w:softHyphen/>
              <w:t>ний приложениями, корректировать не</w:t>
              <w:softHyphen/>
              <w:t>дочеты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 и характеризовать</w:t>
            </w:r>
            <w:r>
              <w:rPr>
                <w:sz w:val="20"/>
                <w:szCs w:val="20"/>
              </w:rPr>
              <w:t xml:space="preserve"> предложения с приложениями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особенностями употребления приложений в текстах разных сти</w:t>
              <w:softHyphen/>
              <w:t>лей и жанров.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что такое прилож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приложения в тек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др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с в одиночных приложения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потребление дефиса в одиночных приложен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приложения в тек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 1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ие приложен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обособления прилож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расставлять знаки препинания в пред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иограф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приложение обособляется с помощью тир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обособления прилож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расставлять знаки препинания в пред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словарный диктан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ре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жеве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й</w:t>
            </w:r>
          </w:p>
        </w:tc>
      </w:tr>
      <w:tr>
        <w:trPr/>
        <w:tc>
          <w:tcPr>
            <w:tcW w:w="1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яющие обособленные члены предложения (3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 1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ие уточняющих членов предло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познавать и правильно интонировать </w:t>
            </w:r>
            <w:r>
              <w:rPr>
                <w:sz w:val="20"/>
                <w:szCs w:val="20"/>
              </w:rPr>
              <w:t>предло</w:t>
              <w:softHyphen/>
              <w:t>жения с уточняющими членами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 и использовать</w:t>
            </w:r>
            <w:r>
              <w:rPr>
                <w:sz w:val="20"/>
                <w:szCs w:val="20"/>
              </w:rPr>
              <w:t xml:space="preserve"> в речи предло</w:t>
              <w:softHyphen/>
              <w:t>жения с уточняющими членами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ьно конструировать</w:t>
            </w:r>
            <w:r>
              <w:rPr>
                <w:sz w:val="20"/>
                <w:szCs w:val="20"/>
              </w:rPr>
              <w:t xml:space="preserve"> предложения с уточняющими членами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построения предложе</w:t>
              <w:softHyphen/>
              <w:t>ний с уточняющими членами, корректировать не</w:t>
              <w:softHyphen/>
              <w:t>дочеты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 и характеризовать</w:t>
            </w:r>
            <w:r>
              <w:rPr>
                <w:sz w:val="20"/>
                <w:szCs w:val="20"/>
              </w:rPr>
              <w:t xml:space="preserve"> предложения с уточняющими членами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особенностями употребления уточняющих членов в текстах разных сти</w:t>
              <w:softHyphen/>
              <w:t>лей и жанр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обособления уточняющих членов предлож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расставлять знаки препинания в пред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н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иориаль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ый диктант № 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ый диктант №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5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-13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изученного в 7 класс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полученных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6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41"/>
        </w:tabs>
        <w:ind w:left="341" w:hanging="22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84"/>
        </w:tabs>
        <w:ind w:left="284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84"/>
        </w:tabs>
        <w:ind w:left="284" w:hanging="22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284"/>
        </w:tabs>
        <w:ind w:left="284" w:hanging="22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284"/>
        </w:tabs>
        <w:ind w:left="284" w:hanging="22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284"/>
        </w:tabs>
        <w:ind w:left="284" w:hanging="22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284"/>
        </w:tabs>
        <w:ind w:left="284" w:hanging="22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284"/>
        </w:tabs>
        <w:ind w:left="284" w:hanging="22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284"/>
        </w:tabs>
        <w:ind w:left="284" w:hanging="22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284"/>
        </w:tabs>
        <w:ind w:left="284" w:hanging="22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284"/>
        </w:tabs>
        <w:ind w:left="284" w:hanging="227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454"/>
        </w:tabs>
        <w:ind w:left="454" w:hanging="17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284"/>
        </w:tabs>
        <w:ind w:left="284" w:hanging="22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41"/>
        </w:tabs>
        <w:ind w:left="341" w:hanging="22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284"/>
        </w:tabs>
        <w:ind w:left="284" w:hanging="227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284"/>
        </w:tabs>
        <w:ind w:left="284" w:hanging="227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284"/>
        </w:tabs>
        <w:ind w:left="284" w:hanging="227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284"/>
        </w:tabs>
        <w:ind w:left="284" w:hanging="227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09:00Z</dcterms:created>
  <dc:creator>Кристина</dc:creator>
  <dc:description/>
  <cp:keywords/>
  <dc:language>en-US</dc:language>
  <cp:lastModifiedBy>Кристи</cp:lastModifiedBy>
  <dcterms:modified xsi:type="dcterms:W3CDTF">2014-08-04T12:17:00Z</dcterms:modified>
  <cp:revision>17</cp:revision>
  <dc:subject/>
  <dc:title>№</dc:title>
</cp:coreProperties>
</file>