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ное логопедическое заключение  на ученика при оформлении на ПМП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ФИО ребёнка</w:t>
      </w:r>
      <w:r>
        <w:rPr>
          <w:sz w:val="28"/>
          <w:szCs w:val="28"/>
        </w:rPr>
        <w:t xml:space="preserve">, дата рождения  ________ г,  с ________  является обучающимся  муниципального казенного общеобразовательного учреждения «_________». Поступил в школу из муниципального казенного образовательного учреждения «Детский сад общеразвивающего вида. В ________- учебном году оставлен на повторный год обучения в 1 классе по заявлению родителей.  По результатом логопедического обследования ребенок имеет логопедическое заключение: ОНР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овень, смешанная дисграфия, дислекс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речевое развитие ребенка не соответствует возрасту Анатомических аномалий в строении артикуляционного аппарата нет. Уровень развития речевой моторики  - низкий. Затрудняется в выполнении  движений языка вверх – вниз, объём движений языка затухающий. Мимическая мускулатура слаборазвита. Физический слух – норма ( со слов матери). По данным медицинского осмотр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моторика: Движения нескоординированы, темп выполнения затухающий. Наблюдается общая заторможенность. Мелкая моторика пальцев рук развита в соответствии с возраст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ыхание - диафрагмальное. Голос приглушенный, без носового оттенка. Темп речи нормальный, интонация невыразительна. Фонематические процессы неразвиты. Низкий фонематический слух. Не владеет фонематическим анализом и синтезом. Затрудняется в дифференциации звуков близких по акустико-артикуляционным признакам. Наблюдается оглушение звонких согласных звуков во фразовой речи. Слоговая структура и звуконаполняемость слов не соответствует норме. В спонтанной речи переставляет слоги в словах, затрудняется в словах со сложной слоговой структур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ловарный запас ниже обихода.  Не употребляет в речи обобщающие понятия, антонимы и синонимы, затрудняется в описании предметов, подборе определений,  действий предмета, качественных характеристик предмет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ожения в спонтанной речи простые из одного, двух  слов, с аграмматизмами, слова не согласованы в роде, числе и падеже.  Наблюдается  нарушения согласования существительных с числительными во множественном числе и образование форм имен существительных родительного падежа множественного числ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ная речи неразвита. Не владеет свободным пересказом, близким к тексту, с сохранением сюжетной линии,  затрудняется в составлении маленьких рассказов по сюжетным картинкам даже после образца педагога, не может без помощи педагога выстраивать логические цепочки, высказывать свои умозаключе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вательные процессы  не соответствуют возрасту ребенка. Произвольное внимание неразвито. Объём слуховой и зрительной память ниже нормы. Временные и пространственные представления неразвиты, не может запомнить месяца, времена года, не ориентируется во времени суток, не ориентируется на плоскости в рабочей тетради (отступ клеток, строк, найти страницу в учебнике). В рабочей тетради может работать только под руководством учителя или родителей. Эмоционально – волевая сфера развита слабо. В рабочих тетрадях допускает большое количество ошибок, не владеет умением писать слова под диктовку, списывать текст. При письме под диктовку записывает только согласные буквы, пропуская гласны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бёнок  общительный, легко идет на контакт с детьми и взрослыми. В играх активный, но инициативы не проявляет. С детьми доброжелателен, отзывчивый, но бывает агрессиве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ремя обучения в школе логопеда не посещал по причине отсутствия должностной единицы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 – логопед: ________  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имерное заключение  учителя – логопе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, дата рождения _______ г,  с __________  является обучающимся  муниципального казенного общеобразовательного учреждения «__________». Поступил в школу из муниципального казенного образовательного учреждения «Детский сад общеразвивающего вида «_____________».   По результатом логопедического обследования ребенок имеет логопедическое заключение: ОНР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уровень, аграмматическая дисграфия, дислекс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ержка речевого развития наблюдалась с раннего возраста, при произнесении слов не проговаривал до 5 летнего возраста первый слог. На обращенную речь окружающих в дошкольном возрасте реагировал не сразу, а только после повтор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ых анатомических аномалий в строении артикуляционного аппарата нет. Губы тонкие малоподвижные, прикус правильный, зубы молочные мелкие, язык толстый.  Уровень развития речевой моторики  - низкий. Затрудняется в выполнении  движений языка вверх – вниз, объём движений языка затухающий.   Физический слух – норма (со слов матери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укопроизношение:  Ребенок изолированно произносит все звуки речи, в спонтанной речи искажает произношение сонорных звуков [л], [р] заменяет звуком  [й] и шипящие звуки [ш], [ж] заменяет на звуки [с], [з], твердые согласные звуки смягчае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ыхание - брюшное. Объем и продолжительность речевого выдоха1-2 слова.  Голос звонкий, без носового оттенка. Темп речи нормальный, интонация невыразитель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нематический анализ  и синтез, фонематическое представление не сформированны. Затрудняется в дифференциации звуков близких по акустико-артикуляционным признакам. Наблюдается смягчение твердых согласных звуков во фразовой речи. Затрудняется в составлении слов из рассыпанных букв без нарушения последовательности, не может самостоятельно выделить нужный звук в разной позиции в слове (в начале, в середине, в конце). Слоговая структура и звуконаполняемость слов не соответствует нор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ечевое развитие ребенка не соответствует возрасту. Словарный запас ниже нормы. В речи преобладает предметный словарь, знает основные обобщающие понятия: овощи, фрукты, одежда, животные, птицы, называет действия предметов, но затрудняется   в названии слов – определений, подборе слов с противоположным значением. При выполнении заданий не может сосредоточиться, отвлекается на посторонние предметы.  Ответы однословные, предложения в речи простые от одного до трёх слов, с аграмматизмами, слова не согласованы в роде, числе и падеже.  Наблюдается  нарушения согласования существительных с числительными во множественном числе и образование форм имен существительных родительного падежа множественного чис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ая моторика: Движения хаотичны, нескоординированы, темп выполнения не соблюдается. Наблюдается общая расторможенность, неусидчивость, при выполнении динамических упражнений часто наблюдаются  сопутствующие навязчивые движения рук и ног. Мелкая моторика пальцев рук слабо разви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знавательные процессы  не соответствуют возрасту ребенка. Произвольное внимание неразвито. Объём слуховой и зрительной память ниже нормы. Временные и пространственные представления неразвиты, не ориентируется во временах года, не ориентируется во времени суток.   Эмоционально – волевая сфера развита слаб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бенок общительный, легко идет на контакт с детьми и взрослыми, но не имеет друзей. В играх не соблюдает правила, не инициативен.  С детьми агрессивен, обидчив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 – логопед: ________    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имерное заключение  учителя - логопе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__________________, дата рождения  _____________ г,  с __________  является обучающимся  муниципального казенного общеобразовательного учреждения «_________». Поступил в школу из муниципального казенного образовательного учреждения «Детский сад общеразвивающего вида «__________________».   По результатом логопедического обследования ребенок имеет логопедическое заключение: ОНР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уровень, смешанная дисграфия, дислекс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намнезе: речевое развитие позднее, стойкий дефект звукопроизношения и  лепетная инфантильная речь сохранялись до 6 летнего возраста. Ребёнок редко посещал детский сад, по этой причине занятия с логопедом были нерегулярн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томических аномалий в строении артикуляционного аппарата нет. Губы тонкие подвижные, прикус правильный, зубы молочные мелкие, язык заострен.  Уровень развития речевой моторики  - низкий.   Физический слух – норма (со слов матери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вукопроизношение: Артур изолированно произносит все звуки речи, в спонтанной речи, кроме сонорных звуков [л], [р] заменяет звуком  [л] путает  шипящие звуки [ш], [ж] с звуками [с], [з]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ыхание - брюшное.    Голос звонкий, без носового оттенка. Темп речи нормальный, интонация невыразитель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фонематических  процессов не соответствует возрасту. Затрудняется в дифференциации звуков близких по акустико-артикуляционным признакам.    Не может самостоятельно выделить нужный звук в разной позиции в слове (в начале, в середине, в конце). Слоговая структура и звуконаполняемость слов не соответствует нор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речевое развитие ребенка не соответствует возрасту. Ответы однословные, предложения в речи простые от одного до трёх слов, с аграмматизмами, слова не согласованы в роде, числе и падеже.  Наблюдается  нарушения согласования существительных и прилагательных, существительных с числительными во множественном числе и образование форм имен существительных родительного падежа множественного числа. Словарный запас ниже нормы. В речи преобладает предметный словарь, называет основные обобщающие понятия: овощи, фрукты, одежда, животные, птицы, называет однотипные действия предметов, затрудняется   в названии слов – определений, подборе слов антонимов, синонимов.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ая моторика: Движения  скоординированы, темп выполнения  соблюдается. Наблюдается общая расторможенность, неусидчивость.  Мелкая моторика пальцев рук слабо разви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знавательные процессы  не соответствуют возрасту ребенка. Произвольное внимание неразвито. Объём слуховой и зрительной память ниже нормы. Временные и пространственные представления неразвиты.   Эмоционально – волевая сфера развита слаб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бёнок общительный, легко идет на контакт с детьми и взрослыми,  имеет друзей. В играх не соблюдает правила, не инициативен.  С детьми агрессивен, обидчив, вспыльчивый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 – логопед: ________  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3:54:00Z</dcterms:created>
  <dc:creator>Юрий</dc:creator>
  <dc:description/>
  <cp:keywords/>
  <dc:language>en-US</dc:language>
  <cp:lastModifiedBy>User-11</cp:lastModifiedBy>
  <cp:lastPrinted>2009-11-22T21:55:00Z</cp:lastPrinted>
  <dcterms:modified xsi:type="dcterms:W3CDTF">2020-01-06T19:12:00Z</dcterms:modified>
  <cp:revision>12</cp:revision>
  <dc:subject/>
  <dc:title/>
</cp:coreProperties>
</file>