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>Муниципальное казённое дошкольное образовательное учреждение «Детский сад №498 комбинированного вида» Октябрьского района города Новосибирск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B050"/>
          <w:sz w:val="72"/>
          <w:szCs w:val="72"/>
        </w:rPr>
        <w:t>Детско-родите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72"/>
          <w:szCs w:val="72"/>
        </w:rPr>
      </w:pPr>
      <w:r>
        <w:rPr>
          <w:rFonts w:cs="Times New Roman" w:ascii="Times New Roman" w:hAnsi="Times New Roman"/>
          <w:b/>
          <w:color w:val="00B050"/>
          <w:sz w:val="72"/>
          <w:szCs w:val="72"/>
        </w:rPr>
        <w:t>образовательный проект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72"/>
          <w:szCs w:val="72"/>
        </w:rPr>
      </w:pPr>
      <w:r>
        <w:rPr>
          <w:rFonts w:cs="Times New Roman" w:ascii="Times New Roman" w:hAnsi="Times New Roman"/>
          <w:b/>
          <w:color w:val="00B050"/>
          <w:sz w:val="72"/>
          <w:szCs w:val="72"/>
        </w:rPr>
        <w:t>«Моя семья - моя радость»</w:t>
      </w:r>
    </w:p>
    <w:p>
      <w:pPr>
        <w:pStyle w:val="Normal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     </w:t>
      </w:r>
      <w:r>
        <w:rPr>
          <w:rFonts w:cs="Times New Roman" w:ascii="Times New Roman" w:hAnsi="Times New Roman"/>
          <w:sz w:val="72"/>
          <w:szCs w:val="72"/>
          <w:lang w:val="en-US" w:eastAsia="en-US"/>
        </w:rPr>
        <w:drawing>
          <wp:inline distT="0" distB="0" distL="0" distR="0">
            <wp:extent cx="3971925" cy="2647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72"/>
          <w:szCs w:val="72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Старшая  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логопедическая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группа «Заинька».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Воспитатель высшей кв. категории: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Васёха С.Ю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40"/>
          <w:szCs w:val="40"/>
        </w:rPr>
      </w:pPr>
      <w:r>
        <w:rPr>
          <w:rFonts w:cs="Times New Roman" w:ascii="Times New Roman" w:hAnsi="Times New Roman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40"/>
          <w:szCs w:val="40"/>
        </w:rPr>
      </w:pPr>
      <w:r>
        <w:rPr>
          <w:rFonts w:cs="Times New Roman" w:ascii="Times New Roman" w:hAnsi="Times New Roman"/>
          <w:b/>
          <w:color w:val="0070C0"/>
          <w:sz w:val="40"/>
          <w:szCs w:val="40"/>
        </w:rPr>
        <w:t xml:space="preserve">Новосибирск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sz w:val="72"/>
          <w:szCs w:val="72"/>
        </w:rPr>
        <w:t>Паспорт проекта</w:t>
      </w:r>
    </w:p>
    <w:p>
      <w:pPr>
        <w:pStyle w:val="Normal"/>
        <w:ind w:left="-1134" w:hanging="0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</w:r>
    </w:p>
    <w:p>
      <w:pPr>
        <w:pStyle w:val="Normal"/>
        <w:ind w:left="-1134" w:hanging="0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Вид проекта</w:t>
      </w:r>
      <w:r>
        <w:rPr>
          <w:rFonts w:cs="Times New Roman" w:ascii="Times New Roman" w:hAnsi="Times New Roman"/>
          <w:b/>
          <w:sz w:val="52"/>
          <w:szCs w:val="52"/>
        </w:rPr>
        <w:t>: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социальный, творческо-информационный, групповой.</w:t>
      </w:r>
      <w:r>
        <w:rPr>
          <w:rFonts w:cs="Times New Roman" w:ascii="Times New Roman" w:hAnsi="Times New Roman"/>
          <w:sz w:val="52"/>
          <w:szCs w:val="52"/>
          <w:u w:val="single"/>
        </w:rPr>
        <w:t xml:space="preserve"> </w:t>
      </w:r>
    </w:p>
    <w:p>
      <w:pPr>
        <w:pStyle w:val="Normal"/>
        <w:ind w:left="-1134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Продолжительность: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долгосрочный, 2,5 месяца. (Сроки реализации:19.11.2014. – 04.02.2015.)</w:t>
      </w:r>
    </w:p>
    <w:p>
      <w:pPr>
        <w:pStyle w:val="Normal"/>
        <w:ind w:left="-1134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Участники проекта: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дети старшей группы,                                                      родители воспитанников</w:t>
      </w:r>
      <w:r>
        <w:rPr>
          <w:rFonts w:cs="Times New Roman" w:ascii="Times New Roman" w:hAnsi="Times New Roman"/>
          <w:sz w:val="52"/>
          <w:szCs w:val="52"/>
        </w:rPr>
        <w:t xml:space="preserve">, </w:t>
      </w:r>
      <w:r>
        <w:rPr>
          <w:rFonts w:cs="Times New Roman" w:ascii="Times New Roman" w:hAnsi="Times New Roman"/>
          <w:sz w:val="48"/>
          <w:szCs w:val="48"/>
        </w:rPr>
        <w:t>воспитатель Васёха Светлана Юрьевна-высшая кв. категория.</w:t>
      </w:r>
    </w:p>
    <w:p>
      <w:pPr>
        <w:pStyle w:val="Normal"/>
        <w:ind w:left="-1134" w:hanging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Образовательная область: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интегративная деятельность. </w:t>
      </w:r>
    </w:p>
    <w:p>
      <w:pPr>
        <w:pStyle w:val="Normal"/>
        <w:ind w:left="-1134" w:hanging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Выход проекта:</w:t>
      </w:r>
      <w:r>
        <w:rPr>
          <w:rFonts w:cs="Times New Roman" w:ascii="Times New Roman" w:hAnsi="Times New Roman"/>
          <w:sz w:val="52"/>
          <w:szCs w:val="52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.Создание книжки с родителями «Тайна моего имени»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.Создание групповой стенгазеты «Семья – это важно! Семья – это счастье!»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sz w:val="72"/>
          <w:szCs w:val="72"/>
        </w:rPr>
        <w:t>Структура проекта</w:t>
      </w:r>
    </w:p>
    <w:p>
      <w:pPr>
        <w:pStyle w:val="Normal"/>
        <w:rPr/>
      </w:pPr>
      <w:r>
        <w:rPr>
          <w:rFonts w:cs="Times New Roman" w:ascii="Times New Roman" w:hAnsi="Times New Roman"/>
          <w:sz w:val="52"/>
          <w:szCs w:val="52"/>
        </w:rPr>
        <w:t>1. Актуальность темы.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2. Мотивация.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3. Цель проекта.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4. Задачи проекта.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5. Выбор темы.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6. Сбор сведений.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7. Выбор проекта.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8.Ожидаемые результаты.</w:t>
      </w:r>
    </w:p>
    <w:p>
      <w:pPr>
        <w:pStyle w:val="Normal"/>
        <w:rPr/>
      </w:pPr>
      <w:r>
        <w:rPr>
          <w:rFonts w:cs="Times New Roman" w:ascii="Times New Roman" w:hAnsi="Times New Roman"/>
          <w:sz w:val="52"/>
          <w:szCs w:val="52"/>
        </w:rPr>
        <w:t>9. Реализация проекта.</w:t>
      </w:r>
    </w:p>
    <w:p>
      <w:pPr>
        <w:pStyle w:val="Normal"/>
        <w:rPr/>
      </w:pPr>
      <w:r>
        <w:rPr>
          <w:rFonts w:cs="Times New Roman" w:ascii="Times New Roman" w:hAnsi="Times New Roman"/>
          <w:sz w:val="52"/>
          <w:szCs w:val="52"/>
        </w:rPr>
        <w:t>а) 1 подтема, выход.</w:t>
      </w:r>
    </w:p>
    <w:p>
      <w:pPr>
        <w:pStyle w:val="Normal"/>
        <w:rPr/>
      </w:pPr>
      <w:r>
        <w:rPr>
          <w:rFonts w:cs="Times New Roman" w:ascii="Times New Roman" w:hAnsi="Times New Roman"/>
          <w:sz w:val="52"/>
          <w:szCs w:val="52"/>
        </w:rPr>
        <w:t>б) 2 подтема, выход.</w:t>
      </w:r>
    </w:p>
    <w:p>
      <w:pPr>
        <w:pStyle w:val="Normal"/>
        <w:rPr/>
      </w:pPr>
      <w:r>
        <w:rPr>
          <w:rFonts w:cs="Times New Roman" w:ascii="Times New Roman" w:hAnsi="Times New Roman"/>
          <w:sz w:val="52"/>
          <w:szCs w:val="52"/>
        </w:rPr>
        <w:t>10. Презентация.</w:t>
      </w:r>
    </w:p>
    <w:p>
      <w:pPr>
        <w:pStyle w:val="Normal"/>
        <w:rPr/>
      </w:pPr>
      <w:r>
        <w:rPr>
          <w:rFonts w:cs="Times New Roman" w:ascii="Times New Roman" w:hAnsi="Times New Roman"/>
          <w:sz w:val="52"/>
          <w:szCs w:val="52"/>
        </w:rPr>
        <w:t>11. Выводы.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12. Приложение.</w:t>
      </w:r>
    </w:p>
    <w:p>
      <w:pPr>
        <w:pStyle w:val="Normal"/>
        <w:jc w:val="both"/>
        <w:rPr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Актуальность: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Verdana"/>
          <w:color w:val="0D0D0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емья всегда стоит на первом месте у каждого человека. В условиях, когда большинство семей озабочено решением проблем экономического, а порой физического выживания, усилилась тенденция самоустранения многих родителей от решения вопросов воспитания и личностного развития ребёнка. Родители, не владея в достаточной мере знанием возрастных и индивидуальных особенностей развития ребёнка, порой осуществляют воспитание вслепую, интуитивно. Всё это, как правило, не приносит позитивных результатов. А семья для малыша- это мир, в котором закладываются основы морали, отношения к людям. Членов семьи объединяет кровное родство, любовь, общие интересы. В статье 18 Закона РФ «Об образовании» говорится: «Родители являются первыми педагогами. Они обязаны заложить первые основы физического, нравственного и интеллектуального развития личности ребенка в раннем возрасте». Семья и детский сад – два общественных института, которые стоят у истоков нашего будущего, но зачастую не всегда им хватает взаимопонимания, такта, терпения, чтобы услышать и понять друг друга. Непонимание между семьёй и детским садом всей тяжестью ложится на ребенка.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Verdana"/>
          <w:color w:val="0D0D0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 целью изучения семьи, выяснения образовательных потребностей родителей, установления контакта с её членами, для согласования воспитательных воздействий на ребенка появилась идея создать проект »Моя семья». Проводя беседы с детьми, я заметила, что не все дети знают о своей семье, кем работают их родители и бабушки с дедушками,  уходят в прошлое семейные праздники и традиции. Поэтому мы, взрослые, должны помочь детям понять значимость семьи, воспитывать у детей любовь и уважение к членам семьи, прививать чувство привязанности к семье и дому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анный  прое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рекрасный повод поразмышлять о роли семьи в жизни каждого человека, о семейных традициях и их развитии в современных условиях. Работа над проектом имеет большое значение для формирования личности ребёнка, укрепление и развития детско – родительских отношений. Родители должны дать понятие ребёнку, что он часть семьи, что это очень важно. Мы взрослые должны помочь детям понять значимость семьи, воспитывать у детей любовь и уважение к членам семьи, прививать к детям чувство привязанности к семье и дому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cs="Times New Roman" w:ascii="Times New Roman" w:hAnsi="Times New Roman"/>
          <w:b/>
          <w:sz w:val="72"/>
          <w:szCs w:val="72"/>
        </w:rPr>
        <w:t>Мотивац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ы с детьми знакомились с лексико-грамматической темой «Моя семья», которая должна была проходить  две недели. Мы много беседовали, составляли рассказы о своей семье, что вызвало у детей большой интерес. Увидев, что детям интересно узнать много нового, я  решила начать работу над  проектом. </w:t>
      </w:r>
    </w:p>
    <w:p>
      <w:pPr>
        <w:pStyle w:val="Style19"/>
        <w:shd w:fill="FFFFFF" w:val="clear"/>
        <w:spacing w:lineRule="atLeast" w:line="315" w:before="225" w:after="225"/>
        <w:jc w:val="both"/>
        <w:rPr>
          <w:color w:val="0D0D0D"/>
          <w:sz w:val="72"/>
          <w:szCs w:val="72"/>
        </w:rPr>
      </w:pPr>
      <w:r>
        <w:rPr>
          <w:b/>
          <w:sz w:val="72"/>
          <w:szCs w:val="72"/>
        </w:rPr>
        <w:t>Цель проекта</w:t>
      </w:r>
      <w:r>
        <w:rPr>
          <w:b/>
          <w:color w:val="0D0D0D"/>
          <w:sz w:val="72"/>
          <w:szCs w:val="72"/>
        </w:rPr>
        <w:t>:</w:t>
      </w:r>
      <w:r>
        <w:rPr>
          <w:color w:val="0D0D0D"/>
          <w:sz w:val="72"/>
          <w:szCs w:val="72"/>
        </w:rPr>
        <w:t xml:space="preserve">  </w:t>
      </w:r>
    </w:p>
    <w:p>
      <w:pPr>
        <w:pStyle w:val="Style19"/>
        <w:shd w:fill="FFFFFF" w:val="clear"/>
        <w:spacing w:lineRule="atLeast" w:line="315" w:before="225" w:after="225"/>
        <w:jc w:val="both"/>
        <w:rPr/>
      </w:pP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color w:val="555555"/>
          <w:sz w:val="28"/>
          <w:szCs w:val="28"/>
        </w:rPr>
        <w:t>Формировать у детей понятие «семья», воспитывать любовь и уважение к семье, к людям, которые живут вместе, любят друг друга и заботятся о родных и близких.</w:t>
      </w:r>
    </w:p>
    <w:p>
      <w:pPr>
        <w:pStyle w:val="Style19"/>
        <w:shd w:fill="FFFFFF" w:val="clear"/>
        <w:spacing w:lineRule="atLeast" w:line="315" w:before="225" w:after="225"/>
        <w:jc w:val="both"/>
        <w:rPr>
          <w:b/>
          <w:b/>
          <w:color w:val="555555"/>
          <w:sz w:val="72"/>
          <w:szCs w:val="72"/>
        </w:rPr>
      </w:pPr>
      <w:r>
        <w:rPr>
          <w:b/>
          <w:color w:val="555555"/>
          <w:sz w:val="72"/>
          <w:szCs w:val="72"/>
        </w:rPr>
        <w:t>Задачи проекта: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Формировать у детей представления о семье, профессии родителей.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спитывать у детей любовь и уважение к членам семьи, учить проявлять заботу о родных людях.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овершенствовать стиль партнёрских отношений.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звивать коммуникативные навыки детей.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ать представление о понятиях: “род”, “родители”, “родословная”, “семья”, “родные”, “близкие”.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Уточнить и расширить представления ребёнка о самом себе (он член семьи; имеет внешнее сходство с родителями и другими родственниками; цвет волос, глаз; у него есть обязанности по дому; он должен хорошо знать свою фамилию, имя, отчество, свой день рождения, домашний адрес и т. д.) .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ать понятие о семейных традициях, о досуге семьи, о распределении семейных обязанностей.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сширить познавательный интерес о здоровой пище и витаминах в семье.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одолжать развивать познавательные способности у детей, активно включать их в творческо-поисковую деятельность.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сширять кругозор и обогащать словарный запас детей терминами родственных отношений, развивать связную речь.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пособствовать повышению общей культуры общения членов семьи и их сближен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72"/>
          <w:szCs w:val="72"/>
        </w:rPr>
        <w:t>1 этап «Выбор тем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>: осуществить выбор темы для более глубокого изучения и вместе с детьми составить план предстоящей познаватель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были заданы вопросы:</w:t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Что знаем о семье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-это мама, папа, 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меня любит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есть бабушка и дедушка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 есть брат или сестра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может быть больша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мамой и папой ездим отдыхать.</w:t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-Что  хотим узнать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ботает мама и папа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человек может быть в семье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семью называют по фамилии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меня так назвали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кушать в семье, чтобы не болеть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ие родственники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дыхает семья?</w:t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Как  можем  узнать?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а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ть у родителей, бабушек, дедушек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нциклопедия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визору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ть видеофильм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ах и газетах с помощью родител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2 этап «Сбор сведени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еализации познаватель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этом этапе была организована развивающая среда таким образом, чтобы провоцировать детей на самостоятельный поиск информации и отражать её в разнообразной деятельности ( рисунки, рассказы, сказки, стихи, высказывания, книжки,  фотографии и др.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ьзуемая литература для детей: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Д.Ушинский «Дедушка», «Петушок с семьёй»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Е.Благина «Вот какая мама», «Посидим в тишине», «Приходите, поглядите!», «Не мешайте мне трудиться», «Загадка», «Наш дедушка», «Огонёк», «Научу одеваться и братца».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Н.Толстой «Дома», «Как мальчик рассказывал о том, как он дедушке нашёл пчелиных маток», «Рассказы для маленьких детей».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оронкова «Что сказала бы мама?»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Осеева «Волшебное слово», «Плохо», «На катке», «Хорошее», «Отомстила», «Просто старушка».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Емельянов «Мамины руки», «Мамино горе».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Барто «Разлука», «Разговор с дочкой», «Мама»,</w:t>
      </w:r>
      <w:r>
        <w:rPr>
          <w:rFonts w:eastAsia="Times New Roman" w:cs="Trebuchet MS" w:ascii="Trebuchet MS" w:hAnsi="Trebuchet MS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упание», «Младший брат».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Саконская «Разговор о маме»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. Ким «Мама», «Моя мамочка»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Чусовитина «Мамочке подарок»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овицы и поговорки о семье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 Ивенсен «Каждый по своему маму поздравляет»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ая народная сказка «Гуси – лебеди»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а «Три поросёнка»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мотр мультфильмов:</w:t>
      </w:r>
      <w:r>
        <w:rPr>
          <w:rFonts w:cs="Times New Roman" w:ascii="Times New Roman" w:hAnsi="Times New Roman"/>
          <w:sz w:val="28"/>
          <w:szCs w:val="28"/>
        </w:rPr>
        <w:t xml:space="preserve"> «Мама для мамонтёнка», «Встречайте бабушку», «Непослушный медвежонок»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.Родари «Приключение Чиполлино».</w:t>
      </w:r>
    </w:p>
    <w:p>
      <w:pPr>
        <w:pStyle w:val="Normal"/>
        <w:shd w:fill="FFFFFF" w:val="clear"/>
        <w:spacing w:lineRule="atLeast" w:line="315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льтфильмы: </w:t>
      </w:r>
      <w:r>
        <w:rPr>
          <w:rFonts w:cs="Times New Roman" w:ascii="Times New Roman" w:hAnsi="Times New Roman"/>
          <w:sz w:val="28"/>
          <w:szCs w:val="28"/>
        </w:rPr>
        <w:t xml:space="preserve">  «Мама для мамонтёнка», «Встречайте бабушку», «Непослушный медвежонок».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3 этап «Выбор проект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: помочь детям определиться в выборе проекта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детских высказываний были спланированы  содержательные направления  и  тематический проек. </w:t>
      </w:r>
    </w:p>
    <w:p>
      <w:pPr>
        <w:pStyle w:val="Normal"/>
        <w:tabs>
          <w:tab w:val="clear" w:pos="709"/>
          <w:tab w:val="left" w:pos="1777" w:leader="none"/>
        </w:tabs>
        <w:ind w:left="720" w:hanging="0"/>
        <w:rPr/>
      </w:pPr>
      <w:r>
        <w:rPr/>
        <w:tab/>
      </w:r>
    </w:p>
    <w:tbl>
      <w:tblPr>
        <w:tblW w:w="6191" w:type="dxa"/>
        <w:jc w:val="left"/>
        <w:tblInd w:w="10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1"/>
      </w:tblGrid>
      <w:tr>
        <w:trPr>
          <w:trHeight w:val="701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емья - моя радость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87095</wp:posOffset>
                </wp:positionH>
                <wp:positionV relativeFrom="paragraph">
                  <wp:posOffset>46990</wp:posOffset>
                </wp:positionV>
                <wp:extent cx="807720" cy="606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8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597910</wp:posOffset>
                </wp:positionH>
                <wp:positionV relativeFrom="paragraph">
                  <wp:posOffset>46990</wp:posOffset>
                </wp:positionV>
                <wp:extent cx="584835" cy="606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3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91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732"/>
        <w:gridCol w:w="4163"/>
      </w:tblGrid>
      <w:tr>
        <w:trPr>
          <w:trHeight w:val="150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комство с членами моей семьи.  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нужно, чтобы моя семья была здоровой? ( Витамины, полезный  досуг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комство с членами моей семьи.  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одителями.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сестрёнками и братишками.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бабушками и дедушками, дядями и тётями.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 членов моей семьи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такие родственники?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членов семьи.</w:t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ыход: 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ыставка  поделок и рукоделия  мам «Мамы руки золотые».</w:t>
      </w:r>
    </w:p>
    <w:p>
      <w:pPr>
        <w:pStyle w:val="Normal"/>
        <w:tabs>
          <w:tab w:val="clear" w:pos="709"/>
          <w:tab w:val="left" w:pos="6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лечение с родителями «День Матери»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Что нужно, чтобы моя семья была здоровой?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  <w:szCs w:val="28"/>
        </w:rPr>
        <w:t>Какие  полезные продукты нужны моей семье?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в моей семье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– витамин для всей семьи.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  <w:szCs w:val="28"/>
        </w:rPr>
        <w:t>Пословицы, поговорки, стихи, сказки, загадки о луке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ая информация о луке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й досуг для семь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ыход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оздание книжки-раскладушки вместе с родителями «Витамин для всей семьи – Его Величество Лук!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ставка рисунков «Полезный досуг моей семьи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зентация: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книжки «Тайна моего имен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ние групповой стенгазеты «Семья – это важно! Семья – это счастье!»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Ожидаемые результаты</w:t>
      </w:r>
      <w:r>
        <w:rPr>
          <w:rFonts w:cs="Times New Roman" w:ascii="Times New Roman" w:hAnsi="Times New Roman"/>
          <w:sz w:val="72"/>
          <w:szCs w:val="72"/>
        </w:rPr>
        <w:t>:</w:t>
      </w:r>
    </w:p>
    <w:p>
      <w:pPr>
        <w:pStyle w:val="Style19"/>
        <w:shd w:fill="FFFFFF" w:val="clear"/>
        <w:spacing w:lineRule="atLeast" w:line="315" w:before="225" w:after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</w:p>
    <w:p>
      <w:pPr>
        <w:pStyle w:val="Style19"/>
        <w:numPr>
          <w:ilvl w:val="0"/>
          <w:numId w:val="18"/>
        </w:numPr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оптимальных условий для изучения детьми своих традиций, возрастание интереса к семье, ее прошлому и настоящему. </w:t>
      </w:r>
    </w:p>
    <w:p>
      <w:pPr>
        <w:pStyle w:val="Style19"/>
        <w:numPr>
          <w:ilvl w:val="0"/>
          <w:numId w:val="18"/>
        </w:numPr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желания быть похожими на близких людей в делах, поступках, проявление эмоционально – положительного отношения к своей семье, гордости  за свою семью, бережного отношения к семейным реликвиям.</w:t>
      </w:r>
    </w:p>
    <w:p>
      <w:pPr>
        <w:pStyle w:val="Style19"/>
        <w:numPr>
          <w:ilvl w:val="0"/>
          <w:numId w:val="18"/>
        </w:numPr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зникновение желания реализовать знания о своей семье в собственной деятельности (рассказы, рисунки, фотографии и т.д.)</w:t>
      </w:r>
      <w:r>
        <w:rPr>
          <w:color w:val="002060"/>
          <w:sz w:val="28"/>
          <w:szCs w:val="28"/>
        </w:rPr>
        <w:t xml:space="preserve"> .</w:t>
      </w:r>
    </w:p>
    <w:p>
      <w:pPr>
        <w:pStyle w:val="Style19"/>
        <w:shd w:fill="FFFFFF" w:val="clear"/>
        <w:spacing w:lineRule="atLeast" w:line="315" w:before="225" w:after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дители: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Самореализация родителей как субъектов образовательной деятельности.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Активизация и обогащение педагогических знаний и умений родителей.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Повышение психолого-педагогической культуры родител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: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зможность конструктивного сотрудничества педагогов ДОУ с семьями воспитанников. 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ого микроклимата в детско-родительском коллектив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72"/>
          <w:szCs w:val="72"/>
        </w:rPr>
        <w:t xml:space="preserve">4 этап   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Реализация  проекта».</w:t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 xml:space="preserve">1 Подтема:  </w:t>
      </w:r>
      <w:r>
        <w:rPr>
          <w:b/>
          <w:color w:val="000000"/>
          <w:sz w:val="48"/>
          <w:szCs w:val="48"/>
        </w:rPr>
        <w:t xml:space="preserve">  </w:t>
      </w:r>
      <w:r>
        <w:rPr>
          <w:rFonts w:cs="Times New Roman" w:ascii="Times New Roman" w:hAnsi="Times New Roman"/>
          <w:b/>
          <w:color w:val="000000"/>
          <w:sz w:val="48"/>
          <w:szCs w:val="48"/>
        </w:rPr>
        <w:t xml:space="preserve">Знакомство с членами моей семьи.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роки реализации:  19.11.2014 – 31.12.2014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вместная работа воспитателя и детей</w:t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виды деятельност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 - коммуникативное развитие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113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деятельность « Мамины помощники», мытьё игрушек, полив цветов, уборка игрушек и т.д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1134" w:leader="none"/>
        </w:tabs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Сюжетно-ролевые  игры «Семья. Электричка. Вокзал», «Магазин. К Саше на день рождение», «Парикмахерская. Ателье»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113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игра «Мама, папа, я - дружная семья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113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«Кто в семье старший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113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«Один дома. Если ребёнок потерялся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113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ация «Разговор с папой по телефону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113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альбома «Моя семья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113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: «Кто с кем», «Какие вещи носит мама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113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с куклой «Одень сестрёнку на прогулку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1134" w:leader="none"/>
        </w:tabs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а «Обязанности членов семьи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113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ая игра «Подбери мебель для своей семьи: для кухни, спальни, гостиной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1134" w:leader="none"/>
        </w:tabs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мотр мультфильмов:</w:t>
      </w:r>
      <w:r>
        <w:rPr>
          <w:rFonts w:cs="Times New Roman" w:ascii="Times New Roman" w:hAnsi="Times New Roman"/>
          <w:sz w:val="28"/>
          <w:szCs w:val="28"/>
        </w:rPr>
        <w:t xml:space="preserve"> «Мама для мамонтёнка», «Встречайте бабушку», «Непослушный медвежонок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ое развитие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6134" w:leader="none"/>
        </w:tabs>
        <w:ind w:left="42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, ознакомление с окружающим миром «Моя семья»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, конструирование из кубиков «Мой дом»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ниг, иллюстраций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6134" w:leader="none"/>
        </w:tabs>
        <w:ind w:left="42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ая игра «Профессии мамы и папы»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6134" w:leader="none"/>
        </w:tabs>
        <w:ind w:left="42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, ознакомление с окружающим миром «Родственные связи. Кто кем кому приходится?»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1777" w:leader="none"/>
        </w:tabs>
        <w:spacing w:lineRule="auto" w:line="240"/>
        <w:ind w:left="42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загадок о семье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1777" w:leader="none"/>
        </w:tabs>
        <w:spacing w:lineRule="auto" w:line="240"/>
        <w:ind w:left="42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и обсуждение книг о семье, о нравственных поступках, о поведении детей в различных ситуациях. (см. список в используемой литературе для детей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, загадки, пословицы на тему «Семья»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«Генеалогическое древо»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  <w:tab w:val="left" w:pos="6059" w:leader="none"/>
          <w:tab w:val="left" w:pos="6134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книг о маме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  <w:tab w:val="left" w:pos="6059" w:leader="none"/>
          <w:tab w:val="left" w:pos="6134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«Составление описательных рассказов о своей семье по фото»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  <w:tab w:val="left" w:pos="6059" w:leader="none"/>
          <w:tab w:val="left" w:pos="6134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в о членах семьи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  <w:tab w:val="left" w:pos="6059" w:leader="none"/>
          <w:tab w:val="left" w:pos="6134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родственниках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  <w:tab w:val="left" w:pos="6059" w:leader="none"/>
          <w:tab w:val="left" w:pos="6134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профессиях мам и пап, рассматривание картинок «Профессии»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  <w:tab w:val="left" w:pos="6059" w:leader="none"/>
          <w:tab w:val="left" w:pos="6134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е рассказы «Члены моей семьи»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  <w:tab w:val="left" w:pos="6059" w:leader="none"/>
          <w:tab w:val="left" w:pos="6134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: «Прохлопай в ладошки имя мамы, папы, бабушки, дедушки, сестрёнки, братишки», «Скажи наоборот», «Кто что делает?», «Закончи предложение», «Доскажи словечко»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  <w:tab w:val="left" w:pos="6059" w:leader="none"/>
          <w:tab w:val="left" w:pos="6134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ставление рассказа по картинкам В.Осеева «Просто старушка»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  <w:tab w:val="left" w:pos="6059" w:leader="none"/>
          <w:tab w:val="left" w:pos="6134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«Профессии моих родителей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о- эстетическое развити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134" w:leader="none"/>
        </w:tabs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«Члены моей семьи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360"/>
        <w:rPr/>
      </w:pPr>
      <w:r>
        <w:rPr>
          <w:rFonts w:cs="Times New Roman" w:ascii="Times New Roman" w:hAnsi="Times New Roman"/>
          <w:sz w:val="28"/>
          <w:szCs w:val="28"/>
        </w:rPr>
        <w:t>Работа с раскрасками «Раскрась семью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134" w:leader="none"/>
        </w:tabs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ликация «Это моя мама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134" w:leader="none"/>
        </w:tabs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ликация, подарок мамам к Дню матери «Цветик- семицветик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134" w:leader="none"/>
        </w:tabs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«Члены моей семьи» ( дети выбирали по желанию, кого из членов своей семьи они хотят сделать: маму, папу, братишку, сестрёнку, бабушку, дедушку и т.д.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134" w:leader="none"/>
        </w:tabs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«Я люблю свою семью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134" w:leader="none"/>
        </w:tabs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«Моя сестрёнка, мой братишка».</w:t>
      </w:r>
    </w:p>
    <w:p>
      <w:pPr>
        <w:pStyle w:val="Normal"/>
        <w:tabs>
          <w:tab w:val="clear" w:pos="709"/>
          <w:tab w:val="center" w:pos="327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327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е развитие: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Подвижная игра «Выбирай, кто догоняет (члены семьи)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о-развивающая игра «Я расту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6059" w:leader="none"/>
          <w:tab w:val="left" w:pos="6134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еские мимические упражнения «Дружная семья», «Я сержусь», «Выше папы» и т.д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драматизация «Выбери предмет для кого он подходит и изобрази члена своей семьи». (для бабушки-скалка, для мамы-бельё, для папы-машина, для брата-мяч и т.д.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аика «Семья».</w:t>
      </w:r>
    </w:p>
    <w:p>
      <w:pPr>
        <w:pStyle w:val="Normal"/>
        <w:shd w:fill="FFFFFF" w:val="clear"/>
        <w:spacing w:lineRule="atLeast" w:line="315" w:before="0" w:after="12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местная работа детей и родителей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родителям и детям : принести  в группу книги, стихи, иллюстративный материал о семье и фотографии членов своей семьи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родителям и детям : принести поделки, рукоделие членов вашей семь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 поговорить родителям с детьми о своей семье, о членах своей семьи, о профессиях родителей, рассказать о родственниках.</w:t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Совместная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работа воспитателя и родителей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родителям о предстоящем проекте. Красочное объявление на стенде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беседы с родителями по темам проекта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родителей о ходе образовательного процесса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родителям: рассказать детям о своей семье, о профессиях членов семьи.</w:t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родителям: рассказать детям о семейных традициях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оспитателя в сборе информации для родителей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 для родителей «Защита прав и достоинств ребёнка в семье»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 выставки  рукоделия в честь Дня Матери «У мамы руки золотые»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родителям: красочно оформить материал на листе А-4, что означает имя ребёнка, для создания книжки «Тайна моего имени»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подборы материала для родительского уголка, консультации «Роль отца в семье»,</w:t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ХОД: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ыставка  поделок и рукоделия «Мамы руки золотые».</w:t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лечение с родителями «День Матери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2 Подтема:</w:t>
      </w:r>
      <w:r>
        <w:rPr>
          <w:rFonts w:cs="Times New Roman" w:ascii="Times New Roman" w:hAnsi="Times New Roman"/>
          <w:b/>
          <w:sz w:val="48"/>
          <w:szCs w:val="48"/>
        </w:rPr>
        <w:t xml:space="preserve"> Что нужно, чтобы моя семья была здоровой? ( Витамины, полезный  досуг) </w:t>
      </w:r>
      <w:r>
        <w:rPr>
          <w:rFonts w:cs="Times New Roman" w:ascii="Times New Roman" w:hAnsi="Times New Roman"/>
          <w:b/>
          <w:sz w:val="28"/>
          <w:szCs w:val="28"/>
        </w:rPr>
        <w:t>(Сроки реализации: 12.01.2015. – 04.02.201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вместная работа воспитателя и детей</w:t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виды деятельност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 коммуникативное развити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игра «К солнцу тянется лучок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  <w:tab w:val="left" w:pos="6059" w:leader="none"/>
          <w:tab w:val="left" w:pos="6134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ая игра «Приготовим вкусный салат для куклы Кати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игра «Лук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Д.Родари «Чиполлино». (в сокращении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ая игра « Овощи и фрукты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« Что из лука можно приготовить? Витамины в моей семье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ая игра «Что растёт на грядке?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лука в ящики с землёй и в стаканчики с водой, дальнейшее наблюдение за прорастанием лука на перо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 игры «Кто как отдыхает?», «Как я маме помогаю», «Кому какой предмет?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ролевая игра «Будем кушать витамины, чтобы быть здоровыми»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знавательное развит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6059" w:leader="none"/>
          <w:tab w:val="left" w:pos="6134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, ознакомление с окружающим миром «Какие продукты полезны для моей семьи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6059" w:leader="none"/>
          <w:tab w:val="left" w:pos="6134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й рассказ воспитателя о витаминах А, В,С, Д, Р и о том, в каких продуктах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  содержатс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 «Чем полезен лук. Почему от лука плачут?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,  опыт «Строение лук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ниг, иллюстраций о лу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«Чем полезны прогулки?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 «Как хорошо всей семьёй проводить свободное время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6059" w:leader="none"/>
          <w:tab w:val="left" w:pos="6134" w:leader="none"/>
        </w:tabs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о картине «Пр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улки зимой с семьёй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, загадки, пословицы на тему «Лук от  семи недуг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казки о луке «Три брата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загадок об овощах и фруктах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«Прогулки с семьёй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«Как мы дома помогаем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писательных рассказов на тему «Полезный досуг моей семьи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«Тайна моего имен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о- эстетическое развитие:</w:t>
      </w:r>
    </w:p>
    <w:p>
      <w:pPr>
        <w:pStyle w:val="Normal"/>
        <w:numPr>
          <w:ilvl w:val="0"/>
          <w:numId w:val="1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«Лучок -здоровячок».</w:t>
      </w:r>
    </w:p>
    <w:p>
      <w:pPr>
        <w:pStyle w:val="Normal"/>
        <w:numPr>
          <w:ilvl w:val="0"/>
          <w:numId w:val="1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аскрасками «Лук».</w:t>
      </w:r>
    </w:p>
    <w:p>
      <w:pPr>
        <w:pStyle w:val="Normal"/>
        <w:numPr>
          <w:ilvl w:val="0"/>
          <w:numId w:val="1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ликация «Рубашка для лучка».</w:t>
      </w:r>
    </w:p>
    <w:p>
      <w:pPr>
        <w:pStyle w:val="Normal"/>
        <w:numPr>
          <w:ilvl w:val="0"/>
          <w:numId w:val="1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«Вкусное пирожное для моей семьи».</w:t>
      </w:r>
    </w:p>
    <w:p>
      <w:pPr>
        <w:pStyle w:val="Normal"/>
        <w:numPr>
          <w:ilvl w:val="0"/>
          <w:numId w:val="11"/>
        </w:numPr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Рисование «Прогулки с семьёй».</w:t>
      </w:r>
    </w:p>
    <w:p>
      <w:pPr>
        <w:pStyle w:val="Normal"/>
        <w:numPr>
          <w:ilvl w:val="0"/>
          <w:numId w:val="1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«Зимние забавы и отдых в моей семье»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center" w:pos="327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е развитие:</w:t>
        <w:tab/>
      </w:r>
    </w:p>
    <w:p>
      <w:pPr>
        <w:pStyle w:val="Normal"/>
        <w:numPr>
          <w:ilvl w:val="0"/>
          <w:numId w:val="11"/>
        </w:numPr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о-развивающая игра «Лучок- здоровячок».</w:t>
      </w:r>
    </w:p>
    <w:p>
      <w:pPr>
        <w:pStyle w:val="Normal"/>
        <w:numPr>
          <w:ilvl w:val="0"/>
          <w:numId w:val="1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глаз «Раздеваем лук»</w:t>
      </w:r>
    </w:p>
    <w:p>
      <w:pPr>
        <w:pStyle w:val="Normal"/>
        <w:numPr>
          <w:ilvl w:val="0"/>
          <w:numId w:val="1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 « Собери целое из частей».</w:t>
      </w:r>
    </w:p>
    <w:p>
      <w:pPr>
        <w:pStyle w:val="Normal"/>
        <w:numPr>
          <w:ilvl w:val="0"/>
          <w:numId w:val="1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 соревнование на улице «Зимние забавы».</w:t>
      </w:r>
    </w:p>
    <w:p>
      <w:pPr>
        <w:pStyle w:val="Normal"/>
        <w:numPr>
          <w:ilvl w:val="0"/>
          <w:numId w:val="1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и на свежем воздухе, катание с горы, зимние забавы.</w:t>
      </w:r>
    </w:p>
    <w:p>
      <w:pPr>
        <w:pStyle w:val="Normal"/>
        <w:numPr>
          <w:ilvl w:val="0"/>
          <w:numId w:val="1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драматизация «С папой с горки я лечу».</w:t>
      </w:r>
    </w:p>
    <w:p>
      <w:pPr>
        <w:pStyle w:val="Normal"/>
        <w:shd w:fill="FFFFFF" w:val="clear"/>
        <w:spacing w:lineRule="atLeast" w:line="315" w:before="0" w:after="12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Совместная работа детей и родителей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родителям и детям: найти пословицы, поговорки, стихи о луке, выучить что-нибудь по желанию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родителям и детям : подобрать иллюстративный материал о луке и различную информацию о нём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родителям и детям : принести по одной луковице для проведения опыта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ть рассказы дома на тему «Досуг в моей семье»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материалов «Тайна моего имени».</w:t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6059" w:leader="none"/>
          <w:tab w:val="left" w:pos="6134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Совместная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работа воспитателя и родителей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276" w:leader="none"/>
          <w:tab w:val="left" w:pos="6059" w:leader="none"/>
          <w:tab w:val="left" w:pos="6134" w:leader="none"/>
        </w:tabs>
        <w:ind w:left="284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 родителей о подборе материала  для совместного изготовления книжки-раскладушки «Витамин для всей семьи - Его Величество Лук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276" w:leader="none"/>
          <w:tab w:val="left" w:pos="6059" w:leader="none"/>
          <w:tab w:val="left" w:pos="6134" w:leader="none"/>
        </w:tabs>
        <w:ind w:left="284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родителей о ходе образовательного процесса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276" w:leader="none"/>
          <w:tab w:val="left" w:pos="6059" w:leader="none"/>
          <w:tab w:val="left" w:pos="6134" w:leader="none"/>
        </w:tabs>
        <w:ind w:left="284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родителям: составить с детьми рассказы «Как мы проводим досуг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276" w:leader="none"/>
          <w:tab w:val="left" w:pos="6059" w:leader="none"/>
          <w:tab w:val="left" w:pos="6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беседы, оказание всевозможной помощи родителям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276" w:leader="none"/>
          <w:tab w:val="left" w:pos="6059" w:leader="none"/>
          <w:tab w:val="left" w:pos="6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родителей в изготовлении стенгазеты «Семья – это важно! Семья – это счастье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нижки-раскладушки вместе с родителями «Витамин для всей семьи – Его Величество Лук!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 «Полезный досуг моей семьи»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Verdana" w:hAnsi="Verdana" w:eastAsia="Times New Roman" w:cs="Verdan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амостоятельная деятельность детей</w:t>
      </w:r>
    </w:p>
    <w:p>
      <w:pPr>
        <w:pStyle w:val="Normal"/>
        <w:numPr>
          <w:ilvl w:val="0"/>
          <w:numId w:val="13"/>
        </w:numPr>
        <w:spacing w:lineRule="auto" w:line="240" w:before="280" w:after="200"/>
        <w:ind w:left="1077" w:hanging="357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р.и  «Семья», «Дочки-матери»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1077" w:hanging="357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р.и «Магазин», сюжет «Подарки для близких»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1077" w:hanging="357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р.и «Семья», сюжет «Праздник в нашей семье»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1077" w:hanging="357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р.и «Почта», сюжет «Посылка от бабушки»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1077" w:hanging="357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р.и "Кафе", сюжет "Отдыхаем всей семьей"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1077" w:hanging="357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книг, иллюстраций, фотографий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ind w:left="1077" w:hanging="357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льно-печатные, дидактические, подвижние игр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284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</w:t>
      </w:r>
      <w:r>
        <w:rPr>
          <w:rFonts w:cs="Times New Roman" w:ascii="Times New Roman" w:hAnsi="Times New Roman"/>
          <w:b/>
          <w:sz w:val="40"/>
          <w:szCs w:val="40"/>
        </w:rPr>
        <w:t>Презентация:</w:t>
      </w:r>
      <w:r>
        <w:rPr>
          <w:rFonts w:cs="Times New Roman" w:ascii="Times New Roman" w:hAnsi="Times New Roman"/>
          <w:sz w:val="40"/>
          <w:szCs w:val="40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Создание книжки  с родителями «Тайна моего имен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ние групповой стенгазеты «Семья – это важно! Семья – это счастье!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72"/>
          <w:szCs w:val="72"/>
        </w:rPr>
        <w:t>Выво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бота по данному проекту велась целенаправленно и планомерно.</w:t>
      </w:r>
    </w:p>
    <w:p>
      <w:pPr>
        <w:pStyle w:val="Style19"/>
        <w:numPr>
          <w:ilvl w:val="0"/>
          <w:numId w:val="15"/>
        </w:numPr>
        <w:shd w:fill="FFFFFF" w:val="clear"/>
        <w:spacing w:lineRule="atLeast" w:line="315" w:before="225" w:after="225"/>
        <w:rPr>
          <w:color w:val="000000"/>
          <w:sz w:val="28"/>
          <w:szCs w:val="28"/>
        </w:rPr>
      </w:pPr>
      <w:r>
        <w:rPr>
          <w:sz w:val="28"/>
          <w:szCs w:val="28"/>
        </w:rPr>
        <w:t>У детей расширился мир познавательных интересов о семье, о членах своей семьи; уточнились представления о самом себе, об обязанностях по дому; сформировались представления о социальных понятиях</w:t>
      </w:r>
      <w:r>
        <w:rPr>
          <w:color w:val="000000"/>
          <w:sz w:val="28"/>
          <w:szCs w:val="28"/>
        </w:rPr>
        <w:t>: “род”, “родители”, “родословная”, “семья”, “родные”, “близкие”;</w:t>
      </w:r>
      <w:r>
        <w:rPr>
          <w:sz w:val="28"/>
          <w:szCs w:val="28"/>
        </w:rPr>
        <w:t xml:space="preserve"> проектная деятельность позволила детям стать более самостоятельными и активными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деятельность позволила детям  пробудить интерес к досугу семьи, к семейным традициям, к  питанию и здоровью в семье; обогатились знания народных традиций: пословицы, поговорки, скороговорки. </w:t>
      </w:r>
    </w:p>
    <w:p>
      <w:pPr>
        <w:pStyle w:val="Normal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Знания у детей приобретались в активном познавательном      поиске. Благодаря этому у детей возрос интерес к миру, желание узнавать новое.</w:t>
      </w:r>
    </w:p>
    <w:p>
      <w:pPr>
        <w:pStyle w:val="Normal"/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>4. В тесном сотрудничестве с детьми воспитатель на правах консультанта     проявлял своё творчество.</w:t>
      </w:r>
    </w:p>
    <w:p>
      <w:pPr>
        <w:pStyle w:val="Normal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местная деятельность родителей и детей позволила вовлечь родителей в творческий процесс; в ходе проекта они  являлись одним из неотъемлемых звеньев единого педагогического процесса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</w:rPr>
        <w:t>ПРИЛОЖ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0900" cy="44481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05740</wp:posOffset>
            </wp:positionH>
            <wp:positionV relativeFrom="paragraph">
              <wp:posOffset>764540</wp:posOffset>
            </wp:positionV>
            <wp:extent cx="5133975" cy="3848100"/>
            <wp:effectExtent l="0" t="0" r="0" b="0"/>
            <wp:wrapTight wrapText="bothSides">
              <wp:wrapPolygon edited="0">
                <wp:start x="-40" y="0"/>
                <wp:lineTo x="-40" y="21541"/>
                <wp:lineTo x="21600" y="21541"/>
                <wp:lineTo x="21600" y="0"/>
                <wp:lineTo x="-4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70C0"/>
          <w:sz w:val="96"/>
          <w:szCs w:val="96"/>
        </w:rPr>
        <w:t>1 направление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44"/>
          <w:szCs w:val="44"/>
        </w:rPr>
      </w:pPr>
      <w:r>
        <w:rPr>
          <w:rFonts w:cs="Times New Roman" w:ascii="Times New Roman" w:hAnsi="Times New Roman"/>
          <w:b/>
          <w:color w:val="0070C0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9"/>
          <w:tab w:val="left" w:pos="3015" w:leader="none"/>
        </w:tabs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Аппликация «Это моя любимая мамочка!»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05740</wp:posOffset>
            </wp:positionH>
            <wp:positionV relativeFrom="paragraph">
              <wp:posOffset>271145</wp:posOffset>
            </wp:positionV>
            <wp:extent cx="5133975" cy="3848735"/>
            <wp:effectExtent l="0" t="0" r="0" b="0"/>
            <wp:wrapTight wrapText="bothSides">
              <wp:wrapPolygon edited="0">
                <wp:start x="-37" y="0"/>
                <wp:lineTo x="-37" y="21551"/>
                <wp:lineTo x="21600" y="21551"/>
                <wp:lineTo x="21600" y="0"/>
                <wp:lineTo x="-3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05740</wp:posOffset>
            </wp:positionH>
            <wp:positionV relativeFrom="paragraph">
              <wp:posOffset>9525</wp:posOffset>
            </wp:positionV>
            <wp:extent cx="5105400" cy="3769995"/>
            <wp:effectExtent l="0" t="0" r="0" b="0"/>
            <wp:wrapTight wrapText="bothSides">
              <wp:wrapPolygon edited="0">
                <wp:start x="-391" y="0"/>
                <wp:lineTo x="-391" y="21071"/>
                <wp:lineTo x="21600" y="21071"/>
                <wp:lineTo x="21600" y="0"/>
                <wp:lineTo x="-39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670" w:leader="none"/>
        </w:tabs>
        <w:ind w:right="4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ind w:left="-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Аппликация «Цветик-семицветик для мамочки»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05740</wp:posOffset>
            </wp:positionH>
            <wp:positionV relativeFrom="paragraph">
              <wp:posOffset>10795</wp:posOffset>
            </wp:positionV>
            <wp:extent cx="5105400" cy="3990340"/>
            <wp:effectExtent l="0" t="0" r="0" b="0"/>
            <wp:wrapTight wrapText="bothSides">
              <wp:wrapPolygon edited="0">
                <wp:start x="-391" y="0"/>
                <wp:lineTo x="-391" y="21070"/>
                <wp:lineTo x="21600" y="21070"/>
                <wp:lineTo x="21600" y="0"/>
                <wp:lineTo x="-391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  <w:b/>
          <w:b/>
          <w:color w:val="0070C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Конструирование «Члены моей семьи»</w:t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43500" cy="408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Выставка художественной литературы для чтения.</w:t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05400" cy="37242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Лепка «Это мой папа!»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70C0"/>
        </w:rPr>
        <w:drawing>
          <wp:inline distT="0" distB="0" distL="0" distR="0">
            <wp:extent cx="4978400" cy="34766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  <w:b/>
          <w:b/>
          <w:color w:val="0070C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Развитие речи, составление рассказа по картинкам В.Осеев «Просто старушка»</w:t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92700" cy="38481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Познание, ознакомление с окружающим миром «Родственные связи»</w:t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70C0"/>
        </w:rPr>
        <w:drawing>
          <wp:inline distT="0" distB="0" distL="0" distR="0">
            <wp:extent cx="5130800" cy="38290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Просмотр мультфильмов «Встречайте бабушку», «Мама для мамонтёнка»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30800" cy="39338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Чтение художественной литературы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19700" cy="37338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Сюжетно-ролевая игра «Всей семьёй в магазин»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94300" cy="35718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Сюжетно-ролевая игра «Вот как маме помогаем!»</w:t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drawing>
          <wp:inline distT="0" distB="0" distL="0" distR="0">
            <wp:extent cx="4114800" cy="44831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Сюжетно-ролевая игра «Это моя семья!»</w:t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21300" cy="35433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Рассматривание книги «Как живёт семья»</w:t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70C0"/>
        </w:rPr>
        <w:drawing>
          <wp:inline distT="0" distB="0" distL="0" distR="0">
            <wp:extent cx="5397500" cy="39338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Развитие речи «Генеалогическое древо»</w:t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97500" cy="35052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Рисование  «Моя сестрёнка и мой братишка»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b/>
          <w:color w:val="0070C0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b/>
          <w:color w:val="0070C0"/>
          <w:sz w:val="40"/>
          <w:szCs w:val="40"/>
        </w:rPr>
        <w:t>Выход по первому направлению</w:t>
      </w:r>
      <w:r>
        <w:rPr>
          <w:rFonts w:cs="Times New Roman" w:ascii="Times New Roman" w:hAnsi="Times New Roman"/>
          <w:b/>
          <w:color w:val="0070C0"/>
          <w:sz w:val="40"/>
          <w:szCs w:val="40"/>
          <w:lang w:val="en-US"/>
        </w:rPr>
        <w:t>:</w:t>
      </w:r>
      <w:r>
        <w:rPr>
          <w:rFonts w:cs="Times New Roman" w:ascii="Times New Roman" w:hAnsi="Times New Roman"/>
          <w:b/>
          <w:color w:val="0070C0"/>
          <w:sz w:val="40"/>
          <w:szCs w:val="40"/>
        </w:rPr>
        <w:t xml:space="preserve"> </w:t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21300" cy="22574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Выставка рукоделия мам и бабушек «Руки золотые!»</w:t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21300" cy="24860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Выставка рисунков «Я люблю свою семью»</w:t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03520" cy="242062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Праздник «День Матери»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0070C0"/>
          <w:sz w:val="96"/>
          <w:szCs w:val="96"/>
        </w:rPr>
        <w:t xml:space="preserve">     </w:t>
      </w:r>
      <w:r>
        <w:rPr>
          <w:rFonts w:cs="Times New Roman" w:ascii="Times New Roman" w:hAnsi="Times New Roman"/>
          <w:b/>
          <w:color w:val="0070C0"/>
          <w:sz w:val="96"/>
          <w:szCs w:val="96"/>
        </w:rPr>
        <w:t>2 направление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</w:rPr>
        <w:drawing>
          <wp:inline distT="0" distB="0" distL="0" distR="0">
            <wp:extent cx="5308600" cy="33623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80" w:leader="none"/>
        </w:tabs>
        <w:ind w:left="28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Лепка «Вкусное пирожное для моей семьи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</w:rPr>
        <w:drawing>
          <wp:inline distT="0" distB="0" distL="0" distR="0">
            <wp:extent cx="5308600" cy="37147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Беседа по картине «Прогулки зимой с семьёй»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16"/>
          <w:szCs w:val="16"/>
        </w:rPr>
      </w:pPr>
      <w:r>
        <w:rPr>
          <w:rFonts w:cs="Times New Roman" w:ascii="Times New Roman" w:hAnsi="Times New Roman"/>
          <w:b/>
          <w:color w:val="0070C0"/>
          <w:sz w:val="16"/>
          <w:szCs w:val="16"/>
        </w:rPr>
        <w:drawing>
          <wp:inline distT="0" distB="0" distL="0" distR="0">
            <wp:extent cx="5321300" cy="37528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Аппликация «Рубашка для лучка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16"/>
          <w:szCs w:val="16"/>
        </w:rPr>
      </w:pPr>
      <w:r>
        <w:rPr>
          <w:rFonts w:cs="Times New Roman" w:ascii="Times New Roman" w:hAnsi="Times New Roman"/>
          <w:b/>
          <w:color w:val="0070C0"/>
          <w:sz w:val="16"/>
          <w:szCs w:val="16"/>
        </w:rPr>
        <w:drawing>
          <wp:inline distT="0" distB="0" distL="0" distR="0">
            <wp:extent cx="5321300" cy="38385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Опыт «Выращивание лука на перо в воде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16"/>
          <w:szCs w:val="16"/>
        </w:rPr>
      </w:pPr>
      <w:r>
        <w:rPr>
          <w:rFonts w:cs="Times New Roman" w:ascii="Times New Roman" w:hAnsi="Times New Roman"/>
          <w:b/>
          <w:color w:val="0070C0"/>
          <w:sz w:val="16"/>
          <w:szCs w:val="16"/>
        </w:rPr>
        <w:drawing>
          <wp:inline distT="0" distB="0" distL="0" distR="0">
            <wp:extent cx="5283200" cy="38195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Опыт «Выращивание лука на перо в земле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16"/>
          <w:szCs w:val="16"/>
        </w:rPr>
      </w:pPr>
      <w:r>
        <w:rPr>
          <w:rFonts w:cs="Times New Roman" w:ascii="Times New Roman" w:hAnsi="Times New Roman"/>
          <w:b/>
          <w:color w:val="0070C0"/>
          <w:sz w:val="16"/>
          <w:szCs w:val="16"/>
        </w:rPr>
        <w:drawing>
          <wp:inline distT="0" distB="0" distL="0" distR="0">
            <wp:extent cx="5283200" cy="37433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Подвижно-развивающая игра «Лучок-здоровячок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16"/>
          <w:szCs w:val="16"/>
        </w:rPr>
      </w:pPr>
      <w:r>
        <w:rPr>
          <w:rFonts w:cs="Times New Roman" w:ascii="Times New Roman" w:hAnsi="Times New Roman"/>
          <w:b/>
          <w:color w:val="0070C0"/>
          <w:sz w:val="16"/>
          <w:szCs w:val="16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</w:rPr>
        <w:drawing>
          <wp:inline distT="0" distB="0" distL="0" distR="0">
            <wp:extent cx="5346700" cy="36290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Развитие речи «Как мы дома помогаем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</w:rPr>
        <w:drawing>
          <wp:inline distT="0" distB="0" distL="0" distR="0">
            <wp:extent cx="3838575" cy="42291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Сюжетно-ролевая игра «Будем кушать витамины, чтобы быть здоровыми!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</w:rPr>
        <w:drawing>
          <wp:inline distT="0" distB="0" distL="0" distR="0">
            <wp:extent cx="5346700" cy="36861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Лепка «Зимние забавы и отдых в моей семье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</w:rPr>
        <w:drawing>
          <wp:inline distT="0" distB="0" distL="0" distR="0">
            <wp:extent cx="5346700" cy="42957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Развитие речи «Прогулки с семьёй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</w:rPr>
        <w:drawing>
          <wp:inline distT="0" distB="0" distL="0" distR="0">
            <wp:extent cx="5334000" cy="37528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Рисование «Зимняя прогулка-польза для здоровья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</w:rPr>
        <w:drawing>
          <wp:inline distT="0" distB="0" distL="0" distR="0">
            <wp:extent cx="5359400" cy="41052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ознание « Как хорошо всей семьёй проводить свободное время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drawing>
          <wp:inline distT="0" distB="0" distL="0" distR="0">
            <wp:extent cx="2724150" cy="37846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70C0"/>
          <w:sz w:val="96"/>
          <w:szCs w:val="96"/>
        </w:rPr>
        <w:drawing>
          <wp:inline distT="0" distB="0" distL="0" distR="0">
            <wp:extent cx="2838450" cy="37846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drawing>
          <wp:inline distT="0" distB="0" distL="0" distR="0">
            <wp:extent cx="2714625" cy="40640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70C0"/>
          <w:sz w:val="36"/>
          <w:szCs w:val="36"/>
        </w:rPr>
        <w:drawing>
          <wp:inline distT="0" distB="0" distL="0" distR="0">
            <wp:extent cx="2819400" cy="40640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Развитие речи «Тайна моего имени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70C0"/>
          <w:sz w:val="40"/>
          <w:szCs w:val="40"/>
        </w:rPr>
        <w:t xml:space="preserve">        </w:t>
      </w:r>
      <w:r>
        <w:rPr>
          <w:rFonts w:cs="Times New Roman" w:ascii="Times New Roman" w:hAnsi="Times New Roman"/>
          <w:b/>
          <w:color w:val="0070C0"/>
          <w:sz w:val="40"/>
          <w:szCs w:val="40"/>
        </w:rPr>
        <w:t>Выход по второму направлению: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</w:rPr>
        <w:drawing>
          <wp:inline distT="0" distB="0" distL="0" distR="0">
            <wp:extent cx="5245100" cy="30956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Выставка рисунков «Полезный досуг моей семьи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40"/>
          <w:szCs w:val="40"/>
        </w:rPr>
      </w:pPr>
      <w:r>
        <w:rPr>
          <w:rFonts w:cs="Times New Roman" w:ascii="Times New Roman" w:hAnsi="Times New Roman"/>
          <w:b/>
          <w:color w:val="0070C0"/>
          <w:sz w:val="40"/>
          <w:szCs w:val="40"/>
        </w:rPr>
        <w:drawing>
          <wp:inline distT="0" distB="0" distL="0" distR="0">
            <wp:extent cx="3314700" cy="40767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Создание книжки-раскладушки  с родителями «Витамин для всей семьи –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Его Величество Лук!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70C0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b/>
          <w:color w:val="0070C0"/>
          <w:sz w:val="96"/>
          <w:szCs w:val="96"/>
        </w:rPr>
        <w:t>Презентация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</w:rPr>
        <w:drawing>
          <wp:inline distT="0" distB="0" distL="0" distR="0">
            <wp:extent cx="5295900" cy="334327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</w:rPr>
        <w:drawing>
          <wp:inline distT="0" distB="0" distL="0" distR="0">
            <wp:extent cx="3190875" cy="39497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Создание книжки с родителями «Тайна моего имени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</w:rPr>
        <w:drawing>
          <wp:inline distT="0" distB="0" distL="0" distR="0">
            <wp:extent cx="5575300" cy="626745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Создание групповой стенгазеты «Семья-это важно! Семья-это счастье!» 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5"/>
      <w:type w:val="nextPage"/>
      <w:pgSz w:w="11906" w:h="16838"/>
      <w:pgMar w:left="1701" w:right="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48:00Z</dcterms:created>
  <dc:creator>admin</dc:creator>
  <dc:description/>
  <cp:keywords/>
  <dc:language>en-US</dc:language>
  <cp:lastModifiedBy>Admin</cp:lastModifiedBy>
  <cp:lastPrinted>2015-02-16T01:04:00Z</cp:lastPrinted>
  <dcterms:modified xsi:type="dcterms:W3CDTF">2020-01-06T13:02:00Z</dcterms:modified>
  <cp:revision>1508</cp:revision>
  <dc:subject/>
  <dc:title> Проблема</dc:title>
</cp:coreProperties>
</file>